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инистерство образования и науки Российской Федерации</w:t>
      </w:r>
    </w:p>
    <w:p>
      <w:pPr>
        <w:pStyle w:val="1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едеральное агентство по образованию</w:t>
      </w:r>
    </w:p>
    <w:p>
      <w:pPr>
        <w:pStyle w:val="1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ИЖНЕКАМСКИЙ МУНИЦИПАЛЬНЫЙ ИНСТИТУТ</w:t>
      </w:r>
    </w:p>
    <w:p>
      <w:pPr>
        <w:pStyle w:val="1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1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1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1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1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1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1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1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1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1"/>
        <w:ind w:hanging="0"/>
        <w:jc w:val="center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Контрольная работа</w:t>
      </w:r>
    </w:p>
    <w:p>
      <w:pPr>
        <w:pStyle w:val="1"/>
        <w:ind w:hanging="0"/>
        <w:jc w:val="center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  <w:t>по дисциплине «</w:t>
      </w:r>
      <w:r>
        <w:rPr>
          <w:color w:val="000000"/>
          <w:szCs w:val="28"/>
          <w:lang w:val="en-US" w:eastAsia="en-US"/>
        </w:rPr>
        <w:t>Прокурорский надзор</w:t>
      </w:r>
      <w:r>
        <w:rPr>
          <w:color w:val="000000"/>
          <w:szCs w:val="32"/>
          <w:lang w:val="en-US" w:eastAsia="en-US"/>
        </w:rPr>
        <w:t>»</w:t>
      </w:r>
    </w:p>
    <w:p>
      <w:pPr>
        <w:pStyle w:val="1"/>
        <w:ind w:hanging="0"/>
        <w:jc w:val="center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  <w:t>Прокурорский надзор и правовой статус работников прокуратуры</w:t>
      </w:r>
    </w:p>
    <w:p>
      <w:pPr>
        <w:pStyle w:val="1"/>
        <w:ind w:hanging="0"/>
        <w:jc w:val="center"/>
        <w:rPr>
          <w:b/>
          <w:b/>
          <w:color w:val="000000"/>
          <w:szCs w:val="32"/>
          <w:lang w:val="en-US" w:eastAsia="en-US"/>
        </w:rPr>
      </w:pPr>
      <w:r>
        <w:rPr>
          <w:b/>
          <w:color w:val="000000"/>
          <w:szCs w:val="32"/>
          <w:lang w:val="en-US" w:eastAsia="en-US"/>
        </w:rPr>
      </w:r>
    </w:p>
    <w:p>
      <w:pPr>
        <w:pStyle w:val="1"/>
        <w:ind w:firstLine="567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уководитель Р.В. Гаврилюк</w:t>
      </w:r>
    </w:p>
    <w:p>
      <w:pPr>
        <w:pStyle w:val="1"/>
        <w:tabs>
          <w:tab w:val="clear" w:pos="708"/>
          <w:tab w:val="left" w:pos="3190" w:leader="none"/>
          <w:tab w:val="left" w:pos="6380" w:leader="none"/>
        </w:tabs>
        <w:ind w:firstLine="567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тудент М.Н. Авилова</w:t>
      </w:r>
    </w:p>
    <w:p>
      <w:pPr>
        <w:pStyle w:val="1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1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1"/>
        <w:ind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ижнекамс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обенности надзора за законностью исполнения наказаний в виде лишения свобод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бования, предъявляемые к кандидатам на должности прокуроров, иных работников прокуратур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ить примерный проект протеста на противоречащий закону правовой ак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Особенности надзора за законностью исполнения наказаний в виде лишения свобо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курорский надзор за соблюдением законом администрациями учреждений, исполняющих наказание в виде лишения свободы, является наиболее сложным и ответственным участком прокурорской деятельности. Причиной является то, что лишение свободы – один из наиболее строгих видов уголовного наказания, который детально регламентирован, с одной стороны, для максимального обеспечения соблюдения прав и свобод осужденных, а с другой стороны, для эффективного достижения целей наказ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реждениями, исполняющими наказание в виде лишения свободы,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равительные колон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спитательные колони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онии-посел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юрьм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ечебные исправительные учре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ЗО выполняют функции исправительных учреждений в отношении и с согласия осужденных, оставленных для выполнения работ по хозяйственному обслуживанию, а также в отношении осужденных на срок не свыше шести месяцев, оставленных в СИЗ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исправительных колониях отбывают наказание в виде лишения свободы лица, достигшие совершенноле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воспитательных колониях отбывают наказание несовершеннолетние осужденные к лишению свободы, а также осужденные, оставленные в воспитательных колониях до достижения ими возраста 21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колониях-поселениях отбывают наказание лица. Осужденные за преступления, совершенные по неосторожности, а также лица, осужденные к лишению свободы за совершение умышленных преступлений небольшой и средней тяжести, ранее не отбывавшим лишение своб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лечебных исправительных учреждениях отбывают наказание лица, больные алкоголизмом или наркоманией, страдающие психическими расстройствами, не исключающими вменяемости, а также больные токсикоманией, ВИЧ-инфицированные, больные открытой формой туберкулеза или не прошедшие полного курса лечения венерического заболе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тюрьмах отбывают наказание две категории лиц: осужденные по приговору суда на срок свыше пяти лет за особо тяжкие преступления, а также при особо опасном рецидиве преступ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дзор за указанными учреждениями осуществляют прокуроры по надзору за соблюдением законов в исправительных учреждениях, которые являются и руководителями специализированных прокуратур, подчиненных соответствующим прокурорам субъектов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еред выездом для проведения проверки в этих местах прокурору целесообразно определить конкретные цели проверки, продолжительность проверки, круг участников, привлекаемых для проведения проверки, изучить необходимую информацию (справки по предыдущим проверкам и принятых мерах по выявленным нарушениям законности, результаты ведомственных проверок) для лучшей ориентации в обстановке и более эффективного проведения провер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роведения комплексных проверок прокурору необходимо выясни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аконность нахождения осужденных в местах отбывания лишения свобо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блюдение требований закона о раздельном содержании осужденных к лишению свободы в исправительных учреждения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законность и обоснованность перевода осужденных для дальнейшего отбывания наказания из одной колонии в другую того же вида или из одной тюрьмы в другу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ответствие режима содержания осужденных видам исправительных учрежден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блюдение требований закона об условиях отбывания наказания (материально-бытовое и медико-санитарное обеспечение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блюдение требований закона при привлечении к труду осужденных к лишению свободы, правил охраны труда, а также при обеспечении профессионального образования и профессиональной подготовки осужденных к лишению свобод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блюдение требований закона, регулирующих воспитательное воздействие на осужден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аконность оперативно-розыскной деятельности в исправительных учреждения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еспечение прав осужденных при использовании технических средств надзора и контрол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аконность и обоснованность применения администрацией в отношении осужденных при оказании ими сопротивления персоналу исправительных учреждений, злостного неповиновения и в других случаях физической силы, специальных средств и оруж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стояние борьбы с преступлениями и иными нарушениями в исправительных учреждениях, арестных домах; соблюдение требований уголовно-процессуального законодательства о производстве неотложных следственных действ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облюдение администрацией исправительных учреждений требований закона требований закона о порядке представления к условно-досрочному освобождению от отбывания наказания осужденных или о замене им неотбытой части наказания более мягким видом наказания, о порядке применения амнист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облюдение администрацией исправительных учреждений требований закона о порядке разрешения жалоб и заявлений осужден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законность приказов, распоряжений, постановлений администрации исправительных учрежд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выполнение администрацией исправительных учреждений обязанностей по содействию в трудовом и бытовом устройстве освобожденных осужде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дзорные проверки учреждений могут быть плановыми, носящими комплексный характер, или целевыми, проводимыми в случаях выявления неблагоприятной обстановки в какой-то сфере деятельности администраций исправительных учреж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новые проверки должны проводиться ежеквартально. При наличии информации о серьезных нарушениях законности, а также в случаях чрезвычайных происшествий прокурор обязан провести проверку немедл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ку прокурор, как правило. начинает с предварительной беседы с начальником учреждения и поручения ему подготовить необходимые документы и сведения, с которыми в последствии знакомится. Исходя из целей проверки. Прокурор может ознакомиться также с делами оперативного учета, с возбужденными уголовными делами и производстве по ним неотложных следственных действий и другими доку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курор производит, как правило, в присутствии начальника учреждения и начальника медсанчасти обход всех жилых, коммунально-бытовых, служебных и производственных объектов. Обход объектов и территорий, который может производиться как в присутствии представителей администрации, так и прокурором наедине, сопровождается опросом осужденных об их жалобах и заявл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опросе осужденных прокурор выясняет: соблюдаются ли их права и законные интересы и выполняются ли ими обязанности; представляются ли им, как часто, с кем свидание; предоставляется ли им право на телефонные разговоры, с кем и как часто; предоставляются ли им прогулки, когла и сколько времени отводится на них; предоставляются ли им другие предусмотренные законом права и выясняются другие вопросы, относящиеся к предмету прокурорского надзора. Во время обхода прокурор записывает данные о личности тех, кто желает прийти к нему на личный пр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сле обхода территории и объектов прокурор принимает осужденных, записавшихся к нему на личный прием, рассматривает и по возможности разрешает жалобы, принятые от осужденных как во время обхода, так и в процессе личного приема. При необходимости прокурор истребует от администрации объяс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роведении проверок в учреждениях, исполняющих наказание в виде лишения свободы, прокуроры должны обращать особое внимание на то, как администрацией соблюдаются права осужденных, выявлять все факты унижения человеческого достоинства, жестокого обращения по отношению к осужденным со стороны сотрудников учреждений и в каждом случае привлекать виновных к ответ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менно соблюдение прав осужденных непосредственно влияет на состояние социально-психологического климата и в конечном счета на состояние законности и правопорядка в данных учрежде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Требования, предъявляемые к кандидатам на должности прокуроров, иных работников проку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нятие кадрового аппарата органов и учреждений прокуратуры является обобщенным и включает в себя такие категории, как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курор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ователь Следственного комитета при прокуратуре РФ или иной прокурорский работник Следственного комитета при прокуратуре РФ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курорский работник органов прокуратуры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ботник органов прокуратуры или Следственного комитета при прокуратуре РФ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обретение правового статуса прокурорских работников связано с моментом поступления лиц на службу в органы прокуратуры. В соответствии со ст.40.1 Закона о прокуратуре лицо не может быть принято на службу в органы и учреждения прокуратуры и находиться на указанной службе, если о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меет гражданство иностранного государства (в том числе гражданство СНГ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изнано решением суда недееспособным или ограниченно дееспособны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лишено решением суда права занимать государственные должности государственной службы в течение определенного сро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меет или имела место судим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меет заболевание, которое согласно медицинскому заключению препятствует исполнению им служебных обязан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остоит в близком родстве или свойстве с работником органа или учреждения прокуратуры, если их служба связана с непосредственной подчиненностью или подконтрольностью одного из них друг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тказывается от прохождения процедуры оформления допуска к сведениям, составляющим государственную тайну, если иное исполнение служебных обязанностей по должности, на которую претендует лицо, связано с использованием таких све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обые требования к приему на службу в органы прокуратуры предъявляются к прокурорам и следователям. Ими могут быть граждане Российской Федерации, имеющие высшее юридическое образование, полученное в образовательном учреждении высшего профессионального образования, имеющими государственную аккредитацию и обладающие необходимыми профессиональными и моральными качествами и пригодными по состоянию здоровья исполнять возлагаемые на них служебные обяза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того, на должности прокурора города, района, приравненных к ним прокуроров могут назначаться лица, не моложе 25 лет, имеющие стаж работы прокурором или следователем в органах прокуратуры не мене трех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должности прокуроров субъектов РФ, приравненных к ним прокурора назначаются лица не моложе 30 лет, имеющих стаж работы прокурором или следователем в органах прокуратуры не менее пяти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лиц, впервые принимаемых на службу в органы прокуратуры, за исключением лиц, окончивших образовательные учреждения высшего профессионального и среднего профессионального образования, в целях проверки их соответствия занимаемой должности может устанавливаться испытательный срок до шести месяце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итывая значимость службы на должности прокурора или следователя, лицо, впервые назначаемое на должности, принимает Присягу прокурора (следователя). Принятие особой Присяги предусматривается и для вновь назначаемого Генерального прокурора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Посвящая себя служению Закону, торжественно клянус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ято соблюдать Конституцию Российской Федерации, законы и международные обязательства Российской Федерации, не допуская ни малейшего от них отступ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примиримо бороться с любыми нарушениями закона, кто бы их не совершил, добиваться высокой эффективности прокурорского надзора и предварительного следств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тивно защищать интересы личности, общества и государ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утко и внимательно относиться к предложениям, заявлениям и жалобам граждан, соблюдать объективность и справедливость при решении судеб люд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ого хранить государственную и иную охраняемую законом тайн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оянно совершенствовать свое мастерство, дорожить своей профессиональной честью, быть образцом неподкупности, моральной чистоты, скромности, свято беречь и приумножать лучшие традиции прокурату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знаю, что нарушение Присяги несовместимо с дальнейшим пребыванием в органах прокуратуры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ца принимаются на службу в органы и учреждения прокуратуры на условиях трудового договора, заключаемого на неопределенный срок или срок не более пяти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оставить примерный проект протеста на противоречащий закону правовой ак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_____________________________ (наименование вышестоящего суд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т____________________________ (фамилия, имя, отчество прокурор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(полный почтовый индекс и адрес прокуратуры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ОТЕСТ НА ПРОТИВОРЕЧАЩИЙ ЗАКОНУ ПРАВОВОЙ АК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"__"_________ 200_ г. _______________ бы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(наименование органа, принявшего правовой акт противоречащий закону) принят правовой акт о ________________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й правовой акт считаю противоречащим закону, в связи с те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_______________________ (привести основани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основании вышеизложенног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Ш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еть протест и принять решение об отмене правового акта, противоречащего закону, или приведение правового акта в соответствие с зак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та_________________ Подпись__________________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Винокуров, Ю.Е. Прокурорский надзор: учебник / Ю.Е. Винокуров. – М.: Высшее образование, 2007. – 45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Зайцев, О.А. Прокурорский надзор в Российской Федерации: учебное пособие / О.А. Зайцев. – М.: Экзамен, 2007. – 253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Крюков, В.Ф. Прокурорский надзор: учебник для вузов / В.Ф. Крюков. – М.: НОРМА, 2008. – 81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ухарев, А.Я. Прокурорский надзор: учебник / А.Я. Сухарев. – М.: НОРМА, 2008. – 464 с.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99"/>
        </w:tabs>
        <w:ind w:left="89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55:00Z</dcterms:created>
  <dc:creator>Customer</dc:creator>
  <dc:description/>
  <cp:keywords/>
  <dc:language>en-US</dc:language>
  <cp:lastModifiedBy>SYSTEM</cp:lastModifiedBy>
  <dcterms:modified xsi:type="dcterms:W3CDTF">2011-09-23T14:55:00Z</dcterms:modified>
  <cp:revision>2</cp:revision>
  <dc:subject/>
  <dc:title/>
</cp:coreProperties>
</file>