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курорский надзор за соблюдением прав обвиняемого на защиту в суде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…...…..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обвиняемого на защиту в суде…………………………….….…...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курора в сфере надзора за соблюдением права обвиняемого на защиту в суде………………………….…………………………………….....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полномочия защитника………………………………..…….…...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и литературы ………………….............…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ав человека, личности, гражданина, на мой взгляд, очень актуальна и важна на сегодняшний день. Именно поэтому нельзя не выделить эту тему в предмет особого разговора. И в особенности с позиции прокурорского надзора за соблюдением законов в этой чрезвычайно важной сфере право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нарушений закона необходимо особо строго подходить к тем из них, которые связаны с обеспечением конституционных гарантий прав и законных интересов граждан, которые, наряду с иными правами, образуют правовой статус личности в обществе. При этом надо помнить о том, что эти гарантии имеют не только процессуальный, но и политическ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конституционным принципом, который должен строго соблюдаться следователем и прокурором, является принцип неприкосновеннос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Беларуси (ст. 21, 22, 23, 24, 25) указывает: «Обеспечение прав и свобод граждан Республики Беларусь является высшей целью государ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рантирует права и свободы гражданам Беларуси, закрепленные в Конституции, законах и предусмотренные международными обязательствами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 Закона Р.Б. «О прокуратуре Республики Беларусь» от 29 января 1993 г. N 2139-XII, д</w:t>
      </w:r>
      <w:r>
        <w:rPr>
          <w:rFonts w:cs="Times New Roman CYR"/>
          <w:sz w:val="28"/>
          <w:szCs w:val="28"/>
        </w:rPr>
        <w:t>еятельность прокуратуры направлена на обеспечение верховенства закона, укрепление законности в целях защиты прав и свобод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вны перед законом и имеют право без всякой дискриминации на равную защиту прав и закон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пользоваться преимуществами и привилегиями, противоречащими зак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о обеспечивает свободу, неприкосновенность и достоинство личности», - гласит статья 25 Основного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обвиняемого на защиту в су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среди конституционных гарантий защиты прав и свобод личности, охраняемых законом ее интересов принадлежит конституционному принципу права обвиняемого на защиту и, естественно, прокурорскому надзору за соблюдением это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гарантии регулируются целым рядом статей Основного Закона - ст. 22, 61, 62. Последняя прямо указывает, что «Каждый имеет право на юридическую помощь для осуществления защиты прав и свобод, в том числе право пользоваться в любой момент помощью адвоката и других своих представителей в суде, иных государственных органах, органах местного самоуправления, на предприятиях, в учреждениях, организациях, общественных объединениях и в отношениях с должностными лицами и граждан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стати, эти широкие права адвоката, защитника нашли, теперь, свое полное законодательное подкрепление и отражение в Законе «Об адвокатуре Республики Беларусь», принятом в 1993 г. с изменениями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полнениями, внесенными Парламентом Республики Беларусь в июле 1998 г. (Ведомости Национального собрания Республики Беларусь. 1998. № 2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нципиальное положение полностью согласуется с международными нормами права и Декларацией ООН о правах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уголовному судопроизводству это означает, что лицо, производящее дознание, следователь, прокурор и суд (судья) обязаны обеспечить подозреваемому, обвиняемому и подсудимому возможность защищаться установленными законом средствами и способами, а также охрану их личных и имущественных, пр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ституционное </w:t>
      </w:r>
      <w:r>
        <w:rPr>
          <w:sz w:val="28"/>
          <w:szCs w:val="28"/>
        </w:rPr>
        <w:t xml:space="preserve">регулирование деятельности адвокатов, а также принятие Закона об адвокатуре, уже сами по себе свидетельствуют о важном значении ее деятельности в уголовном судопроизводстве, в вынесении судом законного, </w:t>
      </w:r>
      <w:r>
        <w:rPr>
          <w:bCs/>
          <w:sz w:val="28"/>
          <w:szCs w:val="28"/>
        </w:rPr>
        <w:t xml:space="preserve">обоснованного и </w:t>
      </w:r>
      <w:r>
        <w:rPr>
          <w:sz w:val="28"/>
          <w:szCs w:val="28"/>
        </w:rPr>
        <w:t>справедливого при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еще раз обратить внимание на то, что, согласно Конституции и Закону об адвокатуре, гражданин имеет право пользоваться помощью адвоката в любой момент и во взаимоотношениях с любыми органами, организациями, должностными лицами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ражданами. Это принципиально важно, ибо с введением такого права уходит в прошлое «урезанность» этой помощи, когда она допускалась, согласно УПК, лишь с момента предъявления обвинения, а иногда и вообще обходились без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курора в сфере надзора за соблюдением права обвиняемого на защиту в суд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т. 5 Закона Р.Б. «О прокуратуре Республики Беларусь» от 29 января 1993 г. N 2139-XII указано, что п</w:t>
      </w:r>
      <w:r>
        <w:rPr>
          <w:rFonts w:cs="Times New Roman CYR"/>
          <w:sz w:val="28"/>
          <w:szCs w:val="28"/>
        </w:rPr>
        <w:t>ри осуществлении своей деятельности прокурорские работники обеспечивают соблюдение гарантированных государством прав и свобод личности независимо от гражданства, социального и имущественного положения, расовой и национальной принадлежности, языка, пола, возраста, образования, отношения к религии, политических и иных убеждений. Ограничение граждан в их правах и свободах допускается лишь на основаниях и в порядке, предусмотренных законом. Не допускается разглашение сведений, относящихся к личной жизни гражданина, порочащих его честь и достоинство или могущих повредить его правам и законным интересам, если исполнение предусмотренных законом обязанностей не требует и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курорские работники при расследовании преступлений предоставляют задержанным и заключенным под стражу лицам возможность реализации права на юридическую защи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Граждане вправе получать от органов прокуратуры разъяснения, информацию по поводу ограничения их прав и свобод, знакомиться с имеющимися в отношении их материалами после завершения проверки или расследования. Лицо, полагая, что действиями прокурорского работника ущемлены его права, свободы и законные интересы, вправе обжаловать их вышестоящему прокурору, а в случаях, предусмотренных законом, - в су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Согласно ст. 28 </w:t>
      </w:r>
      <w:r>
        <w:rPr>
          <w:sz w:val="28"/>
          <w:szCs w:val="28"/>
        </w:rPr>
        <w:t xml:space="preserve">Закона Р.Б. «О прокуратуре Республики Беларусь» от 29 января 1993 г. N 2139-XII, </w:t>
      </w:r>
      <w:r>
        <w:rPr>
          <w:rFonts w:cs="Times New Roman CYR"/>
          <w:sz w:val="28"/>
          <w:szCs w:val="28"/>
        </w:rPr>
        <w:t>прокурор в пределах своей компетенции участвует в рассмотрении судом первой инстанции (судьей) гражданских и уголовных дел, дел об административных правонарушениях в случаях, когда это предусмотрено законом или признано необходимым самим прокур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Объем и пределы полномочий прокурора, участвующего в судебном рассмотрении дел, определяются процессу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прокурор осуществляет надзор за тем, чтобы защитник был привлечен к участию в производстве дознания или предварительного следствия с момента задержания или ареста подозреваемого. Он следит даже за тем, чтобы следователь с самого начала производства, как только появился подозреваемый, и на последующих стадиях разъяснил гражданину его право иметь защитника, при этом не чинил никаких препятствий в осуществлении этого нрава. Следователь не вправе навязывать подозреваемому, обвиняемому в качестве защитника определенное лицо. В то же время он должен знать, что член коллегии адвокатов не вправе уклониться от осуществления защиты как по соглашению, так и но назначению президиумом коллегии адвок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еще важно следить за тем, чтобы содержание обвиняемого под стражей не служило препятствием, к реализации обвиняемым своего права на защиту, что бывало нередко и 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ально обеспечить право обвиняемого на защиту, следователь или прокурор обязаны предоставить ему свидание в близкими или родственниками, которые могут пригласить защитника для участия в процессе если у обвиняемого нет такой возможности, а защитник должен принять участие в процессе (по закону), выполнение этой функции, т. е. приглашение адвоката, следователь должен принять на себя. В этом случае он направляет свое предписание в юридическую консультацию района или города по месту производства предварительного расследования или в президиум коллегии адво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защитник, избранный обвиняемым, не может явиться для участия в деле, следователь в соответствии со ст. 50 УПК Республики Беларусь должен предложить обвиняемому пригласить другого защитника, установив для этого пятидневный срок. Если обвиняемый в указанный срок не воспользуется своим правом, следователь через юридическую консультацию или коллегию адвокатов назначает ему другого защи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 обязан принять меры к замене защитника, если его позиция по вопросам доказанности или недоказанности преступления, его юридической оценки и др. не отвечает позиции обвин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следователь может принять в случаях, когда по этому поводу есть обоснованное заявление (ходатайство) или самого обвиняемого, или его защи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я защитника к участию в процессе, следователь должен создать защитнику необходимые условия для выполнения возложенных на него функций, т.е. предоставить свидание, наладить общение со своим подзащитным, дать ему возможность ознакомиться с материалами уголовного дела, заявить необходимые ходатайства, сделать заявления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дзоре прокурора за соблюдением закона о предоставлении обвиняемому защиты в период расследования и в судебном заседании, он обеспечивает адвокату возможность выполнения своих функций и расценивает обратное, как грубейшее нарушение процессуального законодательства. Ничто не может препятствовать адвокату в исполнении им своих функций, защиты прав личности, свобод, чести и достоинст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во всех случаях гарантирует обязательность участия защитника в уголовном процессе, есл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 этом ходатайствует подозреваемый или обвиняемы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озреваемый или обвиняемый являются несовершеннолетни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озреваемый или обвиняемый не владеют языком, на котором ведется производство по уголовному делу или являются неграмотны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озреваемый или обвиняемый в силу физических или психических недостатков не могут самостоятельно осуществлять свое право на защит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жду интересами подозреваемых или обвиняемых имеются противоречия или если хотя бы один из них имеет защитника (ст. 45 УПК Р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полномочия защит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ми полномочиями при этом располагает и сам защитник. Согласно закону он имеет прав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, в чем подозревается или обвиняется лицо, интересы которого он защищает; беспрепятственно общаться со своим подзащитным наедине и конфиденциально без ограничения количества и продолжительности бесе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сутствовать при предъявлении обви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опросах подозреваемого, других правомерных действиях по отношению подозреваемого или обвиняемого, права которых он согласился защищать, а также в следственных действиях в случаях, предусмотренных закон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допуска к участию в производстве по материалам и уголовному делу он имеет право знакомиться с постановлениями и другими документами о действиях, которые производились с участием подозреваемого и обвиняемого в отсутствие адвоката и т. д. (ст. 48 УПК Р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сему следует добавить, что законодательство Республики Беларусь об адвокатуре впервые ввело понятие "адвокатской тайны" и гарантирует защитнику его право па неразглашение сведений, полученных от подзащитного. Контроль за этим правом возложен на прокурора, осуществляющего надзор за законностью в этой сфере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законодательство Республики Беларусь дает также возможность адвокату участвовать в собирании доказательств в процессе защиты клиента. Адвокат в полной мере участвует в осуществлении правосудия на основе состязательности и равенства сторон, активно защищает права и свободы личности своего подзащитного и т. д. Понятно, что прокурор во всех случаях может и должен установить, а если потребуется, то и восстановить нежелательные последствия, которые были вызваны действиями защитника. Многие неправомерные действия защитника в пользу обвиняемого также могут подлежать наказанию по закон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щита прав и свобод человека и гражданина является основной обязанностью государства. Конституционными нормами прямого действия, регулирующими гражданские права и свободы, являются статьи Конституции Республики Беларусь — 2, 7, 13, 21, 22, 23 и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это та тема, где тесно смыкаются и переплетаются подчас такие понятия, как «закон» и «этика», «право» и «мораль», т.е. нравственные аспекты уголовного судопроизводства, которым пока, к сожалению, мало уделяется внимания, но роль, которых по мере нашего продвижения к правовому демократическому государству будет все более возраста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 процессуальный кодекс Республики Беларусь.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.Б. «О прокуратуре Республики Беларусь» от 29 января 1993 г. N 2139-X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.Б. «Об адвокатуре Республики Беларусь» 1993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.Б. «О внесении изменений и дополнений в закон Р.Б. «Об адвокатуре Республики Беларусь» от 30 апреля 2003 г. №193-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 Л.Г. Прокурорский надзор: Практич. пособие. Мн.: МНО, 200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ев А.К. Прокурорский надзор: Учебно-методический комплекс для студентов специальности «Правоведение». Мн.: ФУСТ БГУ, 200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6:00Z</dcterms:created>
  <dc:creator>Chus</dc:creator>
  <dc:description/>
  <cp:keywords/>
  <dc:language>en-US</dc:language>
  <cp:lastModifiedBy>SYSTEM</cp:lastModifiedBy>
  <cp:lastPrinted>2004-12-22T12:35:00Z</cp:lastPrinted>
  <dcterms:modified xsi:type="dcterms:W3CDTF">2011-09-23T14:56:00Z</dcterms:modified>
  <cp:revision>2</cp:revision>
  <dc:subject/>
  <dc:title>Список используемых источников и литературы:</dc:title>
</cp:coreProperties>
</file>