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ВНУТРЕННИХ ДЕЛ РЕСПУБЛИКИ БЕЛАРУС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адемия МВД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головного процесс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Вариант № 5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ор в уголовном процесс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ант 44 учебной групп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ственно-экспертного факульте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адемии МВД Республики Белару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вой мили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еев А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1. Понятие прокурора как участника уголовного процес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2. Полномочия прокурора по надзору за законностью приёма, регистрации и рассмотрения заявлений, сообщений о преступления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3. Полномочия прокурора в стадии предварительного расслед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4. Прокурор как государственный обвини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куратура является органом, осуществляющим надзор за исполнением нормативных правых актов изданных государственными органами. Прокуратура имеет широкие полномочия по надзору за законностью во многих отраслях законодательства. В ряде стран мира наряду с традиционными ветвями власти (законодательной, судебной и исполнительной) выделяют также и контрольно-надзорную, например, в Бразилии. Это ещё раз подтверждает важность функции государства по надзору за должным исполнением законов. На протяжении истории своего развития и становления прокуратура претерпевала значительные изменения своих задач, функций, полномочий, круг которых был обусловлен конкретными историческими условиями, складывающимися в стране. В курсовой работе мы кратко затронем исторический аспект генезиса прокурорского надзора, с момента вхождения территории Беларуси в состав Российской Империи, в результат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Речи Посполитой в 1775 г. В этот период прокуратура в Российской Империи имела круг полномочий определённый ещё в 1772 году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существляла она надзор за деятельностью государственных органов, в том числе и судов, однако имела место тенденция усиления роли прокуратуры в расследовании преступ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судебной реформы 1864 года, прокуратура балы лишена надзорной функции за деятельностью государственных органов и судов. На неё была возложена функция руководства при предварительном расследовании и поддержание государственного обвинения. После упразднения 24 ноября 1917 года (Декрет советской власти № 1), прокуратура была воссоздана в 1922 г. и имела широкие полномочия, как в уголовном преследовании, так и в общем надзоре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15]. Однако вопросы о месте прокуратуры в государственном механизме, актуальны и в настоящее время. Действующее законодательство, регламентирующее институт прокурорского надзора в Республике Беларусь, не в полной мере согласуется с концепцией судебно-правовой реформы [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9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учной литературе нет единства мнений, по вопросам понятия функций прокурора их системы и содержания. В большинстве своём исследуются уголовно-процессуальные функции прокурора. Существует мнение о возможности замены прокурорского надзора за деятельностью органов предварительного расследования, судебным контролем. В соответствии с судебной концепцией предполагается самодостаточная функция прокурора в уголовном процессе при осуществлении уголовного преследования и надзора за деятельностью органов предварительного расследования, однако, при ограничении надзорных функций прокурора в су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ми совершенствования института прокурорского надзора в Республике Беларусь занимаютя: Шостак М.А., Кукреш Л.И., Данько И.В., Юбко Ю.М., Кеник А.А.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также обратить внимание на российских учёных, занимающихся исследованием прокурорского надзора и путей его совершенствования: Корнуков В.М., Ляхов Ю.А., Малахов Л.И., Мельников В.Н., Михайлова Т.С., Чувилев А.А. и западноевропейских учёных, например Миллер И.Г. (</w:t>
      </w:r>
      <w:r>
        <w:rPr>
          <w:sz w:val="28"/>
          <w:szCs w:val="28"/>
          <w:lang w:val="en-US"/>
        </w:rPr>
        <w:t>Mill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)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исследования является систематизация и углубления знаний о месте прокурора при реализации контрольно-надзорной функции государства, о функциях и полномочиях прокурора в уголовном процессе, исследование их структуры и содержания. Задачами данной работы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ние института прокурорского надзора в уголовном процесс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яснение уголовно-правовых категорий, связанных с прокурорским надзором в уголовном процесс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ение функций прокурора их структуры и содержания в уголовном процесс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яснение места и роли прокурора на различных стадиях уголовного процесс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равнительно-правовой анализ некоторых аспектов прокурорского надзора с законодательством Российской Федераци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работка выводов и рекомендаций по совершенствованию института прокурорского надзора в Республике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1. Понятие прокурора как участника уголовного процесс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диалектики – форма познаётся через содержание, для изучения вопроса о понятии прокурора, как участника уголовного процесса, необходимо исследовать содержание данного правового явления. Содержанием, в данном случае будет выступать компетенция органов прокуратуры в уголовном процессе, их организация и порядок деятельно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оответствии со ст. 125 Конституции Республики Беларусь надзор за точным и единообразным исполнением законов, декретов, указов и иных нормативных актов министерствами и другими подведомственными Совету Министров органами, местными представительными и исполнительными органами, предприятиями, организациями и учреждениями, общественными объединениями, должностными лицами и гражданами возлагается на Генерального прокурора Республики Беларусь и подчиненных ему прокур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а осуществляет надзор за исполнением законов при расследовании преступлений, соответствием закону судебных решений по гражданским, уголовным делам и делам об административных правонарушениях, в случаях, предусмотренных законом, проводит предварительное следствие, поддерживает государственное обвинение в судах [1]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.128 Конституции Республики Беларусь компетенция, организация и порядок деятельности органов прокуратуры определяется законодательством. Основным нормативным правовым источником определяющим понятие прокурора в уголовном процессе выступает Уголовно-процессуальный кодекс Республики Беларусь (далее УПК) и закон о прокуратуре Республики Беларусь (закон о прокуратуре). УПК определяет прокурора как действующих в пределах своей компетенции Генерального прокурора Республики Беларусь и подчиненных ему прокуроров, их заместителей и помощников, начальников управлений (отделов) и их заместителей, прокуроров управлений и отделов, если иное не оговорено в соответствующих статьях УПК [2]. 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Осуществляя надзор за соблюдением законности при производстве предварительного следствия и дознания и процессуальное руководство расследованием, прокурор уполномочен:</w:t>
      </w:r>
    </w:p>
    <w:p>
      <w:pPr>
        <w:pStyle w:val="Style16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истребовать от нижестоящего прокурора, следователя, дознавателя и органа дознания для проверки уголовные дела, материалы и документы, а также проверять уголовные дела, материалы и документы и знакомиться со сведениями в ходе предварительного расследования;</w:t>
      </w:r>
    </w:p>
    <w:p>
      <w:pPr>
        <w:pStyle w:val="Style16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изымать от органа дознания и передавать следователю любое уголовное дело, передавать уголовное дело от одного органа предварительного следствия другому в соответствии с подследственностью, определенной ст. 182 УПК, а также от одного следователя другому в целях обеспечения всестороннего, полного и объективного исследования обстоятельств уголовного дела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участвовать в производстве дознания и предварительного следствия, а также лично производить отдельные следственные и иные процессуальные действия или предварительное расследование в полном объеме по любому уголовному делу; 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оручать предварительное расследование уголовного дела группе следователей, формировать ее состав и возглавлять группу следователей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тменять незаконные и необоснованные постановления нижестоящего прокурора, следователя, органа дознания и дознавателя, а также не соответствующие закону указания нижестоящего прокурора, руководителя следственного подразделения, органа дознания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давать нижестоящему прокурору, следователю, органу дознания и дознавателю письменные указания о производстве следственных, иных процессуальных и оперативно-розыскных действий, а также о применении мер по обеспечению безопасности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рименять, изменять или отменять меры пресечения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рекращать производство по уголовному делу в случаях и по основаниям, предусмотренным УПК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  <w:tab w:val="left" w:pos="3989" w:leader="none"/>
        </w:tabs>
        <w:spacing w:lineRule="auto" w:line="360"/>
        <w:ind w:left="0"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разрешать отводы и самоотводы</w:t>
      </w:r>
      <w:r>
        <w:rPr>
          <w:rStyle w:val="FontStyle16"/>
          <w:sz w:val="28"/>
          <w:szCs w:val="28"/>
          <w:lang w:val="en-US"/>
        </w:rPr>
        <w:t>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  <w:tab w:val="left" w:pos="3989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разрешать жалобы на решения и действия нижестоящего прокурора, следователя, органа дознания и дознавателя, кроме жалоб, рассмотрение которых отнесено законом к компетенции суда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тстранять нижестоящего прокурора, следователя, руководителя органа дознания и дознавателя от производства предварительного расследования по данному уголовному делу, если ими были допущены нарушения законности при его расследовании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бращаться в соответствующие органы с представлением о лишении иммунитета от уголовного преследования лиц, им пользующихся, если эти лица подлежат привлечению по уголовному делу в качестве обвиняемых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санкционировать применение меры пресечения в виде заключения под стражу, домашнего ареста, залога; производство обыска, осмотра жилища; наложение ареста на почтово-телеграфные и иные отправления и их выемку, выемку документов, содержащих государственные секреты или иную охраняемую законом тайну; прослушивание и запись переговоров, ведущихся по техническим каналам связи, и иных переговоров; извлечение трупа из места захоронения (эксгумация); помещение подозреваемого или обвиняемого, не содержащихся под стражей, в психиатрическое (психоневрологическое) учреждение; отстранение обвиняемого от должности; продление и установление срока предварительного расследования, содержания под стражей, домашнего ареста в качестве меры пресечения в случаях и порядке, установленных УПК; возвращать уголовные дела нижестоящему прокурору, следователю, органу дознания со своими письменными указаниями о производстве дополнительных следственных и иных процессуальных действий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sz w:val="28"/>
          <w:szCs w:val="28"/>
        </w:rPr>
        <w:t>направлять уголовное дело в суд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sz w:val="28"/>
          <w:szCs w:val="28"/>
        </w:rPr>
        <w:t>использовать другие полномочия, предоставленные ему УП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прокурор в уголовном процессе может выступать в роли государственного обвинителя, а именно прокурора, поддерживающего государственное обвинение и осуществляющего иную процессуальную деятельность при рассмотрении уголовного дела судом первой инстанции. Согласно ч.1 ст. 34 УПК прокурор является должностным лицом, в пределах своей компетенции осуществляющим от имени государства уголовное преследование и поддерживающим государственное обвинение в суде. Однако, необходимо обратить внимание на то, что прокурор на всех стадиях уголовного процесса осуществляет прокурорский надзор и обладает в связи с этим широкой компетенцией [2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так, прокурора в уголовном процессе можно определить как должностное лицо наделённое совокупностью прав и обязанностей по осуществлению уголовного преследования, совокупностью прав и обязанностей, направленных на предупреждение, выявление и устранение нарушений законности на всех стадиях уголовного процесса, а также обладающее специальной компетенцией при поддержании государственного обвинения в суде первой инстанции [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89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2. Полномочия прокурора по надзору за законностью приёма, регистрации и рассмотрения заявлений, сообщений о преступления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172 УПК РБ орган уголовного преследования обязан принять, зарегистрировать и рассмотреть заявление или сообщение о любом совершенном или готовящемся преступлении. Заявителю выдается документ о регистрации принятого заявления или сообщения о преступлении с указанием должностного лица, принявшего заявление или сообщение, и времени их регистрации. Необоснованный отказ в приеме заявления или сообщения о преступлении может быть обжалован прокурору в порядке, установленном статьями 139, 141 и 143 УПК. Заявление или сообщение о преступлении, поступившие в суд, за исключением поданных в соответствии с частью первой статьи 426 настоящего Кодекса, направляются прокурору, о чем должен быть уведомлен заявитель [2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т рассмотрения информации поступившей в орган уголовного преследования, до возбуждения уголовного дела способствует не только полноте, всесторонности и объективности предварительного расследования, но помимо этого выступает гарантом прав и свобод от необоснованного возбуждения уголовного и дела и, безусловно, несёт функцию процессуальной эконом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на данном этапе может иметь место сокрытие преступлений путём отказа в принятии заявления или сообщения или непринятия мер к его раскрытию, это является нарушением как конституционных, так и уголовно-процессуальных принципов. Основным средством борьбы с подобным явлением выступает прокурорский надзор. </w:t>
      </w:r>
      <w:r>
        <w:rPr>
          <w:rStyle w:val="FontStyle26"/>
          <w:sz w:val="28"/>
          <w:szCs w:val="28"/>
        </w:rPr>
        <w:t xml:space="preserve">Сокрытием преступлений преследуется чаще всего создание видимости благополучия в борьбе с преступностью либо освобождение таким способом от кропотливой работы по раскрытию и расследованию преступлений, представляющих большую сложность [18, </w:t>
      </w:r>
      <w:r>
        <w:rPr>
          <w:rStyle w:val="FontStyle26"/>
          <w:sz w:val="28"/>
          <w:szCs w:val="28"/>
          <w:lang w:val="en-US"/>
        </w:rPr>
        <w:t>C</w:t>
      </w:r>
      <w:r>
        <w:rPr>
          <w:rStyle w:val="FontStyle26"/>
          <w:sz w:val="28"/>
          <w:szCs w:val="28"/>
        </w:rPr>
        <w:t>. 512]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>Непосредственно регламентирует деятельность прокурора на данном этапе приказ Генерального прокурора Республики Беларусь от 25 ноября 2002 г. № 33 «О мерах по совершенствованию организации надзора за исполнением законов при производстве предварительного следствия и дознания». В соответствии с этим н.п.а. прокуроры должны обеспечивать постоянный и взыскательный надзор за исполнением законодательства при приеме, регистрации, учете заявлений и сообщений о преступлениях. А именно не реже одного раза в 10 дней проверять законность и обоснованность мер, принимаемых органом уголовного преследования по заявлениям и сообщениям о готовящихся и совершенных преступлениях. В ходе проверок использовать данные самих органов уголовного преследования, сигналы средств массовой информации, обращения граждан, сведения медицинских учреждений и т.д. Принципиально решать вопрос об ответственности руководителей этих органов за несоблюдение учетно-регистрационной дисциплины, несвоевременность и незаконность принимаемых решений; обеспечивать безусловное выполнение требований Инструкции о порядке регистрации, рассмотрения и учета заявлений, сообщений, сигналов о преступлениях, поступающих в органы прокуратуры, утвержденной Генеральным прокурором Республики Беларусь 12 декабря 2000 г., а также принятие предусмотренных законом мер реагирования в связи с незаконностью решений по ним. Проверки исполнения требований закона о приеме, регистрации и разрешении заявлений и сообщений о совершённых или готовящихся преступлениях должны проводиться не реже одного раза в месяц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>Приему подлежат все без исключения заявления и сообщения, которые содержат информацию об уголовно наказуемых деяниях. Не законным является отказ в их приеме по мотивам незначительной общественной опасности, отсутствия тяжких последствий и т.д., а также в связи с обращением не в тот орган дознания, которому оно подследственное [4]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В ходе проверки прокурор выясняет следующие вопросы: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0" w:firstLine="709"/>
        <w:rPr/>
      </w:pPr>
      <w:r>
        <w:rPr>
          <w:rStyle w:val="FontStyle26"/>
          <w:sz w:val="28"/>
          <w:szCs w:val="28"/>
        </w:rPr>
        <w:t>полноту, правильность учета и регистрации поступивших в орган дознания заявлений и сообщений о преступлениях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0" w:firstLine="709"/>
        <w:rPr/>
      </w:pPr>
      <w:r>
        <w:rPr>
          <w:rStyle w:val="FontStyle26"/>
          <w:sz w:val="28"/>
          <w:szCs w:val="28"/>
        </w:rPr>
        <w:t>соблюдение установленных законом сроков их проверки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0" w:firstLine="709"/>
        <w:rPr/>
      </w:pPr>
      <w:r>
        <w:rPr>
          <w:rStyle w:val="FontStyle26"/>
          <w:sz w:val="28"/>
          <w:szCs w:val="28"/>
        </w:rPr>
        <w:t>законность и обоснованность принятия одного из предусмотренных в законе решений, в соответствии со ст. 174 УПК.</w:t>
      </w:r>
    </w:p>
    <w:p>
      <w:pPr>
        <w:pStyle w:val="Style21"/>
        <w:widowControl/>
        <w:spacing w:lineRule="auto" w:line="360"/>
        <w:ind w:firstLine="709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При проведении проверки в органе дознания, прокурор знакомится с книгами учета заявлений и сообщений о преступлениях, журналами учета поступившей информации по телефону, телефаксу, телеграфу и т.д., корешками талонов-уведомлений заявителям о принятом заявлении, книгами учета документации, находящимися в дежурной части (рабочей тетрадью дежурного, магнитофонными записями сообщений, например «102», корешками направлений на судебно-медицинское освидетельствование и экспертизу, книгой учета лиц, доставленных в орган внутренних дел и т.д. [3]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>Сведения о совершенных, но не зарегистрированных преступлениях прокурор может получить в различных госоргана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 xml:space="preserve">В ходе проверки прокурор должен обращать внимание на то, чтобы орган дознания возбудил уголовное дело при наличии признаков преступления, немедленно уведомил прокурора об обнаружении преступления и начатом дознании, выполнил все предусмотренные законом неотложные следственные действия, по выполнении неотложных следственных действий и не позднее десяти суток передал дело следователю, после передачи дела следователю в случаях необнаружения лица, совершившего преступление, продолжал принимать меры для установления преступника, уведомляя следователя о результатах, а также выполняя по поручению следователя розыскные и следственные действия [16, </w:t>
      </w:r>
      <w:r>
        <w:rPr>
          <w:rStyle w:val="FontStyle26"/>
          <w:sz w:val="28"/>
          <w:szCs w:val="28"/>
          <w:lang w:val="en-US"/>
        </w:rPr>
        <w:t>C</w:t>
      </w:r>
      <w:r>
        <w:rPr>
          <w:rStyle w:val="FontStyle26"/>
          <w:sz w:val="28"/>
          <w:szCs w:val="28"/>
        </w:rPr>
        <w:t>. 9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зорная деятельность прокурора на этапе рассмотрения заявлений и сообщений является гарантом защиты и реализации прав и свобод граждан, общества и государства, а также соответствия деятельности органов уголовного преследования принципам уголовного процесс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3. Полномочия прокурора в стадии предварительного ра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овно процессуальный кодекс один из основных нормативных правовых актов регламентирующих порядок реализации уголовной политики государства, наиболее резкой реакции на нарушение правовых предписаний, выраженной в ограничении важнейших прав человека. Всё это обусловливает жёсткий порядок осуществления уголовно-процессуальной деятельности, рамок которого неукоснительно должен придерживаться орган уголовного преследования. Основные правовые гарантии уголовно-процессуальной деятельности в пределах УПК, закреплены в Основном законе государства, в ст. 7, в ст. 27 Конституции. Наиболее важными гарантиями является принцип законности и принцип не допустимости доказательств полученных с нарушением закона. Непосредственно, надзор за деятельностью органов уголовного преследования на стадии предварительного расследования осуществляет прокурор. На него возлагаются широкие полномочия, которые дают возможность осуществлять полный и всесторонний надзор, однако при этом должна обеспечиваться процессуальная независимость органа уголовного преследования и в особенности следователя [2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8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на стадии предварительного расследования сбор доказательственной информации может осуществляться не только посредствам уголовно-процессуальной деятельности, но и посредствам оперативно-розыскной деятельности надзор, за которой также осуществляет прокурор, однако мы ограничимся рассмотрением полномочий по надзору за уголовно-процессуальной деятельностью органа уголовного преследования. </w:t>
      </w:r>
    </w:p>
    <w:p>
      <w:pPr>
        <w:pStyle w:val="Style21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Основными нормативными правовыми актами регламентирующими полномочия прокурора на стадии предварительного расследования выступают УПК, Закон о прокуратуре, </w:t>
      </w:r>
      <w:r>
        <w:rPr>
          <w:rStyle w:val="FontStyle16"/>
          <w:sz w:val="28"/>
          <w:szCs w:val="28"/>
        </w:rPr>
        <w:t xml:space="preserve">приказ Генерального прокурора Республики Беларусь от 25 ноября 2002 г. № 33 «О мерах по совершенствованию организации надзора за исполнением законов при производстве предварительного следствия и дознания» [15, </w:t>
      </w:r>
      <w:r>
        <w:rPr>
          <w:rStyle w:val="FontStyle16"/>
          <w:sz w:val="28"/>
          <w:szCs w:val="28"/>
          <w:lang w:val="en-US"/>
        </w:rPr>
        <w:t>C</w:t>
      </w:r>
      <w:r>
        <w:rPr>
          <w:rStyle w:val="FontStyle16"/>
          <w:sz w:val="28"/>
          <w:szCs w:val="28"/>
        </w:rPr>
        <w:t>. 25]. В соответствии с данными н.п.а. можно выделить следующие полномочия:</w:t>
      </w:r>
    </w:p>
    <w:p>
      <w:pPr>
        <w:pStyle w:val="Style16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истребовать от нижестоящего прокурора, следователя, дознавателя и органа дознания для проверки уголовные дела, материалы и документы, а также проверять уголовные дела, материалы и документы и знакомиться со сведениями в ходе предварительного расследования;</w:t>
      </w:r>
    </w:p>
    <w:p>
      <w:pPr>
        <w:pStyle w:val="Style16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изымать от органа дознания и передавать следователю любое уголовное дело, передавать уголовное дело от одного органа предварительного следствия другому в соответствии с подследственностью, определенной ст. 182 УПК, а также от одного следователя другому в целях обеспечения всестороннего, полного и объективного исследования обстоятельств уголовного дела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 xml:space="preserve">участвовать в производстве дознания и предварительного следствия, а также лично производить отдельные следственные и иные процессуальные действия или предварительное расследование в полном объеме по любому уголовному делу; 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оручать предварительное расследование уголовного дела группе следователей, формировать ее состав и возглавлять группу следователей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тменять незаконные и необоснованные постановления нижестоящего прокурора, следователя, органа дознания и дознавателя, а также не соответствующие закону указания нижестоящего прокурора, руководителя следственного подразделения, органа дознания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давать нижестоящему прокурору, следователю, органу дознания и дознавателю письменные указания о производстве следственных, иных процессуальных и оперативно-розыскных действий, а также о применении мер по обеспечению безопасности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рименять, изменять или отменять меры пресечения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рекращать производство по уголовному делу в случаях и по основаниям, предусмотренным УПК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  <w:tab w:val="left" w:pos="3989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разрешать отводы и самоотвод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разрешать жалобы на решения и действия нижестоящего прокурора, следователя, органа дознания и дознавателя, кроме жалоб, рассмотрение которых отнесено законом к компетенции суда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тстранять нижестоящего прокурора, следователя, руководителя органа дознания и дознавателя от производства предварительного расследования по данному уголовному делу, если ими были допущены нарушения законности при его расследовании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бращаться в соответствующие органы с представлением о лишении иммунитета от уголовного преследования лиц, им пользующихся, если эти лица подлежат привлечению по уголовному делу в качестве обвиняемых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санкционировать применение меры пресечения в виде заключения под стражу, домашнего ареста, залога; производство обыска, осмотра жилища; наложение ареста на почтово-телеграфные и иные отправления и их выемку, выемку документов, содержащих государственные секреты или иную охраняемую законом тайну; прослушивание и запись переговоров, ведущихся по техническим каналам связи, и иных переговоров; извлечение трупа из места захоронения (эксгумация); помещение подозреваемого или обвиняемого, не содержащихся под стражей, в психиатрическое (психоневрологическое) учреждение; отстранение обвиняемого от должности; продление и установление срока предварительного расследования, содержания под стражей, домашнего ареста в качестве меры пресечения в случаях и порядке, установленных УПК; возвращать уголовные дела нижестоящему прокурору, следователю, органу дознания со своими письменными указаниями о производстве дополнительных следственных и иных процессуальных действий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sz w:val="28"/>
          <w:szCs w:val="28"/>
        </w:rPr>
        <w:t>направлять уголовное дело в суд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sz w:val="28"/>
          <w:szCs w:val="28"/>
        </w:rPr>
        <w:t>использовать другие полномочия, предоставленные ему УПК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По мнению Кеника А.А. полномочия прокуроров, содержащиеся в УПК, можно разделить на три группы: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sz w:val="28"/>
          <w:szCs w:val="28"/>
        </w:rPr>
        <w:t>направленные на выявление нарушений закона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sz w:val="28"/>
          <w:szCs w:val="28"/>
        </w:rPr>
        <w:t>направленные на устранение нарушений закона;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направленные на предупреждение нарушений закона [18, </w:t>
      </w:r>
      <w:r>
        <w:rPr>
          <w:rStyle w:val="FontStyle16"/>
          <w:sz w:val="28"/>
          <w:szCs w:val="28"/>
          <w:lang w:val="en-US"/>
        </w:rPr>
        <w:t>C</w:t>
      </w:r>
      <w:r>
        <w:rPr>
          <w:rStyle w:val="FontStyle16"/>
          <w:sz w:val="28"/>
          <w:szCs w:val="28"/>
        </w:rPr>
        <w:t>. 242]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Полномочия, направленные на выявление нарушений законов: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требовать от нижестоящего прокурора, следователя, дознавателя и органа дознания для проверки уголовные дела, материалы и документы, а также проверять уголовные дела, материалы и документы и знакомиться со сведениями в ходе предварительного расследования (ч. 1 и 5 ст. 34 УПК);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роводить проверки исполнения требований законов о приеме, регистрации, разрешении заявлений и сообщений о готовящихся преступлениях (ст. 172-174 УПК);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рассматривать жалобы на действия и решения следователя, органа дознания (ч. 5 ст. 34 УПК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Полномочия, направленные на устранение и предупреждение нарушений закона: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89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тменять незаконные и необоснованные постановления нижестоящего прокурора, следователя, органа дознания и дознавателя, а также не соответствующие закону указания нижестоящего прокурора, руководителя следственного подразделения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89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давать нижестоящему прокурору, следователю, органу дознания и дознавателю письменные указания о производстве следственных, иных процессуальных действий и ОРД, а также о применении мер по обеспечению безопасности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89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возвращать уголовные дела нижестоящему прокурору, следователю, органу дознания со своими письменными указаниями о производстве дополнительного следствия и иных процессуальных действий (ч. 5 п. 14 ст. 34 УПК)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39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тстранять нижестоящего прокурора, следователя, руководителя органа дознания и дознавателя от производства предварительного расследования по данному уголовному делу, если ими были допущены нарушения законности при его расследовании (ч. 5 и 11 ст. 34 УПК)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вносить представления об устранении нарушений закона, допущенных должностными лицами органов, осуществляющих ОРД (ст. 199 УПК, ст. 35 Закона о прокуратуре)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изымать от органа дознания и передавать следователю любое уголовное дело, передавать уголовное дело от одного органа предварительного следствия другому в соответствии с подследственностью, определенной ст. 182 УПК, а также от одного следователя к другому в целях обеспечения всестороннего, полного и объективного исследования обстоятельств уголовного дела (ч. 5 п. 2 ст. 34 УПК)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участвовать в производстве дознания и предварительного следствия, а также лично производить отдельные следственные и иные процессуальные действия или предварительное расследование в полном объеме по любому уголовному делу (ч. 5 п. 3 ст. 34 УПК)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выносить постановления о возбуждении уголовного дела (ч. 4 ст. 34 УПК), о прекращении производства по уголовному делу (ч. 5 п. 8 ст. 34 УПК)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рименять, изменять или отменять меры пресечения (ч. 5 п. 7 ст. 34 УПК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 xml:space="preserve">Помимо полномочий прокурора на стадии предварительного расследования в соответствии с приказом Генерального прокурора Республики Беларусь от 25 ноября 2002 г. № 33 «О мерах по совершенствованию организации надзора за исполнением законов при производстве предварительного следствия и дознания» можно раскрыть содержание прокурорского надзора на данной стадии и заключается оно в [16, </w:t>
      </w:r>
      <w:r>
        <w:rPr>
          <w:rStyle w:val="FontStyle26"/>
          <w:sz w:val="28"/>
          <w:szCs w:val="28"/>
          <w:lang w:val="en-US"/>
        </w:rPr>
        <w:t>C</w:t>
      </w:r>
      <w:r>
        <w:rPr>
          <w:rStyle w:val="FontStyle26"/>
          <w:sz w:val="28"/>
          <w:szCs w:val="28"/>
        </w:rPr>
        <w:t>. 9]:</w:t>
      </w:r>
    </w:p>
    <w:p>
      <w:pPr>
        <w:pStyle w:val="Style20"/>
        <w:widowControl/>
        <w:tabs>
          <w:tab w:val="clear" w:pos="708"/>
          <w:tab w:val="left" w:pos="394" w:leader="none"/>
        </w:tabs>
        <w:spacing w:lineRule="auto" w:line="360"/>
        <w:ind w:firstLine="709"/>
        <w:jc w:val="both"/>
        <w:rPr/>
      </w:pPr>
      <w:r>
        <w:rPr>
          <w:rStyle w:val="FontStyle26"/>
          <w:sz w:val="28"/>
          <w:szCs w:val="28"/>
        </w:rPr>
        <w:t>Своевременном выявлении и предупреждении нарушений законности, прав граждан на протяжении всего периода расследования путем:</w:t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auto" w:line="360"/>
        <w:ind w:left="0" w:firstLine="709"/>
        <w:rPr/>
      </w:pPr>
      <w:r>
        <w:rPr>
          <w:rStyle w:val="FontStyle26"/>
          <w:sz w:val="28"/>
          <w:szCs w:val="28"/>
        </w:rPr>
        <w:t>проверки обоснованности применения мер процессуального принуждения, обысков;</w:t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auto" w:line="360"/>
        <w:ind w:left="0" w:firstLine="709"/>
        <w:rPr/>
      </w:pPr>
      <w:r>
        <w:rPr>
          <w:rStyle w:val="FontStyle26"/>
          <w:sz w:val="28"/>
          <w:szCs w:val="28"/>
        </w:rPr>
        <w:t>реального обеспечения права на защиту, на неприкосновенность жилища;</w:t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auto" w:line="360"/>
        <w:ind w:left="0" w:firstLine="709"/>
        <w:rPr/>
      </w:pPr>
      <w:r>
        <w:rPr>
          <w:rStyle w:val="FontStyle26"/>
          <w:sz w:val="28"/>
          <w:szCs w:val="28"/>
        </w:rPr>
        <w:t>пресечения применения незаконных методов ведения следствия и дознания, обвинительного уклона при сборе доказательств.</w:t>
      </w:r>
    </w:p>
    <w:p>
      <w:pPr>
        <w:pStyle w:val="Style211"/>
        <w:widowControl/>
        <w:tabs>
          <w:tab w:val="clear" w:pos="708"/>
          <w:tab w:val="left" w:pos="394" w:leader="none"/>
        </w:tabs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>Обеспечении квалифицированного расследования и раскрытия преступлений путем:</w:t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auto" w:line="360"/>
        <w:ind w:left="0" w:firstLine="709"/>
        <w:rPr/>
      </w:pPr>
      <w:r>
        <w:rPr>
          <w:rStyle w:val="FontStyle26"/>
          <w:sz w:val="28"/>
          <w:szCs w:val="28"/>
        </w:rPr>
        <w:t>создания следственно-оперативных групп, должного взаимодействия следователей и органов дознания;</w:t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auto" w:line="360"/>
        <w:ind w:left="0" w:firstLine="709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обсуждения на оперативных совещаниях особо сложных уголовных дел, по которым преступники не установлены; </w:t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auto" w:line="360"/>
        <w:ind w:left="0" w:firstLine="709"/>
        <w:rPr/>
      </w:pPr>
      <w:r>
        <w:rPr>
          <w:rStyle w:val="FontStyle26"/>
          <w:sz w:val="28"/>
          <w:szCs w:val="28"/>
        </w:rPr>
        <w:t>исключения формального подхода при решении вопроса освобождении лиц, совершивших преступления, от уголовной ответственности;</w:t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auto" w:line="360"/>
        <w:ind w:left="0" w:firstLine="709"/>
        <w:rPr/>
      </w:pPr>
      <w:r>
        <w:rPr>
          <w:rStyle w:val="FontStyle26"/>
          <w:sz w:val="28"/>
          <w:szCs w:val="28"/>
        </w:rPr>
        <w:t>повышения ответственности руководителей следственных подразделений органов внутренних дел за надлежащую реализацию своих полномочий по осуществлению контроля за своевременностью действий следователей по раскрытию и надлежащему расследованию преступлений, выполнения указаний прокуроров по конкретным делам;</w:t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auto" w:line="360"/>
        <w:ind w:left="0" w:firstLine="709"/>
        <w:rPr/>
      </w:pPr>
      <w:r>
        <w:rPr>
          <w:rStyle w:val="FontStyle26"/>
          <w:sz w:val="28"/>
          <w:szCs w:val="28"/>
        </w:rPr>
        <w:t>исключения фактов приостановления и прекращения дел, пока не исчерпаны все возможности для сбора доказательств и изобличения преступников;</w:t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auto" w:line="360"/>
        <w:ind w:left="0" w:firstLine="709"/>
        <w:rPr/>
      </w:pPr>
      <w:r>
        <w:rPr>
          <w:rStyle w:val="FontStyle26"/>
          <w:sz w:val="28"/>
          <w:szCs w:val="28"/>
        </w:rPr>
        <w:t>повышения роли структурных подразделений республиканской прокуратуры, областей по надзору за расследованием преступлений, предупреждения и пресечения нарушений законности при производстве следствия и дознания;</w:t>
      </w:r>
    </w:p>
    <w:p>
      <w:pPr>
        <w:pStyle w:val="Style17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auto" w:line="360"/>
        <w:ind w:left="0" w:firstLine="709"/>
        <w:rPr/>
      </w:pPr>
      <w:r>
        <w:rPr>
          <w:rStyle w:val="FontStyle26"/>
          <w:sz w:val="28"/>
          <w:szCs w:val="28"/>
        </w:rPr>
        <w:t>принятия своевременных мер по защите процессуальной самостоятельности следователей и пресечения незаконного воздействия на них с целью повлиять на ход расследования и принимаемых по делу решений;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360"/>
        <w:ind w:firstLine="709"/>
        <w:rPr>
          <w:rStyle w:val="FontStyle16"/>
          <w:sz w:val="28"/>
          <w:szCs w:val="28"/>
        </w:rPr>
      </w:pPr>
      <w:r>
        <w:rPr>
          <w:rStyle w:val="FontStyle26"/>
          <w:sz w:val="28"/>
          <w:szCs w:val="28"/>
        </w:rPr>
        <w:t xml:space="preserve">• </w:t>
      </w:r>
      <w:r>
        <w:rPr>
          <w:rStyle w:val="FontStyle26"/>
          <w:sz w:val="28"/>
          <w:szCs w:val="28"/>
        </w:rPr>
        <w:t>систематического обобщения и распространения положительно- го опыта прокурорского надзора за расследованием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 при осуществлении надзора на стадии предварительного расследования обладает широкими полномочиями, направленными на выявления, предупреждение и пресечение нарушений закона, однако эта деятельность прокурора должна носить активный и наступательный характер, но в тоже время нельзя допускать незаконного и необоснованного ограничения процессуальной самостоятельности след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 Прокурор как государственный обвините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рокурора, как государственного обвинителя регламентируется рядом нормативных правовых актов Республики Беларусь. В первую очередь это Конституция, в ч. 2. ст. 125 Конституции. Прокуратура осуществляет надзор за исполнением законов при расследовании преступлений, соответствием закону судебных решений по гражданским, уголовным делам и делам об административных правонарушениях, в случаях, предусмотренных законом, проводит предварительное следствие, поддерживает государственное обвинение в судах. Помимо этого о поддержании государственного обвинения в суде прокурором говорится и в ч. 1. ст. 34 УПК, а также в п.3 ч.1. ст.6 УПК раскрывается понятие государственного обвинителя. В соответствии с этой статьей государственный обвинитель это прокурор, поддерживающий государственное обвинение и осуществляющий иную процессуальную деятельность при рассмотрении уголовного дела судом первой инстанции [1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1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того, что же такое государственное обвинение, раскрывается в Законе о прокуратуре, согласно ст. 46 данного закона прокурор осуществляет от имени государства уголовное преследование и поддерживает государственное обвинение в суде, выступая в качестве стороны обвинения - государственного обвинителя. Поддержание государственного обвинения в суде по уголовному делу, расследованному прокуратурой, а также органами предварительного расследования, не поднадзорными соответствующему прокурору, осуществляющему надзор за исполнением закона при производстве предварительного следствия и дознания, может осуществлять прокурор нижестоящей прокуратуры по письменному поручению вышестоящего прокурора. Письменное поручение вышестоящего прокурора является основанием для участия прокурора в судебном разбирательстве в качестве государственного обвинителя [1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558]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государственного обвинителя при поддержании государственного обвинения в суде первой инстанции регламентируется в ст. 293 УПК:</w:t>
      </w:r>
    </w:p>
    <w:p>
      <w:pPr>
        <w:pStyle w:val="Style2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По всем делам публичного и частно-публичного обвинения, а также по делам частного обвинения, возбужденным прокурором, участие государственного обвинителя в судебном разбирательстве уголовного дела обязательно (это положение также дублируется </w:t>
      </w:r>
      <w:r>
        <w:rPr>
          <w:rStyle w:val="FontStyle26"/>
          <w:sz w:val="28"/>
          <w:szCs w:val="28"/>
        </w:rPr>
        <w:t>в ч. 8 ст. 34 УПК при судебном разбирательстве уголовных дел участие прокурора в качестве государственного обвинителя обязательно по делам публичного и частно-публичного обвинения, а также по делам частного обвинения, возбужденным прокурором). И так по подавляющему большинству уголовных дел доказывание возложено на государственного обвин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сложным и многоэпизодным уголовным делам государственное обвинение могут поддерживать несколько прокур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неявке государственного обвинителя суд откладывает судебное разбирательство. О неявке государственного обвинителя суд сообщает вышестоящему прокурор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 невозможности участия государственного обвинителя в судебном разбирательстве уголовного дела допускается его замена, не препятствующая дальнейшему рассмотрению дела. Вновь вступившему в дело государственному обвинителю должно быть предоставлено время, необходимое для подготовки к участию в судебном разбирательст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осударственный обвинитель оглашает обвинение, представляет доказательства и участвует в их исследовании, излагает суду свое мнение по существу обвинения, а также по другим вопросам, возникающим во время судебного разбирательства, высказывает суду предложения о применении уголовного закона и назначении обвиняемому наказ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осударственный обвинитель предъявляет или поддерживает предъявленный по уголовному делу гражданский иск, если этого требует защита прав граждан, государственных или общественных интерес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sz w:val="28"/>
          <w:szCs w:val="28"/>
        </w:rPr>
        <w:t>7. Поддерживая обвинение, государственный обвинитель руководствуется требованиями закона и своим внутренним убеждением, основанным на результатах исследования всех обстоятельств дела. Государственный обвинитель может изменить обвинение в случае и порядке, предусмотренных частью второй статьи 301 настоящего Кодекса, а также отказаться от обвинения (полностью или частично), если придет к выводу, что оно не нашло подтверждения в судебном разбирательстве (</w:t>
      </w:r>
      <w:r>
        <w:rPr>
          <w:rStyle w:val="FontStyle26"/>
          <w:sz w:val="28"/>
          <w:szCs w:val="28"/>
        </w:rPr>
        <w:t>В теории уголовного процесса считается, что прокурор обязан отказаться от обвинения, если: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0" w:firstLine="709"/>
        <w:jc w:val="both"/>
        <w:rPr/>
      </w:pPr>
      <w:r>
        <w:rPr>
          <w:rStyle w:val="FontStyle26"/>
          <w:sz w:val="28"/>
          <w:szCs w:val="28"/>
        </w:rPr>
        <w:t>не установлено событие преступления;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0" w:firstLine="709"/>
        <w:jc w:val="both"/>
        <w:rPr/>
      </w:pPr>
      <w:r>
        <w:rPr>
          <w:rStyle w:val="FontStyle26"/>
          <w:sz w:val="28"/>
          <w:szCs w:val="28"/>
        </w:rPr>
        <w:t>в деянии подсудимого нет состава преступления;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0" w:firstLine="709"/>
        <w:jc w:val="both"/>
        <w:rPr/>
      </w:pPr>
      <w:r>
        <w:rPr>
          <w:rStyle w:val="FontStyle26"/>
          <w:sz w:val="28"/>
          <w:szCs w:val="28"/>
        </w:rPr>
        <w:t>не доказано участие подсудимого в совершении преступле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>Однако есть мнение, согласно которому к основаниям отказа от обвинения следует относить не только случаи выявления обстоятельств, исключающих производство по делу, но и основания освобождения обвиняемого от уголовной ответственности с применением к нему мер административного воздействия. Помимо этого необходимо отметить, что прокурор может отказаться от государственного обвинения в виду малозначительности деяния (ч.4. ст. 11 УК Республики Беларусь)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случае отказа государственного обвинителя от обвинения, если от обвинения отказались также потерпевший, гражданский истец или их представители, суд своим определением (постановлением) прекращает производство по уголовному делу в соответствии с пунктом 2 части 1 статьи 29 настоящего Кодекса. Если потерпевший, гражданский истец или их представители настаивают на обвинении, суд продолжает разбирательство и разрешает уголовное дело в порядке, установленном настоящим Кодексом. Государственный обвинитель в этом случае освобождается от дальнейшего участия в судебном разбирательстве, а обвинение поддерживают потерпевший, гражданский истец или их представители. Потерпевшему или гражданскому истцу по их ходатайству суд должен предоставить время для приглашения представ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 18. Постановлению Пленума Верховного Суда № 6 от 26.09.2002 г. судам надлежит учитывать, что стороны обвинения, наряду с государственным обвинителем, представляет в судебном заседании также и потерпевший. Поэтому при отказе государственного обвинителя от обвинения (полностью или частично) суду надлежит тщательно выяснить отношение потерпевшего, его представителя к обвинению и разъяснить им в соответствии с ч. 3 ст. 28 и ст. 51 УПК право самостоятельно поддерживать обвинение в качестве частного обвинителя [1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23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 делам частного обвинения в судебном разбирательстве обвинение поддерживают лица, указанные в статье 51 и части четвертой статьи 428 настоящего Кодекс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следует обратить внимание на то, что по делам частного обвинения в судебном разбирательстве обвинение может поддерживать и государственный обвинитель, если он возбудил уголовное дело о преступлениях, указанных в ч.2. и ч.4. ст.26 УПК, без заявления лица, пострадавшего от преступления в случае если они затрагивают существенные интересы государства и общества или совершены в отношении лица, находящегося в служебной или иной зависимости от обвиняемого либо по иным причинам не способного самостоятельно защищать свои права и законные интересы. Дело, возбужденное прокурором, направляется для производства дознания или предварительного следствия. Производство по такому делу за примирением лица, пострадавшего от преступления, с обвиняемым в ходе предварительного расследования прекращению не подлежит [2]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того прокурор вправе в любой момент вступить в судебное разбирательство дела о преступлениях, указанных в ч.2 ст.26, и поддерживать обвинение в суде, если этого требует защита прав граждан, государственных или общественных интересов. В этом случае производство по уголовному делу за примирением лица, пострадавшего от преступления, с обвиняемым в ходе судебного разбирательства прекращению не подлежи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ш взгляд название ст. 293 УПК не в полной мере отражает её содержание, статья носит название «участие государственного обвинителя в судебном разбирательстве» и в то же время регламентирует обвинение в суде первой инстанции в целом. Помимо этого статья носит отсылочный характер и в ч.8. и ч.9. ст. 293 УПК раскрывается весь массив частного обвинения по делам частного, частно-публичного и публичного обвинения. Это не в полной мере соответствует общеправовому принципу доступности и целесообразно использовать название статьи «обвинение в судебном разбирательстве в суде первой инстан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 в судебном заседании обязан реагировать на нарушения законности, и для этого он наделён правом: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89" w:leader="none"/>
        </w:tabs>
        <w:spacing w:lineRule="auto" w:line="360"/>
        <w:ind w:left="0" w:firstLine="709"/>
        <w:jc w:val="both"/>
        <w:rPr/>
      </w:pPr>
      <w:r>
        <w:rPr>
          <w:rStyle w:val="FontStyle26"/>
          <w:sz w:val="28"/>
          <w:szCs w:val="28"/>
        </w:rPr>
        <w:t>заявлять отводы и ходатайства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89" w:leader="none"/>
        </w:tabs>
        <w:spacing w:lineRule="auto" w:line="360"/>
        <w:ind w:left="0" w:firstLine="709"/>
        <w:jc w:val="both"/>
        <w:rPr/>
      </w:pPr>
      <w:r>
        <w:rPr>
          <w:rStyle w:val="FontStyle26"/>
          <w:sz w:val="28"/>
          <w:szCs w:val="28"/>
        </w:rPr>
        <w:t>высказывать мнение по поводу действий участников уголовного процесса и протестовать против действий другой стороны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89" w:leader="none"/>
        </w:tabs>
        <w:spacing w:lineRule="auto" w:line="360"/>
        <w:ind w:left="0" w:firstLine="709"/>
        <w:jc w:val="both"/>
        <w:rPr/>
      </w:pPr>
      <w:r>
        <w:rPr>
          <w:rStyle w:val="FontStyle26"/>
          <w:sz w:val="28"/>
          <w:szCs w:val="28"/>
        </w:rPr>
        <w:t>возражать против необоснованных или представляющихся ему неправильными по другим основаниям действий председательствующего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89" w:leader="none"/>
        </w:tabs>
        <w:spacing w:lineRule="auto" w:line="360"/>
        <w:ind w:left="0" w:firstLine="709"/>
        <w:jc w:val="both"/>
        <w:rPr/>
      </w:pPr>
      <w:r>
        <w:rPr>
          <w:rStyle w:val="FontStyle26"/>
          <w:sz w:val="28"/>
          <w:szCs w:val="28"/>
        </w:rPr>
        <w:t>требовать внесения в протокол судебного заседания возражений на указанные действ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 xml:space="preserve">Прокурор </w:t>
      </w:r>
      <w:r>
        <w:rPr>
          <w:rStyle w:val="FontStyle37"/>
          <w:i w:val="false"/>
          <w:sz w:val="28"/>
          <w:szCs w:val="28"/>
        </w:rPr>
        <w:t>в подготовительной части судебного заседания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участвует в решении судом вопросов об отводах участников судебного заседания, необходимости вызова в суд новых свидетелей, экспертов, специалистов, об истребовании вещественных доказательств и документов, возможности рассмотрения уголовного дела без присутствия кого-либо из участвующих в деле лиц [20, </w:t>
      </w:r>
      <w:r>
        <w:rPr>
          <w:rStyle w:val="FontStyle26"/>
          <w:sz w:val="28"/>
          <w:szCs w:val="28"/>
          <w:lang w:val="en-US"/>
        </w:rPr>
        <w:t>C</w:t>
      </w:r>
      <w:r>
        <w:rPr>
          <w:rStyle w:val="FontStyle26"/>
          <w:sz w:val="28"/>
          <w:szCs w:val="28"/>
        </w:rPr>
        <w:t>. 220].</w:t>
      </w:r>
    </w:p>
    <w:p>
      <w:pPr>
        <w:pStyle w:val="Style81"/>
        <w:widowControl/>
        <w:tabs>
          <w:tab w:val="clear" w:pos="708"/>
          <w:tab w:val="left" w:pos="389" w:leader="none"/>
        </w:tabs>
        <w:spacing w:lineRule="auto" w:line="360"/>
        <w:ind w:firstLine="709"/>
        <w:jc w:val="both"/>
        <w:rPr>
          <w:rStyle w:val="FontStyle26"/>
          <w:sz w:val="28"/>
          <w:szCs w:val="28"/>
          <w:u w:val="single"/>
        </w:rPr>
      </w:pPr>
      <w:r>
        <w:rPr>
          <w:rStyle w:val="FontStyle26"/>
          <w:sz w:val="28"/>
          <w:szCs w:val="28"/>
        </w:rPr>
        <w:t>В подготовительной части судебного заседания прокурор дает заключение по возникающим вопросам, заявляемым участниками процесса ходатайствам, сам заявляет различного рода ходатайства, высказывает свои соображения о возможности слушания дела в отсутствие кого-либо из лиц, вызванных в судебное заседание</w:t>
      </w:r>
      <w:r>
        <w:rPr>
          <w:rStyle w:val="FontStyle26"/>
          <w:i/>
          <w:sz w:val="28"/>
          <w:szCs w:val="28"/>
        </w:rPr>
        <w:t xml:space="preserve">. </w:t>
      </w:r>
      <w:r>
        <w:rPr>
          <w:rStyle w:val="FontStyle37"/>
          <w:i w:val="false"/>
          <w:sz w:val="28"/>
          <w:szCs w:val="28"/>
        </w:rPr>
        <w:t xml:space="preserve">Заключение прокурора </w:t>
      </w:r>
      <w:r>
        <w:rPr>
          <w:rStyle w:val="FontStyle26"/>
          <w:sz w:val="28"/>
          <w:szCs w:val="28"/>
        </w:rPr>
        <w:t>является одним из процессуальных действий, логически связанных со всей его предшествующей и последующей деятельностью. Заключение дается в устной форме, основное его содержание заносится в протокол судебного заседания</w:t>
      </w:r>
    </w:p>
    <w:p>
      <w:pPr>
        <w:pStyle w:val="Style81"/>
        <w:widowControl/>
        <w:tabs>
          <w:tab w:val="clear" w:pos="708"/>
          <w:tab w:val="left" w:pos="389" w:leader="none"/>
        </w:tabs>
        <w:spacing w:lineRule="auto" w:line="360"/>
        <w:ind w:firstLine="709"/>
        <w:jc w:val="both"/>
        <w:rPr/>
      </w:pPr>
      <w:r>
        <w:rPr>
          <w:rStyle w:val="FontStyle26"/>
          <w:sz w:val="28"/>
          <w:szCs w:val="28"/>
        </w:rPr>
        <w:t xml:space="preserve">В рамках состязательного процесса роль прокурора состоит не только </w:t>
      </w:r>
      <w:r>
        <w:rPr>
          <w:rStyle w:val="FontStyle36"/>
          <w:sz w:val="28"/>
          <w:szCs w:val="28"/>
        </w:rPr>
        <w:t xml:space="preserve">в </w:t>
      </w:r>
      <w:r>
        <w:rPr>
          <w:rStyle w:val="FontStyle26"/>
          <w:sz w:val="28"/>
          <w:szCs w:val="28"/>
        </w:rPr>
        <w:t xml:space="preserve">надзоре за законностью и соблюдением прав и свобод личности, но и в «обеспечении достижения неотвратимости наказания за совершенное преступление». Сейчас, когда в обязанности суда не входит доказывание вины обвиняемого, государственное обвинение становится одним из важнейших и, главное, значительным звеном в работе по изобличению правонарушителя и привлечению его к ответственности [5, </w:t>
      </w:r>
      <w:r>
        <w:rPr>
          <w:rStyle w:val="FontStyle26"/>
          <w:sz w:val="28"/>
          <w:szCs w:val="28"/>
          <w:lang w:val="en-US"/>
        </w:rPr>
        <w:t>C</w:t>
      </w:r>
      <w:r>
        <w:rPr>
          <w:rStyle w:val="FontStyle26"/>
          <w:sz w:val="28"/>
          <w:szCs w:val="28"/>
        </w:rPr>
        <w:t>. 28]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 xml:space="preserve">В отличие от УПК 1960 г. государственный обвинитель не только участвует в исследовании доказательств, но и оглашает обвинение и представляет доказательства. Государственный обвинитель вправе излагать суду свое мнение по существу обвинения, а также по другим вопросам, возникающим в ходе судебного разбирательства, но не дает заключений [17, </w:t>
      </w:r>
      <w:r>
        <w:rPr>
          <w:rStyle w:val="FontStyle26"/>
          <w:sz w:val="28"/>
          <w:szCs w:val="28"/>
          <w:lang w:val="en-US"/>
        </w:rPr>
        <w:t>C</w:t>
      </w:r>
      <w:r>
        <w:rPr>
          <w:rStyle w:val="FontStyle26"/>
          <w:sz w:val="28"/>
          <w:szCs w:val="28"/>
        </w:rPr>
        <w:t xml:space="preserve">. 48]. 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 xml:space="preserve">Деятельность прокурора в судебном разбирательстве заканчивается речью государственного обвинителя. Независимо оттого, поддерживает ли прокурор обвинение, считая преступление доказанным, или отказывается от него, считая преступление недоказанным, он своей речью помогает суду постановить законный и обоснованный приговор. Юридическая доктрина разработала примерную структуру обвинительной речи: 1) социально-общественная оценка преступления; 2) анализ и оценка доказательств; 3) предложения о мерах по предупреждению преступлений; 4) юридическая оценка преступления; 5) характеристика личности подсудимого; 6) предложения о мере наказания; 7) соображения о возмещении материального ущерба; 8) определение судьбы вещественных доказательств [18, </w:t>
      </w:r>
      <w:r>
        <w:rPr>
          <w:rStyle w:val="FontStyle26"/>
          <w:sz w:val="28"/>
          <w:szCs w:val="28"/>
          <w:lang w:val="en-US"/>
        </w:rPr>
        <w:t>C</w:t>
      </w:r>
      <w:r>
        <w:rPr>
          <w:rStyle w:val="FontStyle26"/>
          <w:sz w:val="28"/>
          <w:szCs w:val="28"/>
        </w:rPr>
        <w:t>. 540].</w:t>
      </w:r>
    </w:p>
    <w:p>
      <w:pPr>
        <w:pStyle w:val="Style21"/>
        <w:widowControl/>
        <w:spacing w:lineRule="auto" w:line="360"/>
        <w:ind w:firstLine="709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Роль прокурора в рассмотрении уголовного дела в судебном разбирательстве чрезвычайна важна. Прокурор обеспечивает полноту, всесторонность и объективность рассмотрения уголовного дела в суде, принимает активное участие в исследовании доказательств и поддерживает государственное обвинение, этим самым обеспечивает принцип неотвратимости наказания, общую и частную превенцию.</w:t>
      </w:r>
    </w:p>
    <w:p>
      <w:pPr>
        <w:pStyle w:val="Style21"/>
        <w:widowControl/>
        <w:spacing w:lineRule="auto" w:line="360"/>
        <w:ind w:firstLine="709"/>
        <w:rPr>
          <w:rStyle w:val="FontStyle26"/>
          <w:b/>
          <w:b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вопросов связанных с местом и ролью прокурора в уголовном процессе, мы рассмотрели вопросы, связанные с историей возникновения и развития данного правового института. Итак, подведем некоторые ито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смотрев различные подходы ученых к вопросу о развитии института прокурора в уголовном процессе, после разделов Речи Посполитой, пришли к выводу, что отечественная правовая система восприняла прокуратуру в форме определенной еще в 1772 году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существляла она надзор за деятельностью государственных органов, в том числе и судов, однако имела место тенденция усиления роли прокуратуры в расследовании преступлений, что наглядно проявилось в результате судебной реформы 1864 г., однако на территории Беларуси судебная реформа проходила позже и с рядом особен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нститут прокурора в уголовном процессе регламентирован довольно подробно на уровне законодательных и подзаконных 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деятельности прокурора в уголовном процессе на различных стадиях, раскрыли посредствам описания и юридического анализа его прав и обязанностей, его компе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правового регулирования деятельности прокурора в уголовном процессе и осуществления прокурорского надзора показывает, необходимость дальнейшей унификации законодательства и на наличие правовых пробе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вершенствование данного правового института необходимо для успешного осуществления прав свобод и законных интересов граждан, реализации конституционных и уголовно-процессуальных принцип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Итак, прокурор, как участник уголовного процесса занимает в нём ключевую позицию, он обеспечивает законность при приёме, регистрации и рассмотрении заявлений, сообщений о преступлениях, а также на стадии предварительного расследование и на иных стадиях уголовного процесса, прокурор в ряде случаев непосредственно осуществляет предварительное расследование, поддерживает государственное обвинение в суде, осуществляет прокурорский надзо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ые правовые ак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 1994 года (с изм. и доп., принятыми на республиканских референдумах 24 ноября 1996г. и 17 октября 2004 г.). - Минск: Амалфея, 2005. - 4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Уголовно-процессуалный Кодекс Республики Беларусь 16 июля 1999 г. № 295-З (в ред. Закона Республики Беларусь от 4 января 2008 г. № 308-З// Консультант Плюс: Беларусь. Технология 3000 [Электронный ресурс]/ ООО "ЮрСпектр". - Минск,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 Прокуратуре Республики Беларусь от 08 мая 2007 г.: Закон Республике Беларусь от 08 мая 2007 г. № 220-З Консультант Плюс: Беларусь. Технология 3000 [Электронный ресурс]/ ООО "ЮрСпектр". - Минск, 200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 некоторых мерах по совершенствованию системы и подразделений органов внутренних дел: Указ Президента Республики Беларусь от 30 декабря 2003 г. № 603// Консультант Плюс: Беларусь. Технология 3000 [Электронныйресурс]/ООО "ЮрСпектр". - Минск,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76" w:leader="none"/>
        </w:tabs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ссертации и авторефера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мов А.М. Прокурорский надзор за законностью предварительного расследования преступлений на транспорте: автореферат дисс. на соиск. уч. ст. к.э.н/А.М. Наумов.- М.: РГБ, 2005-28 с. </w:t>
      </w:r>
      <w:r>
        <w:rPr>
          <w:iCs/>
          <w:sz w:val="28"/>
          <w:szCs w:val="28"/>
        </w:rPr>
        <w:t>[Электронный ресурс] (Из фондов Российской Государственной Библиотеки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мидзе А.Б. Прокурорский надзор за законностью и обоснованностью принимаемых следователем процессуальных решений: Автореф. дисс. на соиск. уч. ст. к.ю.н./А.Б. Ломидзе.- Москва, 199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дыбай У.М. Прокурорский надзор за исполнением законов в уголовно-процессуальной деятельности органов предварительного расследования Кыргызстана: Автореф. дисс. на соиск. уч. ст. к.ю.н./У.М.Калдыбай.- Москва, 200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инус Константин Валерьевич Прокурорский надзор за исполнением законов при рассмотрении заявлений и сообщений о преступлениях: Автореф. дисс. на соиск. уч. ст. к.ю.н./К.В. Капинус- Москва, 2004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ая литерату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нокуров Ю.Е. Прокурорский надзор //Ю.Е. Винокуров /учеб. вузов по юридическ. специльности . М.: Юртайм-М, 2001. – 34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ой юридический словарь/А.Я. Сухарева, В.Е. Крутских.-2-е изд. пер.и доп.- М.: Инфра-М, 2002.-70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372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цкий И.Б. Римское право. – Изд. 6-е стреотипное./ И.Б. Новицкий. – М.: «ТЕИС», 1997 – 245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й энциклопедический словарь. - М.: Большая Рос. энциклопедия РИПОЛ классик, 2006.-145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372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креш Л.И. Уголовный процесс. Общая часть: учеб. пособие./ Л.И.Кукреш – М.: «Тесей», 2005 – 352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Амирбеков А. Отказ прокурора от обвинения/ А.Амирбеков // Законность.- 2001.-N 8. – с. 31-3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ько И.В., Юбко А.М. Прокурорский надзор или организация и деятельность органов прокуратуры?/ И.В. Данько., А.М. Юбко//Вестник Академии МВД Республики Беларусь.- 2006.-N 1. – с.24-2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ий А. Прокуратура: вчера, сегодня, завтра/ А.Ивановский // Юстиция Беларуси.- 2002.-№ 4. – с. 6-1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372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увилев А.А. Прокурорский надзор за деятельностью органов осуществляющих оперативно-розыскную деятельность»./ А.А. Чувилев. – М., 1995 – 48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372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ник А.А. Прокурорский надзор: учеб. пособие./ А.А. Кеник. – М., 2005 – 512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372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сков В.И. Прокурорский надзор: учеб. пособие. – 2-е изд., испр. и доп. / В.И. Басков. – М.: Бек, 1996 – 558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372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Шостак М.А. Уголовный процесс: учеб. пособие для студентов специальности «Правоведение»./ М.А. Шостак. – М.:  ГИУСТ БГУ, 2004 – 284 с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i/>
      <w:iCs/>
      <w:w w:val="66"/>
      <w:sz w:val="22"/>
      <w:szCs w:val="22"/>
    </w:rPr>
  </w:style>
  <w:style w:type="character" w:styleId="FontStyle29">
    <w:name w:val="Font Style29"/>
    <w:qFormat/>
    <w:rPr>
      <w:rFonts w:ascii="Impact" w:hAnsi="Impact" w:cs="Impact"/>
      <w:sz w:val="10"/>
      <w:szCs w:val="10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280" w:after="280"/>
      <w:ind w:firstLine="709"/>
      <w:jc w:val="center"/>
    </w:pPr>
    <w:rPr>
      <w:b/>
      <w:sz w:val="28"/>
      <w:szCs w:val="28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10"/>
      <w:ind w:hanging="389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firstLine="3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2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82"/>
      <w:ind w:hanging="101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/>
      <w:ind w:hanging="39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1"/>
      <w:ind w:firstLine="18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8"/>
      <w:ind w:hanging="13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06"/>
      <w:ind w:hanging="389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  <w:ind w:hanging="27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69"/>
      <w:ind w:firstLine="125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06"/>
      <w:jc w:val="right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02"/>
      <w:ind w:hanging="394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hanging="389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00:00Z</dcterms:created>
  <dc:creator>Athlon </dc:creator>
  <dc:description/>
  <cp:keywords/>
  <dc:language>en-US</dc:language>
  <cp:lastModifiedBy>SYSTEM</cp:lastModifiedBy>
  <dcterms:modified xsi:type="dcterms:W3CDTF">2011-09-23T15:00:00Z</dcterms:modified>
  <cp:revision>2</cp:revision>
  <dc:subject/>
  <dc:title>АКАДЕМИЯ МИНИСТЕРСТВА ВНУТРЕННИХ ДЕЛ РЕСПУБЛИКИ БЕЛАРУСЬ</dc:title>
</cp:coreProperties>
</file>