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9" w:firstLine="720"/>
        <w:rPr/>
      </w:pPr>
      <w:r>
        <w:rPr>
          <w:b/>
          <w:bCs/>
          <w:sz w:val="32"/>
          <w:szCs w:val="32"/>
        </w:rPr>
        <w:t>Уголовный процесс курс.</w:t>
      </w:r>
      <w:r>
        <w:rPr>
          <w:sz w:val="32"/>
          <w:szCs w:val="32"/>
        </w:rPr>
        <w:t xml:space="preserve"> – “Прокурор в уголовном процессе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-2859" w:firstLine="720"/>
        <w:rPr>
          <w:b/>
          <w:b/>
          <w:bCs/>
        </w:rPr>
      </w:pPr>
      <w:r>
        <w:rPr>
          <w:b/>
          <w:bCs/>
        </w:rPr>
        <w:t>Глава I. Сущность и задачи уголовного процесса</w:t>
      </w:r>
    </w:p>
    <w:p>
      <w:pPr>
        <w:pStyle w:val="Normal"/>
        <w:spacing w:lineRule="auto" w:line="360"/>
        <w:ind w:left="720" w:right="-2859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1. Определение уголовного процесса</w:t>
      </w:r>
    </w:p>
    <w:p>
      <w:pPr>
        <w:pStyle w:val="Normal"/>
        <w:spacing w:lineRule="auto" w:line="360"/>
        <w:ind w:left="720" w:right="-2859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2. Задачи уголовного процесса</w:t>
      </w:r>
    </w:p>
    <w:p>
      <w:pPr>
        <w:pStyle w:val="Heading2"/>
        <w:ind w:right="-2859" w:firstLine="720"/>
        <w:rPr/>
      </w:pPr>
      <w:r>
        <w:rPr/>
        <w:t>Глава I</w:t>
      </w:r>
      <w:r>
        <w:rPr>
          <w:lang w:val="en-US"/>
        </w:rPr>
        <w:t>I</w:t>
      </w:r>
      <w:r>
        <w:rPr/>
        <w:t>. Прокурор в уголовном процессе</w:t>
      </w:r>
    </w:p>
    <w:p>
      <w:pPr>
        <w:pStyle w:val="Normal"/>
        <w:spacing w:lineRule="auto" w:line="360"/>
        <w:ind w:left="720" w:right="-2859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1. Уголовно-процессуальные функции</w:t>
      </w:r>
    </w:p>
    <w:p>
      <w:pPr>
        <w:pStyle w:val="Normal"/>
        <w:spacing w:lineRule="auto" w:line="360"/>
        <w:ind w:left="720" w:right="-2859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2. Прокурор в уголовном процессе, его компетенция</w:t>
      </w:r>
    </w:p>
    <w:p>
      <w:pPr>
        <w:pStyle w:val="22"/>
        <w:ind w:left="720" w:right="-2859" w:firstLine="720"/>
        <w:rPr>
          <w:b/>
          <w:b/>
          <w:bCs/>
        </w:rPr>
      </w:pPr>
      <w:r>
        <w:rPr>
          <w:b/>
          <w:bCs/>
        </w:rPr>
        <w:t>§ 3. Надзор прокурора за исполнением законов органами дознания и предварительного следствия</w:t>
      </w:r>
    </w:p>
    <w:p>
      <w:pPr>
        <w:pStyle w:val="Normal"/>
        <w:spacing w:lineRule="auto" w:line="360"/>
        <w:ind w:left="720" w:right="-2859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4. Обязательность указаний прокуро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2859" w:firstLine="720"/>
        <w:rPr>
          <w:b/>
          <w:b/>
          <w:bCs/>
        </w:rPr>
      </w:pPr>
      <w:r>
        <w:rPr>
          <w:b/>
          <w:bCs/>
        </w:rPr>
        <w:t>Глава I. Сущность и задачи уголовного процесса</w:t>
      </w:r>
    </w:p>
    <w:p>
      <w:pPr>
        <w:pStyle w:val="Normal"/>
        <w:spacing w:lineRule="auto" w:line="360"/>
        <w:ind w:right="-2859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1. Определение уголовного процесса</w:t>
      </w:r>
    </w:p>
    <w:p>
      <w:pPr>
        <w:pStyle w:val="Normal"/>
        <w:spacing w:lineRule="auto" w:line="360"/>
        <w:ind w:right="-2859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rPr/>
      </w:pPr>
      <w:r>
        <w:rPr/>
        <w:t>Уголовный процесс — правовое понятие, связанное с пред</w:t>
        <w:softHyphen/>
        <w:t>ставлениями о правосудии, деятельности органов следствия, дознания, прокуратуры по применению уголовного права в случае совершения преступления. Уголовный процесс в любом государстве ведется на основании и по правилам, установлен</w:t>
        <w:softHyphen/>
        <w:t>ным его законами, защищая существующий правопорядок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Правовое государство призвано обеспечивать охрану от преступных посягательств на права и свободы личности, жизнь, здоровье, честь и достоинство, другие блага граждан, обще</w:t>
        <w:softHyphen/>
        <w:t>ство в целом, конституционный строй. Этому служит, в част</w:t>
        <w:softHyphen/>
        <w:t>ности, уголовное право, которое устанавливает круг деяний, запрещаемых под угрозой уголовного наказания, и виды та</w:t>
        <w:softHyphen/>
        <w:t>ких наказаний. Тем самым оно способствует предупреждению преступлений. Но если преступление совершилось, то необ</w:t>
        <w:softHyphen/>
        <w:t>ходимо его раскрыть, найти виновного, выяснить все, что не</w:t>
        <w:softHyphen/>
        <w:t>обходимо для справедливого наказания преступника, и в то же время не допустить ошибочного обвинения и тем более осуждения невиновного. Виновный же должен быть наказан в строгом соответствии с законом, характером и степенью его вины, данными о личности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Для того чтобы предупредить преступления, привлечь к ответственности и наказать виновных, в государстве существует система органов уголовной юстиции. Ее вершину образует суд, призванный осуществлять правосудие по уголовным делам. В большинстве случаев деятельности суда предшествует рас</w:t>
        <w:softHyphen/>
        <w:t>следование преступлений, произведенное органами дознания и предварительного следствия под надзором, а иногда и при участии прокуроров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Деятельность уголовной юстиции связана с применением уголовного наказания, в максимальной степени затрагиваю</w:t>
        <w:softHyphen/>
        <w:t>щего основные права и свободы человека, а также с примене</w:t>
        <w:softHyphen/>
        <w:t>нием мер государственного принуждения (арест, обыск и т. д.), что необходимо для успешного раскрытия преступлений и обеспечения неизбежности ответственности виновных. Поэтому она строго и детально регламентируется правовыми нор</w:t>
        <w:softHyphen/>
        <w:t>мами, создающими гарантии справедливого правосудия и га</w:t>
        <w:softHyphen/>
        <w:t>рантии личности. Эти нормы, в силу их важности, устанавли</w:t>
        <w:softHyphen/>
        <w:t>ваются только законодательной властью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Правосудие по уголовным делам, как и деятельность ор</w:t>
        <w:softHyphen/>
        <w:t>ганов, расследующих преступления, осуществляется в особом порядке, который принято называть процессуальным. Закон определяет последовательность действий соответствующих го</w:t>
        <w:softHyphen/>
        <w:t>сударственных органов с момента обнаружения преступления и до окончательного разрешения уголовного дела в суде, пра</w:t>
        <w:softHyphen/>
        <w:t>ва и обязанности граждан, на которых распространяется эта деятельность, форму производства всех следственных и су</w:t>
        <w:softHyphen/>
        <w:t>дебных действий и закрепления их результатов. Этот процес</w:t>
        <w:softHyphen/>
        <w:t>суальный порядок — необходимое условие законности всей деятельности суда, органов расследования и прокуратуры в связи с преступлением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Уголовно-процессуальная деятельность, урегулированная законом, протекает в форме правоотношений, которые скла</w:t>
        <w:softHyphen/>
        <w:t>дываются между судом и другими государственными органа</w:t>
        <w:softHyphen/>
        <w:t>ми, а также между ними и гражданами, юридическими лица</w:t>
        <w:softHyphen/>
        <w:t>ми. Эта деятельность носит правовой характер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Таким образом, уголовный процесс — это осуществляе</w:t>
        <w:softHyphen/>
        <w:t>мая в установленном законом особом процессуальном порядке деятельность суда по рассмотрению и разрешению уголов</w:t>
        <w:softHyphen/>
        <w:t>ных дел и предшествующая ей деятельность органов след</w:t>
        <w:softHyphen/>
        <w:t>ствия, дознания и прокуратуры по раскрытию преступле</w:t>
        <w:softHyphen/>
        <w:t>ний, изобличению виновных и привлечению их к уголовной ответственности, направленные на обеспечение правосудия с тем, чтобы совершивший преступление был справедливо на</w:t>
        <w:softHyphen/>
        <w:t>казан, а невиновный не был осужден. Эта деятельность осуще</w:t>
        <w:softHyphen/>
        <w:t>ствляется в форме правоотношений с участием граждан и орга</w:t>
        <w:softHyphen/>
        <w:t>низаций, реализующих свои права и исполняющих обязанности.</w:t>
      </w:r>
    </w:p>
    <w:p>
      <w:pPr>
        <w:pStyle w:val="Normal"/>
        <w:spacing w:lineRule="auto" w:line="360"/>
        <w:ind w:right="-2859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859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2. Задачи уголовного процесса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Задачи уголовного процесса можно определить как в об</w:t>
        <w:softHyphen/>
        <w:t>щесоциальном плане, т. е. с позиций роли, которую он играет в жизни общества, так и анализируя конкретные задачи, кото</w:t>
        <w:softHyphen/>
        <w:t>рые должны быть решены при расследовании преступлений и рассмотрении судом уголовного дела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На общесоциальном уровне уголовный процесс имеет за</w:t>
        <w:softHyphen/>
        <w:t>дачей защитить от преступных посягательств личность, ее права, свободы и другие блага, права и законные интересы юридических лиц, существующий правопорядок путем осуще</w:t>
        <w:softHyphen/>
        <w:t>ствления справедливого правосудия по уголовным делам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Конкретные задачи уголовного процесса как вида право</w:t>
        <w:softHyphen/>
        <w:t>вой государственной деятельности в связи с обнаружением преступления состоит в том, чтобы обеспечить: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своевременное и полное раскрытие преступления, т. е. установить сам факт совершения преступления и того, кто его совершил;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получение достаточных доказательств с тем, чтобы устано</w:t>
        <w:softHyphen/>
        <w:t>вить истину по уголовному делу, изобличить действительно ви</w:t>
        <w:softHyphen/>
        <w:t>новного и выяснить все необходимое для принятия правильного решения или снять подозрение либо обвинение с невиновного;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правильное применение уголовного закона и других зако</w:t>
        <w:softHyphen/>
        <w:t>нов, относящихся к делу, т. е. безошибочно юридически оце</w:t>
        <w:softHyphen/>
        <w:t>нить деяние обвиняемого с учетом всех обстоятельств, влияю</w:t>
        <w:softHyphen/>
        <w:t>щих на характер и степень ответственности;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назначение справедливого наказания судом в строгом со</w:t>
        <w:softHyphen/>
        <w:t>ответствии с законом и обстоятельствами дела или оправдание невиновного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2859" w:firstLine="720"/>
        <w:rPr/>
      </w:pPr>
      <w:r>
        <w:rPr/>
        <w:t>Глава IV. Прокурор в уголовном процессе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59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1. Уголовно-процессуальные функции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Уголовно-процессуальная деятельность осуществляется различными органами и лицами. Они действуют в уголовном процессе в соответствии со стоящими перед ними задачами. Отсюда и выделение в этой деятельности уголовно-процессуальных функций — различных направлений, которые обус</w:t>
        <w:softHyphen/>
        <w:t>ловлены ролью, предназначением и целью субъектов уголовно-процессуальной деятельности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Уголовно-процессуальные функции — это направления уголовно-процессуальной деятельности, выделяемые в зави</w:t>
        <w:softHyphen/>
        <w:t>симости от круга субъектов, выполняющих те или иные про</w:t>
        <w:softHyphen/>
        <w:t>цессуальные действия, от разрешаемых ими задач и процес</w:t>
        <w:softHyphen/>
        <w:t>суальных форм, в которых они действуют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Функции, выполнение которых связано с достижением главного результата уголовного процесса, к которому отно</w:t>
        <w:softHyphen/>
        <w:t>сится нахождение истины, являются основными. Среди них выделяются: осуществление правосудия, обвинение, защита и предварительное расследование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Дополнительные функции — поддержание гражданского иска и соответственно защита от него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Некоторые ученые выделяют и иные функции: прокурор</w:t>
        <w:softHyphen/>
        <w:t xml:space="preserve">ского надзора за законностью, воспитательную, социального контроля и др. 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Осуществление правосудия — важнейшая уголовно-процессуальная функция, присущая только суду, разрешающе</w:t>
        <w:softHyphen/>
        <w:t>му дело по существу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Она заключается в рассмотрении в судебных заседаниях уголовных дел и в применении наказания к лицам, виновным в совершении преступления, либо в оправдании невиновных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Исходя из принципа состязательности, основным содер</w:t>
        <w:softHyphen/>
        <w:t>жанием функции правосудия является всестороннее, полное и объективное исследование всех обстоятельств дела в суде и разрешение его по существу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Смысл этой функции — дать окончательный ответ относи</w:t>
        <w:softHyphen/>
        <w:t>тельно виновности или невиновности лица в связи с представ</w:t>
        <w:softHyphen/>
        <w:t>ленным в суд обвинением. Все другие уголовно-процессуальные функции обеспечивают успешное осуществление право</w:t>
        <w:softHyphen/>
        <w:t>судия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Деятельность же участвующих в деле лиц, показания (зак</w:t>
        <w:softHyphen/>
        <w:t>лючения) которых являются источниками доказательств, а так</w:t>
        <w:softHyphen/>
        <w:t>же лиц, способствующих проведению следственных и судеб</w:t>
        <w:softHyphen/>
        <w:t>ных действий, является вспомогательной по отношению к фун</w:t>
        <w:softHyphen/>
        <w:t>кции, выполняемой судом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Обвинение представляет собой деятельность уполномочен</w:t>
        <w:softHyphen/>
        <w:t>ных органов и лиц, направленную на раскрытие преступле</w:t>
        <w:softHyphen/>
        <w:t>ния, доказывание виновности лица, его совершившего, с це</w:t>
        <w:softHyphen/>
        <w:t>лью обеспечить правильное разрешение судом вопроса о его ответственности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В зависимости от того, кто и в каких формах осуществляет эту функцию, различают обвинение государственное (публич</w:t>
        <w:softHyphen/>
        <w:t>ное), общественное и частное (поддерживаемое потерпевшим)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Государственное (публичное) обвинение, являясь основ</w:t>
        <w:softHyphen/>
        <w:t>ной формой, осуществляется в интересах и от имени государ</w:t>
        <w:softHyphen/>
        <w:t>ства, независимо от воли иных лиц, в том числе потерпевше</w:t>
        <w:softHyphen/>
        <w:t>го, в силу служебных обязанностей государственного обвини</w:t>
        <w:softHyphen/>
        <w:t>теля — прокурора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Общественное обвинение поддерживает представитель общественной организации или трудового коллектива с целью обеспечить разрешение дела с учетом мнения коллектива, об</w:t>
        <w:softHyphen/>
        <w:t>щественных организаций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По делам о преступлениях, предусмотренных ст. 115, 116, 129 ч. 1, 130 УК, право поддержания обвинения принадлежит потерпевшему. Дела частного обвинения возбуждаются только при наличии его жалобы и прекращаются в случае примире</w:t>
        <w:softHyphen/>
        <w:t>ния потерпевшего с обвиняемым.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Кроме того, уголовно-процессуальное законодательство предусматривает дела так называемого частно-публичного обвинения. К ним относятся дела о преступлениях, предус</w:t>
        <w:softHyphen/>
        <w:t>мотренных ст. 131 ч. 1, 146 ч. 1, 147 ч. 1 УК, которые возбуж</w:t>
        <w:softHyphen/>
        <w:t>даются по жалобе потерпевшего, т. е. именно он на первона</w:t>
        <w:softHyphen/>
        <w:t>чальном этапе является инициатором уголовного преследова</w:t>
        <w:softHyphen/>
        <w:t>ния. Однако такие дела не могут быть прекращены за прими</w:t>
        <w:softHyphen/>
        <w:t>рением сторон, и в последующем обвинение поддерживает го</w:t>
        <w:softHyphen/>
        <w:t>сударственный обвинитель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В суде кассационной и надзорной инстанции все дела рас</w:t>
        <w:softHyphen/>
        <w:t>сматриваются коллегиально профессиональными судьями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Суд может действовать в качестве суда первой инстан</w:t>
        <w:softHyphen/>
        <w:t>ции, разрешая дело по существу, суда второй (кассационной) либо надзорной инстанции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При осуществлении правосудия суды не связаны вывода</w:t>
        <w:softHyphen/>
        <w:t>ми органов дознания или следствия, мнением прокурора и вы</w:t>
        <w:softHyphen/>
        <w:t>водами вышестоящих судебных инстанций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Взаимоотношения между различными звеньями судебной системы строятся на основе принципа независимости судей и подчинения их только закону. При несогласии с выводами и решениями суда первой инстанции суды кассационной или над</w:t>
        <w:softHyphen/>
        <w:t>зорной инстанции вправе в пределах предоставленной им ком</w:t>
        <w:softHyphen/>
        <w:t>петенции прекратить дело производством; изменить приговор, смягчив наказание, исключив эпизоды обвинения, переквали</w:t>
        <w:softHyphen/>
        <w:t>фицировав деяние на статью уголовного закона, предусмат</w:t>
        <w:softHyphen/>
        <w:t>ривающую более мягкое наказание; отменить приговор в слу</w:t>
        <w:softHyphen/>
        <w:t>чае неполноты судебного разбирательства, при существенном нарушении судом норм уголовно-процессуального закона либо при необходимости применить более строгое наказание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При отмене приговора и возвращении дела на новое су</w:t>
        <w:softHyphen/>
        <w:t>дебное разбирательство либо предварительное следствие суд дает обязательные указания о том, какие процессуальные действия следует провести, чтобы устранить допущенные ошибки и восполнить пробелы предварительного или судебно</w:t>
        <w:softHyphen/>
        <w:t>го следствия. Причем суд вышестоящей инстанции не вправе предрешать выводы по основным вопросам, к которым может прийти нижестоящий суд при новом рассмотрении дела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59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2. Прокурор в уголовном процессе, его компетенция</w:t>
      </w:r>
    </w:p>
    <w:p>
      <w:pPr>
        <w:pStyle w:val="Normal"/>
        <w:spacing w:lineRule="auto" w:line="360"/>
        <w:ind w:right="-2859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Прокурор — единственное должностное лицо, которое в той или иной форме участвует в уголовном процессе на протя</w:t>
        <w:softHyphen/>
        <w:t>жении всего производства по делу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Прокурор обладает широкими полномочиями в стадиях возбуждения уголовного дела и предварительного расследова</w:t>
        <w:softHyphen/>
        <w:t>ния. Здесь он может принимать следующие решения: о воз</w:t>
        <w:softHyphen/>
        <w:t>буждении дела или отказе в этом; его расследовании и пер</w:t>
        <w:softHyphen/>
        <w:t>спективах передачи в суд либо прекращении уголовного дела. Он осуществляет надзор за исполнением законов органами дознания и предварительного следствия; имеет право истре</w:t>
        <w:softHyphen/>
        <w:t>бовать уголовное дело, давать указания о его расследовании, отменять или изменять постановления органов предваритель</w:t>
        <w:softHyphen/>
        <w:t>ного расследования. Прокурор вправе принять дело к своему производству либо поручить расследование подчиненным ему лицам, передать дело от одного следователя другому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Прокурор обязан немедленно освободить своим постанов</w:t>
        <w:softHyphen/>
        <w:t>лением каждого, кто содержится без законных оснований в местах лишения свободы либо в нарушение закона задержан, подвергнут предварительному заключению или помещен в судебно-психиатрическое учреждение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Процессуальное положение прокурора в суде существен</w:t>
        <w:softHyphen/>
        <w:t>но меняется — он утрачивает властно-распорядительные пол</w:t>
        <w:softHyphen/>
        <w:t>номочия по разрешению дела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Участвуя в судебном разбирательстве, прокурор поддер</w:t>
        <w:softHyphen/>
        <w:t>живает перед судом государственное обвинение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Государственный обвинитель принимает участие в пред</w:t>
        <w:softHyphen/>
        <w:t>ставлении и исследовании доказательств как равноправная сто</w:t>
        <w:softHyphen/>
        <w:t>рона процесса, высказывает суду свое мнение о квалифика</w:t>
        <w:softHyphen/>
        <w:t>ции содеянного и мере наказания в отношении подсудимого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От всех остальных участников процесса прокурор отлича</w:t>
        <w:softHyphen/>
        <w:t>ется тем, что он не только вправе, но и обязан реагировать на каждый факт нарушения законности в судебном заседании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В случае несогласия с вынесенными в суде решениями, в том числе и с приговором, не вступившим в законную силу, прокурор вправе в пределах своей компетенции принести на них протест в вышестоящий суд. Кроме того, полномочный про</w:t>
        <w:softHyphen/>
        <w:t>курор может опротестовать судебное решение, вступившее в законную силу, в надзорном порядке. Прокурор, участвующий в стадиях кассационного и надзорного производства, поддер</w:t>
        <w:softHyphen/>
        <w:t>живает протест и высказывает свое мнение по поводу закон</w:t>
        <w:softHyphen/>
        <w:t>ности и обоснованности пересматриваемого решения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  <w:t>Аналогичными полномочиями обладает прокурор и при возобновлении дел по вновь открывшимся обстоятельствам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b/>
          <w:b/>
          <w:bCs/>
        </w:rPr>
      </w:pPr>
      <w:r>
        <w:rPr>
          <w:b/>
          <w:bCs/>
        </w:rPr>
        <w:t>§ 3. Надзор прокурора за исполнением законов органами дознания и предварительного следствия</w:t>
      </w:r>
    </w:p>
    <w:p>
      <w:pPr>
        <w:pStyle w:val="Normal"/>
        <w:spacing w:lineRule="auto" w:line="360"/>
        <w:ind w:right="-2859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rPr/>
      </w:pPr>
      <w:r>
        <w:rPr/>
        <w:t>Полномочия прокурора по осуществлению надзора за ис</w:t>
        <w:softHyphen/>
        <w:t>полнением законов органами дознания и предварительного следствия представлены в статье 211 УПК РСФСР.</w:t>
      </w:r>
    </w:p>
    <w:p>
      <w:pPr>
        <w:pStyle w:val="22"/>
        <w:rPr/>
      </w:pPr>
      <w:r>
        <w:rPr/>
        <w:t>Осуществляя надзор за исполнением законов органами дознания и предварительного следствия, прокурор в пределах своей компетенции:</w:t>
      </w:r>
    </w:p>
    <w:p>
      <w:pPr>
        <w:pStyle w:val="22"/>
        <w:rPr/>
      </w:pPr>
      <w:r>
        <w:rPr/>
        <w:t>1) требует от органов дознания и предварительного следствия для проверки уголовные дела, документы, материалы и иные сведения о совершенных преступлениях, ходе дознания, предварительного следствия и установления лиц, совершивших преступления; проверяет не реже одно</w:t>
        <w:softHyphen/>
        <w:t>го раза в месяц исполнение закона о приеме, регистрации и разрешении заявлений и сообщений о совершенных или готовящихся преступлениях;</w:t>
      </w:r>
    </w:p>
    <w:p>
      <w:pPr>
        <w:pStyle w:val="22"/>
        <w:rPr/>
      </w:pPr>
      <w:r>
        <w:rPr/>
        <w:t>2) отменяет незаконные и необоснованные постановления следователей и лиц, производящих дознание;</w:t>
      </w:r>
    </w:p>
    <w:p>
      <w:pPr>
        <w:pStyle w:val="22"/>
        <w:rPr/>
      </w:pPr>
      <w:r>
        <w:rPr/>
        <w:t>3) дает письменные указания о расследовании преступлений, об избра</w:t>
        <w:softHyphen/>
        <w:t>нии, изменении или отмене меры пресечения, квалификации преступле</w:t>
        <w:softHyphen/>
        <w:t>ния, производстве отдельных следственных действий и розыске лиц, со</w:t>
        <w:softHyphen/>
        <w:t>вершивших преступления;</w:t>
      </w:r>
    </w:p>
    <w:p>
      <w:pPr>
        <w:pStyle w:val="22"/>
        <w:rPr/>
      </w:pPr>
      <w:r>
        <w:rPr/>
        <w:t>4) поручает органам дознания исполнение постановлений о задержа</w:t>
        <w:softHyphen/>
        <w:t>нии, приводе, заключении под стражу, производстве обыска, выемке, розыске лиц, совершивших преступления, выполнение других следствен</w:t>
        <w:softHyphen/>
        <w:t>ных действий, а также дает указания о принятии необходимых мер для раскрытия преступлений и обнаружения лиц, их совершивших, по делам, находящимся в производстве прокурора или следователя прокуратуры;</w:t>
      </w:r>
    </w:p>
    <w:p>
      <w:pPr>
        <w:pStyle w:val="22"/>
        <w:rPr/>
      </w:pPr>
      <w:r>
        <w:rPr/>
        <w:t>5) участвует в производстве дознания и предварительного следствия и ” необходимых случаях лично производит отдельные следственные действия или расследование в полном объеме по любому делу;</w:t>
      </w:r>
    </w:p>
    <w:p>
      <w:pPr>
        <w:pStyle w:val="22"/>
        <w:rPr/>
      </w:pPr>
      <w:r>
        <w:rPr/>
        <w:t>6) санкционирует производство обыска, наложение ареста на почтово-телеграфную корреспонденцию и ее выемку, отстранение обвиняемого от должности и другие действия следователя и органа дознания в случаях, предусмотренных настоящим Кодексом;</w:t>
      </w:r>
    </w:p>
    <w:p>
      <w:pPr>
        <w:pStyle w:val="22"/>
        <w:rPr/>
      </w:pPr>
      <w:r>
        <w:rPr/>
        <w:t>7) продлевает срок расследования и содержания под стражей в качестве меры пресечения в случаях и порядке, установленных настоящим Кодексом</w:t>
      </w:r>
    </w:p>
    <w:p>
      <w:pPr>
        <w:pStyle w:val="22"/>
        <w:rPr/>
      </w:pPr>
      <w:r>
        <w:rPr/>
        <w:t>8) возвращает уголовные дела органам дознания и предварительно следствия со своими указаниями о производстве дополнительного расследования;</w:t>
      </w:r>
    </w:p>
    <w:p>
      <w:pPr>
        <w:pStyle w:val="22"/>
        <w:rPr/>
      </w:pPr>
      <w:r>
        <w:rPr/>
        <w:t xml:space="preserve">9) изымает от органа дознания и передает следователю любое </w:t>
      </w:r>
      <w:r>
        <w:rPr>
          <w:lang w:val="en-US"/>
        </w:rPr>
        <w:t>fi</w:t>
      </w:r>
      <w:r>
        <w:rPr>
          <w:vertAlign w:val="superscript"/>
        </w:rPr>
        <w:t>6</w:t>
      </w:r>
      <w:r>
        <w:rPr/>
        <w:t xml:space="preserve"> ' передает дело </w:t>
      </w:r>
      <w:r>
        <w:rPr>
          <w:lang w:val="en-US"/>
        </w:rPr>
        <w:t>or</w:t>
      </w:r>
      <w:r>
        <w:rPr/>
        <w:t xml:space="preserve"> одного органа предварительного следствия другому от одного следователя другому в целях обеспечения наиболее полного и объективного расследования;</w:t>
      </w:r>
    </w:p>
    <w:p>
      <w:pPr>
        <w:pStyle w:val="22"/>
        <w:rPr/>
      </w:pPr>
      <w:r>
        <w:rPr/>
        <w:t>10) отстраняет лицо, производящее дознание, или следователя от дальнейшего ведения дознания или предварительного следствия, если ими допущено нарушение закона при расследовании дела;</w:t>
      </w:r>
    </w:p>
    <w:p>
      <w:pPr>
        <w:pStyle w:val="22"/>
        <w:ind w:right="-3300" w:firstLine="720"/>
        <w:rPr/>
      </w:pPr>
      <w:r>
        <w:rPr/>
        <w:t>11)  возбуждает уголовные дела или отказывает в их возбуждении;</w:t>
      </w:r>
    </w:p>
    <w:p>
      <w:pPr>
        <w:pStyle w:val="22"/>
        <w:ind w:right="-3300" w:firstLine="720"/>
        <w:rPr/>
      </w:pPr>
      <w:r>
        <w:rPr/>
        <w:t>украшает либо приостанавливает производство по уголовным делам;</w:t>
      </w:r>
    </w:p>
    <w:p>
      <w:pPr>
        <w:pStyle w:val="22"/>
        <w:ind w:right="-3300" w:firstLine="720"/>
        <w:rPr/>
      </w:pPr>
      <w:r>
        <w:rPr/>
        <w:t>дает согласие на прекращение уголовного дела следователем или органом дознания в тех случаях, когда это предусмотрено настоящим Кодексом;</w:t>
      </w:r>
    </w:p>
    <w:p>
      <w:pPr>
        <w:pStyle w:val="22"/>
        <w:rPr/>
      </w:pPr>
      <w:r>
        <w:rPr/>
        <w:t>утверждает обвинительные заключения (постановления); направляет уго</w:t>
        <w:softHyphen/>
        <w:t>ловные дела в суд.</w:t>
      </w:r>
    </w:p>
    <w:p>
      <w:pPr>
        <w:pStyle w:val="22"/>
        <w:rPr/>
      </w:pPr>
      <w:r>
        <w:rPr/>
        <w:t>Прокурор осуществляет также и иные полномочия, представленные ему Уголовно-процессуальным кодексом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Предметом надзора за исполнением законов органами, осуществляю</w:t>
        <w:softHyphen/>
        <w:t>щими дознание и предварительное следствие, является соблюдение прав и свобод человека и гражданина, установленного порядка разрешения заявлений и сообщений о совершенных и готовящихся преступлениях, выполнения опера</w:t>
        <w:softHyphen/>
        <w:t>тивно-розыскных мероприятий и проведения расследования, а также закон</w:t>
        <w:softHyphen/>
        <w:t>ность принимаемых этими органами решений (ст. 29 закона “О прокуратуре РФ” от 17.11.95).</w:t>
      </w:r>
    </w:p>
    <w:p>
      <w:pPr>
        <w:pStyle w:val="22"/>
        <w:rPr/>
      </w:pPr>
      <w:r>
        <w:rPr/>
        <w:t>Перечень органов дознания, надзор за исполнением законов которыми возложен на прокурора, дан в статье 117 УПК.</w:t>
      </w:r>
    </w:p>
    <w:p>
      <w:pPr>
        <w:pStyle w:val="22"/>
        <w:rPr/>
      </w:pPr>
      <w:r>
        <w:rPr/>
        <w:t>В соответствии с действующим законодательством органами предвари</w:t>
        <w:softHyphen/>
        <w:t>тельного следствия являются: следственные подразделения (следователи) про</w:t>
        <w:softHyphen/>
        <w:t>куратуры, в том числе следователи военных и других специализированных прокуратур; органов внутренних дел, органов ФСБ и федеральных органов налоговой полиции (ст. 125 УПК). Кроме того, в отдельных случаях предварительно следствие вправе проводить лично прокурор (ст. 31 закона “О прокуратуре РФ”).</w:t>
      </w:r>
    </w:p>
    <w:p>
      <w:pPr>
        <w:pStyle w:val="22"/>
        <w:rPr/>
      </w:pPr>
      <w:r>
        <w:rPr/>
        <w:t>Полномочия по надзору за исполнением законов ОД и предварительного следствия у всех прокуроров одинаковы. Пределы компетенции различаются по кругу (уровню) поднадзорных органов предварительного следствия и до</w:t>
        <w:softHyphen/>
        <w:t>знания, а также по положению конкретного прокурора в структуре органов прокуратуры.</w:t>
      </w:r>
    </w:p>
    <w:p>
      <w:pPr>
        <w:pStyle w:val="22"/>
        <w:rPr/>
      </w:pPr>
      <w:r>
        <w:rPr/>
        <w:t>Надзор за исполнением законов органами, осуществляющими дознание и предварительное следствие на транспорте, в воинских частях и учреждениях, закрытых административно-территориальных образованиях и на режимных объектах, в местах исполнения уголовных наказаний, возложен Генеральным прокуро</w:t>
        <w:softHyphen/>
        <w:t>ром РФ, соответственно, на транспортных, военных прокуроров, прокуроров поисковых частей и прокуроров по надзору за соблюдением законов при исполнении уголовных наказаний. Надзор за исполнением законов, направлен</w:t>
        <w:softHyphen/>
        <w:t>ии на защиту окружающей среды, экологических прав граждан осуществляют природоохранные прокуроры (приказ ГП РФ № 24 от 09.04.96).</w:t>
      </w:r>
    </w:p>
    <w:p>
      <w:pPr>
        <w:pStyle w:val="22"/>
        <w:rPr/>
      </w:pPr>
      <w:r>
        <w:rPr/>
        <w:t>Особенностью процессуального положения прокурора на данном этапе производства по делу является то, что надзор включает право решать по существу все процессуальные</w:t>
      </w:r>
      <w:r>
        <w:rPr>
          <w:smallCaps/>
        </w:rPr>
        <w:t xml:space="preserve"> </w:t>
      </w:r>
      <w:r>
        <w:rPr/>
        <w:t>вопросы, возникающие в процессе дознания и предварительного следствия.</w:t>
      </w:r>
    </w:p>
    <w:p>
      <w:pPr>
        <w:pStyle w:val="22"/>
        <w:rPr/>
      </w:pPr>
      <w:r>
        <w:rPr/>
        <w:t xml:space="preserve">Прокурор проверяет законность действий как лиц, производящих дознание, так и лиц, руководящих ими. Надзирая за действиями следователя, прокурор, вместе с тем, обязан осуществлять надзор за действиями следственного отдела и его заместителя по руководству следствием  вправе отменить указания начальника следственного отдела, следя за тем, чтобы он </w:t>
      </w:r>
      <w:r>
        <w:rPr>
          <w:vertAlign w:val="superscript"/>
        </w:rPr>
        <w:t xml:space="preserve"> </w:t>
      </w:r>
      <w:r>
        <w:rPr/>
        <w:t>действовал в рамках требований ст. 127 УПК и не ущемлял самостоятельности следователя.</w:t>
      </w:r>
    </w:p>
    <w:p>
      <w:pPr>
        <w:pStyle w:val="22"/>
        <w:rPr/>
      </w:pPr>
      <w:r>
        <w:rPr/>
        <w:t>На стадии дознания и предварительного следствия (кроме производств по делам, подследственным прокуратуре) Ген. прокурором РФ предписано</w:t>
      </w:r>
      <w:r>
        <w:rPr>
          <w:vertAlign w:val="superscript"/>
        </w:rPr>
        <w:t xml:space="preserve"> </w:t>
      </w:r>
      <w:r>
        <w:rPr/>
        <w:t>всем прокурорам осуществлять не процессуальное руководство, а надзор за законностью мер по раскрытию преступлений, обеспечением всестороннего и объективного расследования, соблюдением прав всех участников процесса (приказ ГП РФ № 20 от 28.05.92).</w:t>
      </w:r>
    </w:p>
    <w:p>
      <w:pPr>
        <w:pStyle w:val="22"/>
        <w:rPr/>
      </w:pPr>
      <w:r>
        <w:rPr/>
        <w:t>Прокурор обязан осуществлять надзор на протяжении всего периода предварительного расследования и использовать всю полноту предоставленных ему пол</w:t>
        <w:softHyphen/>
        <w:t>номочий для своевременного выявления и предупреждения нарушений закон</w:t>
        <w:softHyphen/>
        <w:t>ности, прав граждан.</w:t>
      </w:r>
    </w:p>
    <w:p>
      <w:pPr>
        <w:pStyle w:val="22"/>
        <w:rPr/>
      </w:pPr>
      <w:r>
        <w:rPr/>
        <w:t>В соответствии с законом (п. 1 ст. 211 УПК) прокурор обязан не реже одного раза в месяц проверять исполнение законов при приеме, регистрации учете заявлений и сообщений о преступлениях. Чтобы эти проверки проводить квалифицированно, прокурору необходимо знать ведомственные норматив</w:t>
        <w:softHyphen/>
        <w:t>ные акты, в которых детально расписаны действия по приему, регистрации, учету и разрешению заявлений и сообщений о преступлениях. Такая регламен</w:t>
        <w:softHyphen/>
        <w:t>тация содержится, в частности, в Примерной инструкции о порядке приема, регистрации, учета и разрешения в органах и учреждениях внутренних дел заявлений, сообщений и другой информации о преступлениях и происшестви</w:t>
        <w:softHyphen/>
        <w:t>ях, утвержденной приказом МВД СССР № 415 от 11.11.90, в указаниях МВД РФ № 1/3782 от 11.08.94,</w:t>
      </w:r>
    </w:p>
    <w:p>
      <w:pPr>
        <w:pStyle w:val="22"/>
        <w:rPr/>
      </w:pPr>
      <w:r>
        <w:rPr/>
        <w:t>Обладая властно-распорядительными полномочиями, прокурор вправе отменять незаконные и необоснованные постановления следователей и лиц, производящих дознание. При этом прокурор в первую очередь должен обращать внимание на постановления, влияющие на движение дела и нару</w:t>
        <w:softHyphen/>
        <w:t>шающие права граждан, например, о возбуждении уголовного дела или об отказе в его возбуждении (ст. 116 УПК), о привлечении гражданина в качестве обвиняемо</w:t>
        <w:softHyphen/>
        <w:t>го (ст. 144 УПК), об избрании меры пресечения (ст. 92 УПК), о прекращении дела (ст. 209 УПК), о приостановлении предварительного расследования (ст. 195 УПК) и некоторые другие.</w:t>
      </w:r>
    </w:p>
    <w:p>
      <w:pPr>
        <w:pStyle w:val="22"/>
        <w:rPr/>
      </w:pPr>
      <w:r>
        <w:rPr/>
        <w:t>Письменные указания прокурора о квалификации преступления (п. 3 ст. 211 УПК) обязательны только для органов дознания (п. 3 ст. 120 УПК); следователи вправе не выполнять подобные указания (ч. 2 ст. 127 УПК).</w:t>
      </w:r>
    </w:p>
    <w:p>
      <w:pPr>
        <w:pStyle w:val="22"/>
        <w:rPr/>
      </w:pPr>
      <w:r>
        <w:rPr/>
        <w:t>Давать поручения органам дознания о выполнении отдельных следственных действий целесообразно только тогда, когда это действительно обусловлено необходимостью скорейшего расследования по делу, обеспечения сохраннос</w:t>
        <w:softHyphen/>
        <w:t>ти доказательств, предотвращения возможного сговора подозреваемых, сви</w:t>
        <w:softHyphen/>
        <w:t>детелей.</w:t>
      </w:r>
    </w:p>
    <w:p>
      <w:pPr>
        <w:pStyle w:val="22"/>
        <w:rPr/>
      </w:pPr>
      <w:r>
        <w:rPr/>
        <w:t>Поручения должны быть даны в письменной форме. Это необходимо для того, чтобы у органа дознания было правовое основание выполнять следственные действия по делам, находящимся в производстве прокурора или следователя прокуратуры и при этом не возникали какие-либо неясности или двусмысленности</w:t>
      </w:r>
    </w:p>
    <w:p>
      <w:pPr>
        <w:pStyle w:val="22"/>
        <w:rPr/>
      </w:pPr>
      <w:r>
        <w:rPr/>
        <w:t>Участие прокурора в производстве дознания и предварительного следствия является одним из важных средств предупреждения и выявления нарушений направленных интересов граждан, оперативного принятия мер к устранению выявленных нарушений и быстрого раскрытия преступлений. Генеральный прокурор РФ требует, чтобы прокуроры лично выезжали на место происшествия по делам о бандитизме, террористических актах, массовых беспорядках, убийствах при отягчающих обстоятельствах, а также совершенных в условиях неочевидности и по другим делам о тяжких преступлениях, исходя из конкретной ситуации (п. 1.7 приказа Ген. прокурора РФ № 10 от 21.02.95).</w:t>
      </w:r>
    </w:p>
    <w:p>
      <w:pPr>
        <w:pStyle w:val="22"/>
        <w:rPr/>
      </w:pPr>
      <w:r>
        <w:rPr/>
        <w:t>В соответствии со ст. 23 Конст. РФ прокуроры лишены права санкционировать наложение ареста на почтово-телеграфную корреспонденцию и ее выемку. Ограничение права граждан на тайну переписки, телефонных переговоров, почтовых, телеграфных и иных сообщений допускается только на основании судебного решения. Порядок обращения в суд за разрешением на проведение оперативно-розыскных или следственных действий, ограничиваю</w:t>
        <w:softHyphen/>
        <w:t>щих это право, определен пост. пленума Верх. Суда РФ № 13 от 24.12.93.</w:t>
      </w:r>
    </w:p>
    <w:p>
      <w:pPr>
        <w:pStyle w:val="22"/>
        <w:rPr/>
      </w:pPr>
      <w:r>
        <w:rPr/>
        <w:t>Помимо обыска и отстранения обвиняемого от должности, прокурор санкционирует выемку документов, содержащих сведения, являющиеся государственной тайной (ч. 2 ст. 167 УПК); применение залога (ч. 2 ст. 89 УПК); заключение под стражу (ст. 96 УПК).</w:t>
      </w:r>
    </w:p>
    <w:p>
      <w:pPr>
        <w:pStyle w:val="22"/>
        <w:rPr/>
      </w:pPr>
      <w:r>
        <w:rPr/>
        <w:t>Правда, в п. 2 ст. 22 Конституции РФ указано, что арест, заключение под стражу и содержание под стражей допускаются только по судебному решению. Однако в заключительных и переходных положениях Конституции РФ говорится, что до приведения уголовно-процессуального законодательства в соответствие с Конституцией РФ сохраняется прежний порядок.</w:t>
      </w:r>
    </w:p>
    <w:p>
      <w:pPr>
        <w:pStyle w:val="22"/>
        <w:rPr/>
      </w:pPr>
      <w:r>
        <w:rPr/>
        <w:t>Прокурор, получив уголовное дело с обвинительным заключением или постановление о прекращении дела, обнаружив нарушения закона, возвращает его в орган дознания или предварительного следствия со своими указаниями о производстве дополнительного расследования.</w:t>
      </w:r>
    </w:p>
    <w:p>
      <w:pPr>
        <w:pStyle w:val="22"/>
        <w:rPr/>
      </w:pPr>
      <w:r>
        <w:rPr/>
        <w:t>В качестве оснований для возвращения дела на дополнительное расследование чаще всего являются: существенное нарушение норм УПК (например, когда рассле</w:t>
        <w:softHyphen/>
        <w:t>дование проведено лицами, подлежащими отводу; вместо предварительного следствия, когда оно обязательно, проведено дознание и т. п.), неполнота предварительного рассле</w:t>
        <w:softHyphen/>
        <w:t>дования, которая не может быть восполнена в судебном заседании, наруше</w:t>
        <w:softHyphen/>
        <w:t>ние права обвиняемого (подозреваемого) на защиту и др.</w:t>
      </w:r>
    </w:p>
    <w:p>
      <w:pPr>
        <w:pStyle w:val="22"/>
        <w:rPr/>
      </w:pPr>
      <w:r>
        <w:rPr/>
        <w:t>Указания прокурора о производстве доп. расследования должны быть мотивированными, конкретными, содержать ссылки на нормы УПК, которые были нарушены, предложения о восполнении пробелов в расследовании, о необходимости проведения оперативно-розыскных мероприятий и т. д.</w:t>
      </w:r>
    </w:p>
    <w:p>
      <w:pPr>
        <w:pStyle w:val="22"/>
        <w:rPr/>
      </w:pPr>
      <w:r>
        <w:rPr/>
        <w:t>Генеральный прокурор РФ предписывает подчиненным ему прокурорам в целях предупреждения незаконных решений при окончании расследования устано</w:t>
        <w:softHyphen/>
        <w:t>вить обязательную проверку всех уголовных дел, исключить факты приостановления и прекращения дел, пока не исчерпаны все возможности для сбора доказа</w:t>
        <w:softHyphen/>
        <w:t>тельств и изобличения преступников. Законность прекращения уголовных дел и приоста</w:t>
        <w:softHyphen/>
        <w:t>новления расследования должна проверяться не позднее одного месяца со дня вынесения соответствующего постановления.</w:t>
      </w:r>
    </w:p>
    <w:p>
      <w:pPr>
        <w:pStyle w:val="22"/>
        <w:rPr/>
      </w:pPr>
      <w:r>
        <w:rPr/>
        <w:t>Решение прокурора об изъятии дела и передаче его другому долж</w:t>
        <w:softHyphen/>
        <w:t>ностному лицу или государственному органу должно быть изложено в письменной форме, указанием мотивов передачи дела.</w:t>
      </w:r>
    </w:p>
    <w:p>
      <w:pPr>
        <w:pStyle w:val="22"/>
        <w:rPr/>
      </w:pPr>
      <w:r>
        <w:rPr/>
      </w:r>
    </w:p>
    <w:p>
      <w:pPr>
        <w:pStyle w:val="22"/>
        <w:rPr>
          <w:b/>
          <w:b/>
          <w:bCs/>
        </w:rPr>
      </w:pPr>
      <w:r>
        <w:rPr>
          <w:b/>
          <w:bCs/>
        </w:rPr>
        <w:t>§ 4. Обязательность указаний прокурора</w:t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/>
        <w:t>Указания прокурора органам дознания и предварительного следствий в связи с возбуждением и расследованием ими уголовных дел, данные в порядке, предусмотренном Уголовно-Процессуальным кодексом, являются для этих орга</w:t>
        <w:softHyphen/>
        <w:t>нов обязательными. Обжалование полученных указаний вышестоящему прокурору не приостанавливает их исполнение, за исключением случаев, предусмотренных частью второй статьи 127 УПК.</w:t>
      </w:r>
    </w:p>
    <w:p>
      <w:pPr>
        <w:pStyle w:val="22"/>
        <w:rPr/>
      </w:pPr>
      <w:r>
        <w:rPr/>
        <w:t>Дача указаний прокурором — это процессуальное действие. Его порядок регла</w:t>
        <w:softHyphen/>
        <w:t>ментирован п. 3 ст. 211 УПК, который предусматривает оформление данного действия прокурора в письменном виде. Письменная процессуальная форма названного документа, определяющая порядок деятельности органа дознания и следователя по конкретному уголовному делу является гарантией их процессуальной самостоятельности от возможного произвола.</w:t>
      </w:r>
    </w:p>
    <w:p>
      <w:pPr>
        <w:pStyle w:val="22"/>
        <w:rPr/>
      </w:pPr>
      <w:r>
        <w:rPr/>
        <w:t>Указания могут быть даны прокурором по любому делу, находящемуся производстве поднадзорного ему органа предварительного расследования. При этом указание может быть дано на любом этапе следствия или дознания, а также в связи с возбуждением уголовного дела.</w:t>
      </w:r>
    </w:p>
    <w:p>
      <w:pPr>
        <w:pStyle w:val="22"/>
        <w:rPr/>
      </w:pPr>
      <w:r>
        <w:rPr/>
        <w:t>Прокурором могут быть даны указания по расследуемому делу как общего  (о проверке версий, выяснении тех или иных обстоятельств и т. п.), так частного (о выполнении конкретных следственных действий, устранении допущенных нарушений закона и т. п.) характера.</w:t>
      </w:r>
    </w:p>
    <w:p>
      <w:pPr>
        <w:pStyle w:val="22"/>
        <w:rPr/>
      </w:pPr>
      <w:r>
        <w:rPr/>
        <w:t>Прокурор самостоятелен в решении всех отнесенных к его компетенции вопросов (в т. ч. и даче указаний) и несет всю полноту ответственности за организа</w:t>
        <w:softHyphen/>
        <w:t>цию и осуществление надзора. Отменить его указания может лишь вышестоящий прокурор, решения которого обязательны для нижестоящего прокурора.</w:t>
      </w:r>
    </w:p>
    <w:p>
      <w:pPr>
        <w:pStyle w:val="22"/>
        <w:rPr/>
      </w:pPr>
      <w:r>
        <w:rPr/>
        <w:t>Прокурор вправе давать указания, не принимая решения по существу дела, а также формулировать указания в принятом им решении. К примеру, в постановлении об отмене постановления о прекращении дела. В таком случае эти указания будут составной частью данного постановления прокурора.</w:t>
      </w:r>
    </w:p>
    <w:p>
      <w:pPr>
        <w:pStyle w:val="22"/>
        <w:rPr/>
      </w:pPr>
      <w:r>
        <w:rPr/>
        <w:t>Установив обязательность указаний прокурора, закон, вместе с тем, выявляет те из них, которые следователь вправе не выполнять, если он с ними не согласен и принес возражения вышестоящему прокурору (ч. 2 ст. 127 УПК). К ним относятся указания прокурора о привлечении лица в качестве обвиняемого, о квалификации преступления, об объеме обвинения, о направ</w:t>
        <w:softHyphen/>
        <w:t>лении дела для предания обвиняемого суду (следует понимать — направление дела в суд), о прекращении дела.</w:t>
      </w:r>
    </w:p>
    <w:p>
      <w:pPr>
        <w:pStyle w:val="22"/>
        <w:rPr/>
      </w:pPr>
      <w:r>
        <w:rPr/>
        <w:t>Данное положение не распространяется на орган дознания (п. 3 ст. 120 УПК), обжалование которым указаний прокурора, не приостанавливает их исполнения.</w:t>
      </w:r>
    </w:p>
    <w:p>
      <w:pPr>
        <w:pStyle w:val="22"/>
        <w:rPr/>
      </w:pPr>
      <w:r>
        <w:rPr/>
        <w:t>Указания прокурора обязательны не только для следователя, но и для начальника следственного отдела, с позицией которого прокурор не связан.</w:t>
      </w:r>
    </w:p>
    <w:p>
      <w:pPr>
        <w:pStyle w:val="22"/>
        <w:rPr/>
      </w:pPr>
      <w:r>
        <w:rPr/>
        <w:t>Помимо прокурора, указания органу дознания и следователю могут давать его заместители и помощники при осуществлении ими надзора по поручению прокурора за расследованием конкретного уголовного дела.</w:t>
      </w:r>
    </w:p>
    <w:p>
      <w:pPr>
        <w:pStyle w:val="22"/>
        <w:rPr/>
      </w:pPr>
      <w:r>
        <w:rPr/>
        <w:t>Действенность указаний прокурора обеспечивается проверкой их исполне</w:t>
        <w:softHyphen/>
        <w:t>ния. Установив, что указание не выполнено, прокурор вправе продлить срок его исполнения либо принять иное решение в пределах своих полномочий.</w:t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59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3451" w:gutter="0" w:header="709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ind w:firstLine="4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2859" w:firstLine="72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859" w:firstLine="720"/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18"/>
      <w:szCs w:val="1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18"/>
      <w:szCs w:val="1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42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360"/>
      <w:ind w:right="-2859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5:00:00Z</dcterms:created>
  <dc:creator>Bolal</dc:creator>
  <dc:description/>
  <cp:keywords/>
  <dc:language>en-US</dc:language>
  <cp:lastModifiedBy>SYSTEM</cp:lastModifiedBy>
  <dcterms:modified xsi:type="dcterms:W3CDTF">2011-09-23T15:00:00Z</dcterms:modified>
  <cp:revision>2</cp:revision>
  <dc:subject/>
  <dc:title>Глава I</dc:title>
</cp:coreProperties>
</file>