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СПО Чайковский промышленно-гуманитарны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дымский фили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: «Административное право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удент гр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: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авовое положение участников производства по делам об административных правонарушени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ставьте с использованием СПС «КонсультантПлюс» любой процессуальный документ, связанный по делам об административных правонарушениях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Список источников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положение участников производства по делам об административных правонаруш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в отношении которого ведется производство по делу об административном правонаруш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предусмотренных частью 3 статьи 28.6 настоящего Кодекса,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дья, орган, должностное лицо, рассматривающие дело об административном правонарушении, вправе признать обязательным присутствие при рассмотрении дела лица, в отношении которого ведется производство по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ла об административном правонарушении, влекущем административный арест или административное выдворение за пределы Российской Федерации иностранного гражданина либо лица без гражданства, присутствие лица, в отношении которого ведется производство по делу, является обяз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совершеннолетнее лицо, в отношении которого ведется производство по делу об административном правонарушении, может быть удалено на время рассмотрения обстоятельств дела, обсуждение которых может оказать отрицательное влияние на указанн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терпевшим является физическое лицо или юридическое лицо, которым административным правонарушением причинен физический, имущественный или моральный в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терпевший вправе знакомиться со всеми материалами дела об административном правонарушении, давать объяснения, представлять доказательства, заявлять ходатайства и отводы, пользоваться юридической помощью представителя, обжаловать постановление по данному делу, пользоваться иными процессуальными правами в соответствии с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ло об административном правонарушении рассматривается с участием потерпевшего. В его отсутствие дело может быть рассмотрено лишь в случаях,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терпевший может быть опрошен в соответствии со статьей 25.6 настоящего Кодек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физического л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щиту прав и законных интересов физического лица, в отношении которого ведется производство по делу об административном правонарушении, или потерпевшего, являющихся несовершеннолетними либо по своему физическому или психическому состоянию лишенных возможности самостоятельно реализовать свои права, осуществляют их законные представ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ными представителями физического лица являются его родители, усыновители, опекуны или попеч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дственные связи или соответствующие полномочия лиц, являющихся законными представителями физического лица, удостоверяются документами, предусмотренными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онные представители физического лица, в отношении которого ведется производство по делу об административном правонарушении, и потерпевшего имеют права и несут обязанности, предусмотренные настоящим Кодексом в отношении представляемых ими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рассмотрении дела об административном правонарушении, совершенном лицом в возрасте до восемнадцати лет, судья, орган, должностное лицо, рассматривающие дело об административном правонарушении, вправе признать обязательным присутствие законного представителя указанн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юридического 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щиту прав и законных интересов юридического лица, в отношении которого ведется производство по делу об административном правонарушении, или юридического лица, являющегося потерпевшим, осуществляют его законные представ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ными представителями юридического лица в соответствии с настоящим Кодексом являются его руководитель, а также иное лицо, признанное в соответствии с законом или учредительными документами органом юридического лица. Полномочия законного представителя юридического лица подтверждаются документами, удостоверяющими его служеб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ло об административном правонарушении, совершенном юридическим лицом, рассматривается с участием его законного представителя или защитника. В отсутствие указанных лиц дело может быть рассмотрено лишь в случаях,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ассмотрении дела об административном правонарушении, совершенном юридическим лицом, судья, орган, должностное лицо, в производстве которых находится дело об административном правонарушении, вправе признать обязательным присутствие законного представителя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ик и представ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казания юридической помощи лицу, в отношении которого ведется производство по делу об административном правонарушении, в производстве по делу об административном правонарушении может участвовать защитник, а для оказания юридической помощи потерпевшему - представ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качестве защитника или представителя к участию в производстве по делу об административном правонарушении допускается адвокат или ин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адвоката удостоверяются ордером, выданным соответствующим адвокатским образованием. Полномочия иного лица, оказывающего юридическую помощь, удостоверяются доверенностью, оформленной в соответствии с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щитник и представитель, допущенные к участию в производстве по делу об административном правонарушении, вправе знакомиться со всеми материалами дела, представлять доказательства, заявлять ходатайства и отводы, участвовать в рассмотрении дела, обжаловать применение мер обеспечения производства по делу, постановление по делу, пользоваться иными процессуальными правами в соответствии с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: 1. 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идетель обязан явиться по вызову судьи, органа, должностного лица, в производстве которых находится дело об административном правонарушении, и дать правдивые показания: сообщить все известное ему по делу, ответить на поставленные вопросы и удостоверить своей подписью в соответствующем протоколе правильность занесения его пока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идетель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свидетельствовать против себя самого, своего супруга и близких родствен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вать показания на родном языке или на языке, которым владе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ьзоваться бесплатной помощью переводч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лать замечания по поводу правильности занесения его показаний в прото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опросе несовершеннолетнего свидетеля, не достигшего возраста четырнадцати лет, обязательно присутствие педагога или психолога. В случае необходимости опрос проводится в присутствии законного представителя несовершеннолетнего свиде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идетель предупреждается об административной ответственности за дачу заведомо ложных пока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 отказ или за уклонение от исполнения обязанностей, предусмотренных частью 2 настоящей статьи, свидетель несет административную ответственность, предусмотренную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лучаях, предусмотренных настоящим Кодексом, должностным лицом, в производстве которого находится дело об административном правонарушении, в качестве понятого может быть привлечено любое не заинтересованное в исходе дела совершеннолетнее лицо. Число понятых должно быть не менее дву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сутствие понятых обязательно в случаях, предусмотренных главой 27 настоящего Кодекса. Понятой удостоверяет в протоколе своей подписью факт совершения в его присутствии процессуальных действий, их содержание и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 участии понятых в производстве по делу об административном правонарушении делается запись в прото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нятой вправе делать замечания по поводу совершаемых процессуальных действий. Замечания понятого подлежат занесению в прото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необходимости понятой может быть опрошен в качестве свидетеля в соответствии со статьей 25.6 настоящего Ко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, обладающее познаниями, необходимыми для оказания содействия в обнаружении, закреплении и изъятии доказательств, а также в применении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явиться по вызову судьи, органа, должностного лица, в производстве которых находится дело об административном правонаруш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проведении действий, требующих специальных познаний, в целях обнаружения, закрепления и изъятия доказательств, давать пояснения по поводу совершаемых им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достоверить своей подписью факт совершения указанных действий, их содержание и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 предупреждается об административной ответственности за дачу заведомо ложных пояс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комиться с материалами дела об административном правонарушении, относящимися к предмету действий, совершаемых с его участ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разрешения судьи, должностного лица, лица, председательствующего в заседании коллегиального органа, в производстве которых находится дело об административном правонарушении, задавать вопросы, относящиеся к предмету соответствующих действий, лицу, в отношении которого ведется производство по делу, потерпевшему и свиде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лать заявления и замечания по поводу совершаемых им действий. Заявления и замечания подлежат занесению в прото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 отказ или за уклонение от исполнения обязанностей, предусмотренных частью 2 настоящей статьи, специалист несет административную ответственность, предусмотренную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ачестве эксперта может быть привлечено любое не заинтересованное в исходе дела совершеннолетнее лицо, обладающее специальными познаниями в науке, технике, искусстве или ремесле, достаточными для проведения экспертизы и дачи экспертно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т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явиться по вызову судьи, органа, должностного лица, в производстве которых находится дело об административном правонаруш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ть объективное заключение по поставленным перед ним вопросам, а также требуемые объяснения в связи с содержанием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сперт предупреждается об административной ответственности за дачу заведомо ложно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ерт имеет право отказаться от дачи заключения, если поставленные вопросы выходят за пределы его специальных познаний или если предоставленных ему материалов недостаточно для дачи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комиться с материалами дела об административном правонарушении, относящимися к предмету экспертизы, заявлять ходатайства о предоставлении ему дополнительных материалов, необходимых для дачи заклю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разрешения судьи, должностного лица, лица, председательствующего в заседании коллегиального органа, в производстве которых находится дело об административном правонарушении, задавать вопросы, относящиеся к предмету экспертизы, лицу, в отношении которого ведется производство по делу, потерпевшему и свиде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казывать в своем заключении имеющие значение для дела обстоятельства, которые установлены при проведении экспертизы и по поводу которых ему не были поставлены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 отказ или за уклонение от исполнения обязанностей, предусмотренных частью 2 настоящей статьи, эксперт несет административную ответственность, предусмотренную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ч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ачестве переводчика может быть привлечено любое не заинтересованное в исходе дела совершеннолетнее лицо, владеющее языками или навыками сурдоперевода (понимающее знаки немого или глухого), необходимыми для перевода или сурдоперевода при производстве по делу об административном правонару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водчик назначается судьей, органом, должностным лицом, в производстве которых находится дело об административном правонару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водчик обязан явиться по вызову судьи, органа, должностного лица, в производстве которых находится дело об административном правонарушении, выполнить полно и точно порученный ему перевод и удостоверить верность перевода своей подпис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водчик предупреждается об административной ответственности за выполнение заведомо неправильного пер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 отказ или за уклонение от исполнения обязанностей, предусмотренных частью 3 настоящей статьи, переводчик несет административную ответственность, предусмотренную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курор в пределах своих полномочий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буждать производство по делу об административном правонаруш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рассмотрении дела об административном правонарушении, представлять доказательства, заявлять ходатайства, давать заключения по вопросам, возникающим во время рассмотрения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осить протест на постановление по делу об административном правонарушении независимо от участия в деле, а также совершать иные предусмотренные федеральным законом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курор извещается о месте и времени рассмотрения дела об административном правонарушении, совершенном несовершеннолетним, а также дела об административном правонарушении, возбужденного по инициативе прокур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ьте с использованием СПС «КонсультантПлюс» любой процессуальный документ, связанный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 дел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м об административных правонарушения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риказу МАП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5.02.2003 N 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ом правонаруш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"__" ___________ 20__ г. 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сост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токол составлен на основании 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ть либо часть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и 28.3, либо пун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2 части 2 статьи 28.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декса Российской Федерации об административных правонаруш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алее КоАП РФ) 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ть полное наименование должности, ме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ты, фамилию и инициалы лица, составившего протокол об административном правонаруше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ведения о лице, в отношении которого возбуждено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ом правонарушении 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ого лица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место нахождения, ИНН, банковск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визиты; для должностного лица (кроме индивидуаль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) - фамилия, имя, отчество, полное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место работы, дата рождения, место рег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есто жительства), ИНН; для индивидуального предпринимателя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рождения, место рег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есто жительства), ИНН, дата и номер свидетельства 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и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вшего орга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бстоятельства обнаружения административ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я: 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ть обстоятельства обнаружения достаточ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х, указывающих на наличие события административ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я, в том числе непосредственное обнаруже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при рассмотрении поступивших материалов, сообще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й, материалов административного ра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исание административного правонарушения: 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ть сведения о месте, времени совершения и событ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правонарушения, нарушенные н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 Российской Федерации о защите пра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ей, лицо, совершившее правонарушение, статью КоАП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часть статьи КоАП РФ), предусматривающую ответственность 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правонарушение, а также фамилии, имена, отчества, адре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еста жительства) свидетелей и потерпевших (если имею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детели и потерпевшие), иные необходимые для разре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 све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бъяснения физического лица или законного представите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юридического лица, в отношении которых возбуждено дело о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м правонарушении 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писи о доставлении физических лиц в соответствии со стать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2 КоАП РФ (если производилось)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цу, в отношении которого ведется производство по делу о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тивном правонарушении (его законному представителю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ъяснено право знакомиться со всеми материалами дела, дав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ъяснения, представлять доказательства, заявлять ходатайства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оды, пользоваться юридической помощью защитника, право 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знакомление с протоколом, а также иные процессуальные права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, предусмотренные КоАП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протоколу прилагаются: 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ть документы, прилагаемые к протоко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 _________ 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составившегоподпись инициалы и фами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в отношении которого ведется производство по делу об административн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и (его законного представителя); расшифровка его подписи; для законного представителя юридического лица указывается также наименование должности, сведения о документе, удостоверяющем его служебное положение. В случае отказа подписать протокол сделать об этом зап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ию протокола прошу/не прошу мне вручить (ненужное зачеркнуть) 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в отношении котор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тся производство по де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ом правонаруш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его законного представи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протокола получил "__" __________ 20__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в отношении котор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тся производство по де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ом правонаруш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его законного представи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ию протокола прошу/не прошу мне вручить (ненужное зачеркну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потерпевш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и его наличи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пию настоящего протокола получил "__" __________ 20__ г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ind w:left="566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С «КонсультантПлюс» Кодекс об Административных правонарушениях от 30.12.2001, № 195- ФЗ ( с последними изменениями от 23.11.2009 № 261-ФЗ).Статья 3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С «КонсультантПлюс», ИБ Деловые бумаг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07:00Z</dcterms:created>
  <dc:creator>Admin</dc:creator>
  <dc:description/>
  <cp:keywords/>
  <dc:language>en-US</dc:language>
  <cp:lastModifiedBy>SYSTEM</cp:lastModifiedBy>
  <cp:lastPrinted>2009-10-17T17:42:00Z</cp:lastPrinted>
  <dcterms:modified xsi:type="dcterms:W3CDTF">2011-09-23T15:07:00Z</dcterms:modified>
  <cp:revision>2</cp:revision>
  <dc:subject/>
  <dc:title>Центральный банк Российской Федерации (Банк России) — верхний уровень двухуровневой банковской системы в Российской Федерации, которая состоит из Банка России и коммерческих банков (и других кредитных организаций)</dc:title>
</cp:coreProperties>
</file>