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w:t>
      </w:r>
    </w:p>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Новокузнецкий филиал-институт</w:t>
      </w:r>
    </w:p>
    <w:p>
      <w:pPr>
        <w:pStyle w:val="Normal"/>
        <w:widowControl w:val="false"/>
        <w:spacing w:lineRule="auto" w:line="360"/>
        <w:jc w:val="center"/>
        <w:rPr>
          <w:sz w:val="28"/>
          <w:szCs w:val="28"/>
          <w:lang w:val="en-US"/>
        </w:rPr>
      </w:pPr>
      <w:r>
        <w:rPr>
          <w:sz w:val="28"/>
          <w:szCs w:val="28"/>
        </w:rPr>
        <w:t>Кемеровского государственного университета</w:t>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rPr>
      </w:pPr>
      <w:r>
        <w:rPr>
          <w:sz w:val="28"/>
          <w:szCs w:val="28"/>
        </w:rPr>
        <w:t>Кафедра уголовного права и процесса</w:t>
      </w:r>
    </w:p>
    <w:p>
      <w:pPr>
        <w:pStyle w:val="Normal"/>
        <w:widowControl w:val="false"/>
        <w:spacing w:lineRule="auto" w:line="360"/>
        <w:jc w:val="center"/>
        <w:rPr>
          <w:sz w:val="28"/>
          <w:szCs w:val="28"/>
          <w:lang w:val="en-US"/>
        </w:rPr>
      </w:pPr>
      <w:r>
        <w:rPr>
          <w:sz w:val="28"/>
          <w:szCs w:val="28"/>
        </w:rPr>
        <w:t>Уголовный процесс РФ.</w:t>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right"/>
        <w:rPr>
          <w:sz w:val="28"/>
          <w:szCs w:val="28"/>
        </w:rPr>
      </w:pPr>
      <w:r>
        <w:rPr>
          <w:sz w:val="28"/>
          <w:szCs w:val="28"/>
        </w:rPr>
        <w:t>Работу выполнила:</w:t>
      </w:r>
    </w:p>
    <w:p>
      <w:pPr>
        <w:pStyle w:val="Normal"/>
        <w:widowControl w:val="false"/>
        <w:spacing w:lineRule="auto" w:line="360"/>
        <w:jc w:val="right"/>
        <w:rPr>
          <w:sz w:val="28"/>
          <w:szCs w:val="28"/>
        </w:rPr>
      </w:pPr>
      <w:r>
        <w:rPr>
          <w:sz w:val="28"/>
          <w:szCs w:val="28"/>
        </w:rPr>
        <w:t>Студент группы ЮЗ-032</w:t>
      </w:r>
    </w:p>
    <w:p>
      <w:pPr>
        <w:pStyle w:val="Normal"/>
        <w:widowControl w:val="false"/>
        <w:spacing w:lineRule="auto" w:line="360"/>
        <w:jc w:val="right"/>
        <w:rPr>
          <w:sz w:val="28"/>
          <w:szCs w:val="28"/>
        </w:rPr>
      </w:pPr>
      <w:r>
        <w:rPr>
          <w:sz w:val="28"/>
          <w:szCs w:val="28"/>
        </w:rPr>
        <w:t>Петрова О.Ф.</w:t>
      </w:r>
    </w:p>
    <w:p>
      <w:pPr>
        <w:pStyle w:val="Normal"/>
        <w:widowControl w:val="false"/>
        <w:spacing w:lineRule="auto" w:line="360"/>
        <w:jc w:val="right"/>
        <w:rPr>
          <w:sz w:val="28"/>
          <w:szCs w:val="28"/>
          <w:lang w:val="en-US"/>
        </w:rPr>
      </w:pPr>
      <w:r>
        <w:rPr>
          <w:sz w:val="28"/>
          <w:szCs w:val="28"/>
          <w:lang w:val="en-US"/>
        </w:rPr>
      </w:r>
    </w:p>
    <w:p>
      <w:pPr>
        <w:pStyle w:val="Normal"/>
        <w:widowControl w:val="false"/>
        <w:spacing w:lineRule="auto" w:line="360"/>
        <w:jc w:val="right"/>
        <w:rPr>
          <w:sz w:val="28"/>
          <w:szCs w:val="28"/>
          <w:lang w:val="en-US"/>
        </w:rPr>
      </w:pPr>
      <w:r>
        <w:rPr>
          <w:sz w:val="28"/>
          <w:szCs w:val="28"/>
          <w:lang w:val="en-US"/>
        </w:rPr>
      </w:r>
    </w:p>
    <w:p>
      <w:pPr>
        <w:pStyle w:val="Normal"/>
        <w:widowControl w:val="false"/>
        <w:spacing w:lineRule="auto" w:line="360"/>
        <w:jc w:val="right"/>
        <w:rPr>
          <w:sz w:val="28"/>
          <w:szCs w:val="28"/>
        </w:rPr>
      </w:pPr>
      <w:r>
        <w:rPr>
          <w:sz w:val="28"/>
          <w:szCs w:val="28"/>
        </w:rPr>
        <w:t>Руководитель:</w:t>
      </w:r>
    </w:p>
    <w:p>
      <w:pPr>
        <w:pStyle w:val="Normal"/>
        <w:widowControl w:val="false"/>
        <w:spacing w:lineRule="auto" w:line="360"/>
        <w:jc w:val="right"/>
        <w:rPr>
          <w:b/>
          <w:b/>
          <w:sz w:val="28"/>
          <w:szCs w:val="28"/>
        </w:rPr>
      </w:pPr>
      <w:r>
        <w:rPr>
          <w:sz w:val="28"/>
          <w:szCs w:val="28"/>
        </w:rPr>
        <w:t>БоровиковВ.А.</w:t>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sz w:val="28"/>
          <w:szCs w:val="28"/>
          <w:lang w:val="en-US"/>
        </w:rPr>
      </w:pPr>
      <w:r>
        <w:rPr>
          <w:sz w:val="28"/>
          <w:szCs w:val="28"/>
        </w:rPr>
        <w:t>г. Новокузнецк 2007</w:t>
      </w:r>
      <w:r>
        <w:br w:type="page"/>
      </w:r>
    </w:p>
    <w:p>
      <w:pPr>
        <w:pStyle w:val="Normal"/>
        <w:widowControl w:val="false"/>
        <w:spacing w:lineRule="auto" w:line="360"/>
        <w:ind w:firstLine="709"/>
        <w:jc w:val="both"/>
        <w:rPr>
          <w:b/>
          <w:b/>
          <w:sz w:val="28"/>
          <w:szCs w:val="28"/>
          <w:lang w:val="en-US"/>
        </w:rPr>
      </w:pPr>
      <w:r>
        <w:rPr>
          <w:b/>
          <w:sz w:val="28"/>
          <w:szCs w:val="28"/>
        </w:rPr>
        <w:t>Оглавле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jc w:val="both"/>
        <w:rPr>
          <w:sz w:val="28"/>
          <w:szCs w:val="28"/>
        </w:rPr>
      </w:pPr>
      <w:r>
        <w:rPr>
          <w:sz w:val="28"/>
          <w:szCs w:val="28"/>
        </w:rPr>
        <w:t>Введение</w:t>
      </w:r>
    </w:p>
    <w:p>
      <w:pPr>
        <w:pStyle w:val="Normal"/>
        <w:widowControl w:val="false"/>
        <w:numPr>
          <w:ilvl w:val="0"/>
          <w:numId w:val="2"/>
        </w:numPr>
        <w:spacing w:lineRule="auto" w:line="360"/>
        <w:ind w:left="0" w:hanging="0"/>
        <w:jc w:val="both"/>
        <w:rPr>
          <w:sz w:val="28"/>
          <w:szCs w:val="28"/>
        </w:rPr>
      </w:pPr>
      <w:r>
        <w:rPr>
          <w:sz w:val="28"/>
          <w:szCs w:val="28"/>
        </w:rPr>
        <w:t>Понятие института мировых судей</w:t>
      </w:r>
    </w:p>
    <w:p>
      <w:pPr>
        <w:pStyle w:val="Normal"/>
        <w:widowControl w:val="false"/>
        <w:numPr>
          <w:ilvl w:val="0"/>
          <w:numId w:val="2"/>
        </w:numPr>
        <w:spacing w:lineRule="auto" w:line="360"/>
        <w:ind w:left="0" w:hanging="0"/>
        <w:jc w:val="both"/>
        <w:rPr>
          <w:sz w:val="28"/>
          <w:szCs w:val="28"/>
        </w:rPr>
      </w:pPr>
      <w:r>
        <w:rPr>
          <w:sz w:val="28"/>
          <w:szCs w:val="28"/>
        </w:rPr>
        <w:t>Производство мирового судьи</w:t>
      </w:r>
    </w:p>
    <w:p>
      <w:pPr>
        <w:pStyle w:val="Normal"/>
        <w:widowControl w:val="false"/>
        <w:numPr>
          <w:ilvl w:val="1"/>
          <w:numId w:val="3"/>
        </w:numPr>
        <w:spacing w:lineRule="auto" w:line="360"/>
        <w:ind w:left="0" w:hanging="0"/>
        <w:jc w:val="both"/>
        <w:rPr>
          <w:sz w:val="28"/>
          <w:szCs w:val="28"/>
        </w:rPr>
      </w:pPr>
      <w:r>
        <w:rPr>
          <w:sz w:val="28"/>
          <w:szCs w:val="28"/>
        </w:rPr>
        <w:t>Возбуждение уголовного дела частного обвинения</w:t>
      </w:r>
    </w:p>
    <w:p>
      <w:pPr>
        <w:pStyle w:val="Normal"/>
        <w:widowControl w:val="false"/>
        <w:numPr>
          <w:ilvl w:val="1"/>
          <w:numId w:val="3"/>
        </w:numPr>
        <w:spacing w:lineRule="auto" w:line="360"/>
        <w:ind w:left="0" w:hanging="0"/>
        <w:jc w:val="both"/>
        <w:rPr/>
      </w:pPr>
      <w:r>
        <w:rPr>
          <w:sz w:val="28"/>
          <w:szCs w:val="28"/>
        </w:rPr>
        <w:t>Полномочия мирового судьи по уголовному делу частного обвинения</w:t>
      </w:r>
    </w:p>
    <w:p>
      <w:pPr>
        <w:pStyle w:val="Normal"/>
        <w:widowControl w:val="false"/>
        <w:numPr>
          <w:ilvl w:val="1"/>
          <w:numId w:val="3"/>
        </w:numPr>
        <w:spacing w:lineRule="auto" w:line="360"/>
        <w:ind w:left="0" w:hanging="0"/>
        <w:jc w:val="both"/>
        <w:rPr>
          <w:sz w:val="28"/>
          <w:szCs w:val="28"/>
        </w:rPr>
      </w:pPr>
      <w:r>
        <w:rPr>
          <w:sz w:val="28"/>
          <w:szCs w:val="28"/>
        </w:rPr>
        <w:t>Полномочия мирового судьи по уголовному делу с обвинительным актом</w:t>
      </w:r>
    </w:p>
    <w:p>
      <w:pPr>
        <w:pStyle w:val="Normal"/>
        <w:widowControl w:val="false"/>
        <w:numPr>
          <w:ilvl w:val="1"/>
          <w:numId w:val="3"/>
        </w:numPr>
        <w:spacing w:lineRule="auto" w:line="360"/>
        <w:ind w:left="0" w:hanging="0"/>
        <w:jc w:val="both"/>
        <w:rPr>
          <w:sz w:val="28"/>
          <w:szCs w:val="28"/>
        </w:rPr>
      </w:pPr>
      <w:r>
        <w:rPr>
          <w:sz w:val="28"/>
          <w:szCs w:val="28"/>
        </w:rPr>
        <w:t>Рассмотрение уголовного дела в судебном заседании</w:t>
      </w:r>
    </w:p>
    <w:p>
      <w:pPr>
        <w:pStyle w:val="Normal"/>
        <w:widowControl w:val="false"/>
        <w:numPr>
          <w:ilvl w:val="1"/>
          <w:numId w:val="3"/>
        </w:numPr>
        <w:spacing w:lineRule="auto" w:line="360"/>
        <w:ind w:left="0" w:hanging="0"/>
        <w:jc w:val="both"/>
        <w:rPr>
          <w:sz w:val="28"/>
          <w:szCs w:val="28"/>
        </w:rPr>
      </w:pPr>
      <w:r>
        <w:rPr>
          <w:sz w:val="28"/>
          <w:szCs w:val="28"/>
        </w:rPr>
        <w:t>Приговор мирового судьи</w:t>
      </w:r>
    </w:p>
    <w:p>
      <w:pPr>
        <w:pStyle w:val="Normal"/>
        <w:widowControl w:val="false"/>
        <w:numPr>
          <w:ilvl w:val="1"/>
          <w:numId w:val="3"/>
        </w:numPr>
        <w:spacing w:lineRule="auto" w:line="360"/>
        <w:ind w:left="0" w:hanging="0"/>
        <w:jc w:val="both"/>
        <w:rPr>
          <w:sz w:val="28"/>
          <w:szCs w:val="28"/>
        </w:rPr>
      </w:pPr>
      <w:r>
        <w:rPr>
          <w:sz w:val="28"/>
          <w:szCs w:val="28"/>
        </w:rPr>
        <w:t>Обжалование приговора и постановления мирового судьи</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Использованная литература</w:t>
      </w:r>
    </w:p>
    <w:p>
      <w:pPr>
        <w:pStyle w:val="Normal"/>
        <w:widowControl w:val="false"/>
        <w:spacing w:lineRule="auto" w:line="360"/>
        <w:ind w:firstLine="709"/>
        <w:jc w:val="both"/>
        <w:rPr>
          <w:sz w:val="28"/>
          <w:szCs w:val="28"/>
        </w:rPr>
      </w:pPr>
      <w:r>
        <w:rPr>
          <w:sz w:val="28"/>
          <w:szCs w:val="28"/>
        </w:rPr>
      </w:r>
      <w:r>
        <w:br w:type="page"/>
      </w:r>
    </w:p>
    <w:p>
      <w:pPr>
        <w:pStyle w:val="ConsTitle"/>
        <w:spacing w:lineRule="auto" w:line="360"/>
        <w:ind w:right="0" w:firstLine="709"/>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ConsTitle"/>
        <w:spacing w:lineRule="auto" w:line="360"/>
        <w:ind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оисшедшие за последние годы изменения в социально-политической, экономической и духовной жизни страны повлекли соответствующие коренные преобразования во всех сферах человеческой деятельности, смену приоритетов в социальных ценностях, совершенствование законодательств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дея изменения приоритетов в социальных ценностях в пользу конкретного человека, а не государства получила поддержку и дальнейшее развитие, после того как в ст. 2 Конституции РФ было отражено: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обая роль в обеспечении государственной защиты прав и свобод человека и гражданина отводится судебной вла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начительное влияние на определение направлений реформирования судоустройства и судопроизводства в России оказали обострившиеся противоречия при осуществлении судопроизводства. Вследствие предоставления гражданам практически неограниченного доступа к правосудию и реальной невозможности государства в должной мере обеспечить этот процесс проблема нарушения сроков рассмотрения дел районными судами в конце ХХ в. приобрела невиданные размер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езультате доступность судебной защиты для широких слоев населения, ее эффективность, быстрота и реальность ставились под угрозу. Требовалось принятие срочных мер в целях освобождения федеральных судей от рассмотрения значительного количества обращений в су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зобладали тенденции углубления специализации судей и разделения компетенции между судами различных звеньев. Судебные органы внутри системы общих судов должны были различаться не только предметной компетенцией, но и объемом судебной власти, кругом полномочий по отношению к отдельным элементам систем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едь судебное разбирательство должно быть справедливым, гласным, без неоправданной задержки.</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мнению разработчиков основных направлений судебно-правовой реформы, мировые судьи могли вполне эффективно справиться с поставленными перед правосудием задачами в силу особенностей их организации и деятельности.</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этому изучение темы: « Производство у мирового судьи» мне кажется очень интересным. Собираюсь использовать нормативные акты РФ, которые регулируют деятельность мировых судей, постановления правительства о производстве у мировых судей, учебники, монографии и несколько журнальных статей для более полного исследования этой темы. Надеюсь у меня это получитьс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ConsNormal"/>
        <w:spacing w:lineRule="auto" w:line="360"/>
        <w:ind w:right="0" w:firstLine="709"/>
        <w:jc w:val="both"/>
        <w:rPr>
          <w:rFonts w:ascii="Times New Roman" w:hAnsi="Times New Roman" w:cs="Times New Roman"/>
          <w:b/>
          <w:b/>
          <w:sz w:val="28"/>
          <w:szCs w:val="28"/>
          <w:lang w:val="en-US"/>
        </w:rPr>
      </w:pPr>
      <w:r>
        <w:rPr>
          <w:rFonts w:cs="Times New Roman" w:ascii="Times New Roman" w:hAnsi="Times New Roman"/>
          <w:b/>
          <w:sz w:val="28"/>
          <w:szCs w:val="28"/>
        </w:rPr>
        <w:t>Глава 1. Понятие института мировых судей</w:t>
      </w:r>
    </w:p>
    <w:p>
      <w:pPr>
        <w:pStyle w:val="ConsNormal"/>
        <w:spacing w:lineRule="auto" w:line="360"/>
        <w:ind w:righ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учив множество учебников и монографий, прихожу к выводу, что институт мировых судей получил свое развитие в четырех этапах. Последний, из которых длится до сих пор.</w:t>
      </w:r>
    </w:p>
    <w:p>
      <w:pPr>
        <w:pStyle w:val="ConsNormal"/>
        <w:spacing w:lineRule="auto" w:line="360"/>
        <w:ind w:right="0" w:firstLine="709"/>
        <w:jc w:val="both"/>
        <w:rPr/>
      </w:pPr>
      <w:r>
        <w:rPr>
          <w:rFonts w:cs="Times New Roman" w:ascii="Times New Roman" w:hAnsi="Times New Roman"/>
          <w:sz w:val="28"/>
          <w:szCs w:val="28"/>
        </w:rPr>
        <w:t>1 этап - характеризуется учреждением и деятельностью аналогов классической модели мировой юстиции, обсуждением проектов судебной реформы (XII в. - начало 1860-х г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этап - это учреждение и деятельность института мировых посредников, также по классическому образцу, но со специальными функциями, связанными с переходным периодом в освобождении крестьянства (1861 - 1874 гг.), причем последние 10 лет - параллельно с мировыми судья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этап представляет собой учреждение и деятельность института мировых судей (1864 - 1917 гг.), в эволюции которых также можно выделить два периода: 1) период становления (1864 - 1881 гг.) и 2) период ревизии Судебных уставов (1881 - 1917 гг.)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этап, начался в 1998 г. принятием Закона "О мировых судьях в Российской Федерации" и продолжается до сих пор. Этот этап характеризуется созданием мирового судьи, признаваемого судьей субъекта Федерации, но одновременно включенного в единую судебную систему Российской Федерации. Его основными задачами являются обеспечение, охрана и защита прав, свобод и интересов физических и юридических лиц по делам и спорам, не представляющим большой общественной опасности. Возрождение института мирового судьи в России обусловлено тем, что население страны нуждалось в суде скором, правом, справедливом».</w:t>
      </w:r>
      <w:r>
        <w:rPr>
          <w:rStyle w:val="FootnoteCharacters"/>
          <w:rStyle w:val="FootnoteAnchor"/>
          <w:rFonts w:cs="Times New Roman" w:ascii="Times New Roman" w:hAnsi="Times New Roman"/>
          <w:sz w:val="28"/>
          <w:szCs w:val="28"/>
        </w:rPr>
        <w:footnoteReference w:id="2"/>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торическая обусловленность возрождения в России в конце XX в. мировой юстиции была продиктована во многом необходимостью решения назревших в обществе проблем при осуществлении правосудия. Отдельные ученые считали, что перед мировыми судьями на данном этапе развития российской судебной системы ставились следующие основные цел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блегчить доступ населения к правосуд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воплотить идеи судебного федерализм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разгрузить районное звено судебной систем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повысить оперативность судопроизвод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и повышения эффективности судопроизводства в новом законодательстве нашли свое отражение конкретные предложения по усовершенствованию процедуры уголовного, гражданского и административного процесса. При их реализации учитывались те основные тенденции, которые наметились за последние годы в законотворчестве. Были приняты новые УПК РФ, ГПК РФ, КоАП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ействующем законодательстве сформулировано определение термина "мировой судья": мировые судьи в Российской Федерации являются судьями общей юрисдикции субъектов РФ и входят в единую отечественную судебную систему, осуществляют правосудие именем Российской Федерации. Постановленные ими и вступившие в законную силу постановления, законные распоряжения, требования, поручения, вызовы и другие обращения являются обязательными для всех без исключения федеральных органов государственной власти, органов государственной власти субъектов Федерации, органов местного самоуправления, общественных объединений, должностных лиц, других физических и юридических лиц. Подлежат неукоснительному исполнению на всей территории Российской Федерации.</w:t>
      </w:r>
      <w:r>
        <w:rPr>
          <w:rStyle w:val="FootnoteCharacters"/>
          <w:rStyle w:val="FootnoteAnchor"/>
          <w:rFonts w:cs="Times New Roman" w:ascii="Times New Roman" w:hAnsi="Times New Roman"/>
          <w:sz w:val="28"/>
          <w:szCs w:val="28"/>
        </w:rPr>
        <w:footnoteReference w:id="3"/>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ловарю юридических терминов: « мировой судья – физическое (должностное) лицо, принадлежащее к корпусу мировых учреждений, осуществляющее правосудие и иную деятельность, которое избирается или назначается центральными или местными органами государственной власти, единолично рассматривает дела в мировом суде и способствует установлению мирных отношений между спорящими сторон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ведя небольшое исследование российского законодательства, могу предположить, что доминирующими признаками мирового судьи являются:</w:t>
      </w:r>
    </w:p>
    <w:p>
      <w:pPr>
        <w:pStyle w:val="ConsNormal"/>
        <w:spacing w:lineRule="auto" w:line="360"/>
        <w:ind w:right="0" w:firstLine="709"/>
        <w:jc w:val="both"/>
        <w:rPr/>
      </w:pPr>
      <w:r>
        <w:rPr>
          <w:rFonts w:cs="Times New Roman" w:ascii="Times New Roman" w:hAnsi="Times New Roman"/>
          <w:sz w:val="28"/>
          <w:szCs w:val="28"/>
        </w:rPr>
        <w:t xml:space="preserve">1. Мировой судья является носителем судебной власт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ировой судья независим и подчиняется только Конституции РФ и закону. Устанавливаются гарантии его независимости.</w:t>
      </w:r>
    </w:p>
    <w:p>
      <w:pPr>
        <w:pStyle w:val="ConsNormal"/>
        <w:spacing w:lineRule="auto" w:line="360"/>
        <w:ind w:right="0" w:firstLine="709"/>
        <w:jc w:val="both"/>
        <w:rPr/>
      </w:pPr>
      <w:r>
        <w:rPr>
          <w:rFonts w:cs="Times New Roman" w:ascii="Times New Roman" w:hAnsi="Times New Roman"/>
          <w:sz w:val="28"/>
          <w:szCs w:val="28"/>
        </w:rPr>
        <w:t>2. Мировой судья - судья общей юрисдикции, т.е. относится к судьям, которые рассматривают и разрешают дела в порядке гражданского, уголовного и административного судопроизводства. Он является частью судебной системы, судьей общей юрисдикции, чьи решения обжалуются в апелляционном, кассационном, надзорном поряд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Мировые судьи одновременно признаются судьями субъектов Федерации и судами субъектов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Мировые судьи провозглашаются элементом (звеном) единой судебной системы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Мировым судьям свойственны общие для всех судов российской судебной системы сходные черты: </w:t>
      </w:r>
    </w:p>
    <w:p>
      <w:pPr>
        <w:pStyle w:val="ConsNormal"/>
        <w:spacing w:lineRule="auto" w:line="360"/>
        <w:ind w:right="0" w:firstLine="709"/>
        <w:jc w:val="both"/>
        <w:rPr/>
      </w:pPr>
      <w:r>
        <w:rPr>
          <w:rFonts w:cs="Times New Roman" w:ascii="Times New Roman" w:hAnsi="Times New Roman"/>
          <w:sz w:val="28"/>
          <w:szCs w:val="28"/>
        </w:rPr>
        <w:t>а) единство процессуальной формы рассмотрения дел (подсудность и т. 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б) наличие общих принципов (независимость судей, гласность процесса, равноправие и состязательность сторон и др.);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единство судебных функций (они созданы для выполнения единой функции - осуществление правосудия, вправе пересматривать свои решения в порядке вновь открывшихся обстоятельств);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финансирование из федерального бюджета. Отсутствие хотя бы одного из перечисленных признаков у мирового судьи существенно затрудняло бы отнесение его к единой судебной системе».</w:t>
      </w:r>
      <w:r>
        <w:rPr>
          <w:rStyle w:val="FootnoteCharacters"/>
          <w:rStyle w:val="FootnoteAnchor"/>
          <w:rFonts w:cs="Times New Roman" w:ascii="Times New Roman" w:hAnsi="Times New Roman"/>
          <w:sz w:val="28"/>
          <w:szCs w:val="28"/>
        </w:rPr>
        <w:footnoteReference w:id="4"/>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Мировой судья является должностным лицом, наделенным полномочиями осуществлять правосудие, исполняющим свои обязанности на профессиональной основе, обладающим специальным статусом.</w:t>
      </w:r>
    </w:p>
    <w:p>
      <w:pPr>
        <w:pStyle w:val="ConsNormal"/>
        <w:spacing w:lineRule="auto" w:line="360"/>
        <w:ind w:right="0" w:firstLine="709"/>
        <w:jc w:val="both"/>
        <w:rPr/>
      </w:pPr>
      <w:r>
        <w:rPr>
          <w:rFonts w:cs="Times New Roman" w:ascii="Times New Roman" w:hAnsi="Times New Roman"/>
          <w:sz w:val="28"/>
          <w:szCs w:val="28"/>
        </w:rPr>
        <w:t>Мировому судье подсудны по первой инстанции (ст. 31 УПК РФ) уголовные дела о преступлениях, за совершение которых максимальное наказание не превышает двух лет лишения свободы, за исключением уголовных дел о преступлениях, перечень которых определен законом (таких составов преступлений насчитывается 106). Все свои решения по уголовным делам, затрагивающие вопросы факта или вопросы права, мировой судья принимает самостоятельн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ировой судья свои полномочия осуществляет только единолично.</w:t>
      </w:r>
    </w:p>
    <w:p>
      <w:pPr>
        <w:pStyle w:val="ConsPlusNormal"/>
        <w:spacing w:lineRule="auto" w:line="360"/>
        <w:ind w:firstLine="709"/>
        <w:jc w:val="both"/>
        <w:rPr>
          <w:sz w:val="28"/>
          <w:szCs w:val="28"/>
        </w:rPr>
      </w:pPr>
      <w:r>
        <w:rPr>
          <w:sz w:val="28"/>
          <w:szCs w:val="28"/>
        </w:rPr>
        <w:t>Мировые судьи осуществляют свою деятельность в пределах судебных участков, которые создаются и упраздняются законами субъектов Федерации.</w:t>
      </w:r>
    </w:p>
    <w:p>
      <w:pPr>
        <w:pStyle w:val="ConsPlusNormal"/>
        <w:spacing w:lineRule="auto" w:line="360"/>
        <w:ind w:firstLine="709"/>
        <w:jc w:val="both"/>
        <w:rPr>
          <w:sz w:val="28"/>
          <w:szCs w:val="28"/>
        </w:rPr>
      </w:pPr>
      <w:r>
        <w:rPr>
          <w:sz w:val="28"/>
          <w:szCs w:val="28"/>
        </w:rPr>
        <w:t>Судебные участки мировых судей располагаются на территории районного суда (из расчета численности населения на одном участке от 15 до 30 тыс. человек), что приближает суд к населению и обеспечивает доступ к правосудию. Создание института мировых судей должно уменьшить нагрузку районных судов за счет передачи категории дел мировым судьям.</w:t>
      </w:r>
    </w:p>
    <w:p>
      <w:pPr>
        <w:pStyle w:val="ConsPlusNormal"/>
        <w:spacing w:lineRule="auto" w:line="360"/>
        <w:ind w:firstLine="709"/>
        <w:jc w:val="both"/>
        <w:rPr>
          <w:sz w:val="28"/>
          <w:szCs w:val="28"/>
        </w:rPr>
      </w:pPr>
      <w:r>
        <w:rPr>
          <w:sz w:val="28"/>
          <w:szCs w:val="28"/>
        </w:rPr>
        <w:t>Порядок назначения (избрания) на должность мировых судей определяют сами субъекты РФ.</w:t>
      </w:r>
    </w:p>
    <w:p>
      <w:pPr>
        <w:pStyle w:val="ConsPlusNormal"/>
        <w:spacing w:lineRule="auto" w:line="360"/>
        <w:ind w:firstLine="709"/>
        <w:jc w:val="both"/>
        <w:rPr>
          <w:sz w:val="28"/>
          <w:szCs w:val="28"/>
        </w:rPr>
      </w:pPr>
      <w:r>
        <w:rPr>
          <w:sz w:val="28"/>
          <w:szCs w:val="28"/>
        </w:rPr>
        <w:t>Мировые судьи назначаются (избираются) на должность законодательным (представительным) органом государственной власти субъекта РФ либо избираются на должность населением соответствующего судебного участка в порядке, установленном законом субъекта Федерации.</w:t>
      </w:r>
    </w:p>
    <w:p>
      <w:pPr>
        <w:pStyle w:val="ConsPlusNormal"/>
        <w:spacing w:lineRule="auto" w:line="360"/>
        <w:ind w:firstLine="709"/>
        <w:jc w:val="both"/>
        <w:rPr>
          <w:sz w:val="28"/>
          <w:szCs w:val="28"/>
        </w:rPr>
      </w:pPr>
      <w:r>
        <w:rPr>
          <w:sz w:val="28"/>
          <w:szCs w:val="28"/>
        </w:rPr>
        <w:t>Мировой судья назначается (избирается) на должность на срок, установленный законом соответствующего субъекта Федерации, но не более чем на пять лет.</w:t>
      </w:r>
    </w:p>
    <w:p>
      <w:pPr>
        <w:pStyle w:val="ConsPlusNormal"/>
        <w:spacing w:lineRule="auto" w:line="360"/>
        <w:ind w:firstLine="709"/>
        <w:jc w:val="both"/>
        <w:rPr>
          <w:sz w:val="28"/>
          <w:szCs w:val="28"/>
        </w:rPr>
      </w:pPr>
      <w:r>
        <w:rPr>
          <w:sz w:val="28"/>
          <w:szCs w:val="28"/>
        </w:rPr>
        <w:t>Финансирование и материально-техническое обеспечение деятельности мировых судей распределено между федеральным и местным бюджетами.</w:t>
      </w:r>
    </w:p>
    <w:p>
      <w:pPr>
        <w:pStyle w:val="ConsPlusNormal"/>
        <w:spacing w:lineRule="auto" w:line="360"/>
        <w:ind w:firstLine="709"/>
        <w:jc w:val="both"/>
        <w:rPr>
          <w:sz w:val="28"/>
          <w:szCs w:val="28"/>
        </w:rPr>
      </w:pPr>
      <w:r>
        <w:rPr>
          <w:sz w:val="28"/>
          <w:szCs w:val="28"/>
        </w:rPr>
        <w:t>Так, финансирование расходов на заработную плату мировых судей и социальные выплаты, предусмотренные для судей федеральными законами, осуществляются из федерального бюджета через органы Судебного департамента при Верховном Суде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ое обеспечение деятельности мировых судей (здание, освещение, отопление, транспорт, почтовые расходы и др.), расходы на заработную плату и социальные выплаты работникам аппарата суда осуществляются органами юстиции либо органами исполнительной власти соответствующего субъекта РФ в порядке, установленном законом этого субъекта. Число мировых судей и соответствующее ему число судебных участков определяются федеральным закон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spacing w:lineRule="auto" w:line="360"/>
        <w:ind w:right="0" w:firstLine="709"/>
        <w:jc w:val="both"/>
        <w:rPr>
          <w:rFonts w:ascii="Times New Roman" w:hAnsi="Times New Roman" w:cs="Times New Roman"/>
          <w:b/>
          <w:b/>
          <w:sz w:val="28"/>
          <w:szCs w:val="28"/>
          <w:lang w:val="en-US"/>
        </w:rPr>
      </w:pPr>
      <w:r>
        <w:rPr>
          <w:rFonts w:cs="Times New Roman" w:ascii="Times New Roman" w:hAnsi="Times New Roman"/>
          <w:b/>
          <w:sz w:val="28"/>
          <w:szCs w:val="28"/>
        </w:rPr>
        <w:t>Глава 2.</w:t>
      </w:r>
      <w:r>
        <w:rPr>
          <w:rFonts w:cs="Times New Roman" w:ascii="Times New Roman" w:hAnsi="Times New Roman"/>
          <w:b/>
          <w:sz w:val="28"/>
          <w:szCs w:val="28"/>
          <w:lang w:val="en-US"/>
        </w:rPr>
        <w:t xml:space="preserve"> </w:t>
      </w:r>
      <w:r>
        <w:rPr>
          <w:rFonts w:cs="Times New Roman" w:ascii="Times New Roman" w:hAnsi="Times New Roman"/>
          <w:b/>
          <w:sz w:val="28"/>
          <w:szCs w:val="28"/>
        </w:rPr>
        <w:t>Производство мирового судьи</w:t>
      </w:r>
    </w:p>
    <w:p>
      <w:pPr>
        <w:pStyle w:val="ConsNormal"/>
        <w:spacing w:lineRule="auto" w:line="360"/>
        <w:ind w:righ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Мировой судья рассматривает в первой инстан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уголовные дела о преступлениях, за совершение которых может быть назначено максимальное наказание, не превышающее двух лет лишения свобод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дела о выдаче судебного приказ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дела о расторжении брака, если между супругами отсутствует спор о детя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дела о разделе между супругами совместно нажитого иму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иные дела, возникающие из семейно-правовых отношений, за исключением дел об оспаривании отцовства (материнства), установлении отцовства, о лишении родительских прав, об усыновлении (удочерении) ребен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дела по имущественным спорам при цене иска, не превышающей пятисот минимальных размеров оплаты труда, установленных законом на момент подачи заявл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дела, возникающие из трудовых отношений, за исключением дел о восстановлении на работ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дела об определении порядка пользования земельными участками, строениями и другим недвижимым имущест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 дела об административных правонарушениях, отнесенные к компетенции мирового судьи Кодексом Российской Федерации об административных правонарушения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Мировой судья рассматривает дела по вновь открывшимся обстоятельствам в отношении решений, принятых им в первой инстанции и вступивших в силу.</w:t>
      </w:r>
    </w:p>
    <w:p>
      <w:pPr>
        <w:pStyle w:val="ConsNorma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rPr>
        <w:t>3. Мировой судья единолично рассматривает дела, отнесенные к его компетенции федеральным законом.</w:t>
      </w:r>
      <w:r>
        <w:rPr>
          <w:rStyle w:val="FootnoteCharacters"/>
          <w:rStyle w:val="FootnoteAnchor"/>
          <w:rFonts w:cs="Times New Roman" w:ascii="Times New Roman" w:hAnsi="Times New Roman"/>
          <w:sz w:val="28"/>
          <w:szCs w:val="28"/>
        </w:rPr>
        <w:footnoteReference w:id="5"/>
      </w:r>
      <w:r>
        <w:br w:type="page"/>
      </w:r>
    </w:p>
    <w:p>
      <w:pPr>
        <w:pStyle w:val="ConsNormal"/>
        <w:spacing w:lineRule="auto" w:line="360"/>
        <w:ind w:right="0" w:firstLine="709"/>
        <w:jc w:val="both"/>
        <w:rPr>
          <w:rFonts w:ascii="Times New Roman" w:hAnsi="Times New Roman" w:cs="Times New Roman"/>
          <w:b/>
          <w:b/>
          <w:sz w:val="28"/>
          <w:szCs w:val="28"/>
          <w:lang w:val="en-US"/>
        </w:rPr>
      </w:pPr>
      <w:r>
        <w:rPr>
          <w:rFonts w:cs="Times New Roman" w:ascii="Times New Roman" w:hAnsi="Times New Roman"/>
          <w:b/>
          <w:sz w:val="28"/>
          <w:szCs w:val="28"/>
        </w:rPr>
        <w:t>2.1 Возбуждение уголовного дела частного обвинения</w:t>
      </w:r>
    </w:p>
    <w:p>
      <w:pPr>
        <w:pStyle w:val="ConsNormal"/>
        <w:spacing w:lineRule="auto" w:line="360"/>
        <w:ind w:righ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spacing w:lineRule="auto" w:line="360"/>
        <w:ind w:right="0" w:firstLine="709"/>
        <w:jc w:val="both"/>
        <w:rPr/>
      </w:pPr>
      <w:r>
        <w:rPr>
          <w:rFonts w:cs="Times New Roman" w:ascii="Times New Roman" w:hAnsi="Times New Roman"/>
          <w:sz w:val="28"/>
          <w:szCs w:val="28"/>
        </w:rPr>
        <w:t>Уголовные дела о преступлениях в порядке частного обвинения возбуждаются путем подачи заявления потерпевшим или его законным представителем.</w:t>
      </w:r>
    </w:p>
    <w:p>
      <w:pPr>
        <w:pStyle w:val="ConsNormal"/>
        <w:spacing w:lineRule="auto" w:line="360"/>
        <w:ind w:right="0" w:firstLine="709"/>
        <w:jc w:val="both"/>
        <w:rPr/>
      </w:pPr>
      <w:r>
        <w:rPr>
          <w:rFonts w:cs="Times New Roman" w:ascii="Times New Roman" w:hAnsi="Times New Roman"/>
          <w:sz w:val="28"/>
          <w:szCs w:val="28"/>
        </w:rPr>
        <w:t>К категории уголовных дел частного обвинения согласно ч.2 ст. 20 УПК РФ относятся дела о преступлениях, предусмотренных ст. 115 « Умышленное причинение легкого вреда здоровью», ст.116 « Побои», ч.1 ст. 129 « Клевета» и ст. 130 « оскорбление» УК РФ. Как правило, эти уголовные дела возбуждаются путем подачи потерпевшим или его законным представителем заявления мировому судь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 из особенностей уголовных дел частного обвинения состоит в том, что без добровольного волеизъявления потерпевшего уголовное преследование по ним осуществляться не может. Исключение составляют случаи, когда преступление совершено в отношении лица, находящегося в состоянии, которое лишает его возможности самостоятельно защищать свои права и законные интересы (зависимость от обвиняемого, беспомощное состояние и т.п.). Тогда уголовное дело частного обвинения может быть возбуждено прокурором, а также следователем или дознавателем с согласия прокурора (ч. 4 ст. 20 УПК РФ). В указанных случаях уголовное дело возбуждается и при отсутствии заявления потерпевшего.</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ConsNormal"/>
        <w:spacing w:lineRule="auto" w:line="360"/>
        <w:ind w:right="0" w:firstLine="709"/>
        <w:jc w:val="both"/>
        <w:rPr/>
      </w:pPr>
      <w:r>
        <w:rPr>
          <w:rFonts w:cs="Times New Roman" w:ascii="Times New Roman" w:hAnsi="Times New Roman"/>
          <w:sz w:val="28"/>
          <w:szCs w:val="28"/>
        </w:rPr>
        <w:t>В случае смерти потерпевшего уголовное дело возбуждается путем подачи заявления его близким родственником. К числу близких родственников относятся: супруг, супруга, родители, дети, усыновители, усыновленные, родные братья и сестры, дедушка, бабушка и внук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Уголовное дело в этом случае также может быть возбуждено прокурором. После этого оно направляется для производства предварительного расследования в форме дознан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ступление в уголовное дело прокурора не лишает стороны права на примирение.</w:t>
      </w:r>
    </w:p>
    <w:p>
      <w:pPr>
        <w:pStyle w:val="ConsNormal"/>
        <w:spacing w:lineRule="auto" w:line="360"/>
        <w:ind w:right="0" w:firstLine="709"/>
        <w:jc w:val="both"/>
        <w:rPr/>
      </w:pPr>
      <w:r>
        <w:rPr>
          <w:rFonts w:cs="Times New Roman" w:ascii="Times New Roman" w:hAnsi="Times New Roman"/>
          <w:sz w:val="28"/>
          <w:szCs w:val="28"/>
        </w:rPr>
        <w:t>Заявление потерпевшего или его представителя должно содержа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наименование суда, в который оно подае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описание события преступления, места, времени, а также обстоятельств его соверш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просьбу, адресованную суду, о принятии уголовного дела к производств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данные о лице, привлекаемом к уголовной ответств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список свидетелей, которых необходимо вызвать в су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подпись лица, его подавшег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заявлении должны быть достаточно полно отражены обстоятельства произошедшего конфликта, а также доказательства, которыми подтверждаются доводы заявителя. Это необходимо, чтобы судья имел возможность дать правильную правовую оценку действиям указанных в заявлении лиц, решить вопрос о подсудности спора, принять уголовное дело к своему производству и организовать его дальнейшее рассмотрение.</w:t>
      </w:r>
    </w:p>
    <w:p>
      <w:pPr>
        <w:pStyle w:val="ConsNormal"/>
        <w:spacing w:lineRule="auto" w:line="360"/>
        <w:ind w:right="0" w:firstLine="709"/>
        <w:jc w:val="both"/>
        <w:rPr/>
      </w:pPr>
      <w:r>
        <w:rPr>
          <w:rFonts w:cs="Times New Roman" w:ascii="Times New Roman" w:hAnsi="Times New Roman"/>
          <w:sz w:val="28"/>
          <w:szCs w:val="28"/>
        </w:rPr>
        <w:t>Тот факт, что в УПК закреплены требования к содержанию заявления потерпевшего, свидетельствует об особом процессуальном значении этого документа. Если содержание заявления соответствует предъявляемым требованиям, то с момента подачи такого заявления мировому судье уголовное дело частного обвинения считается возбужденным.</w:t>
      </w:r>
    </w:p>
    <w:p>
      <w:pPr>
        <w:pStyle w:val="ConsNormal"/>
        <w:spacing w:lineRule="auto" w:line="360"/>
        <w:ind w:right="0" w:firstLine="709"/>
        <w:jc w:val="both"/>
        <w:rPr/>
      </w:pPr>
      <w:r>
        <w:rPr>
          <w:rFonts w:cs="Times New Roman" w:ascii="Times New Roman" w:hAnsi="Times New Roman"/>
          <w:sz w:val="28"/>
          <w:szCs w:val="28"/>
        </w:rPr>
        <w:t>В соответствии с ч. 1 ст. 42 УПК РФ решение о признании потерпевшим оформляется постановлением дознавателя, следователя, прокурора или суда. Бланк соответствующего постановления мирового судьи в приложениях к ст. 477 УПК РФ не содержится. Поскольку в законе права потерпевшего и частного обвинителя разъясняются лицу, подавшему заявление, одновременно с принятием судьей заявления к своему производству, вынесения особого постановления о признании потерпевшим не требуется.</w:t>
      </w:r>
    </w:p>
    <w:p>
      <w:pPr>
        <w:pStyle w:val="ConsNormal"/>
        <w:spacing w:lineRule="auto" w:line="360"/>
        <w:ind w:right="0" w:firstLine="709"/>
        <w:jc w:val="both"/>
        <w:rPr/>
      </w:pPr>
      <w:r>
        <w:rPr>
          <w:rFonts w:cs="Times New Roman" w:ascii="Times New Roman" w:hAnsi="Times New Roman"/>
          <w:sz w:val="28"/>
          <w:szCs w:val="28"/>
        </w:rPr>
        <w:t>Мировой судья обязан разъяснить заявителю не только права потерпевшего и частного обвинителя, но также и их обязанности, предусмотренные ст. 42 и ст. 43 УПК РФ, в том числе и ответственность за отказ от дачи показаний и заведомо ложные показания.</w:t>
      </w:r>
    </w:p>
    <w:p>
      <w:pPr>
        <w:pStyle w:val="ConsNormal"/>
        <w:spacing w:lineRule="auto" w:line="360"/>
        <w:ind w:right="0" w:firstLine="709"/>
        <w:jc w:val="both"/>
        <w:rPr/>
      </w:pPr>
      <w:r>
        <w:rPr>
          <w:rFonts w:cs="Times New Roman" w:ascii="Times New Roman" w:hAnsi="Times New Roman"/>
          <w:sz w:val="28"/>
          <w:szCs w:val="28"/>
        </w:rPr>
        <w:t>В соответствии с ч. 3 ст. 249 УПК РФ неявка потерпевшего без уважительных причин по делам частного обвинения влечет за собой прекращение уголовного дела ввиду отсутствия в деянии состава преступле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В этом случае мировой судья выносит постановление о прекращении уголовного дела в связи с отказом частного обвинителя от обвинения.</w:t>
      </w:r>
    </w:p>
    <w:p>
      <w:pPr>
        <w:pStyle w:val="ConsNormal"/>
        <w:spacing w:lineRule="auto" w:line="360"/>
        <w:ind w:right="0" w:firstLine="709"/>
        <w:jc w:val="both"/>
        <w:rPr/>
      </w:pPr>
      <w:r>
        <w:rPr>
          <w:rFonts w:cs="Times New Roman" w:ascii="Times New Roman" w:hAnsi="Times New Roman"/>
          <w:sz w:val="28"/>
          <w:szCs w:val="28"/>
        </w:rPr>
        <w:t>Потерпевший по уголовному делу частного обвинения в случае его неявки по вызову, судьи без уважительных причин не может быть подвергнут приводу. Положение ч. 6 ст. 42 УПК РФ на него не распространяется.</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2.2 Полномочия мирового судьи по уголовному делу частного обвинения</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явитель обязан выполнять требования УПК РФ</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правильное составление заявления препятствует его дальнейшему рассмотрению. В этом случае судья своим постановлением принимает решение о возвращении его заявителю для надлежащего оформления в определенный срок. Продолжительность срока законом не определена, но он должен быть достаточным для устранения обнаруженных судьей недостатков. Заявителю направляется или вручается и копия постановления судьи. Если заявитель в установленный срок не подаст заявления, составленного в соответствии с требованиями ст. 318 УПК РФ, мировой судья выносит постановление об отказе в принятии заявления к производству, о чем уведомляет лицо.</w:t>
      </w:r>
      <w:r>
        <w:rPr>
          <w:rStyle w:val="FootnoteCharacters"/>
          <w:rStyle w:val="FootnoteAnchor"/>
          <w:rFonts w:cs="Times New Roman" w:ascii="Times New Roman" w:hAnsi="Times New Roman"/>
          <w:sz w:val="28"/>
          <w:szCs w:val="28"/>
        </w:rPr>
        <w:footnoteReference w:id="11"/>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из содержания заявления усматривается, что в действиях лица содержатся признаки преступления, относящегося к делам публичного или частно-публичного обвинения (например, хулиганства, оскорбления представителя власти и др.), мировой судья направляет такое заявление в органы предварительного расследования по подследственности для решения вопроса о возбуждении уголовного дела.</w:t>
      </w:r>
    </w:p>
    <w:p>
      <w:pPr>
        <w:pStyle w:val="ConsNormal"/>
        <w:spacing w:lineRule="auto" w:line="360"/>
        <w:ind w:right="0" w:firstLine="709"/>
        <w:jc w:val="both"/>
        <w:rPr/>
      </w:pPr>
      <w:r>
        <w:rPr>
          <w:rFonts w:cs="Times New Roman" w:ascii="Times New Roman" w:hAnsi="Times New Roman"/>
          <w:sz w:val="28"/>
          <w:szCs w:val="28"/>
        </w:rPr>
        <w:t>При наличии оснований для назначения судебного заседания мировой судья в течение 7 суток со дня поступления заявления в суд вызывает лицо, в отношении которого подано заявление. Знакомит его с материалами уголовного дела, вручает копию поданного заявления, разъясняет права подсудимого в судебном заседани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И выясняет, кого, по мнению данного, лица, необходимо вызвать в суд в качестве свидетелей защиты, о чем у него берется подпис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заявление по делу частного обвинения поступило мировому судье из органов прокуратуры, следствия или дознания, он не вправе отказать в принятии такого заявления лишь по тем основаниям, что оно не было адресовано непосредственно судье. В этом случае судья вызывает потерпевшего и выясняет у него все обстоятельства, необходимые для правильного разрешения такого заявл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яде случаев стороны могут испытывать трудности в собирании доказательств (в частности, при необходимости проведения экспертизы, истребовании официальных документов). Мировой судья вправе удовлетворить ходатайство стороны и направить в эти органы соответствующий запрос. Такое ходатайство может быть заявлено как в письменной, так и в устной форме</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ределен порядок привлечения к участию в уголовном деле лица, в отношении которого подано заявле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нем поступления заявления в суд, с которого начинается отсчет семи суток для вызова этого лица, следует считать день, когда заявление принято мировым судьей к своему производству. Кроме того, мировым судьей должно быть установлено наличие оснований для назначения судебного заседания. Лицу, в отношении которого подано заявление, вручается копия заявления, он знакомится с материалами уголовного дела, ему разъясняются права подсудимого. Об этом лицо дает подписку. В этом же документе отражается его мнение по поводу вызова в суд свидетелей защиты.</w:t>
      </w:r>
    </w:p>
    <w:p>
      <w:pPr>
        <w:pStyle w:val="ConsNormal"/>
        <w:spacing w:lineRule="auto" w:line="360"/>
        <w:ind w:right="0" w:firstLine="709"/>
        <w:jc w:val="both"/>
        <w:rPr/>
      </w:pPr>
      <w:r>
        <w:rPr>
          <w:rFonts w:cs="Times New Roman" w:ascii="Times New Roman" w:hAnsi="Times New Roman"/>
          <w:sz w:val="28"/>
          <w:szCs w:val="28"/>
        </w:rPr>
        <w:t>В соответствии с ч. 2 ст. 47 УПК РФ подсудимым именуется обвиняемый, по уголовному делу которого назначено судебное разбирательство. По уголовным делам частного обвинения подсудимый как участник уголовного процесса появляется на более раннем этапе движения дела - с момента вручения или направления ему копии заявления и разъяснения, прав подсудимог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ажнейшей обязанностью мирового судьи является разъяснение сторонам возможности примирения. Примирение обвиняемого с потерпевшим приводит к фактическому разрешению конфликтной ситуации между ними, которая в результате примирения не будет иметь дальнейшего развития, предотвратит совершение более тяжких преступлен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мирение считается состоявшимся, когда от сторон поступят письменные заявления о примирении. Юридическим основанием для прекращения уголовного дела частного обвинения в связи с примирением является ч. 2 ст. 20 УПК РФ .</w:t>
      </w:r>
    </w:p>
    <w:p>
      <w:pPr>
        <w:pStyle w:val="ConsNormal"/>
        <w:spacing w:lineRule="auto" w:line="360"/>
        <w:ind w:right="0" w:firstLine="709"/>
        <w:jc w:val="both"/>
        <w:rPr/>
      </w:pPr>
      <w:r>
        <w:rPr>
          <w:rFonts w:cs="Times New Roman" w:ascii="Times New Roman" w:hAnsi="Times New Roman"/>
          <w:sz w:val="28"/>
          <w:szCs w:val="28"/>
        </w:rPr>
        <w:t>Если уголовное дело на этой стадии судопроизводства не окончилось примирением сторон, судебное заседание назначается судьей по общим правилам гл. 33 УПК РФ.</w:t>
      </w:r>
    </w:p>
    <w:p>
      <w:pPr>
        <w:pStyle w:val="ConsNormal"/>
        <w:spacing w:lineRule="auto" w:line="360"/>
        <w:ind w:right="0" w:firstLine="709"/>
        <w:jc w:val="both"/>
        <w:rPr/>
      </w:pPr>
      <w:r>
        <w:rPr>
          <w:rFonts w:cs="Times New Roman" w:ascii="Times New Roman" w:hAnsi="Times New Roman"/>
          <w:sz w:val="28"/>
          <w:szCs w:val="28"/>
        </w:rPr>
        <w:t xml:space="preserve">По уголовным делам частного обвинения судья проводит предварительное слушание при наличии оснований, указанных в ст. 229 УПК РФ. При подготовке к судебному заседанию в порядке предварительного слушания применяются положения гл. 34 УПК РФ.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я, вынесенные судьей при подготовке к судебному заседанию, могут быть обжалованы сторонами в апелляционном, а затем и в кассационном поряд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2.3 Полномочия мирового судьи по уголовному делу с обвинительным актом</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 уголовным делам о преступлениях небольшой и средней тяжести, относящимся к подсудности мирового судьи </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в том числе по делам частного обвинения, возбужденным в порядке ч. 4 ст. 20 УПК РФ, предварительное расследование проводится в форме дознания (п. 1 ч. 3 ст. 150 УПК РФ). Прокурор направляет уголовное дело мировому судье после утверждения обвинительного акт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При получении такого дела мировой судья должен руководствоваться общими положениями о порядке подготовки к судебному заседанию, закрепленными в гл. 33 УПК РФ .</w:t>
      </w:r>
    </w:p>
    <w:p>
      <w:pPr>
        <w:pStyle w:val="ConsNorma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наличии указанных в ст. 229 УПК РФ оснований судья проводит предварительное слушание в порядке, предусмотренном гл. 34 УПК РФ.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УПК РСФСР мировой судья, в рамках своей компетенции был наделен правом рассматривать уголовные дела, поступившие с постановлением о применении принудительных мер медицинского характера. В настоящее время такие дела к компетенции мирового суда не отнесен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left="360" w:right="0" w:hanging="0"/>
        <w:jc w:val="both"/>
        <w:rPr>
          <w:rFonts w:ascii="Times New Roman" w:hAnsi="Times New Roman" w:cs="Times New Roman"/>
          <w:b/>
          <w:b/>
          <w:sz w:val="28"/>
          <w:szCs w:val="28"/>
        </w:rPr>
      </w:pPr>
      <w:r>
        <w:rPr>
          <w:rFonts w:cs="Times New Roman" w:ascii="Times New Roman" w:hAnsi="Times New Roman"/>
          <w:b/>
          <w:sz w:val="28"/>
          <w:szCs w:val="28"/>
        </w:rPr>
        <w:t>2.4 Рассмотрение уголовного дела в судебном заседании</w:t>
      </w:r>
    </w:p>
    <w:p>
      <w:pPr>
        <w:pStyle w:val="ConsNormal"/>
        <w:spacing w:lineRule="auto" w:line="360"/>
        <w:ind w:left="36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ий порядок судебного разбирательства установлен гл. 35 "Общие условия судебного разбирательства", гл. 37 "Судебное следствие" и гл. 38 "Прения сторон и последнее слово подсудимого" УПК РФ. Мировой судья в пределах своей компетенции рассматривает и уголовные дела в отношении несовершеннолетни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ло может быть назначено к рассмотрению не ранее трех суток со дня поступления в суд заявления или уголовного дела, что связано с необходимостью обеспечения обвиняемому (подсудимому) права на защиту. Это время ему предоставляется для подготовки к участию в судебном заседании. Положение о том, что рассмотрение дела должно быть начато не позднее 14 суток со дня поступления в суд заявления или уголовного дела, обязывает мирового судью организовать рассмотрение уголовного дела в разумные сроки. В этот срок мировой судья должен уложиться и при подготовке дел частного обвинения. В подготовку входят и действия, которые он обязан выполнить в течение семи суток со дня поступления заявления в суд</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единение встречных заявлений в одно производство возможно, но не обязательно. Одновременное рассмотрение таких заявлений позволяет судье более глубоко и всесторонне исследовать обстоятельства уголовного дела, правильнее оценить личность каждого из подсудимых, исключает необходимость повторного вызова одних и тех же свидетелей. Если встречные обвинения сторон непосредственно не связаны между собой, отделены друг от друга значительным промежутком времени, судья может признать соединение таких заявлений в одно производство нецелесообразны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 о соединении в одно производство заявления и встречного заявления мировой судья может вынести лишь до начала судебного следствия. В случае обращения подсудимого со встречным заявлением на последующих стадиях процесса оно может лишь служить основанием для самостоятельного производства по делу частного обвин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держание встречного заявления также должно соответствовать требованиям ст. 318 УПК РФ. При их невыполнении наступают последствия, предусмотренные ч. 1 ст. 319 УПК РФ.</w:t>
      </w:r>
    </w:p>
    <w:p>
      <w:pPr>
        <w:pStyle w:val="ConsNorma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rPr>
        <w:t>При рассмотрении встречных заявлений в одном заседании обе стороны обладают двойным статусом - частного обвинителя и подсудимого. Поэтому их допрос об обстоятельствах, в которых они уличают друг друга, проводится по правилам допроса потерпевшего, а когда они выражают свое отношение к предъявленному обвинению - по правилам допроса подсудимого.</w:t>
      </w:r>
    </w:p>
    <w:p>
      <w:pPr>
        <w:pStyle w:val="ConsNormal"/>
        <w:spacing w:lineRule="auto" w:line="360"/>
        <w:ind w:right="0" w:firstLine="709"/>
        <w:jc w:val="both"/>
        <w:rPr/>
      </w:pPr>
      <w:r>
        <w:rPr>
          <w:rFonts w:cs="Times New Roman" w:ascii="Times New Roman" w:hAnsi="Times New Roman"/>
          <w:sz w:val="28"/>
          <w:szCs w:val="28"/>
        </w:rPr>
        <w:t>Это относится к особенностям рассмотрения уголовных дел частного обвинения. Вместе с тем мировой судья в соответствии со своей компетенцией рассматривает, помимо дел частного обвинения, дела частно публичного и публичного обвинения . По этим категориям уголовных дел государственное обвинение поддерживает прокурор или должностное лицо органа дознания по поручению прокурора. Должностное лицо органа дознания, поддерживая государственное обвинение в суде от имени государства, наделяется всеми полномочиями государственного обвините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уголовным делам частного обвинения государственный обвинитель поддерживает обвинение лишь в том случае, если дело возбуждено прокурором в порядке, предусмотренном ч. 4 ст. 20 и ч. 3 ст. 318 УП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обвинитель при наличии законных оснований примирения сторон, учитывая все обстоятельства дела, в том числе характер причиненного потерпевшему вреда и отношение подсудимого к совершенному деянию, вправе принимать в ходе судебного разбирательства меры к такому примирен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уголовным делам частного обвинения заявление является документом, в котором сформулировано обвинение, поэтому судебное следствие начинается с изложения заявления частным обвинителем или его представителе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винитель в судебном заседании по делу частного обвинения вправе заявлять отводы и ходатайства, представлять суду письменные формулировки по вопросам, разрешаемым при вынесении приговора УПК, предъявлять и поддерживать предъявленный по делу гражданский иск (ч. 2 ст. 43 УП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2.5 Приговор мирового судьи</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 4 ст. 4 ФКЗ от 31 декабря 1996 г. "О судебной системе Российской Федерации" мировые судьи относятся к судам субъектов РФ, являясь важным звеном единой судебной системы России. Поэтому приговор они постановляют именем Российской Федерации (ст. 296 УПК РФ). </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2.6 Обжалование приговора и постановления мирового судьи</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амки курсовой работы подробное рассмотрение деятельности и производства мирового судьи не вместится, но на порядке апелляции хочу остановиться поподробнее.</w:t>
      </w:r>
    </w:p>
    <w:p>
      <w:pPr>
        <w:pStyle w:val="ConsNormal"/>
        <w:spacing w:lineRule="auto" w:line="360"/>
        <w:ind w:right="0" w:firstLine="709"/>
        <w:jc w:val="both"/>
        <w:rPr/>
      </w:pPr>
      <w:r>
        <w:rPr>
          <w:rFonts w:cs="Times New Roman" w:ascii="Times New Roman" w:hAnsi="Times New Roman"/>
          <w:sz w:val="28"/>
          <w:szCs w:val="28"/>
        </w:rPr>
        <w:t>Для развернутой характеристики апелляционного порядка пересмотра судебных постановлений в Российской Федерации следует выделить отличительные признаки, присущие российской апелляции. Анализируя высказанные в научной литературе точки зрения по проблемам отечественной апелляции, можно выделить следующие наиболее важные ее признак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роверяется судебное решение, не вступившее в законную силу (ч. 2 ст. 364 УП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объектом апелляции может быть не только приговор, но и постановление мирового судьи (ч. 2 ст. 354, ст. 361 УП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предметом проверки является законность, обоснованность и справедливость судебного решения, т.е. проверяются не только вопросы права, но и вопросы факта (ч. 1 ст. 360 УПК РФ, ст. 320 ГП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непосредственно исследуются доказательства, в том числе вновь представленные в апелляционную инстанцию (ст. 365 УПК РФ, ст. 327 ГП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дело рассматривается по существу, и поэтому допускается постановление нового судебного решения (ч. 4 ст. 367 УПК РФ, ст. 327, ч. 3 ст. 328 ГП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возможен поворот к худшему при наличии жалобы потерпевшего, частного обвинителя или их представителей, а также представления прокурора по этому поводу (ч. 2 ст. 369, ч. 1 ст. 370 УП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ревизионные начала пересмотра судебных решений присутствуют лишь в отношении других лиц в сторону улучшения положения осужденных или оправданных (ч. 2 ст. 360 УП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участниками процесса в этой стадии могут быть не только стороны, но и иные участники - свидетели, переводчики, эксперты и т.п. (ч. 5 ст. 365 УП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 установлен срок начала рассмотрения жалобы или представления - 14 суток с момента их поступления (ст. 362 УП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метом апелляционного производства первоначально (ст. 487 УПК РСФСР) была провозглашена проверка правильности установленных в приговоре или постановлении судьи фактических обстоятельств дела и применения уголовного закона, а также соблюдения при рассмотрении и разрешении дела норм уголовно-процессуального зако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овательно, законодатель не связывал возможность принесения жалобы (представления) на нарушения, допущенные мировым судьей, с ущемлением исключительно интересов жалующегося субъекта. Апелляция допускалась по поводу любого нарушения закона, допущенного при производстве у мирового судьи, в том числе и не затрагивающего законных интересов жалующегося субъекта. В то же время при обнаружении нарушений процессуального закона, допущенных в ходе досудебных стадий уголовного процесса, федеральный судья лишался возможности устранить допущенное нарушение и не мог передать дело для производства дополнительного расследования. Фактическую же сторону дела судья апелляционной инстанции может перепроверить сам и вынести соответствующее реше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361 УПК РФ предметом судебного разбирательства в апелляционном порядке определила проверку законности, обоснованности и справедливости приговора, а также постановления мирового судьи. Следовательно, в соответствии с действующим отечественным уголовно-процессуальным законом суд апелляционной инстанции вправе разрешать не только вопросы права, но и вопросы факта, т.е. разрешать дело с установлением новых фактических обстоятельств и проверять, является ли назначенная осужденному мера наказания справедливой. Причем уголовное дело может быть рассмотрено судьей апелляционной инстанции не только в сторону улучшения положения осужденного или обвиняемого, но и в сторону ухудшения его положения при условии принесения жалобы или представления стороны обвинения по этим основания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елы прав апелляционной инстанции по конкретному делу в силу ч. 2 ст. 360 УПК РФ ограничены доводами жалобы или представления. Суд апелляционной инстанции проверяет судебное решение лишь в той части, в отношении которой оно обжаловано. Однако по кругу лиц может применяться ревизионный порядок в сторону улучшения положения осужденных или оправданных.</w:t>
      </w:r>
    </w:p>
    <w:p>
      <w:pPr>
        <w:pStyle w:val="ConsNormal"/>
        <w:spacing w:lineRule="auto" w:line="360"/>
        <w:ind w:right="0" w:firstLine="709"/>
        <w:jc w:val="both"/>
        <w:rPr/>
      </w:pPr>
      <w:r>
        <w:rPr>
          <w:rFonts w:cs="Times New Roman" w:ascii="Times New Roman" w:hAnsi="Times New Roman"/>
          <w:sz w:val="28"/>
          <w:szCs w:val="28"/>
        </w:rPr>
        <w:t>Анализ уголовно-процессуального закона свидетельствует, что отечественный законодатель так и не смог уйти от идеи публичности и до конца последовательно выдержать процессуальную форму судебной проверки, основанной в зависимости от природы нарушенного интереса на частном или публичном интересе сторон, самостоятельно и равноправно отстаивающих свои притязания перед беспристрастным судом. Как справедливо подмечено в юридической литературе, "суть апелляции, закрепленной в новеллах Закона, видится в том, что законодатель стремится найти компромиссы между частным и публичным началом процесса, уже признавая правовое значение первого, но еще не отказываясь и от второго".</w:t>
      </w:r>
    </w:p>
    <w:p>
      <w:pPr>
        <w:pStyle w:val="ConsNormal"/>
        <w:spacing w:lineRule="auto" w:line="360"/>
        <w:ind w:right="0" w:firstLine="709"/>
        <w:jc w:val="both"/>
        <w:rPr/>
      </w:pPr>
      <w:r>
        <w:rPr>
          <w:rFonts w:cs="Times New Roman" w:ascii="Times New Roman" w:hAnsi="Times New Roman"/>
          <w:sz w:val="28"/>
          <w:szCs w:val="28"/>
        </w:rPr>
        <w:t>Следовательно, ревизионные начала проверки и устранения ошибок, допущенных мировыми судьями, в суде апелляционной инстанции уголовно-процессуальным законом установлены весьма узкие, а прямого запрета на них нет. При отсутствии жалобы или представления, в которых бы указывалось на допущенную ошибку, как в сторону ухудшения, так и в сторону улучшения положения осужденного, суды апелляционной инстанции вынуждены были до внесения соответствующих изменений в уголовно-процессуальный закон оставлять без изменения незаконные, необоснованные или несправедливые судебные реш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ревизионные начала проверки судебного решения не должны касаться лишь вопроса факта, т.е. фактических обстоятельств, установленных судом, и оценки доказательств. Вопросы соблюдения процедуры расследования и рассмотрения дела в суде, следует проверять в апелляционной и иных судебных инстанциях независимо от доводов жалоб и представлений, ведь вопросы права носят не частный, а публичный характер, и принцип диспозитивности к ним непримени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этому в случае выявления существенного нарушения уголовно-процессуального закона, допущенного в ходе предварительного расследования по делу или при рассмотрении его в судебном заседании, суд вышестоящей инстанции должен отменять незаконные судебные решения и при отсутствии в жалобах или представлении ссылок на указанные нарушения. Так, например, если по уголовному делу вместо предварительного следствия проведено дознание, то даже при отсутствии ссылок на это нарушение в жалобах суд вышестоящей инстанции должен в ревизионном порядке отменить состоявшиеся по делу судебные решения. Лишь бы эти нарушения не касались фактических обстоятельств, вопросов квалификации действий, доказанности вины, а их устранение не предполагало дополнения ранее предъявленного обвин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щественное нарушение является препятствием для рассмотрения дела, которое суд, в том числе вышестоящей инстанции, не может устранить самостоятельно и которое, как повлекшее лишение или стеснение гарантируемых законом прав участников уголовного судопроизводства, исключает возможность постановления законного и обоснованного судебного решения. Это обстоятельство фактически не позволяет суду реализовать возложенную на него Конституцией РФ функцию осуществления правосудия, в том числе вышестоящими судебными инстанция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закон определяет, что объектом апелляционного обжалования может быть не только приговор, но и постановления мировых судей, не вступившие в законную силу (ст. 354 УПК РФ). Перечень судебных решений, не подлежащих пересмотру в апелляционной инстанции, определен ч. 5 ст. 355 УП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напрашивается вывод, что все иные постановления мирового судьи подлежат пересмотру в апелляционном порядке.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личие от ранее действовавшего законодательства УПК РФ не предусматривает специальной процедуры обжалования постановлений мирового судьи либо определений суда, на которые могла приноситься частная жалоба. В связи с этим подобные документы обжалуются в общем порядке путем подачи апелляционной или кассационной, но не частной жалобы или представления прокурора. Поэтому перечень постановлений, подлежащих обжалованию в апелляционном либо кассационном порядке, должен содержать не вступившие в законную силу постановления, препятствующие дальнейшему производству по делу, рассмотрению дела в разумный срок, т.е. те из них, которые затрагивают конституционные права и интересы челове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общих принципов судопроизводства в апелляционном порядке можно сделать вывод о том, что не могут пересматриваться на этой стадии постановления мирового судьи, которые вынесены в связи с удовлетворением или отклонением ходатайств участников судебного разбирательства, по поводу: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1) отводов участникам судебного разбирательств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2) отложения судебного разбирательства или его продолжения;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3) приобщения или исследования тех или иных доказательств;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избрания или отмены меры принуждения и т.п.</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численные постановления мирового судьи вступают в законную силу немедленно после их оглашения и в связи с этим не должны пересматриваться в апелляционном порядке. Возражения участников судебного разбирательства на подобные постановления мирового судьи излагаются лишь при обжаловании самого приговора или постановления мирового судьи после окончательного разрешения дел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из норм УПК РФ, регулирующих процедуру апелляционного производства, позволяет сделать вывод о том, что суд апелляционной инстанции вправе пересмотреть по существу не только обжалованные части не вступившего в законную силу приговора мирового судьи, но и те судебные действия суда и сторон, на которых он был основан. Причем в апелляционном порядке судебные решения могут проверяться в части, касающейся соблюдения как надлежащей процессуальной формы их производства, так и самого их существа, а также судебные решения, препятствующие уголовному судопроизводству по уголовным делам.</w:t>
      </w:r>
    </w:p>
    <w:p>
      <w:pPr>
        <w:pStyle w:val="ConsNormal"/>
        <w:spacing w:lineRule="auto" w:line="360"/>
        <w:ind w:right="0" w:firstLine="709"/>
        <w:jc w:val="both"/>
        <w:rPr/>
      </w:pPr>
      <w:r>
        <w:rPr>
          <w:rFonts w:cs="Times New Roman" w:ascii="Times New Roman" w:hAnsi="Times New Roman"/>
          <w:sz w:val="28"/>
          <w:szCs w:val="28"/>
        </w:rPr>
        <w:t>Субъектами апелляционного обжалования большинство процессуалистов признает лиц, участвующих в деле. В то же время отдельные процессуалисты выделяли в качестве субъектов апелляции не только стороны, принимавшие участие в судебном разбирательстве по первой инстанции, но и сам суд, пересматривающий дела в апелляционной инстан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оссийский уголовно-процессуальный закон содержит четкий перечень субъектов апелляции (ч. ч. 4 и 5 ст. 354 УП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этот перечень вошли: осужденный, оправданный, их защитники и законные представители, государственный обвинитель или вышестоящий прокурор, потерпевший и его представитель, которые вправе обжаловать судебные решения в полном объеме, а также гражданский истец и гражданский ответчик или их представители, которые обжалуют решения мирового судьи лишь в части гражданского ис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ется, что таким же правом по смыслу уголовно-процессуального закона должны быть наделены: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законный представитель потерпевшего, о котором упоминается в ст. 45 УП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частный обвинитель и его представитель (ст. ст. 43 и 45 УП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ля государственного обвинителя принесение апелляционного представления на незаконный, необоснованный или несправедливый приговор или постановление мирового судьи, как правило, означает обеспечение публичного интереса. Иные апелляторы - частные лица, которые приносят апелляционную жалобу для защиты в вышестоящем суде своих частных интересов.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Ранее действовавшее законодательство ограничивало возможности пересмотра приговоров мировых судей лишь уровнем субъекта Федерации (ч. 2 ст. 383 УПК РСФСР).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УПК РФ (ст. 412) были сняты прямые ограничения пересмотра решений мирового судьи в порядке надзора уровнем субъекта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подлежат пересмотру в апелляционной инстанции приговоры, постановленные в соответствии со ст. 316 УПК РФ, в связи с несоответствием выводов суда фактическим обстоятельствам дел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лекущими отмену или изменение судебного решения признаются нарушения, которые путем лишения или ограничения гарантированных УПК РФ прав участников уголовного судопроизводства, несоблюдения процедуры судопроизводства или иным путем повлияли или могли повлиять на постановление законного, обоснованного и справедливого приговора. Это основание отмены судебных решений относится к формальным основаниям, которые приводят к признанию недействительным всего судебного решения, независимо от воли сторон. В отличие от УПК РСФСР в УПК РФ нет указания на признание нарушения существенным, оценка которого полностью зависит от усмотрения су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неправильное применение уголовного закона расцениваются случаи нарушения требований Общей части УК РФ, применения не той статьи или не тех пункта и (или) части статьи Особенной части УК РФ, которые подлежали применению, либо назначения наказания более строгого, чем предусмотрено соответствующей статьей УК РФ. В данном случае вышестоящая судебная инстанция выясняет вопросы не факта, а права и проверяет правильность применения норм материального закона, дает переоценку юридическим выводам мирового судь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Апелляционная жалоба на приговор, вынесенный мировым судьей, приносится в районный суд, где ее рассматривает единолично судья.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мировые судьи являются судьями субъектов Федерации, а районные судьи - федеральными, получается, что дело, подсудное мировому судье, рассматривается в двух подсистемах судебной системы Российской Федерации: по первой инстанции - судьей субъекта Федерации, по второй инстанции - федеральным судьей. Такое регулирование считалось нелогичным, и предлагалось учредить в качестве апелляционной инстанции по делам, подсудным мировым судьям, специальные суды субъектов Федерации, освободив от этих функций федеральные районные суд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о смыслу уголовно-процессуального закона возможности апелляционного рассмотрения дела в суде значительно шире, чем они отражены в ст. 354 УПК РФ. Они определяются сторонами и выражаются в тех требованиях, которые содержатся в апелляционных жалобах и представлениях. Суд апелляционной инстанции вправе пересмотреть по существу не только обжалованные решения мирового судьи, но и те действия сторон, на которых они были основаны. К подлежащим проверке в суде апелляционной инстанции ученые относили не только процедурные вопросы, касающиеся соблюдения соответствующей процессуальной формы, но и вопросы, затрагивающие существо дела. Среди них: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1) законность, обоснованность, справедливость и мотивированность приговора (фактическая и юридическая стороны приговор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доказательства, на которых был постановлен приговор, их относимость, допустимость, исследование в соответствии с законом (гласно, устно, непосредственно);</w:t>
      </w:r>
    </w:p>
    <w:p>
      <w:pPr>
        <w:pStyle w:val="ConsNormal"/>
        <w:spacing w:lineRule="auto" w:line="360"/>
        <w:ind w:right="0" w:firstLine="709"/>
        <w:jc w:val="both"/>
        <w:rPr/>
      </w:pPr>
      <w:r>
        <w:rPr>
          <w:rFonts w:cs="Times New Roman" w:ascii="Times New Roman" w:hAnsi="Times New Roman"/>
          <w:sz w:val="28"/>
          <w:szCs w:val="28"/>
        </w:rPr>
        <w:t>3) процессуальная форма как самого судебного разбирательства, так и всех действий суда и участников процесса в части надлежащего соблюдения условий, порядка и последовательности их проведения и самого су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оль суда апелляционной инстанции в России выполняет только федеральный судья районного суда. Производство в суде апелляционной инстанции по пределам судебного разбирательства значительно шире, чем в кассационном порядке. Причем надо отметить, что кассационный пересмотр, существовавший в России в XIX в., не допускал вмешательства в существо уголовного дела. Поэтому неудивительно, что при взвешивании всех за и против Судебные уставы 1864 г. допускали апелляцию по делам, рассмотренным без участия присяжных заседателей. В принципе апелляционный пересмотр не допускался не только по делам, рассмотренным с участием присяжных, но и по иным делам. Как правило, апелляция не допускалась и по делам, рассмотренным тремя профессионалами.</w:t>
      </w:r>
    </w:p>
    <w:p>
      <w:pPr>
        <w:pStyle w:val="ConsNormal"/>
        <w:spacing w:lineRule="auto" w:line="360"/>
        <w:ind w:right="0" w:firstLine="709"/>
        <w:jc w:val="both"/>
        <w:rPr/>
      </w:pPr>
      <w:r>
        <w:rPr>
          <w:rFonts w:cs="Times New Roman" w:ascii="Times New Roman" w:hAnsi="Times New Roman"/>
          <w:sz w:val="28"/>
          <w:szCs w:val="28"/>
        </w:rPr>
        <w:t>Таким образом, апелляция возможна только по делам, рассмотренным судьей единолично. Она повсеместно воспринимается как важная добавочная гарантия правосудия, необходимая при отсутствии в суде первой инстанции народного элемента. В качестве преимущества можно указать, что апелляционное производство соединяет в себе разбирательство по существу с разбирательством кассационны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ама по себе идея пересмотра приговора, связанного с возможностью устранения любой, как фактической, так и юридической, ошибки без возвращения дела на новое рассмотрение в суд первой инстанции, безусловно, конструктивна. Поэтому в начале судебной реформы значительная часть судейского корпуса поддержала введение апелляционного порядка пересмотра приговоров. Эта позиция нашла, в частности, отражение в Постановлении второго Всероссийского съезда судей 1993 г. В дальнейшем, по мере осмысления специфики этого порядка и связанной с ним необходимости перестройки судебной системы (введение дополнительных звеньев в виде межрегиональных окружных судов), позиция судейского корпуса изменилась. Об этом свидетельствует Постановление четвертого (чрезвычайного) Всероссийского съезда судей 1996 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пелляция обусловлена необходимостью обеспечения гарантии судебного решения, вынесенного менее квалифицированным судьей, в ходе достаточно упрощенной процедуры и при отсутствии народного элемента.</w:t>
      </w:r>
    </w:p>
    <w:p>
      <w:pPr>
        <w:pStyle w:val="ConsNormal"/>
        <w:spacing w:lineRule="auto" w:line="360"/>
        <w:ind w:right="0" w:firstLine="709"/>
        <w:jc w:val="both"/>
        <w:rPr/>
      </w:pPr>
      <w:r>
        <w:rPr>
          <w:rFonts w:cs="Times New Roman" w:ascii="Times New Roman" w:hAnsi="Times New Roman"/>
          <w:sz w:val="28"/>
          <w:szCs w:val="28"/>
        </w:rPr>
        <w:t>Система обжалования требует больших расходов и ухудшает положение обвиняемых, принадлежащих к неимущим слоям населения. Положение ч. 4 ст. 365 УПК РФ о том, что свидетели в апелляционную инстанцию могут и не вызываться, во многом подрывает основы апелляции, для которой характерно повторное исследование доказательств, бывших предметом рассмотрения в суде первой инстанции. В связи с этим данная норма нуждается в усовершенствован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нарушении правил подсудности дела апелляционная инстанция должна отменить решение мирового судьи по делу, принятому им вопреки правилам подсудности. Верховный Суд РФ в Обзоре судебной практики за I квартал 2002 года разъяснил, что в случае установления факта нарушения подсудности суд апелляционной инстанции должен отменить решение мирового судьи и направить дело на рассмотрение по подсудности. В пользу такого разъяснения можно привести следующую аргументацию. Согласно положениям ч. 1 ст. 47 Конституции РФ никто не может быть лишен права на рассмотрение его дела в том суде и тем судьей, к подсудности которых оно отнесено законом. Конституция РФ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апелляционный порядок пересмотра судебных решений, постановленных мировыми судьями, подлежит не только тщательному исследованию в различных аспектах, но и нуждается в усовершенствовании с учетом многих юридических, экономических и социальных факто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вступившие в законную силу приговоры и постановления, вынесенные мировыми судьями, обжалуются сторонами в апелляционном порядке. Апелляция является дополнительной проверочной стадией для уголовных дел, подсудных мировому судье. Не вступившие в законную силу решения суда апелляционной инстанции могут быть обжалованы сторонами в кассационном поряд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ок обжалования сторонами не вступивших в законную силу судебных решений составляет 10 суток. Дополнительной гарантией для лиц, не согласных с приговором суда, является установленный ст. 312 УПК РФ пятисуточный срок, в течение которого суд обязан вручить копии приговора осужденному или оправданному, его защитнику и обвинителю. Потерпевшему, гражданскому истцу, гражданскому ответчику и их представителям суд может вручить копии приговора по их ходатайств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от же 10-дневный срок обжалования приговора суда, в том числе и в апелляционном порядке, установлен ст. 356 УПК РФ. Для осужденного, содержащегося под стражей, этот срок начинается со дня вручения ему копии приговор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этот же срок сторонами могут быть обжалованы иные постановления мирового судьи, вынесенные в ходе судебного разбирательства, за исключением постановлений о порядке исследования доказательств, об удовлетворении или отклонении ходатайств участников судебного разбирательства, а также о мерах обеспечения порядка в зале судебного заседания (ч. 5 ст. 355 УПК РФ). В случае пропуска срока обжалования по уважительной причине он может быть восстановлен суд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И в заключении хочу сказать, что тема « производство мирового судьи» и мировой суд массово начали изучаться учеными только последние десять лет. Написание учеными научных работ и студентами дипломов по этой теме позволяет доказать, что тема актуальна и обсуждается на всех уровнях, от ученого и законодателей до рядовых граждан. </w:t>
      </w:r>
    </w:p>
    <w:p>
      <w:pPr>
        <w:pStyle w:val="Normal"/>
        <w:widowControl w:val="false"/>
        <w:spacing w:lineRule="auto" w:line="360"/>
        <w:ind w:firstLine="709"/>
        <w:jc w:val="both"/>
        <w:rPr>
          <w:sz w:val="28"/>
          <w:szCs w:val="28"/>
        </w:rPr>
      </w:pPr>
      <w:r>
        <w:rPr>
          <w:sz w:val="28"/>
          <w:szCs w:val="28"/>
        </w:rPr>
        <w:t>Начав написание курсовой работы, мне пришлось изучить множество научной литературы, учебников и нормативных актов. Это изучение меня заинтересовало и возможно я продолжу изучение этой темы, но уже в рамках дипломной работы.</w:t>
      </w:r>
    </w:p>
    <w:p>
      <w:pPr>
        <w:pStyle w:val="Normal"/>
        <w:widowControl w:val="false"/>
        <w:spacing w:lineRule="auto" w:line="360"/>
        <w:ind w:firstLine="709"/>
        <w:jc w:val="both"/>
        <w:rPr>
          <w:sz w:val="28"/>
          <w:szCs w:val="28"/>
        </w:rPr>
      </w:pPr>
      <w:r>
        <w:rPr>
          <w:sz w:val="28"/>
          <w:szCs w:val="28"/>
        </w:rPr>
        <w:t xml:space="preserve">Надеюсь, моя работа хоть немного, но внесла вклад в рассмотрение и изучение аспектов этой тем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ых актов и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spacing w:lineRule="auto" w:line="360"/>
        <w:ind w:left="0" w:hanging="0"/>
        <w:jc w:val="both"/>
        <w:rPr>
          <w:sz w:val="28"/>
          <w:szCs w:val="28"/>
        </w:rPr>
      </w:pPr>
      <w:r>
        <w:rPr>
          <w:sz w:val="28"/>
          <w:szCs w:val="28"/>
        </w:rPr>
        <w:t>Конституция РФ.1993год.</w:t>
      </w:r>
    </w:p>
    <w:p>
      <w:pPr>
        <w:pStyle w:val="Normal"/>
        <w:widowControl w:val="false"/>
        <w:numPr>
          <w:ilvl w:val="0"/>
          <w:numId w:val="1"/>
        </w:numPr>
        <w:spacing w:lineRule="auto" w:line="360"/>
        <w:ind w:left="0" w:hanging="0"/>
        <w:jc w:val="both"/>
        <w:rPr>
          <w:sz w:val="28"/>
          <w:szCs w:val="28"/>
        </w:rPr>
      </w:pPr>
      <w:r>
        <w:rPr>
          <w:sz w:val="28"/>
          <w:szCs w:val="28"/>
        </w:rPr>
        <w:t>ФКЗ от 31.12.1996 № 1-ФКЗ(ред. от 05.04.2005) « О судебной системе РФ»// « Российская газета», № 3, 06.01.1997.</w:t>
      </w:r>
    </w:p>
    <w:p>
      <w:pPr>
        <w:pStyle w:val="Normal"/>
        <w:widowControl w:val="false"/>
        <w:numPr>
          <w:ilvl w:val="0"/>
          <w:numId w:val="1"/>
        </w:numPr>
        <w:spacing w:lineRule="auto" w:line="360"/>
        <w:ind w:left="0" w:hanging="0"/>
        <w:jc w:val="both"/>
        <w:rPr>
          <w:sz w:val="28"/>
          <w:szCs w:val="28"/>
        </w:rPr>
      </w:pPr>
      <w:r>
        <w:rPr>
          <w:sz w:val="28"/>
          <w:szCs w:val="28"/>
        </w:rPr>
        <w:t>Налоговый кодекс РФ ( часть вторая) от 05.08.2000 № 117-ФЗ ( ред. от 30.06.2006) // « Собрание законодательства РФ», 07.08.2000, № 32, ст.3340.</w:t>
      </w:r>
    </w:p>
    <w:p>
      <w:pPr>
        <w:pStyle w:val="Normal"/>
        <w:widowControl w:val="false"/>
        <w:numPr>
          <w:ilvl w:val="0"/>
          <w:numId w:val="1"/>
        </w:numPr>
        <w:spacing w:lineRule="auto" w:line="360"/>
        <w:ind w:left="0" w:hanging="0"/>
        <w:jc w:val="both"/>
        <w:rPr>
          <w:sz w:val="28"/>
          <w:szCs w:val="28"/>
        </w:rPr>
      </w:pPr>
      <w:r>
        <w:rPr>
          <w:sz w:val="28"/>
          <w:szCs w:val="28"/>
        </w:rPr>
        <w:t>« Кодекс Российской Федерации об административных правонарушениях» от 30.12.2001 № 195-ФЗ ( ред. от 03.07.2006) // « Российская газета» № 256, 31.12.2001.</w:t>
      </w:r>
    </w:p>
    <w:p>
      <w:pPr>
        <w:pStyle w:val="Normal"/>
        <w:widowControl w:val="false"/>
        <w:numPr>
          <w:ilvl w:val="0"/>
          <w:numId w:val="1"/>
        </w:numPr>
        <w:spacing w:lineRule="auto" w:line="360"/>
        <w:ind w:left="0" w:hanging="0"/>
        <w:jc w:val="both"/>
        <w:rPr/>
      </w:pPr>
      <w:r>
        <w:rPr>
          <w:sz w:val="28"/>
          <w:szCs w:val="28"/>
        </w:rPr>
        <w:t xml:space="preserve">« Уголовно- процессуальный кодекс Российской Федерации» от 18.12.2001 № 174- ФЗ. ( ред. от 03.07.2006) </w:t>
      </w:r>
      <w:r>
        <w:rPr>
          <w:sz w:val="28"/>
          <w:szCs w:val="28"/>
          <w:lang w:val="en-US"/>
        </w:rPr>
        <w:t>//</w:t>
      </w:r>
      <w:r>
        <w:rPr>
          <w:sz w:val="28"/>
          <w:szCs w:val="28"/>
        </w:rPr>
        <w:t xml:space="preserve"> « Российская газета», № 249, 22.12.2001.</w:t>
      </w:r>
    </w:p>
    <w:p>
      <w:pPr>
        <w:pStyle w:val="Normal"/>
        <w:widowControl w:val="false"/>
        <w:numPr>
          <w:ilvl w:val="0"/>
          <w:numId w:val="1"/>
        </w:numPr>
        <w:spacing w:lineRule="auto" w:line="360"/>
        <w:ind w:left="0" w:hanging="0"/>
        <w:jc w:val="both"/>
        <w:rPr/>
      </w:pPr>
      <w:r>
        <w:rPr>
          <w:sz w:val="28"/>
          <w:szCs w:val="28"/>
        </w:rPr>
        <w:t xml:space="preserve">« Гражданский процессуальный кодекс Российской Федерации» от 14.11.2002 №138-ФЗ. ( ред. от 27.12.2005). </w:t>
      </w:r>
      <w:r>
        <w:rPr>
          <w:sz w:val="28"/>
          <w:szCs w:val="28"/>
          <w:lang w:val="en-US"/>
        </w:rPr>
        <w:t>//</w:t>
      </w:r>
      <w:r>
        <w:rPr>
          <w:sz w:val="28"/>
          <w:szCs w:val="28"/>
        </w:rPr>
        <w:t xml:space="preserve"> « Российская газета» № 220, 20.11.2002.</w:t>
      </w:r>
    </w:p>
    <w:p>
      <w:pPr>
        <w:pStyle w:val="Normal"/>
        <w:widowControl w:val="false"/>
        <w:numPr>
          <w:ilvl w:val="0"/>
          <w:numId w:val="1"/>
        </w:numPr>
        <w:spacing w:lineRule="auto" w:line="360"/>
        <w:ind w:left="0" w:hanging="0"/>
        <w:jc w:val="both"/>
        <w:rPr>
          <w:sz w:val="28"/>
          <w:szCs w:val="28"/>
        </w:rPr>
      </w:pPr>
      <w:r>
        <w:rPr>
          <w:sz w:val="28"/>
          <w:szCs w:val="28"/>
        </w:rPr>
        <w:t>ФЗ от 17.12.1998 № 188-ФЗ ( ред. от 05.04.2005). « О мировых судьях в РФ».// « Российская газета» № 242, 22.12.1998.</w:t>
      </w:r>
    </w:p>
    <w:p>
      <w:pPr>
        <w:pStyle w:val="Normal"/>
        <w:widowControl w:val="false"/>
        <w:numPr>
          <w:ilvl w:val="0"/>
          <w:numId w:val="1"/>
        </w:numPr>
        <w:spacing w:lineRule="auto" w:line="360"/>
        <w:ind w:left="0" w:hanging="0"/>
        <w:jc w:val="both"/>
        <w:rPr>
          <w:sz w:val="28"/>
          <w:szCs w:val="28"/>
        </w:rPr>
      </w:pPr>
      <w:r>
        <w:rPr>
          <w:sz w:val="28"/>
          <w:szCs w:val="28"/>
        </w:rPr>
        <w:t>ФЗ от 14.03.2002 №30 –ФЗ ( ред. от 05.04.2005) « Об органах судейского сообщества в РФ».// « Российская газета», № 48, 19.03.2002.</w:t>
      </w:r>
    </w:p>
    <w:p>
      <w:pPr>
        <w:pStyle w:val="Normal"/>
        <w:widowControl w:val="false"/>
        <w:numPr>
          <w:ilvl w:val="0"/>
          <w:numId w:val="1"/>
        </w:numPr>
        <w:spacing w:lineRule="auto" w:line="360"/>
        <w:ind w:left="0" w:hanging="0"/>
        <w:jc w:val="both"/>
        <w:rPr>
          <w:sz w:val="28"/>
          <w:szCs w:val="28"/>
        </w:rPr>
      </w:pPr>
      <w:r>
        <w:rPr>
          <w:sz w:val="28"/>
          <w:szCs w:val="28"/>
        </w:rPr>
        <w:t>ФЗ от 10.02.1999 № 30- ФЗ « О финансировании судов в РФ».// « Российская газета», № 31,18.02.1999.</w:t>
      </w:r>
    </w:p>
    <w:p>
      <w:pPr>
        <w:pStyle w:val="Normal"/>
        <w:widowControl w:val="false"/>
        <w:numPr>
          <w:ilvl w:val="0"/>
          <w:numId w:val="1"/>
        </w:numPr>
        <w:spacing w:lineRule="auto" w:line="360"/>
        <w:ind w:left="0" w:hanging="0"/>
        <w:jc w:val="both"/>
        <w:rPr>
          <w:sz w:val="28"/>
          <w:szCs w:val="28"/>
        </w:rPr>
      </w:pPr>
      <w:r>
        <w:rPr>
          <w:sz w:val="28"/>
          <w:szCs w:val="28"/>
        </w:rPr>
        <w:t>Закон РФ от 26.06.1992 № 3132-1 ( ред. от 05.04.2005) « О статусе судей в РФ».// « Российская газета», № 170, 29.07.1992.</w:t>
      </w:r>
    </w:p>
    <w:p>
      <w:pPr>
        <w:pStyle w:val="Normal"/>
        <w:widowControl w:val="false"/>
        <w:numPr>
          <w:ilvl w:val="0"/>
          <w:numId w:val="1"/>
        </w:numPr>
        <w:spacing w:lineRule="auto" w:line="360"/>
        <w:ind w:left="0" w:hanging="0"/>
        <w:jc w:val="both"/>
        <w:rPr/>
      </w:pPr>
      <w:r>
        <w:rPr>
          <w:sz w:val="28"/>
          <w:szCs w:val="28"/>
        </w:rPr>
        <w:t xml:space="preserve"> </w:t>
      </w:r>
      <w:r>
        <w:rPr>
          <w:sz w:val="28"/>
          <w:szCs w:val="28"/>
        </w:rPr>
        <w:t>Алексеева Л.Б., Давыдов В.А. « Уголовно- процессуальное право РФ : Учебник» (под ред. П.А. Лупинской)</w:t>
      </w:r>
      <w:r>
        <w:rPr>
          <w:sz w:val="28"/>
          <w:szCs w:val="28"/>
          <w:lang w:val="en-US"/>
        </w:rPr>
        <w:t>//</w:t>
      </w:r>
      <w:r>
        <w:rPr>
          <w:sz w:val="28"/>
          <w:szCs w:val="28"/>
        </w:rPr>
        <w:t xml:space="preserve"> Изд. Юристъ,2005.</w:t>
      </w:r>
    </w:p>
    <w:p>
      <w:pPr>
        <w:pStyle w:val="Normal"/>
        <w:widowControl w:val="false"/>
        <w:numPr>
          <w:ilvl w:val="0"/>
          <w:numId w:val="1"/>
        </w:numPr>
        <w:spacing w:lineRule="auto" w:line="360"/>
        <w:ind w:left="0" w:hanging="0"/>
        <w:jc w:val="both"/>
        <w:rPr>
          <w:sz w:val="28"/>
          <w:szCs w:val="28"/>
        </w:rPr>
      </w:pPr>
      <w:r>
        <w:rPr>
          <w:sz w:val="28"/>
          <w:szCs w:val="28"/>
        </w:rPr>
        <w:t>« Уголовный процесс: Учебник для студентов вузов, обучающихся по специальности « Юриспруденция» / Под ред. В.П. Божьева.- 3-е изд.,испр. и доп.- М.: Спарк, 2002.- 704с.</w:t>
      </w:r>
    </w:p>
    <w:sectPr>
      <w:headerReference w:type="default" r:id="rId2"/>
      <w:headerReference w:type="first" r:id="rId3"/>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нтарий к уголовно- процессуальному кодексу РФ, под ред. Николюк В.В.</w:t>
      </w:r>
    </w:p>
  </w:footnote>
  <w:footnote w:id="3">
    <w:p>
      <w:pPr>
        <w:pStyle w:val="Footnote"/>
        <w:rPr/>
      </w:pPr>
      <w:r>
        <w:rPr>
          <w:rStyle w:val="FootnoteCharacters"/>
        </w:rPr>
        <w:footnoteRef/>
      </w:r>
      <w:r>
        <w:rPr/>
        <w:t xml:space="preserve"> </w:t>
      </w:r>
      <w:r>
        <w:rPr/>
        <w:t>ФЗ от 17.12.1998 № 188-ФЗ « О мировых судьях в РФ».// « Российская газета» № 242,22.12.1998.</w:t>
      </w:r>
    </w:p>
  </w:footnote>
  <w:footnote w:id="4">
    <w:p>
      <w:pPr>
        <w:pStyle w:val="Footnote"/>
        <w:rPr/>
      </w:pPr>
      <w:r>
        <w:rPr>
          <w:rStyle w:val="FootnoteCharacters"/>
        </w:rPr>
        <w:footnoteRef/>
      </w:r>
      <w:r>
        <w:rPr/>
        <w:t xml:space="preserve"> </w:t>
      </w:r>
      <w:r>
        <w:rPr/>
        <w:t>Уголовный процесс: Учебник для вузов, обучающихся по специальности « юриспруденция»/ Под ред. В.П. Божьева.- 3-е изд., испр. и доп. – М.: Спарк,2002.- 704с.</w:t>
      </w:r>
    </w:p>
  </w:footnote>
  <w:footnote w:id="5">
    <w:p>
      <w:pPr>
        <w:pStyle w:val="Footnote"/>
        <w:rPr/>
      </w:pPr>
      <w:r>
        <w:rPr>
          <w:rStyle w:val="FootnoteCharacters"/>
        </w:rPr>
        <w:footnoteRef/>
      </w:r>
      <w:r>
        <w:rPr/>
        <w:t xml:space="preserve"> </w:t>
      </w:r>
      <w:r>
        <w:rPr/>
        <w:t>ФЗ от 17.12.1998 №188-ФЗ (ред. от 05.04.2005). « О мировых судьях в РФ».</w:t>
      </w:r>
    </w:p>
  </w:footnote>
  <w:footnote w:id="6">
    <w:p>
      <w:pPr>
        <w:pStyle w:val="Footnote"/>
        <w:rPr/>
      </w:pPr>
      <w:r>
        <w:rPr>
          <w:rStyle w:val="FootnoteCharacters"/>
        </w:rPr>
        <w:footnoteRef/>
      </w:r>
      <w:r>
        <w:rPr/>
        <w:t xml:space="preserve"> </w:t>
      </w:r>
      <w:r>
        <w:rPr/>
        <w:t>УПК РФ ч.3 ст.21.</w:t>
      </w:r>
    </w:p>
  </w:footnote>
  <w:footnote w:id="7">
    <w:p>
      <w:pPr>
        <w:pStyle w:val="Footnote"/>
        <w:rPr/>
      </w:pPr>
      <w:r>
        <w:rPr>
          <w:rStyle w:val="FootnoteCharacters"/>
        </w:rPr>
        <w:footnoteRef/>
      </w:r>
      <w:r>
        <w:rPr/>
        <w:t xml:space="preserve"> </w:t>
      </w:r>
      <w:r>
        <w:rPr/>
        <w:t>УПК РФ п.4 ст.5.</w:t>
      </w:r>
    </w:p>
  </w:footnote>
  <w:footnote w:id="8">
    <w:p>
      <w:pPr>
        <w:pStyle w:val="Footnote"/>
        <w:rPr/>
      </w:pPr>
      <w:r>
        <w:rPr>
          <w:rStyle w:val="FootnoteCharacters"/>
        </w:rPr>
        <w:footnoteRef/>
      </w:r>
      <w:r>
        <w:rPr/>
        <w:t xml:space="preserve"> </w:t>
      </w:r>
      <w:r>
        <w:rPr/>
        <w:t>УПК РФ п.1 ч.3 ст.150.</w:t>
      </w:r>
    </w:p>
  </w:footnote>
  <w:footnote w:id="9">
    <w:p>
      <w:pPr>
        <w:pStyle w:val="Footnote"/>
        <w:rPr/>
      </w:pPr>
      <w:r>
        <w:rPr>
          <w:rStyle w:val="FootnoteCharacters"/>
        </w:rPr>
        <w:footnoteRef/>
      </w:r>
      <w:r>
        <w:rPr/>
        <w:t xml:space="preserve"> </w:t>
      </w:r>
      <w:r>
        <w:rPr/>
        <w:t>УПК РФ п.2 ч.1 ст.24.</w:t>
      </w:r>
    </w:p>
  </w:footnote>
  <w:footnote w:id="10">
    <w:p>
      <w:pPr>
        <w:pStyle w:val="Footnote"/>
        <w:rPr/>
      </w:pPr>
      <w:r>
        <w:rPr>
          <w:rStyle w:val="FootnoteCharacters"/>
        </w:rPr>
        <w:footnoteRef/>
      </w:r>
      <w:r>
        <w:rPr/>
        <w:t xml:space="preserve"> </w:t>
      </w:r>
      <w:r>
        <w:rPr/>
        <w:t>УПК РФ.Ст.318 ч.5,6.</w:t>
      </w:r>
    </w:p>
  </w:footnote>
  <w:footnote w:id="11">
    <w:p>
      <w:pPr>
        <w:pStyle w:val="Footnote"/>
        <w:rPr/>
      </w:pPr>
      <w:r>
        <w:rPr>
          <w:rStyle w:val="FootnoteCharacters"/>
        </w:rPr>
        <w:footnoteRef/>
      </w:r>
      <w:r>
        <w:rPr/>
        <w:t xml:space="preserve"> </w:t>
      </w:r>
      <w:r>
        <w:rPr/>
        <w:t>Приложение 39 к ст.477 УПК РФ.</w:t>
      </w:r>
    </w:p>
  </w:footnote>
  <w:footnote w:id="12">
    <w:p>
      <w:pPr>
        <w:pStyle w:val="Footnote"/>
        <w:rPr/>
      </w:pPr>
      <w:r>
        <w:rPr>
          <w:rStyle w:val="FootnoteCharacters"/>
        </w:rPr>
        <w:footnoteRef/>
      </w:r>
      <w:r>
        <w:rPr/>
        <w:t xml:space="preserve"> </w:t>
      </w:r>
      <w:r>
        <w:rPr/>
        <w:t>Ст.47 УПК РФ.</w:t>
      </w:r>
    </w:p>
  </w:footnote>
  <w:footnote w:id="13">
    <w:p>
      <w:pPr>
        <w:pStyle w:val="Footnote"/>
        <w:rPr/>
      </w:pPr>
      <w:r>
        <w:rPr>
          <w:rStyle w:val="FootnoteCharacters"/>
        </w:rPr>
        <w:footnoteRef/>
      </w:r>
      <w:r>
        <w:rPr/>
        <w:t xml:space="preserve"> </w:t>
      </w:r>
      <w:r>
        <w:rPr/>
        <w:t>Приложение 43 к ст. 477 УПК РФ.</w:t>
      </w:r>
    </w:p>
  </w:footnote>
  <w:footnote w:id="14">
    <w:p>
      <w:pPr>
        <w:pStyle w:val="Footnote"/>
        <w:rPr/>
      </w:pPr>
      <w:r>
        <w:rPr>
          <w:rStyle w:val="FootnoteCharacters"/>
        </w:rPr>
        <w:footnoteRef/>
      </w:r>
      <w:r>
        <w:rPr/>
        <w:t xml:space="preserve"> </w:t>
      </w:r>
      <w:r>
        <w:rPr/>
        <w:t>УПК РФ ч.1 ст.31.</w:t>
      </w:r>
    </w:p>
  </w:footnote>
  <w:footnote w:id="15">
    <w:p>
      <w:pPr>
        <w:pStyle w:val="Footnote"/>
        <w:rPr/>
      </w:pPr>
      <w:r>
        <w:rPr>
          <w:rStyle w:val="FootnoteCharacters"/>
        </w:rPr>
        <w:footnoteRef/>
      </w:r>
      <w:r>
        <w:rPr/>
        <w:t xml:space="preserve"> </w:t>
      </w:r>
      <w:r>
        <w:rPr/>
        <w:t>УПК РФ п.1 ч.1 ст.226.</w:t>
      </w:r>
    </w:p>
  </w:footnote>
  <w:footnote w:id="16">
    <w:p>
      <w:pPr>
        <w:pStyle w:val="Footnote"/>
        <w:rPr/>
      </w:pPr>
      <w:r>
        <w:rPr>
          <w:rStyle w:val="FootnoteCharacters"/>
        </w:rPr>
        <w:footnoteRef/>
      </w:r>
      <w:r>
        <w:rPr/>
        <w:t xml:space="preserve"> </w:t>
      </w:r>
      <w:r>
        <w:rPr/>
        <w:t>УПК РФ ч.3 ст.3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4"/>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575" w:hanging="720"/>
      </w:pPr>
      <w:rPr>
        <w:rFonts w:cs="Times New Roman"/>
      </w:rPr>
    </w:lvl>
    <w:lvl w:ilvl="2">
      <w:start w:val="1"/>
      <w:numFmt w:val="decimal"/>
      <w:lvlText w:val="%1.%2.%3."/>
      <w:lvlJc w:val="left"/>
      <w:pPr>
        <w:tabs>
          <w:tab w:val="num" w:pos="0"/>
        </w:tabs>
        <w:ind w:left="2430" w:hanging="720"/>
      </w:pPr>
      <w:rPr>
        <w:rFonts w:cs="Times New Roman"/>
      </w:rPr>
    </w:lvl>
    <w:lvl w:ilvl="3">
      <w:start w:val="1"/>
      <w:numFmt w:val="decimal"/>
      <w:lvlText w:val="%1.%2.%3.%4."/>
      <w:lvlJc w:val="left"/>
      <w:pPr>
        <w:tabs>
          <w:tab w:val="num" w:pos="0"/>
        </w:tabs>
        <w:ind w:left="3645" w:hanging="1080"/>
      </w:pPr>
      <w:rPr>
        <w:rFonts w:cs="Times New Roman"/>
      </w:rPr>
    </w:lvl>
    <w:lvl w:ilvl="4">
      <w:start w:val="1"/>
      <w:numFmt w:val="decimal"/>
      <w:lvlText w:val="%1.%2.%3.%4.%5."/>
      <w:lvlJc w:val="left"/>
      <w:pPr>
        <w:tabs>
          <w:tab w:val="num" w:pos="0"/>
        </w:tabs>
        <w:ind w:left="4500" w:hanging="1080"/>
      </w:pPr>
      <w:rPr>
        <w:rFonts w:cs="Times New Roman"/>
      </w:rPr>
    </w:lvl>
    <w:lvl w:ilvl="5">
      <w:start w:val="1"/>
      <w:numFmt w:val="decimal"/>
      <w:lvlText w:val="%1.%2.%3.%4.%5.%6."/>
      <w:lvlJc w:val="left"/>
      <w:pPr>
        <w:tabs>
          <w:tab w:val="num" w:pos="0"/>
        </w:tabs>
        <w:ind w:left="5715" w:hanging="1440"/>
      </w:pPr>
      <w:rPr>
        <w:rFonts w:cs="Times New Roman"/>
      </w:rPr>
    </w:lvl>
    <w:lvl w:ilvl="6">
      <w:start w:val="1"/>
      <w:numFmt w:val="decimal"/>
      <w:lvlText w:val="%1.%2.%3.%4.%5.%6.%7."/>
      <w:lvlJc w:val="left"/>
      <w:pPr>
        <w:tabs>
          <w:tab w:val="num" w:pos="0"/>
        </w:tabs>
        <w:ind w:left="6930" w:hanging="1800"/>
      </w:pPr>
      <w:rPr>
        <w:rFonts w:cs="Times New Roman"/>
      </w:rPr>
    </w:lvl>
    <w:lvl w:ilvl="7">
      <w:start w:val="1"/>
      <w:numFmt w:val="decimal"/>
      <w:lvlText w:val="%1.%2.%3.%4.%5.%6.%7.%8."/>
      <w:lvlJc w:val="left"/>
      <w:pPr>
        <w:tabs>
          <w:tab w:val="num" w:pos="0"/>
        </w:tabs>
        <w:ind w:left="7785" w:hanging="1800"/>
      </w:pPr>
      <w:rPr>
        <w:rFonts w:cs="Times New Roman"/>
      </w:rPr>
    </w:lvl>
    <w:lvl w:ilvl="8">
      <w:start w:val="1"/>
      <w:numFmt w:val="decimal"/>
      <w:lvlText w:val="%1.%2.%3.%4.%5.%6.%7.%8.%9."/>
      <w:lvlJc w:val="left"/>
      <w:pPr>
        <w:tabs>
          <w:tab w:val="num" w:pos="0"/>
        </w:tabs>
        <w:ind w:left="900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12:00Z</dcterms:created>
  <dc:creator>Петрова Ольга</dc:creator>
  <dc:description/>
  <cp:keywords/>
  <dc:language>en-US</dc:language>
  <cp:lastModifiedBy>SYSTEM</cp:lastModifiedBy>
  <cp:lastPrinted>2007-03-29T22:48:00Z</cp:lastPrinted>
  <dcterms:modified xsi:type="dcterms:W3CDTF">2011-09-23T15:12:00Z</dcterms:modified>
  <cp:revision>2</cp:revision>
  <dc:subject/>
  <dc:title>Уголовный процесс</dc:title>
</cp:coreProperties>
</file>