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1. Производственное обучение учащихся птузов</w:t>
      </w:r>
    </w:p>
    <w:p>
      <w:pPr>
        <w:pStyle w:val="Contents2"/>
        <w:rPr>
          <w:caps w:val="false"/>
          <w:smallCaps w:val="false"/>
          <w:sz w:val="24"/>
          <w:szCs w:val="24"/>
          <w:lang w:val="en-US" w:eastAsia="en-US"/>
        </w:rPr>
      </w:pPr>
      <w:r>
        <w:rPr>
          <w:rStyle w:val="InternetLink"/>
          <w:lang w:val="en-US" w:eastAsia="en-US"/>
        </w:rPr>
        <w:t>2. Виды производственного обучения учащихся птузов и место его проведения</w:t>
      </w:r>
    </w:p>
    <w:p>
      <w:pPr>
        <w:pStyle w:val="Contents2"/>
        <w:rPr>
          <w:caps w:val="false"/>
          <w:smallCaps w:val="false"/>
          <w:sz w:val="24"/>
          <w:szCs w:val="24"/>
          <w:lang w:val="en-US" w:eastAsia="en-US"/>
        </w:rPr>
      </w:pPr>
      <w:r>
        <w:rPr>
          <w:rStyle w:val="InternetLink"/>
          <w:lang w:val="en-US" w:eastAsia="en-US"/>
        </w:rPr>
        <w:t>3. Материальное обеспечение руководителей производственного обучения от бюджетной организации, в которой проходит производственное обучение учащихся птузов и учащихся-практикантов</w:t>
      </w:r>
    </w:p>
    <w:p>
      <w:pPr>
        <w:pStyle w:val="Contents2"/>
        <w:rPr>
          <w:caps w:val="false"/>
          <w:smallCaps w:val="false"/>
          <w:sz w:val="24"/>
          <w:szCs w:val="24"/>
          <w:lang w:val="en-US" w:eastAsia="en-US"/>
        </w:rPr>
      </w:pPr>
      <w:r>
        <w:rPr>
          <w:rStyle w:val="InternetLink"/>
          <w:lang w:val="en-US" w:eastAsia="en-US"/>
        </w:rPr>
        <w:t>4. Оформление документов, являющихся основанием для оплаты труда руководителей производственного обучения от организации</w:t>
      </w:r>
    </w:p>
    <w:p>
      <w:pPr>
        <w:pStyle w:val="Contents2"/>
        <w:rPr>
          <w:caps w:val="false"/>
          <w:smallCaps w:val="false"/>
          <w:sz w:val="24"/>
          <w:szCs w:val="24"/>
          <w:lang w:val="en-US" w:eastAsia="en-US"/>
        </w:rPr>
      </w:pPr>
      <w:r>
        <w:rPr>
          <w:rStyle w:val="InternetLink"/>
          <w:lang w:val="en-US" w:eastAsia="en-US"/>
        </w:rPr>
        <w:t>5. Размер и порядок выплаты учащимся птузов сумм, начисленных им за выполненные работы в период производственного обучения</w:t>
      </w:r>
    </w:p>
    <w:p>
      <w:pPr>
        <w:pStyle w:val="Contents2"/>
        <w:rPr>
          <w:caps w:val="false"/>
          <w:smallCaps w:val="false"/>
          <w:sz w:val="24"/>
          <w:szCs w:val="24"/>
          <w:lang w:val="en-US" w:eastAsia="en-US"/>
        </w:rPr>
      </w:pPr>
      <w:r>
        <w:rPr>
          <w:rStyle w:val="InternetLink"/>
          <w:lang w:val="en-US" w:eastAsia="en-US"/>
        </w:rPr>
        <w:t>6. Об удержании подоходного налога из сумм, заработанных учащимися птузов в период производственного обучения</w:t>
      </w:r>
    </w:p>
    <w:p>
      <w:pPr>
        <w:pStyle w:val="Contents2"/>
        <w:rPr>
          <w:caps w:val="false"/>
          <w:smallCaps w:val="false"/>
          <w:sz w:val="24"/>
          <w:szCs w:val="24"/>
          <w:lang w:val="en-US" w:eastAsia="en-US"/>
        </w:rPr>
      </w:pPr>
      <w:r>
        <w:rPr>
          <w:rStyle w:val="InternetLink"/>
          <w:lang w:val="en-US" w:eastAsia="en-US"/>
        </w:rPr>
        <w:t>7. О начислении страховых взносов от сумм, заработанных учащимися в период производственного обучения</w:t>
      </w:r>
    </w:p>
    <w:p>
      <w:pPr>
        <w:pStyle w:val="Contents2"/>
        <w:rPr>
          <w:caps w:val="false"/>
          <w:smallCaps w:val="false"/>
          <w:sz w:val="24"/>
          <w:szCs w:val="24"/>
          <w:lang w:val="en-US" w:eastAsia="en-US"/>
        </w:rPr>
      </w:pPr>
      <w:r>
        <w:rPr>
          <w:rStyle w:val="InternetLink"/>
          <w:lang w:val="en-US" w:eastAsia="en-US"/>
        </w:rPr>
        <w:t>8. Бухгалтерский учет расходов на производственную практику учащихся в ПТУЗах</w:t>
      </w:r>
    </w:p>
    <w:p>
      <w:pPr>
        <w:pStyle w:val="Contents2"/>
        <w:rPr>
          <w:caps w:val="false"/>
          <w:smallCaps w:val="false"/>
          <w:sz w:val="24"/>
          <w:szCs w:val="24"/>
          <w:lang w:val="en-US" w:eastAsia="en-US"/>
        </w:rPr>
      </w:pPr>
      <w:r>
        <w:rPr>
          <w:rStyle w:val="InternetLink"/>
          <w:lang w:val="en-US" w:eastAsia="en-US"/>
        </w:rPr>
        <w:t>9. Бухгалтерский учет расходов на материальное обеспечение руководителей производственного обучения и учащихся-практикантов в бюджетных организациях, в которых проходит производственное обучение</w:t>
      </w:r>
    </w:p>
    <w:p>
      <w:pPr>
        <w:pStyle w:val="Contents2"/>
        <w:rPr>
          <w:caps w:val="false"/>
          <w:smallCaps w:val="false"/>
          <w:sz w:val="24"/>
          <w:szCs w:val="24"/>
          <w:lang w:val="en-US" w:eastAsia="en-US"/>
        </w:rPr>
      </w:pPr>
      <w:r>
        <w:rPr>
          <w:rStyle w:val="InternetLink"/>
          <w:kern w:val="2"/>
          <w:lang w:val="en-US" w:eastAsia="en-US"/>
        </w:rPr>
        <w:t>Список использованных источников</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Производственное обучение учащихся птузов</w:t>
      </w:r>
    </w:p>
    <w:p>
      <w:pPr>
        <w:pStyle w:val="Normal"/>
        <w:rPr/>
      </w:pPr>
      <w:r>
        <w:rPr/>
      </w:r>
    </w:p>
    <w:p>
      <w:pPr>
        <w:pStyle w:val="Normal"/>
        <w:rPr/>
      </w:pPr>
      <w:r>
        <w:rPr/>
        <w:t>Учреждения, обеспечивающие получение профессионально-технического образования (далее - ПТУЗ), могут быть государственными и частными.</w:t>
      </w:r>
    </w:p>
    <w:p>
      <w:pPr>
        <w:pStyle w:val="Normal"/>
        <w:rPr/>
      </w:pPr>
      <w:r>
        <w:rPr/>
        <w:t>В публикации речь идет о государственных ПТУЗах, финансирование которых осуществляется за счет средств республиканского и (или) местных бюджетов.</w:t>
      </w:r>
    </w:p>
    <w:p>
      <w:pPr>
        <w:pStyle w:val="Normal"/>
        <w:rPr/>
      </w:pPr>
      <w:r>
        <w:rPr/>
        <w:t>В соответствии со ст.33 Закона Республики Беларусь от 29.06.2003 № 216-З "О профессионально-техническом образовании" (далее - Закон № 216-З) дополнительными источниками финансирования государственных ПТУЗов являются:</w:t>
      </w:r>
    </w:p>
    <w:p>
      <w:pPr>
        <w:pStyle w:val="Normal"/>
        <w:rPr/>
      </w:pPr>
      <w:r>
        <w:rPr/>
        <w:t>доходы, получаемые от осуществления платной образовательной деятельности и иной деятельности, не запрещенной законодательством. Причем платная образовательная деятельность по оказанию дополнительных образовательных услуг не может быть осуществлена взамен или в рамках образовательной деятельности, финансируемой за счет средств бюджета;</w:t>
      </w:r>
    </w:p>
    <w:p>
      <w:pPr>
        <w:pStyle w:val="Normal"/>
        <w:rPr/>
      </w:pPr>
      <w:r>
        <w:rPr/>
        <w:t>добровольные пожертвования юридических и физических лиц;</w:t>
      </w:r>
    </w:p>
    <w:p>
      <w:pPr>
        <w:pStyle w:val="Normal"/>
        <w:rPr/>
      </w:pPr>
      <w:r>
        <w:rPr/>
        <w:t>иные источники, не запрещенные законодательством.</w:t>
      </w:r>
    </w:p>
    <w:p>
      <w:pPr>
        <w:pStyle w:val="Normal"/>
        <w:rPr/>
      </w:pPr>
      <w:r>
        <w:rPr>
          <w:i/>
          <w:iCs/>
        </w:rPr>
        <w:t>Профессионально-техническое образование</w:t>
      </w:r>
      <w:r>
        <w:rPr/>
        <w:t xml:space="preserve"> - процесс обучения и воспитания в интересах человека, общества, государства, направленный на общее и профессиональное становление и развитие личности, завершающийся подтверждением достижения гражданином (обучающимся) установленных государством уровней образования и квалификации рабочих (служащих). Такое определение приведено в подп.1.1 п.1 ст.1 Закона № 216-З.</w:t>
      </w:r>
    </w:p>
    <w:p>
      <w:pPr>
        <w:pStyle w:val="Normal"/>
        <w:rPr/>
      </w:pPr>
      <w:r>
        <w:rPr/>
        <w:t>Согласно п.1 ст.11 Закона № 216-З к ПТУЗам относятся:</w:t>
      </w:r>
    </w:p>
    <w:p>
      <w:pPr>
        <w:pStyle w:val="Normal"/>
        <w:rPr/>
      </w:pPr>
      <w:r>
        <w:rPr/>
        <w:t>профессионально-технические училища;</w:t>
      </w:r>
    </w:p>
    <w:p>
      <w:pPr>
        <w:pStyle w:val="Normal"/>
        <w:rPr/>
      </w:pPr>
      <w:r>
        <w:rPr/>
        <w:t>профессиональные лицеи;</w:t>
      </w:r>
    </w:p>
    <w:p>
      <w:pPr>
        <w:pStyle w:val="Normal"/>
        <w:rPr/>
      </w:pPr>
      <w:r>
        <w:rPr/>
        <w:t>профессионально-технические колледжи.</w:t>
      </w:r>
    </w:p>
    <w:p>
      <w:pPr>
        <w:pStyle w:val="Normal"/>
        <w:rPr/>
      </w:pPr>
      <w:r>
        <w:rPr/>
        <w:t>Определения названных выше видов ПТУЗов приведены в подп.1.3-1.5 ст.1 Закона № 216-З, а также в подп. 16.1-16.3 п.16 Положения об учреждении, обеспечивающем получение профессионально-технического образования, утвержденного постановлением Министерства образования Республики Беларусь от 07.08.2003 № 57 (с изменениями от 03.11 2008) (далее - Положение № 57).</w:t>
      </w:r>
    </w:p>
    <w:p>
      <w:pPr>
        <w:pStyle w:val="Normal"/>
        <w:rPr/>
      </w:pPr>
      <w:r>
        <w:rPr/>
        <w:t>В числе профессионально-технических училищ имеются специальные профессионально-технические училища.</w:t>
      </w:r>
    </w:p>
    <w:p>
      <w:pPr>
        <w:pStyle w:val="Normal"/>
        <w:rPr/>
      </w:pPr>
      <w:r>
        <w:rPr/>
        <w:t>Профессионально-техническое училище, обеспечивающее получение общего базового, общего среднего, профессионально-технического образования и профессиональной подготовки учащихся, к которым применены принудительные меры воспитательного характера, называется специальным учебно-воспитательным учреждением (подп.1.8 п.1 ст.1 Закона № 216-З).</w:t>
      </w:r>
    </w:p>
    <w:p>
      <w:pPr>
        <w:pStyle w:val="Normal"/>
        <w:rPr/>
      </w:pPr>
      <w:r>
        <w:rPr/>
        <w:t>В силу подп.16.3 п.16 Положения № 57 профессионально-техническое образование и профессиональная подготовка лиц, отбывающих наказание в исправительных учреждениях, осуществляется в профессионально-технических училищах, находящихся на территории этих учреждений, а несовершеннолетних, осужденных с применением принудительных мер воспитательного характера, - в специальных учебно-воспитательных учреждениях Министерства образования Республики Беларусь - специальных профессионально-технических училищах закрытого типа.</w:t>
      </w:r>
    </w:p>
    <w:p>
      <w:pPr>
        <w:pStyle w:val="Normal"/>
        <w:rPr/>
      </w:pPr>
      <w:r>
        <w:rPr/>
        <w:t>Примерный устав специального учебно-воспитательного учреждения утвержден постановлением Совета Министров Республики Беларусь от 06.12.2003 № 1597 (с изменениями от 27.11.2007).</w:t>
      </w:r>
    </w:p>
    <w:p>
      <w:pPr>
        <w:pStyle w:val="Normal"/>
        <w:rPr/>
      </w:pPr>
      <w:r>
        <w:rPr/>
        <w:t>Профессионально-технические колледжи могут также осуществлять образовательную деятельность на уровне среднего специального образования. Порядок функционирования такого колледжа регулируется Положением № 57, а в части, не урегулированной данным нормативным актом, - Положением об учреждении, обеспечивающем получение среднего специального образования, утвержденным постановлением Министерства образования Республики Беларусь от 30.09.2002 № 40 (с изменениями от 05.12.2007), и иными актами законодательства Республики Беларусь, регулирующими вопросы получения среднего специального образования.</w:t>
      </w:r>
    </w:p>
    <w:p>
      <w:pPr>
        <w:pStyle w:val="Normal"/>
        <w:rPr/>
      </w:pPr>
      <w:r>
        <w:rPr/>
        <w:t>В соответствии со ст.12 Закона № 216-З подготовка рабочих (служащих) в ПТУЗах осуществляется на основании следующих договоров:</w:t>
      </w:r>
    </w:p>
    <w:p>
      <w:pPr>
        <w:pStyle w:val="Normal"/>
        <w:rPr/>
      </w:pPr>
      <w:r>
        <w:rPr/>
        <w:t>договора о подготовке рабочих (служащих) между государственным ПТУЗом и организацией - заказчиком кадров за счет средств республиканского и (или) местных бюджетов;</w:t>
      </w:r>
    </w:p>
    <w:p>
      <w:pPr>
        <w:pStyle w:val="Normal"/>
        <w:rPr/>
      </w:pPr>
      <w:r>
        <w:rPr/>
        <w:t>договора о подготовке рабочего (служащего) между гражданином, организацией - заказчиком кадров и государственным ПТУЗом за счет средств республиканского и (или) местных бюджетов (в том числе договора о целевой подготовке рабочих (служащих)).</w:t>
      </w:r>
    </w:p>
    <w:p>
      <w:pPr>
        <w:pStyle w:val="Normal"/>
        <w:rPr/>
      </w:pPr>
      <w:r>
        <w:rPr/>
        <w:t>Постановлением Совета Министров Республики Беларусь от 16.10.2008 № 1546 утверждено Положение о базовой организации учреждения, обеспечивающего получение профессионально-технического и (или) среднего специального образования.</w:t>
      </w:r>
    </w:p>
    <w:p>
      <w:pPr>
        <w:pStyle w:val="Normal"/>
        <w:rPr/>
      </w:pPr>
      <w:r>
        <w:rPr/>
        <w:t>Инструкция о порядке заключения договоров о подготовке рабочих (служащих) в учреждениях, обеспечивающих получение профессионально-технического образования, утверждена постановлением Министерства образования Республики Беларусь от 04.03.2004 № 11 (с изменениями от 24.12.2008).</w:t>
      </w:r>
    </w:p>
    <w:p>
      <w:pPr>
        <w:pStyle w:val="Normal"/>
        <w:rPr/>
      </w:pPr>
      <w:r>
        <w:rPr/>
        <w:t>В целях дальнейшего развития профессионально-технического образования постановлением Совета Министров Республики Беларусь от 29.03.2006 № 422 утверждена Государственная программа развития профессионально-технического образования на 2006-2010 годы.</w:t>
      </w:r>
      <w:r>
        <w:br w:type="page"/>
      </w:r>
    </w:p>
    <w:p>
      <w:pPr>
        <w:pStyle w:val="Heading2"/>
        <w:ind w:hanging="0"/>
        <w:rPr/>
      </w:pPr>
      <w:r>
        <w:rPr/>
        <w:t>2. Виды производственного обучения учащихся птузов и место его проведения</w:t>
      </w:r>
    </w:p>
    <w:p>
      <w:pPr>
        <w:pStyle w:val="Normal"/>
        <w:rPr/>
      </w:pPr>
      <w:r>
        <w:rPr/>
      </w:r>
    </w:p>
    <w:p>
      <w:pPr>
        <w:pStyle w:val="Normal"/>
        <w:rPr/>
      </w:pPr>
      <w:r>
        <w:rPr/>
        <w:t>Производственное обучение учащихся ПТУЗов организуется в соответствии с требованиями ст.18 Закона № 216-З, а также Положения об организации производственного обучения учащихся учреждений, обеспечивающих получение профессионально-технического образования, утвержденного постановлением Совета Министров Республики Беларусь от 28.10.2002 № 1487 (с изменениями от 04.12.2008 № 1862) (далее - Положение № 1487).</w:t>
      </w:r>
    </w:p>
    <w:p>
      <w:pPr>
        <w:pStyle w:val="Normal"/>
        <w:rPr/>
      </w:pPr>
      <w:r>
        <w:rPr/>
        <w:t>Производственное обучение учащихся по учебным специальностям (профессиям) включает начальный, основной, заключительный (производственная практика) периоды.</w:t>
      </w:r>
    </w:p>
    <w:p>
      <w:pPr>
        <w:pStyle w:val="Normal"/>
        <w:rPr/>
      </w:pPr>
      <w:r>
        <w:rPr/>
        <w:t>Классификация периодов производственного обучения учащихся ПТУЗов (названная выше) - важная информация для бухгалтерии бюджетной организации, в которой проходит производственное обучение учащихся, и для бухгалтерии ПТУЗа, так как источники средств, за счет которых оплачивается труд руководителя производственного обучения учащихся от бюджетной организации, зависит от периода производственного обучения (начальный, основной, заключительный).</w:t>
      </w:r>
    </w:p>
    <w:p>
      <w:pPr>
        <w:pStyle w:val="Normal"/>
        <w:rPr/>
      </w:pPr>
      <w:r>
        <w:rPr/>
        <w:t>Производственное обучение в начальном и основном периодах может проводиться в учебных, учебно-производственных мастерских, учебных хозяйствах, на полигонах и иных учебно-производственных объектах учреждений образования, в специализированных учреждениях (обособленных подразделениях) производственного обучения, на объектах производства, в том числе ученических местах организаций, осуществляющих производственное обучение (определение термина "ученическое место" см. в подп.1.13 п.1 ст.1 Закона № 216-З).</w:t>
      </w:r>
    </w:p>
    <w:p>
      <w:pPr>
        <w:pStyle w:val="Normal"/>
        <w:rPr/>
      </w:pPr>
      <w:r>
        <w:rPr/>
        <w:t>Положение о специализированном учреждении (обособленном подразделении) производственного обучения утверждено постановлением Министерства образования Республики Беларусь от 02.02.2006 № 7 по согласованию с рядом министерств, ведомств, организаций, а также с Мингорисполкомом и облисполкомами.</w:t>
      </w:r>
    </w:p>
    <w:p>
      <w:pPr>
        <w:pStyle w:val="Normal"/>
        <w:rPr/>
      </w:pPr>
      <w:r>
        <w:rPr/>
        <w:t>Производственное обучение в заключительном периоде (производственная практика) проводится, как правило, в организациях - заказчиках кадров и других организациях, а в отдельных случаях - на учебно-производственных объектах ПТУЗов по согласованию с органом управления образованием по подчиненности.</w:t>
      </w:r>
    </w:p>
    <w:p>
      <w:pPr>
        <w:pStyle w:val="Normal"/>
        <w:rPr/>
      </w:pPr>
      <w:r>
        <w:rPr/>
        <w:t>Организации - заказчики кадров, заключившие договоры о подготовке рабочих (служащих), обязаны предоставлять объекты для прохождения производственного обучения (производственной практики) учащимися ПТУЗов. Данная норма определена ст.18 Закона № 216-З и конкретизирована Положением № 1487.</w:t>
      </w:r>
    </w:p>
    <w:p>
      <w:pPr>
        <w:pStyle w:val="Normal"/>
        <w:rPr/>
      </w:pPr>
      <w:r>
        <w:rPr/>
        <w:t>В случае отсутствия в ПТУЗах и организациях - заказчиках кадров условий наладить производственное обучение ПТУЗ совместно с организацией - заказчиком кадров при взаимодействии с республиканскими органами государственного управления, иными государственными организациями, а также местными исполнительными и распорядительными органами определяет объекты производственного обучения в иных организациях.</w:t>
      </w:r>
    </w:p>
    <w:p>
      <w:pPr>
        <w:pStyle w:val="Normal"/>
        <w:rPr/>
      </w:pPr>
      <w:r>
        <w:rPr/>
        <w:t>Допускается проведение производственного обучения в заключительном периоде (производственная практика) в составе студенческих отрядов, если выполняемая учащимися работа соответствует профилю специальности, по которой он обучается.</w:t>
      </w:r>
    </w:p>
    <w:p>
      <w:pPr>
        <w:pStyle w:val="Normal"/>
        <w:rPr/>
      </w:pPr>
      <w:r>
        <w:rPr/>
        <w:t>Основанием для прохождения производственного обучения является приказ руководителя ПТУЗа, которым назначается руководитель производственного обучения от ПТУЗа, устанавливаются сроки и место (организация) его прохождения.</w:t>
      </w:r>
    </w:p>
    <w:p>
      <w:pPr>
        <w:pStyle w:val="Normal"/>
        <w:rPr/>
      </w:pPr>
      <w:r>
        <w:rPr/>
        <w:t>Между организацией, где проводится производственное обучение, и ПТУЗом заключается договор.</w:t>
      </w:r>
    </w:p>
    <w:p>
      <w:pPr>
        <w:pStyle w:val="Normal"/>
        <w:rPr/>
      </w:pPr>
      <w:r>
        <w:rPr/>
        <w:t>Законодательством не предусмотрено зачисление учащихся ПТУЗов во время прохождения производственного обучения на вакантные должности, имеющиеся в организации.</w:t>
      </w:r>
    </w:p>
    <w:p>
      <w:pPr>
        <w:pStyle w:val="Normal"/>
        <w:rPr/>
      </w:pPr>
      <w:r>
        <w:rPr/>
        <w:t>Организация, в которой проводится производственное обучение, обязана осуществлять общее и непосредственное руководство производственным обучением.</w:t>
      </w:r>
    </w:p>
    <w:p>
      <w:pPr>
        <w:pStyle w:val="Normal"/>
        <w:rPr/>
      </w:pPr>
      <w:r>
        <w:rPr/>
        <w:t>Руководитель организации во исполнение договора с ПТУЗом и графика прохождения производственного обучения издает приказ о зачислении учащихся на производственное обучение, в котором указываются количество и фамилии учащихся-практикантов, сроки прохождения и вид производственного обучения, структурные подразделения, куда направляются учащиеся-практиканты, сведения о руководителях, которые осуществляют общее и непосредственное руководство, и иные вопросы, связанные с организацией производственного обучения.</w:t>
      </w:r>
    </w:p>
    <w:p>
      <w:pPr>
        <w:pStyle w:val="Normal"/>
        <w:rPr/>
      </w:pPr>
      <w:r>
        <w:rPr/>
        <w:t>Если производственное обучение учащихся проходит вне места расположения ПТУЗа, транспортные расходы по перевозке учащихся и мастеров производственного обучения к месту производственного обучения и обратно, а также расходы по созданию для них необходимых жилищно-бытовых условий несет организация.</w:t>
      </w:r>
    </w:p>
    <w:p>
      <w:pPr>
        <w:pStyle w:val="Normal"/>
        <w:rPr/>
      </w:pPr>
      <w:r>
        <w:rPr/>
      </w:r>
    </w:p>
    <w:p>
      <w:pPr>
        <w:pStyle w:val="Heading2"/>
        <w:ind w:hanging="0"/>
        <w:rPr/>
      </w:pPr>
      <w:r>
        <w:rPr/>
        <w:t>3. Материальное обеспечение руководителей производственного обучения от бюджетной организации, в которой проходит производственное обучение учащихся птузов и учащихся-практикантов</w:t>
      </w:r>
    </w:p>
    <w:p>
      <w:pPr>
        <w:pStyle w:val="Normal"/>
        <w:rPr/>
      </w:pPr>
      <w:r>
        <w:rPr/>
      </w:r>
    </w:p>
    <w:p>
      <w:pPr>
        <w:pStyle w:val="Normal"/>
        <w:rPr/>
      </w:pPr>
      <w:r>
        <w:rPr/>
        <w:t>Труд работников бюджетных организаций, предоставляющих объекты для производственного обучения, за руководство производственным обучением учащихся ПТУЗов оплачивается в соответствии с п.24 Положения № 1487. Источники оплаты труда могут быть разные в зависимости от периода производственного обучения (начальный, основной, заключительный (производственная практика)) (см. табл.1).</w:t>
      </w:r>
    </w:p>
    <w:p>
      <w:pPr>
        <w:pStyle w:val="Normal"/>
        <w:rPr/>
      </w:pPr>
      <w:r>
        <w:rPr/>
      </w:r>
    </w:p>
    <w:p>
      <w:pPr>
        <w:pStyle w:val="Normal"/>
        <w:ind w:left="708" w:firstLine="12"/>
        <w:rPr/>
      </w:pPr>
      <w:r>
        <w:rPr/>
        <w:t>Таблица 1. Источники оплаты труда руководителей производственного обучения от бюджетной организации, в которой проходит производственное обучение учащихся ПТУЗов</w:t>
      </w:r>
    </w:p>
    <w:tbl>
      <w:tblPr>
        <w:tblW w:w="4750" w:type="pct"/>
        <w:jc w:val="center"/>
        <w:tblInd w:w="0" w:type="dxa"/>
        <w:tblLayout w:type="fixed"/>
        <w:tblCellMar>
          <w:top w:w="0" w:type="dxa"/>
          <w:left w:w="108" w:type="dxa"/>
          <w:bottom w:w="0" w:type="dxa"/>
          <w:right w:w="108" w:type="dxa"/>
        </w:tblCellMar>
      </w:tblPr>
      <w:tblGrid>
        <w:gridCol w:w="4887"/>
        <w:gridCol w:w="1333"/>
        <w:gridCol w:w="1333"/>
        <w:gridCol w:w="1334"/>
      </w:tblGrid>
      <w:tr>
        <w:trPr/>
        <w:tc>
          <w:tcPr>
            <w:tcW w:w="48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то производит оплату труда руководителя производственного обучения от бюджетной организации, в которой проходит производственное обучение учащихся, и за счет каких средств</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Вид производст-венного обучения</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Специаль-ность, по которой обучаются учащиеся</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Условия обучения учащихся (на бюджетной или платной основе) </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1. </w:t>
            </w:r>
            <w:r>
              <w:rPr>
                <w:i/>
                <w:iCs/>
                <w:sz w:val="20"/>
                <w:szCs w:val="20"/>
              </w:rPr>
              <w:t>Оплату труда производит бюджетная организация</w:t>
            </w:r>
            <w:r>
              <w:rPr>
                <w:sz w:val="20"/>
                <w:szCs w:val="20"/>
              </w:rPr>
              <w:t>, в которой учащиеся проходят производственное обучение, за счет средств соответствующего бюджета, выделяемых ей на эту цель в соответствии с бюджетной сметой.</w:t>
            </w:r>
          </w:p>
          <w:p>
            <w:pPr>
              <w:pStyle w:val="Style23"/>
              <w:rPr/>
            </w:pPr>
            <w:r>
              <w:rPr>
                <w:i/>
                <w:iCs/>
                <w:sz w:val="20"/>
                <w:szCs w:val="20"/>
              </w:rPr>
              <w:t>Основание</w:t>
            </w:r>
            <w:r>
              <w:rPr>
                <w:sz w:val="20"/>
                <w:szCs w:val="20"/>
              </w:rPr>
              <w:t>:</w:t>
            </w:r>
          </w:p>
          <w:p>
            <w:pPr>
              <w:pStyle w:val="Style23"/>
              <w:rPr/>
            </w:pPr>
            <w:r>
              <w:rPr>
                <w:sz w:val="20"/>
                <w:szCs w:val="20"/>
              </w:rPr>
              <w:t>договор об организации производственного обучения учащихся с ПТУЗом;</w:t>
            </w:r>
          </w:p>
          <w:p>
            <w:pPr>
              <w:pStyle w:val="Style23"/>
              <w:rPr/>
            </w:pPr>
            <w:r>
              <w:rPr>
                <w:sz w:val="20"/>
                <w:szCs w:val="20"/>
              </w:rPr>
              <w:t>приказ руководителя бюджетной организации о зачислении учащихся на производственное обучение.</w:t>
            </w:r>
          </w:p>
          <w:p>
            <w:pPr>
              <w:pStyle w:val="Style23"/>
              <w:rPr>
                <w:sz w:val="20"/>
                <w:szCs w:val="20"/>
              </w:rPr>
            </w:pPr>
            <w:r>
              <w:rPr>
                <w:sz w:val="20"/>
                <w:szCs w:val="20"/>
              </w:rPr>
              <w:t xml:space="preserve">Типовой договор об организации производственного обучения учащихся учреждений, обеспечивающих получение профессионально-технического образования, утвержден постановлением Министерства образования Республики Беларусь от 17.03.2003 № 19 (с изменениями от 16.04.2009) (далее - Типовой договор) </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ачальный и основной периоды производственного обучения</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Независимо от специальности (профессии) </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езависимо от условий обучения</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 xml:space="preserve">2. </w:t>
            </w:r>
            <w:r>
              <w:rPr>
                <w:i/>
                <w:iCs/>
                <w:sz w:val="20"/>
                <w:szCs w:val="20"/>
              </w:rPr>
              <w:t>Оплату труда производит ПТУЗ</w:t>
            </w:r>
            <w:r>
              <w:rPr>
                <w:sz w:val="20"/>
                <w:szCs w:val="20"/>
              </w:rPr>
              <w:t xml:space="preserve"> из средств республиканского или местного бюджета, выделяемых ему на эту цель в соответствии с бюджетной сметой.</w:t>
            </w:r>
          </w:p>
          <w:p>
            <w:pPr>
              <w:pStyle w:val="Style23"/>
              <w:rPr/>
            </w:pPr>
            <w:r>
              <w:rPr>
                <w:i/>
                <w:iCs/>
                <w:sz w:val="20"/>
                <w:szCs w:val="20"/>
              </w:rPr>
              <w:t>Основание</w:t>
            </w:r>
            <w:r>
              <w:rPr>
                <w:sz w:val="20"/>
                <w:szCs w:val="20"/>
              </w:rPr>
              <w:t>:</w:t>
            </w:r>
          </w:p>
          <w:p>
            <w:pPr>
              <w:pStyle w:val="Style23"/>
              <w:rPr/>
            </w:pPr>
            <w:r>
              <w:rPr>
                <w:sz w:val="20"/>
                <w:szCs w:val="20"/>
              </w:rPr>
              <w:t>договор об организации производственного обучения учащихся с бюджетной организацией;</w:t>
            </w:r>
          </w:p>
          <w:p>
            <w:pPr>
              <w:pStyle w:val="Style23"/>
              <w:rPr/>
            </w:pPr>
            <w:r>
              <w:rPr>
                <w:sz w:val="20"/>
                <w:szCs w:val="20"/>
              </w:rPr>
              <w:t>договоры гражданско-правового характера, заключаемые между ПТУЗом и работниками бюджетной организации, осуществляющими руководство производственным обучением;</w:t>
            </w:r>
          </w:p>
          <w:p>
            <w:pPr>
              <w:pStyle w:val="Style23"/>
              <w:rPr>
                <w:sz w:val="20"/>
                <w:szCs w:val="20"/>
              </w:rPr>
            </w:pPr>
            <w:r>
              <w:rPr>
                <w:sz w:val="20"/>
                <w:szCs w:val="20"/>
              </w:rPr>
              <w:t>акты приемки выполненных работ по договорам гражданско-правового характера</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Заключительный период производственного обучения (производственная практика) </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Независимо от специальности (профессии) </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езависимо от условий обучения</w:t>
            </w:r>
          </w:p>
        </w:tc>
      </w:tr>
    </w:tbl>
    <w:p>
      <w:pPr>
        <w:pStyle w:val="Normal"/>
        <w:rPr/>
      </w:pPr>
      <w:r>
        <w:rPr/>
      </w:r>
    </w:p>
    <w:p>
      <w:pPr>
        <w:pStyle w:val="Normal"/>
        <w:rPr/>
      </w:pPr>
      <w:r>
        <w:rPr/>
        <w:t>Напомним, платная образовательная деятельность по оказанию дополнительных образовательных услуг не может быть осуществлена взамен или в рамках образовательной деятельности, финансируемой за счет средств бюджета.</w:t>
      </w:r>
    </w:p>
    <w:p>
      <w:pPr>
        <w:pStyle w:val="Normal"/>
        <w:rPr/>
      </w:pPr>
      <w:r>
        <w:rPr/>
        <w:t xml:space="preserve">Оплата труда работников бюджетных организаций за руководство производственным обучением учащихся ПТУЗов (независимо от того, оплату производит ПТУЗ или организация, в которой учащиеся проходят производственное обучение) производится по ставкам почасовой оплаты труда. </w:t>
      </w:r>
    </w:p>
    <w:p>
      <w:pPr>
        <w:pStyle w:val="Normal"/>
        <w:rPr/>
      </w:pPr>
      <w:r>
        <w:rPr/>
        <w:t xml:space="preserve">Количество часов для оплаты труда руководителей производственного обучения зависит от численности учащихся (см. табл.2 и табл.3). </w:t>
      </w:r>
    </w:p>
    <w:p>
      <w:pPr>
        <w:pStyle w:val="Normal"/>
        <w:rPr/>
      </w:pPr>
      <w:r>
        <w:rPr/>
        <w:t>Оплата производится ежемесячно пропорционально сроку проведения производственного обучения, определенному для каждой специальности (профессии) в рабочих учебных планах.</w:t>
      </w:r>
    </w:p>
    <w:p>
      <w:pPr>
        <w:pStyle w:val="Normal"/>
        <w:rPr/>
      </w:pPr>
      <w:r>
        <w:rPr/>
      </w:r>
    </w:p>
    <w:p>
      <w:pPr>
        <w:pStyle w:val="Normal"/>
        <w:ind w:left="708" w:firstLine="12"/>
        <w:rPr/>
      </w:pPr>
      <w:r>
        <w:rPr/>
        <w:t>Таблица 2. Количество часов для оплаты труда руководителя производственного обучения, осуществляющего его общее руководство</w:t>
      </w:r>
    </w:p>
    <w:tbl>
      <w:tblPr>
        <w:tblW w:w="4750" w:type="pct"/>
        <w:jc w:val="center"/>
        <w:tblInd w:w="0" w:type="dxa"/>
        <w:tblLayout w:type="fixed"/>
        <w:tblCellMar>
          <w:top w:w="0" w:type="dxa"/>
          <w:left w:w="108" w:type="dxa"/>
          <w:bottom w:w="0" w:type="dxa"/>
          <w:right w:w="108" w:type="dxa"/>
        </w:tblCellMar>
      </w:tblPr>
      <w:tblGrid>
        <w:gridCol w:w="5346"/>
        <w:gridCol w:w="3541"/>
      </w:tblGrid>
      <w:tr>
        <w:trPr/>
        <w:tc>
          <w:tcPr>
            <w:tcW w:w="534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личество учащихся за весь период производственного обучения</w:t>
            </w:r>
          </w:p>
        </w:tc>
        <w:tc>
          <w:tcPr>
            <w:tcW w:w="3541"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личество часов</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т 11 до 20</w:t>
            </w:r>
          </w:p>
        </w:tc>
        <w:tc>
          <w:tcPr>
            <w:tcW w:w="3541"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5</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т 21 до 30</w:t>
            </w:r>
          </w:p>
        </w:tc>
        <w:tc>
          <w:tcPr>
            <w:tcW w:w="3541"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т 31 до 40</w:t>
            </w:r>
          </w:p>
        </w:tc>
        <w:tc>
          <w:tcPr>
            <w:tcW w:w="3541"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0</w:t>
            </w:r>
          </w:p>
        </w:tc>
      </w:tr>
    </w:tbl>
    <w:p>
      <w:pPr>
        <w:pStyle w:val="Normal"/>
        <w:rPr/>
      </w:pPr>
      <w:r>
        <w:rPr/>
      </w:r>
    </w:p>
    <w:p>
      <w:pPr>
        <w:pStyle w:val="Normal"/>
        <w:ind w:left="708" w:firstLine="12"/>
        <w:rPr/>
      </w:pPr>
      <w:r>
        <w:rPr/>
        <w:t>Таблица 3. Количество часов для оплаты труда руководителя производственного обучения, осуществляющего его непосредственное руководство в структурных подразделениях организации</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личество учащихся</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личество часов</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о 4</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 часа в неделю</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т 5 до 7</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 часов в неделю</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т 8 до 10</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2 часов в неделю</w:t>
            </w:r>
          </w:p>
        </w:tc>
      </w:tr>
    </w:tbl>
    <w:p>
      <w:pPr>
        <w:pStyle w:val="Normal"/>
        <w:rPr/>
      </w:pPr>
      <w:r>
        <w:rPr/>
      </w:r>
    </w:p>
    <w:p>
      <w:pPr>
        <w:pStyle w:val="Normal"/>
        <w:rPr/>
      </w:pPr>
      <w:r>
        <w:rPr/>
        <w:t>Ставки почасовой оплаты труда работников бюджетных организаций за руководство производственной практикой учащихся ПТУЗов определены в таблице 4 "Ставки почасовой оплаты труда за проведение учебных занятий и руководство производственной практикой (производственным обучением) в организациях, финансируемых за счет средств бюджета" приложения 24 "Тарифные разряды и коэффициенты межотраслевых организаций, находящихся на бюджетном финансировании" к постановлению Министерства труда Республики Беларусь от 21.01.2000 № 6 "О мерах по совершенствованию условий оплаты труда работников организаций, финансируемых из бюджета и пользующихся государственными дотациями" (с изменениями от 28.05.2009) (извлечение см. в табл.4).</w:t>
      </w:r>
    </w:p>
    <w:p>
      <w:pPr>
        <w:pStyle w:val="Normal"/>
        <w:rPr/>
      </w:pPr>
      <w:r>
        <w:rPr/>
      </w:r>
    </w:p>
    <w:p>
      <w:pPr>
        <w:pStyle w:val="Normal"/>
        <w:ind w:left="708" w:firstLine="12"/>
        <w:rPr/>
      </w:pPr>
      <w:r>
        <w:rPr/>
        <w:t>Таблица 4. Ставки почасовой оплаты труда за проведение учебных занятий и руководство производственной практикой (производственным обучением) в организациях, финансируемых за счет средств бюджета</w:t>
      </w:r>
    </w:p>
    <w:tbl>
      <w:tblPr>
        <w:tblW w:w="4750" w:type="pct"/>
        <w:jc w:val="center"/>
        <w:tblInd w:w="0" w:type="dxa"/>
        <w:tblLayout w:type="fixed"/>
        <w:tblCellMar>
          <w:top w:w="0" w:type="dxa"/>
          <w:left w:w="108" w:type="dxa"/>
          <w:bottom w:w="0" w:type="dxa"/>
          <w:right w:w="108" w:type="dxa"/>
        </w:tblCellMar>
      </w:tblPr>
      <w:tblGrid>
        <w:gridCol w:w="4115"/>
        <w:gridCol w:w="1640"/>
        <w:gridCol w:w="1505"/>
        <w:gridCol w:w="1627"/>
      </w:tblGrid>
      <w:tr>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нтингент обучающихся</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Ставка почасовой оплаты труда (в процентах от тарифной ставки 1-го разряда) </w:t>
            </w:r>
          </w:p>
        </w:tc>
      </w:tr>
      <w:tr>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профессор, доктор наук</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оцент, кандидат наук</w:t>
            </w:r>
          </w:p>
        </w:tc>
        <w:tc>
          <w:tcPr>
            <w:tcW w:w="16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лица, не имеющие ученой степени</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1. Учащиеся учреждений (их подразделений), обеспечивающих получение общего среднего, профессионально-технического, среднего специального образования, слушатели учреждений (их подразделений), обеспечивающих повышение квалификации и переподготовку кадров, занимающие должности, требующие среднего специального образования</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0</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0</w:t>
            </w:r>
          </w:p>
        </w:tc>
        <w:tc>
          <w:tcPr>
            <w:tcW w:w="162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0</w:t>
            </w:r>
          </w:p>
        </w:tc>
      </w:tr>
    </w:tbl>
    <w:p>
      <w:pPr>
        <w:pStyle w:val="Normal"/>
        <w:rPr/>
      </w:pPr>
      <w:r>
        <w:br w:type="page"/>
      </w:r>
      <w:r>
        <w:rPr/>
        <w:t>При проведении производственного обучения в организациях ПТУЗ обеспечивает в установленном порядке совместно с организацией питание учащихся.</w:t>
      </w:r>
    </w:p>
    <w:p>
      <w:pPr>
        <w:pStyle w:val="Normal"/>
        <w:rPr/>
      </w:pPr>
      <w:r>
        <w:rPr/>
        <w:t>Постановлением Совета Министров Республики Беларусь от 22.02.1993 № 89 "О материальном обеспечении учащихся учреждений, обеспечивающих получение профессионально-технического образования, и индустриально-педагогических колледжей" (с изменениями от 23.11 2008) (далее - постановление № 89) предусмотрено обеспечение учащихся ПТУЗов, обучающихся не менее 10 месяцев, одноразовым горячим питанием, а учащихся этой категории из малообеспеченных семей (средний совокупный доход на члена семьи в месяц за предшествующий год не превышает 100% утвержденного бюджета прожиточного минимума в среднем на душу населения в ценах декабря предшествующего года), а также иногородних, обучающихся в ПТУЗах, расположенных в сельских населенных пунктах и рабочих поселках, - трехразовым горячим питанием в учебные дни в соответствии с натуральными нормами и в пределах денежных норм расходов на питание, устанавливаемых правительством.</w:t>
      </w:r>
    </w:p>
    <w:p>
      <w:pPr>
        <w:pStyle w:val="Normal"/>
        <w:rPr/>
      </w:pPr>
      <w:r>
        <w:rPr/>
        <w:t>При невозможности организации горячего питания во время прохождения производственного обучения руководителям ПТУЗов разрешено выплачивать учащимся, названным выше, денежную компенсацию исходя из установленных денежных норм расходов на питание (без повышающего коэффициента). В иных случаях выплата денежной компенсации взамен горячего питания во время обучения не производится.</w:t>
      </w:r>
    </w:p>
    <w:p>
      <w:pPr>
        <w:pStyle w:val="Normal"/>
        <w:rPr/>
      </w:pPr>
      <w:r>
        <w:rPr/>
        <w:t>Постановлением Министерства образования Республики Беларусь от 03.06.2002 № 22 (с изменениями от 06.11.2007) утверждено Положение о порядке обеспечения трехразовым горячим питанием учащихся учреждений, обеспечивающих получение профессионально-технического образования, из малообеспеченных семей.</w:t>
      </w:r>
    </w:p>
    <w:p>
      <w:pPr>
        <w:pStyle w:val="Normal"/>
        <w:rPr/>
      </w:pPr>
      <w:r>
        <w:rPr/>
        <w:t>Постановлением Министерства торговли Республики Беларусь и Министерства образования Республики Беларусь от 30.11.2000 № 24/57 (с изменениями от 20.10.2008) утверждено Положение об организации питания учащихся учреждений, обеспечивающих получение профессионально-технического образования.</w:t>
      </w:r>
    </w:p>
    <w:p>
      <w:pPr>
        <w:pStyle w:val="Normal"/>
        <w:rPr/>
      </w:pPr>
      <w:r>
        <w:rPr/>
        <w:t>На основании постановления № 89 предусмотрено также выдавать учащимся ПТУЗов при прохождении производственного обучения (производственной практики) спецодежду, спецобувь, другие средства индивидуальной защиты по нормам, установленным для рабочих соответствующих отраслей и профессий, за счет средств учебного заведения.</w:t>
      </w:r>
    </w:p>
    <w:p>
      <w:pPr>
        <w:pStyle w:val="Normal"/>
        <w:rPr/>
      </w:pPr>
      <w:r>
        <w:rPr/>
        <w:t>За учащимися в период производственного обучения сохраняется право на получение стипендии.</w:t>
      </w:r>
    </w:p>
    <w:p>
      <w:pPr>
        <w:pStyle w:val="Normal"/>
        <w:rPr/>
      </w:pPr>
      <w:r>
        <w:rPr/>
      </w:r>
    </w:p>
    <w:p>
      <w:pPr>
        <w:pStyle w:val="Heading2"/>
        <w:ind w:hanging="0"/>
        <w:rPr/>
      </w:pPr>
      <w:r>
        <w:rPr/>
        <w:t>4. Оформление документов, являющихся основанием для оплаты труда руководителей производственного обучения от организации</w:t>
      </w:r>
    </w:p>
    <w:p>
      <w:pPr>
        <w:pStyle w:val="Normal"/>
        <w:rPr/>
      </w:pPr>
      <w:r>
        <w:rPr/>
      </w:r>
    </w:p>
    <w:p>
      <w:pPr>
        <w:pStyle w:val="Normal"/>
        <w:rPr/>
      </w:pPr>
      <w:r>
        <w:rPr/>
        <w:t>Перечень документов, являющихся основанием для оплаты труда руководителей производственного обучения от бюджетной организации, в которой проходит производственное обучение учащихся ПТУЗов, в случаях, когда оплату труда производит эта бюджетная организация, а также ПТУЗ, приведен в табл.1.</w:t>
      </w:r>
    </w:p>
    <w:p>
      <w:pPr>
        <w:pStyle w:val="Normal"/>
        <w:rPr/>
      </w:pPr>
      <w:r>
        <w:rPr/>
        <w:t>Из числа документов, перечисленных в табл.1, утвержден лишь Типовой договор.</w:t>
      </w:r>
    </w:p>
    <w:p>
      <w:pPr>
        <w:pStyle w:val="Normal"/>
        <w:rPr/>
      </w:pPr>
      <w:r>
        <w:rPr/>
        <w:t>Формы договоров гражданско-правового характера, заключаемых между ПТУЗом и работниками бюджетной организации, осуществляющими руководство производственным обучением, актов приемки выполненных работ по договорам гражданско-правового характера разрабатывают ПТУЗы.</w:t>
      </w:r>
    </w:p>
    <w:p>
      <w:pPr>
        <w:pStyle w:val="Normal"/>
        <w:rPr/>
      </w:pPr>
      <w:r>
        <w:rPr/>
        <w:t>Напомним, что обязанность по заключению договоров гражданско-правового характера с работниками организаций, в которых учащиеся проходят производственное обучение, предусмотрена Положением № 1487.</w:t>
      </w:r>
    </w:p>
    <w:p>
      <w:pPr>
        <w:pStyle w:val="Normal"/>
        <w:rPr/>
      </w:pPr>
      <w:r>
        <w:rPr/>
        <w:t>При заключении договоров гражданско-правового характера с физическими лицами необходимо учитывать нормы Указа Президента Республики Беларусь от 06.07.2005 № 314 "О некоторых мерах по защите прав граждан, выполняющих работу по гражданско-правовым и трудовым договорам" (с изменениями от 25.06.2009).</w:t>
      </w:r>
    </w:p>
    <w:p>
      <w:pPr>
        <w:pStyle w:val="Normal"/>
        <w:rPr/>
      </w:pPr>
      <w:r>
        <w:rPr/>
        <w:t>ПТУЗам, осуществляющим платную образовательную деятельность по оказанию дополнительных образовательных услуг, следует знать, что в соответствии с подп.3.19 п.3 ст.3 Закона Республики Беларусь от 22.12.1991 № 1330-XII "О налогах на доходы и прибыль" (далее - Закон о налогах на доходы и прибыль) к учитываемым при налогообложении затратам на оплату труда относятся и суммы вознаграждения гражданам за выполнение ими работ (оказание услуг) по заключенным договорам гражданско-правового характера (включая договор подряда), если расчеты с гражданами за выполненную работу (оказанную услугу) производятся непосредственно самой организацией. При этом размер вознаграждения за выполнение работ (оказание услуг) по договору подряда определяется исходя из сметы на выполнение этих работ (оказание услуг) и платежных документов.</w:t>
      </w:r>
    </w:p>
    <w:p>
      <w:pPr>
        <w:pStyle w:val="Normal"/>
        <w:rPr/>
      </w:pPr>
      <w:r>
        <w:rPr/>
        <w:t>Обязательно ли для целей налогообложения наличие сметы по договорам подряда? Ответ на этот вопрос дает письмо Министерства по налогам и сборам Республики Беларусь от 30.03.2009 № 2-2-18/247 "О налогообложении", согласно которому для целей налогообложения наличие сметы на выполнение работ (оказание услуг) является обязательным, кроме договоров подряда, работы (услуги) по которым однофункциональные и не требуют расшифровки (перечисления) составляющих их видов работ при условии, что в договоре указывается цена подлежащей выполнению работы или способы ее определения.</w:t>
      </w:r>
    </w:p>
    <w:p>
      <w:pPr>
        <w:pStyle w:val="Normal"/>
        <w:rPr/>
      </w:pPr>
      <w:r>
        <w:rPr/>
        <w:t>Исходя из вышеизложенного, суммы начисленного вознаграждения гражданам за выполненные ими работы (оказанные услуги) по заключенным с ними договорам подряда в некоторых случаях не могут быть отнесены на затраты, учитываемые при налогообложении прибыли, если отсутствует смета.</w:t>
      </w:r>
    </w:p>
    <w:p>
      <w:pPr>
        <w:pStyle w:val="Normal"/>
        <w:rPr/>
      </w:pPr>
      <w:r>
        <w:rPr/>
        <w:t>Наличие сметы является также обязательным условием для определения размера вознаграждения за выполнение работ (оказание услуг) гражданами по договору подряда для отнесения расходов на себестоимость продукции (работ, услуг) для целей бухгалтерского учета в силу норм подп.14.1.24 п.14 Основных положений по составу затрат, включаемых в себестоимость продукции (работ, услуг), утвержденных постановлением Министерства экономики Республики Беларусь, Министерства финансов Республики Беларусь и Министерства труда и социальной защиты Республики Беларусь от 30.10.2008 № 210/161/151.</w:t>
      </w:r>
    </w:p>
    <w:p>
      <w:pPr>
        <w:pStyle w:val="Normal"/>
        <w:rPr/>
      </w:pPr>
      <w:r>
        <w:rPr/>
        <w:t>При заключении договоров гражданско-правового характера с физическими лицами необходимо учитывать также нормы законодательства по обязательному страхованию от несчастных случаев на производстве и профессиональных заболеваний. Исчерпывающий перечень граждан, чья жизнь или здоровье подлежит обязательному страхованию от несчастных случаев на производстве и профессиональных заболеваний, определен в п.243 Положения о страховой деятельности, утвержденного Указом Президента Республики Беларусь от 25.08.2006 № 530 "О страховой деятельности" (с изменениями от 25.06.2009) (далее - Положение о страховой деятельности). В этот перечень включены граждане, работающие по гражданско-правовому договору на территории страхователя и действующие под контролем страхователя за безопасным ведением работ либо действующие под контролем страхователя за безопасным ведением работ вне территории страхователя (то есть граждане, работающие по гражданско-правовому договору под контролем страхователя за безопасным ведением работ).</w:t>
      </w:r>
    </w:p>
    <w:p>
      <w:pPr>
        <w:pStyle w:val="Normal"/>
        <w:rPr/>
      </w:pPr>
      <w:r>
        <w:rPr/>
        <w:t>Подчеркнем, физические лица, работающие по договорам гражданско-правого характера, подлежат обязательному страхованию от несчастных случаев на производстве и профессиональных заболеваний при наличии у заказчика (страхователя) обязанности по осуществлению контроля за безопасным ведением ими работ.</w:t>
      </w:r>
    </w:p>
    <w:p>
      <w:pPr>
        <w:pStyle w:val="Normal"/>
        <w:rPr/>
      </w:pPr>
      <w:r>
        <w:rPr/>
        <w:t>На эту особенность договоров гражданско-правового характера с физическими лицами обращено внимание в п.3 постановления Пленума Верховного Суда Республики Беларусь от 22.12.2005 № 12 "О некоторых вопросах применения судами законодательства об обязательном страховании от несчастных случаев на производстве и профессиональных заболеваний" (с изменениями от 01.10 2008), в котором сказано, что обязанность по осуществлению контроля за безопасным ведением работ может быть возложена на страхователя техническим нормативным правовым актом, устанавливающим правила безопасности данного вида работ, либо предусмотрена в гражданско-правовом договоре. Если работа выполнялась гражданином (группой граждан) по гражданско-правовому договору без обязанности заказчика по контролю за ее безопасным ведением, ответственность за наступление вредных последствий определяется по нормам Гражданского кодекса Республики Беларусь.</w:t>
      </w:r>
    </w:p>
    <w:p>
      <w:pPr>
        <w:pStyle w:val="Normal"/>
        <w:rPr/>
      </w:pPr>
      <w:r>
        <w:rPr/>
        <w:t>Из сказанного можно сделать вывод, что заказчик не во всех случаях обязан предоставлять рабочее место, контролировать безопасность и уплачивать страховые взносы по обязательному страхованию от несчастных случаев на производстве и профессиональных заболеваний.</w:t>
      </w:r>
    </w:p>
    <w:p>
      <w:pPr>
        <w:pStyle w:val="Normal"/>
        <w:rPr/>
      </w:pPr>
      <w:r>
        <w:rPr/>
        <w:t>Например, если оказание услуг ПТУЗам по руководству заключительным циклом производственного обучения (производственной практикой) осуществляется не на территории ПТУЗа (заказчика) и не требуется контролировать безопасность выполнения таких услуг, то и обязательств по уплате страховых взносов не возникает.</w:t>
      </w:r>
    </w:p>
    <w:p>
      <w:pPr>
        <w:pStyle w:val="Heading2"/>
        <w:ind w:hanging="0"/>
        <w:rPr/>
      </w:pPr>
      <w:r>
        <w:rPr/>
      </w:r>
    </w:p>
    <w:p>
      <w:pPr>
        <w:pStyle w:val="Heading2"/>
        <w:ind w:hanging="0"/>
        <w:rPr/>
      </w:pPr>
      <w:r>
        <w:rPr/>
        <w:t>5. Размер и порядок выплаты учащимся птузов сумм, начисленных им за выполненные работы в период производственного обучения</w:t>
      </w:r>
    </w:p>
    <w:p>
      <w:pPr>
        <w:pStyle w:val="Normal"/>
        <w:rPr/>
      </w:pPr>
      <w:r>
        <w:rPr/>
      </w:r>
    </w:p>
    <w:p>
      <w:pPr>
        <w:pStyle w:val="Normal"/>
        <w:rPr/>
      </w:pPr>
      <w:r>
        <w:rPr/>
        <w:t>В соответствии с подп.1.2 п.1 ст.29 Закона № 216-З учащиеся ПТУЗов имеют право на оплату труда за время производственного обучения, в том числе производственной практики, в порядке, установленном законодательством.</w:t>
      </w:r>
    </w:p>
    <w:p>
      <w:pPr>
        <w:pStyle w:val="Normal"/>
        <w:rPr/>
      </w:pPr>
      <w:r>
        <w:rPr/>
        <w:t>Но Положением № 1487 не предусмотрено зачисление учащихся ПТУЗов во время прохождения производственного обучения на вакантные должности, имеющиеся в организации.</w:t>
      </w:r>
    </w:p>
    <w:p>
      <w:pPr>
        <w:pStyle w:val="Normal"/>
        <w:rPr/>
      </w:pPr>
      <w:r>
        <w:rPr/>
        <w:t>В подп.3.13-3.15 п.3 Типового договора предусмотрено, что организация, в которой учащиеся ПТУЗов проходят производственное обучение, обязуется осуществлять и обеспечивать:</w:t>
      </w:r>
    </w:p>
    <w:p>
      <w:pPr>
        <w:pStyle w:val="Normal"/>
        <w:rPr/>
      </w:pPr>
      <w:r>
        <w:rPr/>
        <w:t>ежедневный учет выполненных работ учащимися и представление данных для оплаты их труда (эта обязанность руководителя производственного обучения на объекте организации определена в п.18 Положения № 1487);</w:t>
      </w:r>
    </w:p>
    <w:p>
      <w:pPr>
        <w:pStyle w:val="Normal"/>
        <w:rPr/>
      </w:pPr>
      <w:r>
        <w:rPr/>
        <w:t>начисление денежных сумм по нормам, расценкам, ставкам (окладам) с учетом премий и других доплат, действующих в данной организации, за все работы, выполненные учащимися во время производственного обучения (эта обязанность организации вытекает из п.23 Положения № 1487). Обратим внимание, что бюджетная организация не должна производить доплату учащимся до размера минимальной заработной платы, что следует из ст.3 Закона Республики Беларусь от 17.07.2002 № 124-З "Об установлении и порядке повышения размера минимальной заработной платы" (далее - Закон № 124-З). Минимальная заработная плата применяется исключительно в сфере трудовых отношений. Размер минимальной заработной платы, определенный законодательством, является обязательным для нанимателей в качестве низшей границы оплаты труда работников при выполнении ими установленной (месячной или часовой) нормы труда. Учащиеся, проходящие производственное обучение, не являются работниками организации, поэтому Закон № 124-З на них не распространяется;</w:t>
      </w:r>
    </w:p>
    <w:p>
      <w:pPr>
        <w:pStyle w:val="Normal"/>
        <w:rPr/>
      </w:pPr>
      <w:r>
        <w:rPr/>
        <w:t>перевод начисленных учащимся денежных сумм за работы, выполненные во время производственного обучения, на текущий внебюджетный счет ПТУЗа не позднее семидневного срока после начисления.</w:t>
      </w:r>
    </w:p>
    <w:p>
      <w:pPr>
        <w:pStyle w:val="Normal"/>
        <w:rPr/>
      </w:pPr>
      <w:r>
        <w:rPr/>
        <w:t>Типовым договором предусмотрено, что организация, в которой проводится производственное обучение, перечисляет на счет ПТУЗа не суммы, причитающиеся учащимся к выплате, а начисленные им суммы.</w:t>
      </w:r>
    </w:p>
    <w:p>
      <w:pPr>
        <w:pStyle w:val="Normal"/>
        <w:rPr/>
      </w:pPr>
      <w:r>
        <w:rPr/>
        <w:t>ПТУЗ осуществляет выплату учащимся начисленных им денежных сумм за работы, выполненные во время производственного обучения, в соответствии с законодательством Республики Беларусь (см. подп.2.10 п.2 Типового договора).</w:t>
      </w:r>
    </w:p>
    <w:p>
      <w:pPr>
        <w:pStyle w:val="Normal"/>
        <w:rPr/>
      </w:pPr>
      <w:r>
        <w:rPr/>
        <w:t>Следовательно, бухгалтерия ПТУЗа до осуществления выплат учащимся обязана определить сумму, причитающуюся каждому учащемуся. Для этого, прежде всего, она должна располагать информацией о начисленных суммах каждому учащемуся (группе учащихся), представленной организацией, где проходило производственное обучение.</w:t>
      </w:r>
    </w:p>
    <w:p>
      <w:pPr>
        <w:pStyle w:val="Normal"/>
        <w:rPr/>
      </w:pPr>
      <w:r>
        <w:rPr/>
        <w:t>Кроме того, необходимо руководствоваться постановлением Совета Министров Республики Беларусь от 27.01.1992 № 35 "О порядке выплаты учащимся профессионально-технических училищ сумм, заработанных ими в период производственного обучения и производственной практики" (далее - постановление № 35). Данным нормативным актом разрешено руководителям ПТУЗов совместно с советами этих учебных заведений устанавливать размеры и определять по согласованию с организациями порядок выплаты учащимся сумм, заработанных в период производственного обучения и производственной практики. При этом размеры выплат учащимся не должны быть ниже 75% указанных сумм (может быть принято решение выплачивать больше).</w:t>
      </w:r>
    </w:p>
    <w:p>
      <w:pPr>
        <w:pStyle w:val="Normal"/>
        <w:rPr/>
      </w:pPr>
      <w:r>
        <w:rPr/>
        <w:t>Если, например, принято решение выплачивать учащимся 75% от заработанных ими сумм (на практике такое решение принимается большинством ПТУЗов), то учащемуся, заработавшему за месяц 250 000 руб., ПТУЗ выплатит 187 500 руб.</w:t>
      </w:r>
    </w:p>
    <w:p>
      <w:pPr>
        <w:pStyle w:val="Normal"/>
        <w:rPr/>
      </w:pPr>
      <w:r>
        <w:rPr/>
        <w:t>Однако если учащиеся являются детьми-сиротами и детьми, оставшимися без попечения родителей, то ПТУЗ обязан выплатить учащимся 100% заработанных ими сумм, что определено в п.54 Инструктивно-методического письма Министерства образования Республики Беларусь и Министерства финансов Республики Беларусь от 26.10.1998 № 12-4/633/06-6/1577 "О материальном обеспечении детей-сирот и детей, оставшихся без попечения родителей, и усыновленных детей".</w:t>
      </w:r>
    </w:p>
    <w:p>
      <w:pPr>
        <w:pStyle w:val="Normal"/>
        <w:rPr/>
      </w:pPr>
      <w:r>
        <w:rPr/>
        <w:t>Согласно постановлению № 35 оплата перевыполнения норм выработки и выплата премий учащимся, проходящим производственную практику в составе бригад, производятся непосредственно на производстве в размере 100% заработанных ими сумм (кроме учащихся, обучающихся в специальных профессионально-технических училищах).</w:t>
      </w:r>
    </w:p>
    <w:p>
      <w:pPr>
        <w:pStyle w:val="Normal"/>
        <w:rPr/>
      </w:pPr>
      <w:r>
        <w:rPr/>
        <w:t>Порядок использования денежных средств, оставшихся у ПТУЗа после выплат учащимся, законодательством не определен. Поэтому названные денежные средства (как правило, в размере 25% от заработка учащихся) считаются доходом ПТУЗа и включаются в налогооблагаемую базу при исчислении налога на прибыль в соответствии с п.2 ст.2 Закона о налогах на доходы и прибыль. Это подтверждено письмом Министерства по налогам и сборам Республики Беларусь от 23.07.2009 № 2-2-9/1216 "О некоторых вопросах порядка налогообложения учреждений образования, финансируемых из бюджета".</w:t>
      </w:r>
    </w:p>
    <w:p>
      <w:pPr>
        <w:pStyle w:val="Normal"/>
        <w:rPr/>
      </w:pPr>
      <w:r>
        <w:rPr/>
        <w:t>Получение ПТУЗом денежных средств в размере 25% от заработка учащихся не связано с реализацией товаров (работ, услуг), поэтому названные денежные средства не являются объектом для исчисления НДС. Приведем аргументы в пользу такого вывода, руководствуясь Законом Республики Беларусь от 19.12.1991 № 1319-XII "О налоге на добавленную стоимость" (далее - Закон об НДС):</w:t>
      </w:r>
    </w:p>
    <w:p>
      <w:pPr>
        <w:pStyle w:val="Normal"/>
        <w:rPr/>
      </w:pPr>
      <w:r>
        <w:rPr/>
        <w:t>объектом налогообложения признаются обороты по реализации товаров (работ, услуг), имущественных прав на территории Республики Беларусь (ст.2 Закона об НДС);</w:t>
      </w:r>
    </w:p>
    <w:p>
      <w:pPr>
        <w:pStyle w:val="Normal"/>
        <w:rPr/>
      </w:pPr>
      <w:r>
        <w:rPr/>
        <w:t>при определении налоговой базы не учитываются полученные плательщиком средства, не связанные с расчетами по оплате товаров (работ, услуг), имущественных прав (п.5 ст.6 Закона о НДС).</w:t>
      </w:r>
    </w:p>
    <w:p>
      <w:pPr>
        <w:pStyle w:val="Normal"/>
        <w:rPr/>
      </w:pPr>
      <w:r>
        <w:rPr/>
      </w:r>
    </w:p>
    <w:p>
      <w:pPr>
        <w:pStyle w:val="Heading2"/>
        <w:ind w:hanging="0"/>
        <w:rPr/>
      </w:pPr>
      <w:r>
        <w:rPr/>
        <w:t>6. Об удержании подоходного налога из сумм, заработанных учащимися птузов в период производственного обучения</w:t>
      </w:r>
    </w:p>
    <w:p>
      <w:pPr>
        <w:pStyle w:val="Normal"/>
        <w:rPr/>
      </w:pPr>
      <w:r>
        <w:rPr/>
      </w:r>
    </w:p>
    <w:p>
      <w:pPr>
        <w:pStyle w:val="Normal"/>
        <w:rPr/>
      </w:pPr>
      <w:r>
        <w:rPr/>
        <w:t>Признаются ли доходы, получаемые учащимися, объектом обложения подоходным налогом?</w:t>
      </w:r>
    </w:p>
    <w:p>
      <w:pPr>
        <w:pStyle w:val="Normal"/>
        <w:rPr/>
      </w:pPr>
      <w:r>
        <w:rPr/>
        <w:t>В соответствии с подп.1.39 п.1 ст.12 Закона Республики Беларусь от 21.12.1991 № 1327-XII "О подоходном налоге с физических лиц" (далее - Закон о подоходном налоге) доходы, полученные учащимися общеобразовательных и профессионально-технических учебных заведений при осуществлении учебными заведениями видов деятельности по перечню, утвержденному Советом Министров Республики Беларусь, не подлежат налогообложению (освобождаются от налогообложения).</w:t>
      </w:r>
    </w:p>
    <w:p>
      <w:pPr>
        <w:pStyle w:val="Normal"/>
        <w:rPr/>
      </w:pPr>
      <w:r>
        <w:rPr/>
        <w:t>В целях реализации названного выше подпункта Закона о подоходном налоге постановлением Совета Министров Республики Беларусь от 28.01.2009 № 111 утвержден Перечень видов деятельности общеобразовательных учреждений и учреждений, обеспечивающих получение профессионально-технического образования, при осуществлении которых полученные учащимися доходы освобождаются от подоходного налога с физических лиц. Постановление вступило в силу с 1 января 2009 г.</w:t>
      </w:r>
    </w:p>
    <w:p>
      <w:pPr>
        <w:pStyle w:val="Normal"/>
        <w:rPr/>
      </w:pPr>
      <w:r>
        <w:rPr/>
        <w:t>Надо сказать, что у специалистов нет единого мнения о порядке применения названных нормативных правовых документов. Одни считают, что эти документы имеют отношение только к учащимся, проходящим производственное обучение в учебно-производственной мастерской ПТУЗа; другие - только к учащимся, проходящим производственное обучение в организациях, но они не знают, кто должен удержать налог (организация или ПТУЗ); третьи считают, что эти документы имеют отношение ко всем учащимся-практикантам, получающим доходы в период производственного обучения, независимо от того, где оно проходит. В связи с этим по-разному определяется вид деятельности для целей освобождения полученных учащимися доходов от подоходного налога.</w:t>
      </w:r>
    </w:p>
    <w:p>
      <w:pPr>
        <w:pStyle w:val="Normal"/>
        <w:rPr/>
      </w:pPr>
      <w:r>
        <w:rPr/>
        <w:t>Полагаем, что нужны более четкие указания по этим вопросам со стороны законодателя.</w:t>
      </w:r>
    </w:p>
    <w:p>
      <w:pPr>
        <w:pStyle w:val="Normal"/>
        <w:rPr/>
      </w:pPr>
      <w:r>
        <w:rPr/>
      </w:r>
    </w:p>
    <w:p>
      <w:pPr>
        <w:pStyle w:val="Heading2"/>
        <w:ind w:hanging="0"/>
        <w:rPr/>
      </w:pPr>
      <w:r>
        <w:rPr/>
        <w:t>7. О начислении страховых взносов от сумм, заработанных учащимися в период производственного обучения</w:t>
      </w:r>
    </w:p>
    <w:p>
      <w:pPr>
        <w:pStyle w:val="Normal"/>
        <w:rPr/>
      </w:pPr>
      <w:r>
        <w:rPr/>
      </w:r>
    </w:p>
    <w:p>
      <w:pPr>
        <w:pStyle w:val="Normal"/>
        <w:rPr/>
      </w:pPr>
      <w:r>
        <w:rPr>
          <w:i/>
          <w:iCs/>
        </w:rPr>
        <w:t>1. О начислении страховых взносов по обязательному страхованию от несчастных случаев на производстве и профессиональных заболеваний</w:t>
      </w:r>
    </w:p>
    <w:p>
      <w:pPr>
        <w:pStyle w:val="Normal"/>
        <w:rPr/>
      </w:pPr>
      <w:r>
        <w:rPr/>
        <w:t>Как уже упоминалось, перечень граждан, чья жизнь или здоровье подлежит обязательному страхованию от несчастных случаев на производстве и профессиональных заболеваний, определен в п.243 Положения о страховой деятельности. В этот перечень включены граждане, являющиеся учащимися, студентами учреждений образования всех видов, клиническими ординаторами, аспирантами, докторантами и привлекаемые к работам в период прохождения производственной практики (стажировки).</w:t>
      </w:r>
    </w:p>
    <w:p>
      <w:pPr>
        <w:pStyle w:val="Normal"/>
        <w:rPr/>
      </w:pPr>
      <w:r>
        <w:rPr/>
        <w:t>Согласно п.2 Положения о порядке уплаты страховщику страховых взносов, утвержденного постановлением Совета Министров Республики Беларусь от 10.10.2003 № 1297 (с изменениями от 31.03.2009) (далее - Положение № 1297), объектом для начисления страховых взносов по обязательному страхованию от несчастных случаев на производстве и профессиональных заболеваний являются выплаты всех видов, начисленные в пользу лиц, подлежащих обязательному страхованию от несчастных случаев на производстве и профессиональных заболеваний, по всем основаниям независимо от источников финансирования, кроме выплат, на которые взносы не начисляются.</w:t>
      </w:r>
    </w:p>
    <w:p>
      <w:pPr>
        <w:pStyle w:val="Normal"/>
        <w:rPr/>
      </w:pPr>
      <w:r>
        <w:rPr/>
        <w:t>Перечень выплат, на которые взносы не начисляются, утвержден постановлением Совета Министров Республики Беларусь от 25.01.1999 № 115 (с изменениями от 31.03.2009).</w:t>
      </w:r>
    </w:p>
    <w:p>
      <w:pPr>
        <w:pStyle w:val="Normal"/>
        <w:rPr/>
      </w:pPr>
      <w:r>
        <w:rPr/>
        <w:t>Исходя из вышеизложенного следует, что учащиеся ПТУЗов, привлекаемые к работам в период производственного обучения, являются застрахованными лицами, а на суммы, начисленные им за выполненные работы, надо начислять страховые взносы. Страховые взносы начисляют организации, в которых проходит производственное обучение.</w:t>
      </w:r>
    </w:p>
    <w:p>
      <w:pPr>
        <w:pStyle w:val="Normal"/>
        <w:rPr/>
      </w:pPr>
      <w:r>
        <w:rPr/>
        <w:t>В силу норм п.6 Положения № 1297 сумма страховых взносов, исчисленная с выплат, начисленных в пользу застрахованного лица, и подлежащая уплате за истекший месяц, должна быть не менее суммы этих взносов, исчисленной из размера минимальной заработной платы, установленной законодательством и проиндексированной в месяце, за который начислены взносы. При занятости застрахованных лиц неполное рабочее время и (или) неполный месяц сумма страховых взносов, подлежащая уплате за соответствующий месяц, не может быть менее суммы этих взносов, исчисленной из минимальной заработной платы (с учетом индексации), рассчитанной пропорционально времени, отработанному в соответствующем месяце.</w:t>
      </w:r>
    </w:p>
    <w:p>
      <w:pPr>
        <w:pStyle w:val="Normal"/>
        <w:rPr/>
      </w:pPr>
      <w:r>
        <w:rPr/>
        <w:t>Условие об обязательной уплате минимальной суммы страховых взносов не применяется при исчислении страховых взносов с выплат, начисленных в пользу застрахованных лиц:</w:t>
      </w:r>
    </w:p>
    <w:p>
      <w:pPr>
        <w:pStyle w:val="Normal"/>
        <w:rPr/>
      </w:pPr>
      <w:r>
        <w:rPr/>
        <w:t>выполняющих работы по гражданско-правовым договорам;</w:t>
      </w:r>
    </w:p>
    <w:p>
      <w:pPr>
        <w:pStyle w:val="Normal"/>
        <w:rPr/>
      </w:pPr>
      <w:r>
        <w:rPr/>
        <w:t>находящихся в исправительных, лечебно-трудовых, воспитательно-трудовых учреждениях и привлекаемых к выполнению оплачиваемых работ;</w:t>
      </w:r>
    </w:p>
    <w:p>
      <w:pPr>
        <w:pStyle w:val="Normal"/>
        <w:rPr/>
      </w:pPr>
      <w:r>
        <w:rPr/>
        <w:t>работающих в общественных и религиозных организациях (объединениях).</w:t>
      </w:r>
    </w:p>
    <w:p>
      <w:pPr>
        <w:pStyle w:val="Normal"/>
        <w:rPr/>
      </w:pPr>
      <w:r>
        <w:rPr/>
        <w:t>Как следует из п.6 Положения № 1297, учащиеся ПТУЗов не значатся в числе застрахованных лиц, по отношению к которым не применяется условие об обязательной уплате минимальной суммы страховых взносов.</w:t>
      </w:r>
    </w:p>
    <w:p>
      <w:pPr>
        <w:pStyle w:val="Normal"/>
        <w:rPr/>
      </w:pPr>
      <w:r>
        <w:rPr/>
        <w:t>Значит, при начислении страховых взносов с выплат, начисленных учащимся ПТУЗов в период производственного обучения, условие об обязательной уплате минимальной суммы страховых взносов надо применять.</w:t>
      </w:r>
    </w:p>
    <w:p>
      <w:pPr>
        <w:pStyle w:val="Normal"/>
        <w:rPr/>
      </w:pPr>
      <w:r>
        <w:rPr/>
        <w:t>Поэтому организации, в которых проходит производственное обучение, обязаны вести учет отработанного времени каждым учащимся. Если, например, учащийся отработает все рабочие дни в данном месяце, а заработанная им сумма окажется менее размера проиндексированной минимальной заработной платы, бухгалтерия организации обязана исчислить страховые взносы с суммы, равной размеру проиндексированной минимальной заработной платы.</w:t>
      </w:r>
    </w:p>
    <w:p>
      <w:pPr>
        <w:pStyle w:val="Normal"/>
        <w:rPr/>
      </w:pPr>
      <w:r>
        <w:rPr/>
        <w:t>При этом доплата учащемуся до размера минимальной заработной платы не производится, что вытекает из ст.3 Закона № 124-З.</w:t>
      </w:r>
    </w:p>
    <w:p>
      <w:pPr>
        <w:pStyle w:val="Normal"/>
        <w:rPr/>
      </w:pPr>
      <w:r>
        <w:rPr/>
        <w:t>Получается, что доплата учащемуся до размера минимальной заработной платы не начислена, а от нее надо исчислять страховые взносы. Сказанное противоречит порядку формирования объекта для начисления страховых взносов, определенному в п.2 Положения № 1297 (объектом являются начисленные выплаты).</w:t>
      </w:r>
    </w:p>
    <w:p>
      <w:pPr>
        <w:pStyle w:val="Normal"/>
        <w:rPr/>
      </w:pPr>
      <w:r>
        <w:rPr/>
        <w:t>Полагаем, что для устранения названного противоречия необходимо внести изменение в Положение № 1297 (включить учащихся ПТУЗов в число застрахованных лиц, по которым условие об обязательной уплате минимальной суммы страховых взносов не применяется).</w:t>
      </w:r>
    </w:p>
    <w:p>
      <w:pPr>
        <w:pStyle w:val="Normal"/>
        <w:rPr/>
      </w:pPr>
      <w:r>
        <w:rPr>
          <w:i/>
          <w:iCs/>
        </w:rPr>
        <w:t>2. О начислении обязательных страховых взносов в Фонд социальной защиты населения</w:t>
      </w:r>
    </w:p>
    <w:p>
      <w:pPr>
        <w:pStyle w:val="Normal"/>
        <w:rPr/>
      </w:pPr>
      <w:r>
        <w:rPr/>
        <w:t>Плательщики обязательных страховых взносов определены ст.1 Закона Республики Беларусь от 29.02.1996 № 138-XIII "Об обязательных страховых взносах в Фонд социальной защиты населения Министерства труда и социальной защиты Республики Беларусь".</w:t>
      </w:r>
    </w:p>
    <w:p>
      <w:pPr>
        <w:pStyle w:val="Normal"/>
        <w:rPr/>
      </w:pPr>
      <w:r>
        <w:rPr/>
        <w:t>Ими, в частности, являются: работодатели, предоставляющие работу гражданам по трудовым и гражданско-правовым договорам, а также граждане Республики Беларусь, иностранные граждане и лица без гражданства, работающие по трудовым договорам и (или) гражданско-правовым договорам.</w:t>
      </w:r>
    </w:p>
    <w:p>
      <w:pPr>
        <w:pStyle w:val="Normal"/>
        <w:rPr/>
      </w:pPr>
      <w:r>
        <w:rPr/>
        <w:t>Организации, в которых проходит производственное обучение учащихся, не являются по отношению к учащимся работодателями (с учащимися не заключаются трудовые и гражданско-правовые договоры). Поэтому суммы, начисленные им в период производственного обучения, не являются объектом для начисления обязательных страховых взносов в Фонд социальной защиты населения.</w:t>
      </w:r>
    </w:p>
    <w:p>
      <w:pPr>
        <w:pStyle w:val="Normal"/>
        <w:rPr/>
      </w:pPr>
      <w:r>
        <w:rPr/>
      </w:r>
    </w:p>
    <w:p>
      <w:pPr>
        <w:pStyle w:val="Heading2"/>
        <w:ind w:hanging="0"/>
        <w:rPr/>
      </w:pPr>
      <w:r>
        <w:rPr/>
        <w:t>8. Бухгалтерский учет расходов на производственную практику учащихся в ПТУЗах</w:t>
      </w:r>
    </w:p>
    <w:p>
      <w:pPr>
        <w:pStyle w:val="Normal"/>
        <w:rPr/>
      </w:pPr>
      <w:r>
        <w:rPr/>
      </w:r>
    </w:p>
    <w:p>
      <w:pPr>
        <w:pStyle w:val="Normal"/>
        <w:rPr/>
      </w:pPr>
      <w:r>
        <w:rPr/>
        <w:t>ПТУЗ, с одной стороны, может выступать в качестве учебного заведения, в котором проходит процесс обучения учащихся на бюджетной основе и за плату, а с другой - в качестве бюджетной организации, в которой проходит производственная практика.</w:t>
      </w:r>
    </w:p>
    <w:p>
      <w:pPr>
        <w:pStyle w:val="Normal"/>
        <w:rPr/>
      </w:pPr>
      <w:r>
        <w:rPr/>
        <w:t>Рассмотрим порядок отражения в бухгалтерском учете операций по производственной практике учащихся в ПТУЗе, выступающем в качестве учебного заведения.</w:t>
      </w:r>
    </w:p>
    <w:p>
      <w:pPr>
        <w:pStyle w:val="Normal"/>
        <w:rPr/>
      </w:pPr>
      <w:r>
        <w:rPr/>
        <w:t>Расходы ПТУЗа на производственную практику учащихся производятся за счет средств республиканского или местного бюджета, выделяемых ему на эту цель в соответствии с бюджетной сметой (независимо от условий обучения (на бюджетной или платной основе)), что следует из норм Положения № 1487.</w:t>
      </w:r>
    </w:p>
    <w:p>
      <w:pPr>
        <w:pStyle w:val="Normal"/>
        <w:rPr/>
      </w:pPr>
      <w:r>
        <w:rPr/>
        <w:t xml:space="preserve">Фактические расходы, производимые ПТУЗом на производственную практику учащихся, отражаются согласно Плану счетов бухгалтерского учета исполнения смет расходов организаций, финансируемых из бюджета, утвержденному приказом Министерства финансов Республики Беларусь от 10.12.1999 № 354 (с изменениями от 14.04.2004), следующими бухгалтерскими записями: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56"/>
        <w:gridCol w:w="5611"/>
        <w:gridCol w:w="1367"/>
        <w:gridCol w:w="1353"/>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w:t>
            </w:r>
          </w:p>
          <w:p>
            <w:pPr>
              <w:pStyle w:val="Style23"/>
              <w:rPr>
                <w:sz w:val="20"/>
                <w:szCs w:val="20"/>
              </w:rPr>
            </w:pPr>
            <w:r>
              <w:rPr>
                <w:sz w:val="20"/>
                <w:szCs w:val="20"/>
              </w:rPr>
              <w:t>п/п</w:t>
            </w:r>
          </w:p>
        </w:tc>
        <w:tc>
          <w:tcPr>
            <w:tcW w:w="5611"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56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Начислена оплата труда руководителю заключительного периода производственного обучения (производственной практики) от организации, в которой проходит производственная практика (независимо от условий обучения учащихся), на основании акта приемки выполненных работ по договору гражданско-правового характера</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0 "Расходы по бюджету"</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 "Расчеты с персоналом"</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ачислены обязательные страховые взносы в Фонд социальной защиты населения и страховые взносы по обязательному страхованию от несчастных случаев на производстве и профессиональных заболеваний от сумм оплаты труда, начисленных руководителям производственной практики учащихся от организации по договорам гражданско-правового характера</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0 "Расходы по бюджету"</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 "Расчеты по социальному страхованию"</w:t>
            </w:r>
          </w:p>
        </w:tc>
      </w:tr>
    </w:tbl>
    <w:p>
      <w:pPr>
        <w:pStyle w:val="Normal"/>
        <w:rPr/>
      </w:pPr>
      <w:r>
        <w:rPr/>
      </w:r>
    </w:p>
    <w:p>
      <w:pPr>
        <w:pStyle w:val="Normal"/>
        <w:rPr/>
      </w:pPr>
      <w:r>
        <w:rPr/>
        <w:t xml:space="preserve">Из заработной платы, начисленной руководителю производственной практики по договору гражданско-правового характера, удерживается обязательный страховой взнос в Фонд социальной защиты населения в размере 1%, что отражается записью: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17"/>
        <w:gridCol w:w="5335"/>
        <w:gridCol w:w="1916"/>
        <w:gridCol w:w="1587"/>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 </w:t>
            </w:r>
            <w:r>
              <w:rPr>
                <w:sz w:val="20"/>
                <w:szCs w:val="20"/>
              </w:rPr>
              <w:t>п/п</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15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5335"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Из заработной платы, начисленной руководителю производственной практики по договору гражданско-правового характера, удерживается обязательный страховой взнос в Фонд социальной защиты населения в размере 1%</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 "Расчеты с персоналом"</w:t>
            </w:r>
          </w:p>
        </w:tc>
        <w:tc>
          <w:tcPr>
            <w:tcW w:w="15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 "Расчеты по социальному страхованию"</w:t>
            </w:r>
          </w:p>
        </w:tc>
      </w:tr>
    </w:tbl>
    <w:p>
      <w:pPr>
        <w:pStyle w:val="Normal"/>
        <w:rPr/>
      </w:pPr>
      <w:r>
        <w:rPr/>
      </w:r>
    </w:p>
    <w:p>
      <w:pPr>
        <w:pStyle w:val="Normal"/>
        <w:rPr/>
      </w:pPr>
      <w:r>
        <w:rPr/>
        <w:t>Расходы на оплату труда, включая обязательные страховые взносы, на основании гражданско-правовых договоров с физическими лицами, не состоящими в штате бюджетной организации, в соответствии с подп.44.10 8 п.44 главы 6 Инструкции о порядке применения бюджетной классификации Республики Беларусь, утвержденной постановлением Министерства финансов Республики Беларусь от 31.12.2008 № 208 (далее - Инструкция № 208), отражаются по элементу расходов 1 10 10 08 "Прочие текущие расходы". Надо полагать, что понятие "обязательные страховые взносы" в подп.44.10 8 п.44 Инструкции № 208 включает:</w:t>
      </w:r>
    </w:p>
    <w:p>
      <w:pPr>
        <w:pStyle w:val="Normal"/>
        <w:rPr/>
      </w:pPr>
      <w:r>
        <w:rPr/>
        <w:t>обязательные страховые взносы в Фонд социальной защиты населения Министерства труда и социальной защиты Республики Беларусь (элемент 1 10 02 01);</w:t>
      </w:r>
    </w:p>
    <w:p>
      <w:pPr>
        <w:pStyle w:val="Normal"/>
        <w:rPr/>
      </w:pPr>
      <w:r>
        <w:rPr/>
        <w:t>страховые взносы по обязательному страхованию от несчастных случаев на производстве и профессиональных заболеваний (элемент 1 10 02 04);</w:t>
      </w:r>
    </w:p>
    <w:p>
      <w:pPr>
        <w:pStyle w:val="Normal"/>
        <w:rPr/>
      </w:pPr>
      <w:r>
        <w:rPr/>
        <w:t>обязательные страховые взносы на профессиональное пенсионное страхование (элемент 1 10 02 05).</w:t>
      </w:r>
    </w:p>
    <w:p>
      <w:pPr>
        <w:pStyle w:val="Normal"/>
        <w:rPr/>
      </w:pPr>
      <w:r>
        <w:rPr/>
        <w:t>Требования данного подпункта подтверждены в подп.44.1 п.44 Инструкции № 208, согласно которому в подстатью 1 10 01 00 "Заработная плата рабочих и служащих" не включаются расходы на оплату труда работников, не состоящих в штате бюджетной организации.</w:t>
      </w:r>
    </w:p>
    <w:p>
      <w:pPr>
        <w:pStyle w:val="Normal"/>
        <w:rPr/>
      </w:pPr>
      <w:r>
        <w:rPr/>
        <w:t xml:space="preserve">Напомним, что в соответствии с Типовым договором начисленные учащимся денежные суммы за работы, выполненные во время производственной практики, перечисляются на текущий внебюджетный счет ПТУЗа. Руководитель ПТУЗа совместно с советом этого учебного заведения устанавливает размер выплат учащимся, но не ниже 75% от заработанных ими сумм. </w:t>
      </w:r>
    </w:p>
    <w:p>
      <w:pPr>
        <w:pStyle w:val="Normal"/>
        <w:rPr/>
      </w:pPr>
      <w:r>
        <w:rPr/>
        <w:t xml:space="preserve">Если учащиеся являются детьми-сиротами и детьми, оставшимися без попечения родителей, ПТУЗ обязан выплатить всю сумму, заработанную этими учащимися в период производственной практики. </w:t>
      </w:r>
    </w:p>
    <w:p>
      <w:pPr>
        <w:pStyle w:val="Normal"/>
        <w:rPr/>
      </w:pPr>
      <w:r>
        <w:rPr/>
        <w:t xml:space="preserve">Полагаем, названные операции возможно отразить следующими бухгалтерскими записями: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56"/>
        <w:gridCol w:w="3887"/>
        <w:gridCol w:w="2222"/>
        <w:gridCol w:w="2222"/>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 </w:t>
            </w:r>
            <w:r>
              <w:rPr>
                <w:sz w:val="20"/>
                <w:szCs w:val="20"/>
              </w:rPr>
              <w:t>п/п</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Поступление на текущий счет ПТУЗа по внебюджетным средствам денежных средств, заработанных учащимися</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1 "Текущий счет по внебюджетным средствам"</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7 "Прочие источник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Сумма, причитающаяся учащимся (не ниже 75%) </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7 "Прочие источники"</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8 "Расчеты с прочими дебиторами и кредиторами" или 181 "Расчеты со стипендиатами"</w:t>
            </w:r>
          </w:p>
        </w:tc>
      </w:tr>
    </w:tbl>
    <w:p>
      <w:pPr>
        <w:pStyle w:val="Normal"/>
        <w:rPr/>
      </w:pPr>
      <w:r>
        <w:rPr/>
      </w:r>
    </w:p>
    <w:p>
      <w:pPr>
        <w:pStyle w:val="Normal"/>
        <w:rPr/>
      </w:pPr>
      <w:r>
        <w:rPr/>
        <w:t xml:space="preserve">Сумма, оставшаяся на субсчете 237 "Прочие источники" после начисления сумм учащимся, считается доходом ПТУЗа (включается в налогооблагаемую базу при исчислении налога на прибыль). </w:t>
      </w:r>
    </w:p>
    <w:p>
      <w:pPr>
        <w:pStyle w:val="Normal"/>
        <w:rPr/>
      </w:pPr>
      <w:r>
        <w:rPr/>
        <w:t>Полагаем, налогооблагаемую базу можно уменьшить на сумму расходов за услуги банка, связанных с получением денежных средств для выплат учащимся.</w:t>
      </w:r>
    </w:p>
    <w:p>
      <w:pPr>
        <w:pStyle w:val="Normal"/>
        <w:rPr/>
      </w:pPr>
      <w:r>
        <w:rPr/>
      </w:r>
    </w:p>
    <w:p>
      <w:pPr>
        <w:pStyle w:val="Heading2"/>
        <w:ind w:hanging="0"/>
        <w:rPr/>
      </w:pPr>
      <w:r>
        <w:rPr/>
        <w:t>9. Бухгалтерский учет расходов на материальное обеспечение руководителей производственного обучения и учащихся-практикантов в бюджетных организациях, в которых проходит производственное обучение</w:t>
      </w:r>
    </w:p>
    <w:p>
      <w:pPr>
        <w:pStyle w:val="Normal"/>
        <w:rPr/>
      </w:pPr>
      <w:r>
        <w:rPr/>
      </w:r>
    </w:p>
    <w:p>
      <w:pPr>
        <w:pStyle w:val="Normal"/>
        <w:rPr/>
      </w:pPr>
      <w:r>
        <w:rPr/>
        <w:t>Напомним, что оплату труда руководителя начального и основного периода производственного обучения производит бюджетная организация, в которой учащиеся проходят производственное обучение, за счет средств соответствующего бюджета, выделяемых ей на эту цель согласно бюджетной смете.</w:t>
      </w:r>
    </w:p>
    <w:p>
      <w:pPr>
        <w:pStyle w:val="Normal"/>
        <w:rPr/>
      </w:pPr>
      <w:r>
        <w:rPr/>
        <w:t xml:space="preserve">Руководителем производственного обучения в бюджетной организации назначается штатный работник организации. </w:t>
      </w:r>
    </w:p>
    <w:p>
      <w:pPr>
        <w:pStyle w:val="Normal"/>
        <w:rPr/>
      </w:pPr>
      <w:r>
        <w:rPr/>
        <w:t xml:space="preserve">При начислении оплаты труда руководителю производственного обучения составляется следующая запись: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56"/>
        <w:gridCol w:w="3887"/>
        <w:gridCol w:w="2222"/>
        <w:gridCol w:w="2222"/>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 </w:t>
            </w:r>
            <w:r>
              <w:rPr>
                <w:sz w:val="20"/>
                <w:szCs w:val="20"/>
              </w:rPr>
              <w:t>п/п</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ачислена оплата труда руководителю производственного обуч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0 "Расходы по бюджету"</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 "Расчеты с персоналом"</w:t>
            </w:r>
          </w:p>
        </w:tc>
      </w:tr>
    </w:tbl>
    <w:p>
      <w:pPr>
        <w:pStyle w:val="Normal"/>
        <w:rPr/>
      </w:pPr>
      <w:r>
        <w:rPr/>
      </w:r>
    </w:p>
    <w:p>
      <w:pPr>
        <w:pStyle w:val="Normal"/>
        <w:rPr/>
      </w:pPr>
      <w:r>
        <w:rPr/>
        <w:t xml:space="preserve">Заработная плата, начисленная руководителю производственного обучения учащихся, является объектом для начисления обязательных страховых взносов в Фонд социальной защиты населения, страховых взносов по обязательному страхованию от несчастных случаев на производстве и профессиональных заболеваний, а также взносов на профессиональное пенсионное страхование, если руководитель в соответствии с законодательством отнесен к категории работников, подлежащих профессиональному пенсионному страхованию. </w:t>
      </w:r>
    </w:p>
    <w:p>
      <w:pPr>
        <w:pStyle w:val="Normal"/>
        <w:rPr/>
      </w:pPr>
      <w:r>
        <w:rPr/>
        <w:t xml:space="preserve">При начислении перечисленных взносов составляется запись: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57"/>
        <w:gridCol w:w="3558"/>
        <w:gridCol w:w="2550"/>
        <w:gridCol w:w="2222"/>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 </w:t>
            </w:r>
            <w:r>
              <w:rPr>
                <w:sz w:val="20"/>
                <w:szCs w:val="20"/>
              </w:rPr>
              <w:t>п/п</w:t>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55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55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55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ачислены обязательные страховые взносы в Фонд социальной защиты населения, страховые взносы по обязательному страхованию от несчастных случаев на производстве и профессиональных заболеваний, взносы на профессиональное пенсионное страхование от заработной платы, начисленной руководителю производственного обучения</w:t>
            </w:r>
          </w:p>
        </w:tc>
        <w:tc>
          <w:tcPr>
            <w:tcW w:w="255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0 "Расходы по бюджету"</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 "Расчеты по социальному страхованию"</w:t>
            </w:r>
          </w:p>
        </w:tc>
      </w:tr>
    </w:tbl>
    <w:p>
      <w:pPr>
        <w:pStyle w:val="Normal"/>
        <w:rPr/>
      </w:pPr>
      <w:r>
        <w:rPr/>
      </w:r>
    </w:p>
    <w:p>
      <w:pPr>
        <w:pStyle w:val="Normal"/>
        <w:rPr/>
      </w:pPr>
      <w:r>
        <w:rPr/>
        <w:t xml:space="preserve">Из заработной платы, начисленной руководителю производственного обучения, удерживается обязательный страховой взнос в Фонд социальной защиты населения в размере 1%, что отражается записью: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44"/>
        <w:gridCol w:w="3999"/>
        <w:gridCol w:w="2222"/>
        <w:gridCol w:w="2222"/>
      </w:tblGrid>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 </w:t>
            </w:r>
            <w:r>
              <w:rPr>
                <w:sz w:val="20"/>
                <w:szCs w:val="20"/>
              </w:rPr>
              <w:t>п/п</w:t>
            </w:r>
          </w:p>
        </w:tc>
        <w:tc>
          <w:tcPr>
            <w:tcW w:w="3999"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Удерживается обязательный страховой взнос в Фонд социальной защиты населения в размере 1% из заработной платы, начисленной руководителю производственного обуч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 "Расчеты с персоналом"</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 "Расчеты по социальному страхованию"</w:t>
            </w:r>
          </w:p>
        </w:tc>
      </w:tr>
    </w:tbl>
    <w:p>
      <w:pPr>
        <w:pStyle w:val="Normal"/>
        <w:rPr/>
      </w:pPr>
      <w:r>
        <w:rPr/>
      </w:r>
    </w:p>
    <w:p>
      <w:pPr>
        <w:pStyle w:val="Normal"/>
        <w:rPr/>
      </w:pPr>
      <w:r>
        <w:rPr/>
        <w:t xml:space="preserve">При начислении учащимся заработанных ими сумм в заключительный период производственного обучения (во время производственной практики) составляется запись: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56"/>
        <w:gridCol w:w="3887"/>
        <w:gridCol w:w="2222"/>
        <w:gridCol w:w="2222"/>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 </w:t>
            </w:r>
            <w:r>
              <w:rPr>
                <w:sz w:val="20"/>
                <w:szCs w:val="20"/>
              </w:rPr>
              <w:t>п/п</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Начисление учащимся заработанных ими сумм в заключительный период производственного обучения (во время производственной практики) </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200 "Расходы по бюджету", 210 "Расходы к распределению", 211 "Расходы по внебюджетным средствам", 080 "Затраты на производство", 246 "Фонд производственного и социального развития" (в зависимости от вида деятельности бюджетной организации и учетной политики) </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 "Расчеты с персоналом"</w:t>
            </w:r>
          </w:p>
        </w:tc>
      </w:tr>
    </w:tbl>
    <w:p>
      <w:pPr>
        <w:pStyle w:val="Normal"/>
        <w:rPr/>
      </w:pPr>
      <w:r>
        <w:rPr/>
      </w:r>
    </w:p>
    <w:p>
      <w:pPr>
        <w:pStyle w:val="Normal"/>
        <w:rPr/>
      </w:pPr>
      <w:r>
        <w:rPr/>
        <w:t xml:space="preserve">Денежные средства, начисленные учащимся за выполненные ими работы во время производственной практики, подлежат перечислению ПТУЗу, что отражается записью: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693"/>
        <w:gridCol w:w="3750"/>
        <w:gridCol w:w="2222"/>
        <w:gridCol w:w="2222"/>
      </w:tblGrid>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 </w:t>
            </w:r>
            <w:r>
              <w:rPr>
                <w:sz w:val="20"/>
                <w:szCs w:val="20"/>
              </w:rPr>
              <w:t>п/п</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75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умма заработка учащихся во время производственной практики, подлежащая перечислению ПТУЗу</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80 "Расчеты с персоналом"</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8 "Расчеты с прочими дебиторами и кредиторами"</w:t>
            </w:r>
          </w:p>
        </w:tc>
      </w:tr>
    </w:tbl>
    <w:p>
      <w:pPr>
        <w:pStyle w:val="Normal"/>
        <w:rPr/>
      </w:pPr>
      <w:r>
        <w:rPr/>
      </w:r>
    </w:p>
    <w:p>
      <w:pPr>
        <w:pStyle w:val="Normal"/>
        <w:rPr/>
      </w:pPr>
      <w:r>
        <w:rPr/>
        <w:t>Перечисление денежных средств ПТУЗу производится со счета органа казначейства или с текущего счета по внебюджетным средствам (в зависимости от того, за счет каких средств (бюджетных или внебюджетных) были начислены учащимся заработанные суммы).</w:t>
      </w:r>
    </w:p>
    <w:p>
      <w:pPr>
        <w:pStyle w:val="Normal"/>
        <w:rPr/>
      </w:pPr>
      <w:r>
        <w:rPr/>
        <w:t xml:space="preserve">Суммы, начисленные учащимся в период производственного обучения, являются объектом для начисления страховых взносов по обязательному страхованию от несчастных случаев на производстве и профессиональных заболеваний. При начислении взносов составляется запись: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56"/>
        <w:gridCol w:w="3887"/>
        <w:gridCol w:w="2222"/>
        <w:gridCol w:w="2222"/>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 </w:t>
            </w:r>
            <w:r>
              <w:rPr>
                <w:sz w:val="20"/>
                <w:szCs w:val="20"/>
              </w:rPr>
              <w:t>п/п</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Содержание операци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орреспонденции субсчетов</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Дебет</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Креди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ачислены страховые взносы по обязательному страхованию от несчастных случаев на производстве и профессиональных заболеваний от сумм, начисленных учащимся в период производственного обуч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200 "Расходы по бюджету", 210 "Расходы к распределению", 211 "Расходы по внебюджетным средствам", 080 "Затраты на производство" (в зависимости от того, на какой субсчет отнесены начисленные учащимся суммы) </w:t>
            </w:r>
          </w:p>
        </w:tc>
        <w:tc>
          <w:tcPr>
            <w:tcW w:w="222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71 "Расчеты по социальному страхованию"</w:t>
            </w:r>
          </w:p>
        </w:tc>
      </w:tr>
    </w:tbl>
    <w:p>
      <w:pPr>
        <w:pStyle w:val="Normal"/>
        <w:rPr/>
      </w:pPr>
      <w:r>
        <w:rPr/>
      </w:r>
    </w:p>
    <w:p>
      <w:pPr>
        <w:pStyle w:val="Normal"/>
        <w:rPr/>
      </w:pPr>
      <w:r>
        <w:rPr/>
        <w:t>В бюджетных организациях, осуществляющих предпринимательскую деятельность, суммы начисленных страховых взносов от выплат за счет прибыли, остающейся в распоряжении организации, учитываются в составе затрат (включаются в себестоимость продукции, работ, услуг).</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Style18"/>
        <w:numPr>
          <w:ilvl w:val="0"/>
          <w:numId w:val="3"/>
        </w:numPr>
        <w:rPr>
          <w:kern w:val="2"/>
        </w:rPr>
      </w:pPr>
      <w:r>
        <w:rPr>
          <w:kern w:val="2"/>
        </w:rPr>
        <w:t>Конституция Республики Беларусь. Принята на республиканском референдуме 24 ноября 1996г. / Минск " Беларусь" 1997.</w:t>
      </w:r>
    </w:p>
    <w:p>
      <w:pPr>
        <w:pStyle w:val="Style18"/>
        <w:numPr>
          <w:ilvl w:val="0"/>
          <w:numId w:val="3"/>
        </w:numPr>
        <w:rPr>
          <w:kern w:val="2"/>
        </w:rPr>
      </w:pPr>
      <w:r>
        <w:rPr>
          <w:kern w:val="2"/>
        </w:rPr>
        <w:t>Декрет Президента Республики Беларусь от 26 июля 1999 г. N 29 "О дополнительных мерах по совершенствованию трудовых отношений, укреплению трудовой и исполнительской дисциплины" (Национальный реестр правовых актов Республики Беларусь, 06.08.1999, N 58, рег. № 1/512 от 28.07.1999) (с учетом изменений, внесенных Указом Президента Республики Беларусь от 27.02.2002 № 145; Декретами Президента Республики Беларусь от 04.04.2002 N 10; 30.08.2002 № 22). ЮРИДИЧЕСКАЯ БАЗА "ЮСИАС" 2008г.</w:t>
      </w:r>
    </w:p>
    <w:p>
      <w:pPr>
        <w:pStyle w:val="Style18"/>
        <w:numPr>
          <w:ilvl w:val="0"/>
          <w:numId w:val="3"/>
        </w:numPr>
        <w:rPr>
          <w:kern w:val="2"/>
        </w:rPr>
      </w:pPr>
      <w:r>
        <w:rPr>
          <w:kern w:val="2"/>
        </w:rPr>
        <w:t>Указ Президента Республики Беларусь от 12 апреля 2000 г. № 180 "О порядке применения Декрета Президента Республики Беларусь от 26.07.1999г. №29" (Национальный реестр правовых актов Республики Беларусь, 21.04.2000, N 37, рег. № 1/1164 от 14.04.2000) (с учетом изменений, внесенных Указами Президента Республики Беларусь от 23.08.2005 № 392, рег. № 1/6727 от 24.08.2005; 02.06.2006 № 369, рег. № 1/7644 от 05.06.2006). ЮРИДИЧЕСКАЯ БАЗА "ЮСИАС" 2008г.</w:t>
      </w:r>
    </w:p>
    <w:p>
      <w:pPr>
        <w:pStyle w:val="Style18"/>
        <w:numPr>
          <w:ilvl w:val="0"/>
          <w:numId w:val="3"/>
        </w:numPr>
        <w:rPr>
          <w:kern w:val="2"/>
        </w:rPr>
      </w:pPr>
      <w:r>
        <w:rPr>
          <w:kern w:val="2"/>
        </w:rPr>
        <w:t>Трудовой кодекс Республики Беларусь, принят Палатой Представителей 8 июня 1999 года. Одобрен Советом республики 30 июня 1999 года. ЮРИДИЧЕСКАЯ БАЗА "ЮСИАС" 2008г.</w:t>
      </w:r>
    </w:p>
    <w:p>
      <w:pPr>
        <w:pStyle w:val="Style18"/>
        <w:numPr>
          <w:ilvl w:val="0"/>
          <w:numId w:val="3"/>
        </w:numPr>
        <w:rPr>
          <w:kern w:val="2"/>
        </w:rPr>
      </w:pPr>
      <w:r>
        <w:rPr>
          <w:kern w:val="2"/>
        </w:rPr>
        <w:t>Комментарий к Трудовому кодексу Республики Беларусь. Под ред. Василевича Г.А. Издательство Амалфея. / 2003. - 1120с.</w:t>
      </w:r>
    </w:p>
    <w:p>
      <w:pPr>
        <w:pStyle w:val="Style18"/>
        <w:numPr>
          <w:ilvl w:val="0"/>
          <w:numId w:val="3"/>
        </w:numPr>
        <w:rPr>
          <w:kern w:val="2"/>
        </w:rPr>
      </w:pPr>
      <w:r>
        <w:rPr>
          <w:kern w:val="2"/>
        </w:rPr>
        <w:t>Трудовое право: Учебник / В.И. Семенков, В.Н. Артемова, Г.А. Василевич и др.; Под общ. ред. Семенкова В.И. / Мн.; Амалфея, 2001 - 592с.</w:t>
      </w:r>
    </w:p>
    <w:p>
      <w:pPr>
        <w:pStyle w:val="Style18"/>
        <w:numPr>
          <w:ilvl w:val="0"/>
          <w:numId w:val="3"/>
        </w:numPr>
        <w:rPr>
          <w:kern w:val="2"/>
        </w:rPr>
      </w:pPr>
      <w:r>
        <w:rPr>
          <w:kern w:val="2"/>
        </w:rPr>
        <w:t>Трудовое право: Учебник / В.И. Семенков; Под общ. ред. Семенкова В.И. / Мн.; Амалфея, 2002 - 672с.</w:t>
      </w:r>
    </w:p>
    <w:p>
      <w:pPr>
        <w:pStyle w:val="Style18"/>
        <w:numPr>
          <w:ilvl w:val="0"/>
          <w:numId w:val="3"/>
        </w:numPr>
        <w:rPr/>
      </w:pPr>
      <w:r>
        <w:rPr/>
        <w:t>Трудовое и социальное право: Учебник/под общей редакцией В.И. Семенкова. Мн.: Амалфея, 1999. - 664с.</w:t>
      </w:r>
    </w:p>
    <w:p>
      <w:pPr>
        <w:pStyle w:val="Style18"/>
        <w:numPr>
          <w:ilvl w:val="0"/>
          <w:numId w:val="3"/>
        </w:numPr>
        <w:rPr/>
      </w:pPr>
      <w:r>
        <w:rPr/>
        <w:t>Трудовое право: Учебник / В.И. Семенков, Г.А. Василевич, Г.Б. Шишко и др.; Под общ. ред. В.И. Семенкова. - 3-е изд.; перераб. и доп. - Мн.: Амалфея, 2006с.</w:t>
      </w:r>
    </w:p>
    <w:p>
      <w:pPr>
        <w:pStyle w:val="Style18"/>
        <w:numPr>
          <w:ilvl w:val="0"/>
          <w:numId w:val="3"/>
        </w:numPr>
        <w:rPr/>
      </w:pPr>
      <w:r>
        <w:rPr/>
        <w:t>Трудовое право Республики Беларусь: Практическое пособие / Важенкова Т.Н. - Мн.: УП "Молодежное", 2003.</w:t>
      </w:r>
    </w:p>
    <w:p>
      <w:pPr>
        <w:pStyle w:val="Style18"/>
        <w:numPr>
          <w:ilvl w:val="0"/>
          <w:numId w:val="3"/>
        </w:numPr>
        <w:rPr/>
      </w:pPr>
      <w:r>
        <w:rPr/>
        <w:t>Трудовое право Республики Беларусь, Краткое изложение курса / В.А. Круглов. - Мн.: Дикта 2004. - 75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trike w:val="false"/>
      <w:dstrike w:val="false"/>
      <w:sz w:val="28"/>
      <w:szCs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4">
    <w:name w:val="Стиль ТАБЛИЦА + Междустр.интервал:  полуторный"/>
    <w:basedOn w:val="Style23"/>
    <w:qFormat/>
    <w:pPr/>
    <w:rPr>
      <w:sz w:val="20"/>
      <w:szCs w:val="20"/>
    </w:rPr>
  </w:style>
  <w:style w:type="paragraph" w:styleId="13">
    <w:name w:val="Стиль ТАБЛИЦА + Междустр.интервал:  полуторный1"/>
    <w:basedOn w:val="Style23"/>
    <w:qFormat/>
    <w:pPr/>
    <w:rPr>
      <w:sz w:val="20"/>
      <w:szCs w:val="20"/>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6:00Z</dcterms:created>
  <dc:creator>Admin</dc:creator>
  <dc:description/>
  <cp:keywords/>
  <dc:language>en-US</dc:language>
  <cp:lastModifiedBy>SYSTEM</cp:lastModifiedBy>
  <dcterms:modified xsi:type="dcterms:W3CDTF">2011-09-23T15:16:00Z</dcterms:modified>
  <cp:revision>2</cp:revision>
  <dc:subject/>
  <dc:title>ПРОИЗВОДСТВЕННОЕ ОБУЧЕНИЕ УЧАЩИХСЯ ПТУЗОВ</dc:title>
</cp:coreProperties>
</file>