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я проходила производственную практику в Департаменте Правовых отношений и развития персонала ОАО «КАМАЗ» под руководством заместителя начальника отдела нормативно-правовой работы - начальника бюро нормативно-правовой работы Департамента Правовой работы ОАО «КАМАЗ» – ФИО - в период с 01 июня 2007 года по 13 июля 2007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хождения практики 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ила общие знания о работе Департамента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ла знания об организации его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ила знания о повседневной деятельности отделов и подразделений Департамен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лась с его структурой, основными функциями управленческих и производственных подразделе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илась с нормативной базой, документооборото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лась с формами бухгалтерской и финансовой отчет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илась с работой средств программного обеспе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ла свои знания в использовании электронных правовых систем «Гарант» и «Консультант +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ла корпоративно-информационном сервере «КОМЕТ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ала с </w:t>
      </w:r>
      <w:r>
        <w:rPr>
          <w:rFonts w:cs="Times New Roman" w:ascii="Times New Roman" w:hAnsi="Times New Roman"/>
          <w:sz w:val="28"/>
          <w:szCs w:val="28"/>
          <w:lang w:val="en-US"/>
        </w:rPr>
        <w:t>Outloo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sz w:val="28"/>
          <w:szCs w:val="28"/>
        </w:rPr>
        <w:t>, обработка входящей поч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лась с особенностями работы Юрисконсуль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знакомилась с особенностями работы Юрисконсуль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утствовала в суде на слушании дела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деятельности Департамента Правовой Работы ОАО «КАМАЗ» - является правовое обеспечение деятельности ОАО «КАМАЗ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для достижения поставленной цели являются: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обеспечение корпоративной деятельности ОАО «КАМАЗ»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етензионно - искового и правового обеспечения договорной работы в ОАО «КАМАЗ»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1418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 - правовое обеспечение подразделений и методическое обеспечение организаций ОАО «КАМАЗ»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тип ОАО «КАМАЗ»</w:t>
      </w:r>
    </w:p>
    <w:p>
      <w:pPr>
        <w:pStyle w:val="Normal"/>
        <w:spacing w:lineRule="auto" w:line="360" w:before="0" w:after="0"/>
        <w:ind w:firstLine="34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ТИВНЫЙ ДОГОВОР ОАО «КАМАЗ» на 2007-2008 г.г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АО «КАМАЗ» заключает коллективный договор между работниками ОАО «КАМАЗ», который в свою очередь является правовым актом, регулирующим социально-трудовые отношения в Обществе, и заключается между РАБОТОДАТЕЛЯМИ и РАБОТНИКАМИ, в котором каждая из сторон знает и признает полномочия представителей другой Стороны и на этом основании принимает на себя определенные обязательства. Стороны подтверждают обязательность исполнения условий настоящего Договора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работа Общества объявляется настоящим Договором взаимным интересом, при котором обе Стороны выражают стремление сохранять, обеспечивать и развивать производственные, экономические и трудовые отношени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ый Договор разработан и заключен в соответствии с действующим Законодательством Российской Федерации и Республики Татарстан, согласно требованиям стандарта предприятия (СТП 37.104.59.04-2002. «Порядок разработки, заключения и контроля коллективного Договора»)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оговора - является установление взаимных обязательств Сторон по реализации положений занятости и развитии персонала, условиях труда и его оплате. Охране труда и здоровья, социальных гарантиях и льготах, определенных настоящим Договором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коллективного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договор заключен сроком на 2 года и вступает в силу с момента его подписания Сторонами. Договор действует в течение всего установленного срока. По истечении установленного срока Договор действует до тех пор, пока Стороны не заключат новый или не изменят, дополнят настоящий. Изменения и дополнения в Договор регистрируются в ГУ «Центр занятости населения г. Набережные Челны» Изменения и дополнения в Договор в течение срока его действия производятся в порядке, установленном Трудовым Кодексом РФ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инный текст Договора составлен в 3-х экземплярах, по одному для каждой из сторон и хранится в Департаменте трудовых отношений и развития персонала блока заместителя Генерального Директора ОАО «КАМАЗ» по управлению персоналом и организационному развитию, в профсоюзном комитете работников ОАО «КАМАЗ», в ГУ «Центр занятости населения г. Набережные Челны» Копии Договора выдаются во все подразделения Общества в количестве, установленном СТП 37.104.59.04-2002. Электронная версия Договора размещается на корпоративном информационном сервере «Комета», подписывается Коллективный Договор Генеральным Директором ОАО «КАМАЗ» - Когогиным С.А. и Председателем профсоюзного комитета ОАО «КАМАЗ» - Нуретдиновым Г.Х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е обязанности Юрисконсуль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 юридического отдела ОАО «КАМАЗ»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ли принимает участие в разработке внутренних документов правового характера в «Обществе»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авовую экспертизу проектов приказов, издаваемых «Обществом»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работе по заключению хозяйственных договоров (контрактов) подготовке заключений об их юридической обоснованности, производит их визирование и ведет их учет в специальном журнале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 оформление и ведение дел в судах общей юрисдикции и МИРОВЫХ СУДАХ по доверенности от «Общества», осуществляет их учет и хранение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ы доверенностей на представительство от имени «Общества» ведет их регистрацию и журнальный учет выдачи, а так же хранение их копий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 порядком оформляет документы о привлечении работников «Общества» к дисциплинарной и материальной ответственности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 справочно-информационную работу по законодательству и нормативным актам с применением компьютерной техники, а также учет действующего Законодательства и других нормативных актов.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в подготовке заключений по правовым вопросам, возникающим в деятельности «Общества», проектам нормативных актов, дает правовую оценку предложениям по совершенствованию деятельности «Общества»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аботу по правовой пропаганде, ознакомлению должностных лиц «Общества» с нормативными актами, относящимися к их деятельности, и об изменениях в действующем законодательстве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ет справки и консультации работникам «Общества», его акционерам о текущем законодательстве, а также делает заключения по юридическим вопросам, оказывает им содействие в оформлении документов и актов имущественно – правового характера.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полнение журналов по учету претензий и исков, рассматриваемых судами общей и специальной юрисдикции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сконсуль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 должен знать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ействующее законодательство Российской Федерации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актику применения действующего гражданского, трудового, финансового, административного и хозяйственного права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тановления, распоряжения, приказы, другие руководящие и нормативные документы вышестоящих и других органов, касающиеся правовой деятельности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ехнические средства механизации и автоматизации (компьютерная техника) справочно-информационные работы по законодательству и нормативным актам, оргтехнику, иметь навыки работы с оргтехникой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рядок ведения учета и составления отчетов о претензионно - исковой работе «Общества»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рядок согласования, заключения и оформления хозяйственных договоров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сновы экономики, организации труда и управлени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авила внутреннего трудового распорядка и коллективный договор «Общества»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авила и нормы охраны труда, Технику Безопасности, производственной санитарии и противопожарной защиты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ри временном отсутствии на работе одного из сотрудников юридического отдела по указанию начальника отдела выполняет их обязанности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А ЮРИСКОНСУЛЬ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КАТЕГОРИИ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контролировать своевременность представления в юридический отдел «Общества» от его подразделений (отделов, служб) справок, расчетов, заключений, объяснений и др. материалов, необходимых для подготовки договоров, предъявления претензий и исков и дачи ответов к ним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ять копии документов, издаваемых «Обществом»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ся с проектами решений руководства «Общества», касающиеся его деятельности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от руководства «Общества» содействие в исполнении своих должностных обязан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уделяется развитию и подготовке персон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организуютс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рсы Консультант плю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кола лидер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М ЛИНК – повышение квалификации - негосударственное образовательное учреждение Международный Институт Менеджмента ЛИНК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трудников организовывают обучение сотрудников работе со справочной правовой системой «Консультант Плюс»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«Приоритет» проводит для сотрудников Школу лидерства. Данная система оценки разработана и предназначена для оценки курсовых работ, выполненных участниками курса «Лидерство как система. Школа лидерства. Бережливое производство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курс длится 10 дней. И включает в себ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лидерства в выживании, развитии и преобразовании комп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активные компании, Лидерство в проактивной компании; Персональное, командное и системное лидерство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лидерства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менты, Ценности, Принципы, Табу, Целепологание, Видение, Миссия, Стратег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я культу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, ключевые элементы, Формирование и изменение корпоративной культуры, Лидер – как носитель ценносте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мотивации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е мотивации, Система мотивации, Вовлечение и вовлеченность, Материальное и нематериальное стимулирование, Делегирование полномочий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как инструмент создания лидер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команды, виды команд, Основы эффективной работы команд, Проблемы формирования, Структура команды, Командные роли, Стандарты взаимодействия, Поведение лиде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ое лидерство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трет лидера, Менеджеры и лидер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тбора, подготовки, развития и защиты лидер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бор лидеров, Подготовка лидеров, Развитие Лидеров, Защита лидеров, «Капитализация» лидерств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лидер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зговой штурм, Баланс сил, Диаграмма Парето, Диаграмма Исикавы, Матрица взаимосвязей, Презентация, Коучинг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управления, основанные на лидерств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изированные модели менеджмент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дзен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лософия Кайдзен, Кайдзен и вовлечение персонала, Инструменты и методы Кайдзен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ливое производст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потерь, Основы бережливого производства, Деловая игр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М ЛИНК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 ОАО «КАМАЗ» услуги по повышению квалификации сотрудников, именуемых в дальнейшем Студентами, по программам Школы Бизнеса Открытого Университета Великобритании по программе профессиональной переподготовке МИМ ЛИНК в соответствии с условиями указанными в договор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знакомления молодых специалистов с работой и для выявления перспектив развития       основного производства проводится «Программа стажировки молодых специалистов подразделений и организаций ОАО «КАМАЗ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 проходит аттестацию, в виде собеседования с непосредственным руководителем. По итогам собеседования руководитель и работник формулируют 1 среднесрочную цель на период до 3х лет и 2-3 краткосрочные цели на период до 1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единой методологии по организации адаптации принятых работников в группе организаций ОАО «КАМАЗ» создано и утверждено «Положение об адаптации принятых работников в ОАО «КАМАЗ». Для того чтобы сделать процесс приспособления вновь принятых работников к организации как можно более коротким и безболезненным, снизить чувство дискомфорта, сократить текучесть кадр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ителей служб персона проходит оценка персонала и работа с резервом. Желающие принять участие в конкурсном отборе должны удовлетворять критериям отбора в резерв руководящих кадров ОАО «КАМАЗ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 отбора являю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е образова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оследней аттеста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ые взыска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екта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группы организаций ОАО «КАМАЗ», имеющие намерение к самовыдвижению в резерв руководящих кадров и удовлетворяющие вышеперечисленным критериям отбора, могут заполнить анкету участника программы «Активный выбор» и принять участие в конкурсном отборе в резерв руководящих кадров ОАО «КАМАЗ»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При работе в Департаменте я опиралась на помощь моего руководителя, мнения и советы которого помогли мне постигнуть основ деятельности ДТО и РП в должности юриста.</w:t>
      </w:r>
    </w:p>
    <w:p>
      <w:pPr>
        <w:pStyle w:val="TextBodyIndent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епартамент Правовой Работы и Развития персонала ОАО «КАМАЗ» имеет хорошую нормативно-правовую базу, представленную как в электронном виде, так и в печатном виде.</w:t>
      </w:r>
    </w:p>
    <w:p>
      <w:pPr>
        <w:pStyle w:val="TextBodyIndent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Особую роль в работе современного юриста занимает электронная правовая база («Гарант», «Консультант +», корпоративно-информационный сервер «КОМЕТА»), которая часто обновляется и позволяет быстро и точно найти требуемые нормативно-правовые акты, образцы документов, статьи в профильных журналах и иную информацию. </w:t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процессе практики я усовершенствовала свои навыки работы с электронно-правовыми системами, научилась эффективно использовать имеющиеся ресурсы. В работе они мне помогали найти ответы на возникающие в процессе деятельности вопросы. </w:t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уде рассматривались дела следующего характера: «Расторжение договора на оплату обучения в КамПИ» (между гражданским истцом и ответчиком ОАО «КАМАЗ»), «О взыскании индексации по заработной плате» ( между гражданским истцом и ответчиком Дирекции ОАО «КАМАЗ»), «О признании договора мены недействительным» ( между истцом ОАО «КАМАЗ» и гражданским ответчиком ), «О признании договора найма жилого помещения недействительным» ( между гражданским истцом и ответчиком ЗАО «Камазжилбыт»)</w:t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ходе практической деятельности мною были выявлен ряд «неработоспособных» положений в области гражданского жилищного законодательства. Пришлось столкнуться с рядом особенных положений, связанных с оформлением прав собственности.   </w:t>
      </w:r>
      <w:r>
        <w:br w:type="page"/>
      </w:r>
    </w:p>
    <w:p>
      <w:pPr>
        <w:pStyle w:val="TextBodyIndent"/>
        <w:spacing w:lineRule="auto" w:line="360" w:before="0" w:after="0"/>
        <w:ind w:firstLine="709"/>
        <w:contextualSpacing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роизводственной практики является важным элементом учебного процесса по подготовке специалиста в области юриспруден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её прохождения будущий юрист применяет полученные в процессе обучения знания, умения и навыки на практи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изводственной практики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практического опыта работы в качестве юрисконсуль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улучшение качества п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ессиональной подготов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воспитания специалиста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ухе уважения к зако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закрепление полученных знан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общим и специальным правовым дисциплин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верка умения студентов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льзоваться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Широкий охват отраслей Российского права, с которыми мне пришлось сталкиваться на практике, позволил мне лучше усвоить изученный теоретический материал, полученный на занятиях в институте.</w:t>
      </w:r>
    </w:p>
    <w:p>
      <w:pPr>
        <w:pStyle w:val="TextBodyIndent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Я освоила некоторые тонкости применения норм Российского права на практике, поняла, как работают некоторые законы, подзаконные акты, которые мне были непонятны, осознала их значимость в практическ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я могу отметить, что особенностью российской правовой системы является несовершенство нормативно-правовой базы, и, как следствие, нарушения закона, умышленно или по незнанию, некоторыми гражданами и юридическими лица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деятельность мне помогла научиться самостоятельно решать определенный круг задач, возникающих в ходе работы юриста. В частности, я научилась составлять некоторые виды гражданско-правовых договоров, анализировать их содержание и их форм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еще раз убедилась, что на практике будет востребована основная часть знаний, полученных мной на занятиях. Стало понятно, что в настоящий момент - время быстрого обновления законодательной базы, нельзя недооценивать значения электронных информационных систем, таких как, например, правовая система «Гарант». Также большую помощь в решении поставленных задач оказала мировая сеть Интернет, в которой можно в настоящее время найти множество полезной информации в области права, а также, которая является средством деловой электронной перепис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ро 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16:00Z</dcterms:created>
  <dc:creator>INFO</dc:creator>
  <dc:description/>
  <cp:keywords/>
  <dc:language>en-US</dc:language>
  <cp:lastModifiedBy>SYSTEM</cp:lastModifiedBy>
  <dcterms:modified xsi:type="dcterms:W3CDTF">2011-09-23T15:16:00Z</dcterms:modified>
  <cp:revision>2</cp:revision>
  <dc:subject/>
  <dc:title/>
</cp:coreProperties>
</file>