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pPr>
      <w:r>
        <w:rPr>
          <w:color w:val="000000"/>
          <w:sz w:val="28"/>
          <w:szCs w:val="28"/>
          <w:lang w:val="ru-RU"/>
        </w:rPr>
        <w:t>Факультет юридический</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t>Специальность: Юриспруденция - 030501</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pPr>
      <w:r>
        <w:rPr>
          <w:color w:val="000000"/>
          <w:sz w:val="28"/>
          <w:szCs w:val="28"/>
          <w:lang w:val="ru-RU"/>
        </w:rPr>
        <w:t>ВЫПУСКНАЯ КВАЛИФИКАЦИОННАЯ РАБОТА</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pPr>
      <w:r>
        <w:rPr>
          <w:color w:val="000000"/>
          <w:sz w:val="28"/>
          <w:szCs w:val="28"/>
          <w:lang w:val="ru-RU"/>
        </w:rPr>
        <w:t>ТЕМА: «Проверка показаний на месте».</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rPr>
          <w:color w:val="000000"/>
          <w:sz w:val="28"/>
          <w:szCs w:val="28"/>
          <w:lang w:val="ru-RU"/>
        </w:rPr>
      </w:pPr>
      <w:r>
        <w:rPr>
          <w:color w:val="000000"/>
          <w:sz w:val="28"/>
          <w:szCs w:val="28"/>
          <w:lang w:val="ru-RU"/>
        </w:rPr>
        <w:t>Студент:</w:t>
      </w:r>
    </w:p>
    <w:p>
      <w:pPr>
        <w:pStyle w:val="Normal"/>
        <w:shd w:fill="FFFFFF" w:val="clear"/>
        <w:autoSpaceDE w:val="false"/>
        <w:spacing w:lineRule="auto" w:line="360"/>
        <w:ind w:firstLine="709"/>
        <w:rPr>
          <w:color w:val="000000"/>
          <w:sz w:val="28"/>
          <w:szCs w:val="28"/>
          <w:u w:val="single"/>
          <w:lang w:val="ru-RU"/>
        </w:rPr>
      </w:pPr>
      <w:r>
        <w:rPr>
          <w:color w:val="000000"/>
          <w:sz w:val="28"/>
          <w:szCs w:val="28"/>
          <w:u w:val="single"/>
          <w:lang w:val="ru-RU"/>
        </w:rPr>
        <w:t>____________________________________</w:t>
      </w:r>
    </w:p>
    <w:p>
      <w:pPr>
        <w:pStyle w:val="Normal"/>
        <w:shd w:fill="FFFFFF" w:val="clear"/>
        <w:autoSpaceDE w:val="false"/>
        <w:spacing w:lineRule="auto" w:line="360"/>
        <w:ind w:firstLine="709"/>
        <w:rPr>
          <w:color w:val="000000"/>
          <w:sz w:val="28"/>
          <w:szCs w:val="28"/>
          <w:u w:val="single"/>
          <w:lang w:val="ru-RU"/>
        </w:rPr>
      </w:pPr>
      <w:r>
        <w:rPr>
          <w:color w:val="000000"/>
          <w:sz w:val="28"/>
          <w:szCs w:val="28"/>
          <w:u w:val="single"/>
          <w:lang w:val="ru-RU"/>
        </w:rPr>
      </w:r>
    </w:p>
    <w:p>
      <w:pPr>
        <w:pStyle w:val="Normal"/>
        <w:shd w:fill="FFFFFF" w:val="clear"/>
        <w:autoSpaceDE w:val="false"/>
        <w:spacing w:lineRule="auto" w:line="360"/>
        <w:ind w:firstLine="709"/>
        <w:rPr>
          <w:color w:val="000000"/>
          <w:sz w:val="28"/>
          <w:szCs w:val="28"/>
          <w:lang w:val="ru-RU"/>
        </w:rPr>
      </w:pPr>
      <w:r>
        <w:rPr>
          <w:color w:val="000000"/>
          <w:sz w:val="28"/>
          <w:szCs w:val="28"/>
          <w:lang w:val="ru-RU"/>
        </w:rPr>
        <w:t>«______»______________________200___г.</w:t>
      </w:r>
    </w:p>
    <w:p>
      <w:pPr>
        <w:pStyle w:val="Normal"/>
        <w:shd w:fill="FFFFFF" w:val="clear"/>
        <w:autoSpaceDE w:val="false"/>
        <w:spacing w:lineRule="auto" w:line="360"/>
        <w:ind w:firstLine="709"/>
        <w:rPr>
          <w:color w:val="000000"/>
          <w:sz w:val="28"/>
          <w:szCs w:val="28"/>
          <w:lang w:val="ru-RU"/>
        </w:rPr>
      </w:pPr>
      <w:r>
        <w:rPr>
          <w:color w:val="000000"/>
          <w:sz w:val="28"/>
          <w:szCs w:val="28"/>
          <w:lang w:val="ru-RU"/>
        </w:rPr>
      </w:r>
    </w:p>
    <w:p>
      <w:pPr>
        <w:pStyle w:val="Normal"/>
        <w:shd w:fill="FFFFFF" w:val="clear"/>
        <w:autoSpaceDE w:val="false"/>
        <w:spacing w:lineRule="auto" w:line="360"/>
        <w:ind w:firstLine="709"/>
        <w:rPr>
          <w:color w:val="000000"/>
          <w:sz w:val="28"/>
          <w:szCs w:val="28"/>
          <w:lang w:val="ru-RU"/>
        </w:rPr>
      </w:pPr>
      <w:r>
        <w:rPr>
          <w:color w:val="000000"/>
          <w:sz w:val="28"/>
          <w:szCs w:val="28"/>
          <w:lang w:val="ru-RU"/>
        </w:rPr>
        <w:t>Научный руководитель</w:t>
      </w:r>
    </w:p>
    <w:p>
      <w:pPr>
        <w:pStyle w:val="Normal"/>
        <w:shd w:fill="FFFFFF" w:val="clear"/>
        <w:autoSpaceDE w:val="false"/>
        <w:spacing w:lineRule="auto" w:line="360"/>
        <w:ind w:firstLine="709"/>
        <w:rPr>
          <w:color w:val="000000"/>
          <w:sz w:val="28"/>
          <w:szCs w:val="28"/>
          <w:lang w:val="ru-RU"/>
        </w:rPr>
      </w:pPr>
      <w:r>
        <w:rPr>
          <w:color w:val="000000"/>
          <w:sz w:val="28"/>
          <w:szCs w:val="28"/>
          <w:lang w:val="ru-RU"/>
        </w:rPr>
        <w:t>Дипломной работы:</w:t>
      </w:r>
    </w:p>
    <w:p>
      <w:pPr>
        <w:pStyle w:val="Normal"/>
        <w:shd w:fill="FFFFFF" w:val="clear"/>
        <w:autoSpaceDE w:val="false"/>
        <w:spacing w:lineRule="auto" w:line="360"/>
        <w:ind w:firstLine="709"/>
        <w:rPr>
          <w:color w:val="000000"/>
          <w:sz w:val="28"/>
          <w:szCs w:val="28"/>
          <w:lang w:val="ru-RU"/>
        </w:rPr>
      </w:pPr>
      <w:r>
        <w:rPr>
          <w:color w:val="000000"/>
          <w:sz w:val="28"/>
          <w:szCs w:val="28"/>
          <w:u w:val="single"/>
          <w:lang w:val="ru-RU"/>
        </w:rPr>
        <w:t>____________</w:t>
      </w:r>
      <w:r>
        <w:rPr>
          <w:color w:val="000000"/>
          <w:sz w:val="28"/>
          <w:szCs w:val="28"/>
          <w:lang w:val="ru-RU"/>
        </w:rPr>
        <w:t>_______________________</w:t>
      </w:r>
    </w:p>
    <w:p>
      <w:pPr>
        <w:pStyle w:val="Normal"/>
        <w:shd w:fill="FFFFFF" w:val="clear"/>
        <w:autoSpaceDE w:val="false"/>
        <w:spacing w:lineRule="auto" w:line="360"/>
        <w:ind w:firstLine="709"/>
        <w:rPr>
          <w:color w:val="000000"/>
          <w:sz w:val="28"/>
          <w:szCs w:val="28"/>
          <w:lang w:val="ru-RU"/>
        </w:rPr>
      </w:pPr>
      <w:r>
        <w:rPr>
          <w:color w:val="000000"/>
          <w:sz w:val="28"/>
          <w:szCs w:val="28"/>
          <w:lang w:val="ru-RU"/>
        </w:rPr>
      </w:r>
    </w:p>
    <w:p>
      <w:pPr>
        <w:pStyle w:val="Normal"/>
        <w:shd w:fill="FFFFFF" w:val="clear"/>
        <w:autoSpaceDE w:val="false"/>
        <w:spacing w:lineRule="auto" w:line="360"/>
        <w:ind w:firstLine="709"/>
        <w:rPr>
          <w:color w:val="000000"/>
          <w:sz w:val="28"/>
          <w:szCs w:val="28"/>
          <w:lang w:val="ru-RU"/>
        </w:rPr>
      </w:pPr>
      <w:r>
        <w:rPr>
          <w:color w:val="000000"/>
          <w:sz w:val="28"/>
          <w:szCs w:val="28"/>
          <w:lang w:val="ru-RU"/>
        </w:rPr>
        <w:t>Допускается к защите:</w:t>
      </w:r>
    </w:p>
    <w:p>
      <w:pPr>
        <w:pStyle w:val="Normal"/>
        <w:shd w:fill="FFFFFF" w:val="clear"/>
        <w:autoSpaceDE w:val="false"/>
        <w:spacing w:lineRule="auto" w:line="360"/>
        <w:ind w:firstLine="709"/>
        <w:rPr>
          <w:color w:val="000000"/>
          <w:sz w:val="28"/>
          <w:szCs w:val="28"/>
          <w:lang w:val="ru-RU"/>
        </w:rPr>
      </w:pPr>
      <w:r>
        <w:rPr>
          <w:color w:val="000000"/>
          <w:sz w:val="28"/>
          <w:szCs w:val="28"/>
          <w:lang w:val="ru-RU"/>
        </w:rPr>
        <w:t>Заведующий кафедрой:</w:t>
      </w:r>
    </w:p>
    <w:p>
      <w:pPr>
        <w:pStyle w:val="Normal"/>
        <w:shd w:fill="FFFFFF" w:val="clear"/>
        <w:autoSpaceDE w:val="false"/>
        <w:spacing w:lineRule="auto" w:line="360"/>
        <w:ind w:firstLine="709"/>
        <w:rPr>
          <w:color w:val="000000"/>
          <w:sz w:val="28"/>
          <w:szCs w:val="28"/>
          <w:lang w:val="ru-RU"/>
        </w:rPr>
      </w:pPr>
      <w:r>
        <w:rPr>
          <w:color w:val="000000"/>
          <w:sz w:val="28"/>
          <w:szCs w:val="28"/>
          <w:lang w:val="ru-RU"/>
        </w:rPr>
        <w:t>____________________________________</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t>Москва 2008 г</w:t>
      </w:r>
      <w:r>
        <w:br w:type="page"/>
      </w:r>
    </w:p>
    <w:p>
      <w:pPr>
        <w:pStyle w:val="TextBodyIndent"/>
        <w:ind w:firstLine="709"/>
        <w:jc w:val="center"/>
        <w:rPr>
          <w:b/>
          <w:b/>
          <w:bCs/>
          <w:color w:val="000000"/>
        </w:rPr>
      </w:pPr>
      <w:r>
        <w:rPr>
          <w:b/>
          <w:bCs/>
          <w:color w:val="000000"/>
        </w:rPr>
        <w:t>СОДЕРЖАНИЕ</w:t>
      </w:r>
    </w:p>
    <w:p>
      <w:pPr>
        <w:pStyle w:val="TextBodyIndent"/>
        <w:ind w:firstLine="709"/>
        <w:rPr>
          <w:b/>
          <w:b/>
          <w:bCs/>
          <w:color w:val="000000"/>
        </w:rPr>
      </w:pPr>
      <w:r>
        <w:rPr>
          <w:b/>
          <w:bCs/>
          <w:color w:val="000000"/>
        </w:rPr>
      </w:r>
    </w:p>
    <w:p>
      <w:pPr>
        <w:pStyle w:val="TextBodyIndent"/>
        <w:ind w:hanging="0"/>
        <w:jc w:val="left"/>
        <w:rPr>
          <w:color w:val="000000"/>
        </w:rPr>
      </w:pPr>
      <w:r>
        <w:rPr>
          <w:color w:val="000000"/>
        </w:rPr>
        <w:t>ВВЕДЕНИЕ</w:t>
      </w:r>
    </w:p>
    <w:p>
      <w:pPr>
        <w:pStyle w:val="TextBodyIndent"/>
        <w:ind w:hanging="0"/>
        <w:jc w:val="left"/>
        <w:rPr>
          <w:color w:val="000000"/>
        </w:rPr>
      </w:pPr>
      <w:r>
        <w:rPr>
          <w:color w:val="000000"/>
        </w:rPr>
        <w:t>ГЛАВА 1. ПРОВЕРКА ПОКАЗАНИЙ НА МЕСТЕ В СИСТЕМЕ СЛЕДСТВЕННЫХ ДЕЙСТВИЙ</w:t>
      </w:r>
    </w:p>
    <w:p>
      <w:pPr>
        <w:pStyle w:val="TextBodyIndent"/>
        <w:ind w:hanging="0"/>
        <w:jc w:val="left"/>
        <w:rPr>
          <w:color w:val="000000"/>
        </w:rPr>
      </w:pPr>
      <w:r>
        <w:rPr>
          <w:color w:val="000000"/>
        </w:rPr>
        <w:t>1.1 Понятие следственных действий и их система</w:t>
      </w:r>
    </w:p>
    <w:p>
      <w:pPr>
        <w:pStyle w:val="TextBodyIndent"/>
        <w:ind w:hanging="0"/>
        <w:jc w:val="left"/>
        <w:rPr>
          <w:color w:val="000000"/>
        </w:rPr>
      </w:pPr>
      <w:r>
        <w:rPr>
          <w:color w:val="000000"/>
        </w:rPr>
        <w:t>1.2 Сущность и значение проверки показаний на месте</w:t>
      </w:r>
    </w:p>
    <w:p>
      <w:pPr>
        <w:pStyle w:val="TextBodyIndent"/>
        <w:ind w:hanging="0"/>
        <w:jc w:val="left"/>
        <w:rPr>
          <w:color w:val="000000"/>
        </w:rPr>
      </w:pPr>
      <w:r>
        <w:rPr>
          <w:color w:val="000000"/>
        </w:rPr>
        <w:t>ГЛАВА 2. ТАКТИКА ПРОВЕДЕНИЯ ПРОВЕРКИ ПОКАЗАНИЙ НА МЕСТЕ</w:t>
      </w:r>
    </w:p>
    <w:p>
      <w:pPr>
        <w:pStyle w:val="TextBodyIndent"/>
        <w:ind w:hanging="0"/>
        <w:jc w:val="left"/>
        <w:rPr>
          <w:color w:val="000000"/>
        </w:rPr>
      </w:pPr>
      <w:r>
        <w:rPr>
          <w:color w:val="000000"/>
        </w:rPr>
        <w:t>2.1 Общие условия проведения проверки показаний на месте</w:t>
      </w:r>
    </w:p>
    <w:p>
      <w:pPr>
        <w:pStyle w:val="TextBodyIndent"/>
        <w:ind w:hanging="0"/>
        <w:jc w:val="left"/>
        <w:rPr>
          <w:color w:val="000000"/>
        </w:rPr>
      </w:pPr>
      <w:r>
        <w:rPr>
          <w:color w:val="000000"/>
        </w:rPr>
        <w:t>2.2 Подготовка к проведению проверки показаний на месте</w:t>
      </w:r>
    </w:p>
    <w:p>
      <w:pPr>
        <w:pStyle w:val="TextBodyIndent"/>
        <w:ind w:hanging="0"/>
        <w:jc w:val="left"/>
        <w:rPr>
          <w:color w:val="000000"/>
        </w:rPr>
      </w:pPr>
      <w:r>
        <w:rPr>
          <w:color w:val="000000"/>
        </w:rPr>
        <w:t>2.3 Тактика проведения проверки показаний на месте</w:t>
      </w:r>
    </w:p>
    <w:p>
      <w:pPr>
        <w:pStyle w:val="TextBodyIndent"/>
        <w:ind w:hanging="0"/>
        <w:jc w:val="left"/>
        <w:rPr>
          <w:color w:val="000000"/>
        </w:rPr>
      </w:pPr>
      <w:r>
        <w:rPr>
          <w:color w:val="000000"/>
        </w:rPr>
        <w:t>2.4 Фиксация хода и результатов проверки показаний на месте</w:t>
      </w:r>
    </w:p>
    <w:p>
      <w:pPr>
        <w:pStyle w:val="TextBodyIndent"/>
        <w:ind w:hanging="0"/>
        <w:jc w:val="left"/>
        <w:rPr>
          <w:color w:val="000000"/>
        </w:rPr>
      </w:pPr>
      <w:r>
        <w:rPr>
          <w:color w:val="000000"/>
        </w:rPr>
        <w:t>ЗАКЛЮЧЕНИЕ</w:t>
      </w:r>
    </w:p>
    <w:p>
      <w:pPr>
        <w:pStyle w:val="TextBodyIndent"/>
        <w:ind w:hanging="0"/>
        <w:jc w:val="left"/>
        <w:rPr>
          <w:color w:val="000000"/>
        </w:rPr>
      </w:pPr>
      <w:r>
        <w:rPr>
          <w:color w:val="000000"/>
        </w:rPr>
        <w:t>БИБЛИОГРАФИЧЕСКИЙ СПИСОК</w:t>
      </w:r>
    </w:p>
    <w:p>
      <w:pPr>
        <w:pStyle w:val="TextBodyIndent"/>
        <w:ind w:hanging="0"/>
        <w:jc w:val="left"/>
        <w:rPr>
          <w:color w:val="000000"/>
        </w:rPr>
      </w:pPr>
      <w:r>
        <w:rPr>
          <w:color w:val="000000"/>
        </w:rPr>
        <w:t>ПРИЛОЖЕНИЕ</w:t>
      </w:r>
    </w:p>
    <w:p>
      <w:pPr>
        <w:pStyle w:val="TextBodyIndent"/>
        <w:ind w:firstLine="709"/>
        <w:rPr>
          <w:color w:val="000000"/>
        </w:rPr>
      </w:pPr>
      <w:r>
        <w:rPr>
          <w:color w:val="000000"/>
        </w:rPr>
      </w:r>
      <w:r>
        <w:br w:type="page"/>
      </w:r>
    </w:p>
    <w:p>
      <w:pPr>
        <w:pStyle w:val="Heading1"/>
        <w:ind w:firstLine="709"/>
        <w:rPr>
          <w:color w:val="000000"/>
        </w:rPr>
      </w:pPr>
      <w:r>
        <w:rPr>
          <w:color w:val="000000"/>
        </w:rPr>
        <w:t>ВВЕДЕНИЕ</w:t>
      </w:r>
    </w:p>
    <w:p>
      <w:pPr>
        <w:pStyle w:val="TextBodyIndent"/>
        <w:ind w:firstLine="709"/>
        <w:rPr>
          <w:color w:val="000000"/>
        </w:rPr>
      </w:pPr>
      <w:r>
        <w:rPr>
          <w:color w:val="000000"/>
        </w:rPr>
      </w:r>
    </w:p>
    <w:p>
      <w:pPr>
        <w:pStyle w:val="TextBodyIndent"/>
        <w:ind w:firstLine="709"/>
        <w:rPr>
          <w:color w:val="000000"/>
        </w:rPr>
      </w:pPr>
      <w:r>
        <w:rPr>
          <w:color w:val="000000"/>
        </w:rPr>
        <w:t>УПК РФ, введенный в действие с 1 июля 2002г. содержит много нововведений, с которыми правоохранительным органам ранее не приходилось сталкиваться. Одно из таких новшеств – законодательное закрепление в качестве следственного действия проверки показаний на месте. [36, С.32]</w:t>
      </w:r>
    </w:p>
    <w:p>
      <w:pPr>
        <w:pStyle w:val="TextBodyIndent"/>
        <w:ind w:firstLine="709"/>
        <w:rPr>
          <w:color w:val="000000"/>
        </w:rPr>
      </w:pPr>
      <w:r>
        <w:rPr>
          <w:color w:val="000000"/>
        </w:rPr>
        <w:t>Возникший в конце 50-х годов XX столетия этот способ собирания и проверки доказательств на протяжении более 40 лет не имел регламентации в нормах уголовно-процессуального законодательства России. Поэтому вопрос о правовой природе, сущности, тактических особенностях производства проверки показаний на месте и фиксации ее результатов сейчас один из актуальных. [12, С.74]</w:t>
      </w:r>
    </w:p>
    <w:p>
      <w:pPr>
        <w:pStyle w:val="TextBodyIndent"/>
        <w:ind w:firstLine="709"/>
        <w:rPr>
          <w:color w:val="000000"/>
        </w:rPr>
      </w:pPr>
      <w:r>
        <w:rPr>
          <w:color w:val="000000"/>
        </w:rPr>
        <w:t>Такое следственное действие как проверка показаний на месте уже успело занять прочное место в арсенале следователя. Возможности данного следственного действия довольно широки. С помощью проверки показаний на месте устанавливается правдивость или ложность показаний обвиняемых, подозреваемых, свидетелей и потерпевших. Проверка показаний на месте дает возможность следователю обнаружить те или иные доказательства, выявить спрятанные ценности, разоблачить сговор между лицами, которые заранее договорились дать следователю ложные показания. Проверка показаний помогает установить причины и условия, способствовавшие совершению преступлений, другие важные обстоятельства дела. [28, С.86]</w:t>
      </w:r>
    </w:p>
    <w:p>
      <w:pPr>
        <w:pStyle w:val="TextBodyIndent"/>
        <w:ind w:firstLine="709"/>
        <w:rPr>
          <w:color w:val="000000"/>
        </w:rPr>
      </w:pPr>
      <w:r>
        <w:rPr>
          <w:color w:val="000000"/>
        </w:rPr>
        <w:t>Однако некоторые следователи необоснованно сужают возможности и объем задач, решаемых с помощью проверки показаний на месте. Они, прибегая к данному следственному действию, стремятся облегчить себе работу и преследуют цель закрепления показаний признавшегося обвиняемого о фактах, ранее уже известных следствию, и проводится ими в случаях, когда у них нет других доказательств его виновности или их явно недостаточно для передачи дела в суд. О недопустимости такой практики еще в 1960 году писали Г. Александров и М. Строгович. [3, С.21]</w:t>
      </w:r>
    </w:p>
    <w:p>
      <w:pPr>
        <w:pStyle w:val="TextBodyIndent"/>
        <w:ind w:firstLine="709"/>
        <w:rPr>
          <w:color w:val="000000"/>
        </w:rPr>
      </w:pPr>
      <w:r>
        <w:rPr>
          <w:color w:val="000000"/>
        </w:rPr>
        <w:t>К тому же, проверка показаний на месте не совсем обычное следственное действие. Оно содержит в себе элементы ряда других следственных действий, что, естественно, вызывает определенные трудности в деятельности следователя.</w:t>
      </w:r>
    </w:p>
    <w:p>
      <w:pPr>
        <w:pStyle w:val="TextBodyIndent"/>
        <w:ind w:firstLine="709"/>
        <w:rPr>
          <w:color w:val="000000"/>
        </w:rPr>
      </w:pPr>
      <w:r>
        <w:rPr>
          <w:color w:val="000000"/>
        </w:rPr>
        <w:t>Поэтому, неправильное и неумелое применение его в практике расследования не дает позитивных результатов или приводит к нарушению закона. А, согласно Конституции Российской Федерации «не допускается использование доказательств, полученных с нарушением Федерального закона», положение которой конкретизируется ч. 3 ст. 7 УПК РФ. [36, С.83]</w:t>
      </w:r>
    </w:p>
    <w:p>
      <w:pPr>
        <w:pStyle w:val="TextBodyIndent"/>
        <w:ind w:firstLine="709"/>
        <w:rPr>
          <w:color w:val="000000"/>
        </w:rPr>
      </w:pPr>
      <w:r>
        <w:rPr>
          <w:color w:val="000000"/>
        </w:rPr>
        <w:t>Задача данной работы в том, чтобы на базе изучения и обобщения научных работ, посвященных проверке показаний на месте, рассмотреть теоретические вопросы о сущности и значении этого следственного действия и дать некоторые позитивные рекомендации по его практическому проведению и процессуальному оформлению.</w:t>
      </w:r>
    </w:p>
    <w:p>
      <w:pPr>
        <w:pStyle w:val="TextBodyIndent"/>
        <w:ind w:firstLine="709"/>
        <w:rPr>
          <w:color w:val="000000"/>
        </w:rPr>
      </w:pPr>
      <w:r>
        <w:rPr>
          <w:color w:val="000000"/>
        </w:rPr>
        <w:t>В данной работе будут рассмотрены следующие актуальные вопросы.</w:t>
      </w:r>
    </w:p>
    <w:p>
      <w:pPr>
        <w:pStyle w:val="TextBodyIndent"/>
        <w:numPr>
          <w:ilvl w:val="0"/>
          <w:numId w:val="9"/>
        </w:numPr>
        <w:tabs>
          <w:tab w:val="clear" w:pos="708"/>
          <w:tab w:val="left" w:pos="1134" w:leader="none"/>
        </w:tabs>
        <w:ind w:left="0" w:firstLine="709"/>
        <w:rPr>
          <w:color w:val="000000"/>
        </w:rPr>
      </w:pPr>
      <w:r>
        <w:rPr>
          <w:color w:val="000000"/>
        </w:rPr>
        <w:t>О сущности проверки показаний на месте; поскольку цели и задачи этого следственного действия, а также его соотношение с другими следственными действиями вызывают определенные сложности.</w:t>
      </w:r>
    </w:p>
    <w:p>
      <w:pPr>
        <w:pStyle w:val="TextBodyIndent"/>
        <w:numPr>
          <w:ilvl w:val="0"/>
          <w:numId w:val="5"/>
        </w:numPr>
        <w:tabs>
          <w:tab w:val="clear" w:pos="708"/>
          <w:tab w:val="left" w:pos="-5400" w:leader="none"/>
          <w:tab w:val="left" w:pos="1134" w:leader="none"/>
        </w:tabs>
        <w:ind w:left="0" w:firstLine="709"/>
        <w:rPr>
          <w:color w:val="000000"/>
        </w:rPr>
      </w:pPr>
      <w:r>
        <w:rPr>
          <w:color w:val="000000"/>
        </w:rPr>
        <w:t>О процессуальных особенностях проведения проверки показаний на месте; как самостоятельное следственное действие она обладает характерными только для нее чертами, которые необходимо знать.</w:t>
      </w:r>
    </w:p>
    <w:p>
      <w:pPr>
        <w:pStyle w:val="TextBodyIndent"/>
        <w:numPr>
          <w:ilvl w:val="0"/>
          <w:numId w:val="5"/>
        </w:numPr>
        <w:tabs>
          <w:tab w:val="clear" w:pos="708"/>
          <w:tab w:val="left" w:pos="-5400" w:leader="none"/>
          <w:tab w:val="left" w:pos="1134" w:leader="none"/>
        </w:tabs>
        <w:ind w:left="0" w:firstLine="709"/>
        <w:rPr>
          <w:color w:val="000000"/>
        </w:rPr>
      </w:pPr>
      <w:r>
        <w:rPr>
          <w:color w:val="000000"/>
        </w:rPr>
        <w:t>О способах фиксации хода и результатов проверки показаний на месте; применение звукозаписывающей, фото-, видео-, киноаппаратуры требует от следователя знаний ее устройства, принципа действия, а также навыков обращения с ней, к тому же применение технических средств требует более тщательной подготовки к проведению данного следственного действия.</w:t>
      </w:r>
    </w:p>
    <w:p>
      <w:pPr>
        <w:pStyle w:val="TextBodyIndent"/>
        <w:numPr>
          <w:ilvl w:val="0"/>
          <w:numId w:val="5"/>
        </w:numPr>
        <w:tabs>
          <w:tab w:val="clear" w:pos="708"/>
          <w:tab w:val="left" w:pos="-5400" w:leader="none"/>
          <w:tab w:val="left" w:pos="1134" w:leader="none"/>
        </w:tabs>
        <w:ind w:left="0" w:firstLine="709"/>
        <w:rPr>
          <w:color w:val="000000"/>
        </w:rPr>
      </w:pPr>
      <w:r>
        <w:rPr>
          <w:color w:val="000000"/>
        </w:rPr>
        <w:t>О тактических особенностях проведения проверки показаний на месте; будут рассматриваться наиболее целесообразные приемы проведения этого следственного действия с момента принятия решения о его производстве до его окончания, что наиболее важно для практических работников органов расследования.</w:t>
      </w:r>
    </w:p>
    <w:p>
      <w:pPr>
        <w:pStyle w:val="TextBodyIndent"/>
        <w:ind w:firstLine="709"/>
        <w:rPr>
          <w:color w:val="000000"/>
        </w:rPr>
      </w:pPr>
      <w:r>
        <w:rPr>
          <w:color w:val="000000"/>
        </w:rPr>
        <w:t>Кроме того, в работе будет затронута проблема о правовом основании производства проверки показаний на месте в жилище.</w:t>
      </w:r>
    </w:p>
    <w:p>
      <w:pPr>
        <w:pStyle w:val="TextBodyIndent"/>
        <w:ind w:firstLine="709"/>
        <w:rPr>
          <w:color w:val="000000"/>
        </w:rPr>
      </w:pPr>
      <w:r>
        <w:rPr>
          <w:color w:val="000000"/>
        </w:rPr>
        <w:t>Приступая к разработке данной темы учитывалось также то, что издания, специально посвященные проверке показаний на месте, были выпущены очень давно. Так книга Л.А. Соя-Серко «Проверка показаний на месте» в 1966 году, учебное пособие М.Н. Хлынцова «Проверка показаний на месте» в 1971 году, учебное пособие для слушателей Института усовершенствования следственных работников И.Е. Быховского и Н.А. Корниенко «Проверка показаний на месте» в 1988 году. Поэтому необходимо обобщить, имеющиеся теоретические разработки по данному вопросу с учетом норм нового Уголовно-процессуального кодекса Российской Федерации, отобрав и приведя в систему то, что оправдывает себя с тактической стороны и является наиболее целесообразным.</w:t>
      </w:r>
    </w:p>
    <w:p>
      <w:pPr>
        <w:pStyle w:val="TextBodyIndent"/>
        <w:ind w:firstLine="709"/>
        <w:rPr>
          <w:color w:val="000000"/>
        </w:rPr>
      </w:pPr>
      <w:r>
        <w:rPr>
          <w:color w:val="000000"/>
        </w:rPr>
      </w:r>
      <w:r>
        <w:br w:type="page"/>
      </w:r>
    </w:p>
    <w:p>
      <w:pPr>
        <w:pStyle w:val="Heading2"/>
        <w:ind w:firstLine="709"/>
        <w:rPr>
          <w:color w:val="000000"/>
          <w:sz w:val="28"/>
          <w:szCs w:val="28"/>
        </w:rPr>
      </w:pPr>
      <w:r>
        <w:rPr>
          <w:color w:val="000000"/>
          <w:sz w:val="28"/>
          <w:szCs w:val="28"/>
        </w:rPr>
        <w:t>ГЛАВА 1. ПРОВЕРКА ПОКАЗАНИЙ НА МЕСТЕ В СИСТЕМЕ СЛЕДСТВЕННЫХ ДЕЙСТВИЙ</w:t>
      </w:r>
    </w:p>
    <w:p>
      <w:pPr>
        <w:pStyle w:val="Heading2"/>
        <w:ind w:firstLine="709"/>
        <w:rPr>
          <w:color w:val="000000"/>
          <w:sz w:val="28"/>
          <w:szCs w:val="28"/>
        </w:rPr>
      </w:pPr>
      <w:r>
        <w:rPr>
          <w:color w:val="000000"/>
          <w:sz w:val="28"/>
          <w:szCs w:val="28"/>
        </w:rPr>
      </w:r>
    </w:p>
    <w:p>
      <w:pPr>
        <w:pStyle w:val="Heading2"/>
        <w:ind w:firstLine="709"/>
        <w:rPr/>
      </w:pPr>
      <w:r>
        <w:rPr>
          <w:color w:val="000000"/>
          <w:sz w:val="28"/>
          <w:szCs w:val="28"/>
        </w:rPr>
        <w:t>1.1 Понятие следственных действий и их система</w:t>
      </w:r>
    </w:p>
    <w:p>
      <w:pPr>
        <w:pStyle w:val="TextBodyIndent"/>
        <w:ind w:firstLine="709"/>
        <w:rPr>
          <w:color w:val="000000"/>
          <w:sz w:val="28"/>
          <w:szCs w:val="28"/>
        </w:rPr>
      </w:pPr>
      <w:r>
        <w:rPr>
          <w:color w:val="000000"/>
          <w:sz w:val="28"/>
          <w:szCs w:val="28"/>
        </w:rPr>
      </w:r>
    </w:p>
    <w:p>
      <w:pPr>
        <w:pStyle w:val="TextBodyIndent"/>
        <w:ind w:firstLine="709"/>
        <w:rPr>
          <w:color w:val="000000"/>
        </w:rPr>
      </w:pPr>
      <w:r>
        <w:rPr>
          <w:color w:val="000000"/>
        </w:rPr>
        <w:t>Основной задачей процесса расследования по уголовным делам является собирание, проверка и оценка доказательств, под которыми российское законодательство (ст. 74 УПК РФ) понимает «любые сведения, на основе которых суд, прокурор, следователь, дознаватель в порядке, определенном УПК РФ,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Вместе с тем закон устанавливает способы и порядок получения и проверки этих сведений, допуская, таким образом, лишь определенные средства доказывания, применение которых придает доказательственную силу установленным фактам. Тем самым закон придает исключительное значение формам получения и закрепления доказательств. [5, С.49]</w:t>
      </w:r>
    </w:p>
    <w:p>
      <w:pPr>
        <w:pStyle w:val="Normal"/>
        <w:spacing w:lineRule="auto" w:line="360"/>
        <w:ind w:firstLine="709"/>
        <w:jc w:val="both"/>
        <w:rPr>
          <w:color w:val="000000"/>
          <w:sz w:val="28"/>
          <w:szCs w:val="28"/>
          <w:lang w:val="ru-RU"/>
        </w:rPr>
      </w:pPr>
      <w:r>
        <w:rPr>
          <w:color w:val="000000"/>
          <w:sz w:val="28"/>
          <w:szCs w:val="28"/>
          <w:lang w:val="ru-RU"/>
        </w:rPr>
        <w:t>Основным способом собирания, закрепления и проверки органами расследования доказательств является производство следственных действий. Под ними подразумеваются «регламентированные уголовно-процессуальным законом действия лица, производящего дознание, следователя, прокурора, которые производятся при расследовании уголовных дел в целях обнаружения, закрепления, собирания и проверки доказательств». Виды следственных действий перечислены в главах 23-27 УПК РФ. Ими являются: осмотр, освидетельствование, допрос, очная ставка, обыск, выемка, предъявление для опознания, следственный эксперимент, проверка показаний на месте, назначение судебной экспертизы, получение образцов для сравнительного исследования, эксгумация трупа, контроль и запись переговоров, наложение ареста на почтово-телеграфные отправления. Указанные следственные действия представляют собой целостную и упорядоченную систему. Их связывают единая цель, для достижения которой они выполняются; общая или частная задача расследования, решаемая путем их проведения; определенная, а в некоторых случаях и обязательная последовательность. Перечень следственных действий, изложенных в УПК РФ, - исчерпывающий. Сведения, полученные при расследовании преступлений путем выполнения иных действий, помимо предусмотренных, доказательствами не являются. [11, С.20]</w:t>
      </w:r>
    </w:p>
    <w:p>
      <w:pPr>
        <w:pStyle w:val="Normal"/>
        <w:spacing w:lineRule="auto" w:line="360"/>
        <w:ind w:firstLine="709"/>
        <w:jc w:val="both"/>
        <w:rPr>
          <w:color w:val="000000"/>
          <w:sz w:val="28"/>
          <w:szCs w:val="28"/>
          <w:lang w:val="ru-RU"/>
        </w:rPr>
      </w:pPr>
      <w:r>
        <w:rPr>
          <w:color w:val="000000"/>
          <w:sz w:val="28"/>
          <w:szCs w:val="28"/>
          <w:lang w:val="ru-RU"/>
        </w:rPr>
        <w:t>Следует сказать, что система следственных действий, хотя и формировалась в течение длительного времени, носит все же открытый характер. То есть допускает ее пополнение новыми элементами. С момента принятия первых советских уголовно-процессуальных кодексов система следственных действий не оставалась неизменимой, стала более дифференцированной, более приспособленной к отысканию и запечатлению различных фактических данных. Появление новых следственных действий предусмотрено и в новом Уголовно-процессуальном кодексе РФ. Одним из таких новых следственных действий, ранее неизвестное УПК РСФСР, является проверка показаний на месте. [40, С.90]</w:t>
      </w:r>
    </w:p>
    <w:p>
      <w:pPr>
        <w:pStyle w:val="Normal"/>
        <w:spacing w:lineRule="auto" w:line="360"/>
        <w:ind w:firstLine="709"/>
        <w:jc w:val="both"/>
        <w:rPr>
          <w:color w:val="000000"/>
          <w:sz w:val="28"/>
          <w:szCs w:val="28"/>
          <w:lang w:val="ru-RU"/>
        </w:rPr>
      </w:pPr>
      <w:r>
        <w:rPr>
          <w:color w:val="000000"/>
          <w:sz w:val="28"/>
          <w:szCs w:val="28"/>
          <w:lang w:val="ru-RU"/>
        </w:rPr>
        <w:t>О необходимости законодательного закрепления данного следственного действия было написано много научных трудов. [31, С.12] Однако, некоторые ученые высказывали мнение о нецелесообразности его практического применения, другие считали это действие разновидностью других следственных действий – осмотра места происшествия или следственного эксперимента, отрицая его самостоятельность. [34, С.72]</w:t>
      </w:r>
    </w:p>
    <w:p>
      <w:pPr>
        <w:pStyle w:val="TextBodyIndent"/>
        <w:ind w:firstLine="709"/>
        <w:rPr>
          <w:color w:val="000000"/>
        </w:rPr>
      </w:pPr>
      <w:r>
        <w:rPr>
          <w:color w:val="000000"/>
        </w:rPr>
        <w:t>Многолетняя полемика все же показала неубедительность аргументов противников данного действия. Действительно, проверка показаний на месте представляет собой оригинальный познавательный прием, пригодный для получения информации, недоступной другим следственным действиям. Это сведения о совпадении или несовпадении показаний, которые проверяются, с деталями обстановки, помещения или участка местности, о которых идет речь в показаниях.</w:t>
      </w:r>
      <w:r>
        <w:br w:type="page"/>
      </w:r>
    </w:p>
    <w:p>
      <w:pPr>
        <w:pStyle w:val="Heading2"/>
        <w:ind w:firstLine="709"/>
        <w:rPr/>
      </w:pPr>
      <w:r>
        <w:rPr>
          <w:color w:val="000000"/>
          <w:sz w:val="28"/>
          <w:szCs w:val="28"/>
        </w:rPr>
        <w:t>1.2 Сущность и значение проверки показаний на мест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ru-RU"/>
        </w:rPr>
      </w:pPr>
      <w:r>
        <w:rPr>
          <w:color w:val="000000"/>
          <w:sz w:val="28"/>
          <w:szCs w:val="28"/>
          <w:lang w:val="ru-RU"/>
        </w:rPr>
        <w:t>В чем же сущность рассматриваемого следственного действия?</w:t>
      </w:r>
    </w:p>
    <w:p>
      <w:pPr>
        <w:pStyle w:val="TextBodyIndent"/>
        <w:ind w:firstLine="709"/>
        <w:rPr>
          <w:color w:val="000000"/>
        </w:rPr>
      </w:pPr>
      <w:r>
        <w:rPr>
          <w:color w:val="000000"/>
        </w:rPr>
        <w:t>Так, согласно формулировке ч. 1 ст. 194 УПК РФ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TextBodyIndent"/>
        <w:ind w:firstLine="709"/>
        <w:rPr>
          <w:color w:val="000000"/>
        </w:rPr>
      </w:pPr>
      <w:r>
        <w:rPr>
          <w:color w:val="000000"/>
        </w:rPr>
        <w:t>Суть проверки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36, С.32]</w:t>
      </w:r>
    </w:p>
    <w:p>
      <w:pPr>
        <w:pStyle w:val="Normal"/>
        <w:spacing w:lineRule="auto" w:line="360"/>
        <w:ind w:firstLine="709"/>
        <w:jc w:val="both"/>
        <w:rPr>
          <w:color w:val="000000"/>
          <w:sz w:val="28"/>
          <w:szCs w:val="28"/>
          <w:lang w:val="ru-RU" w:eastAsia="ru-RU"/>
        </w:rPr>
      </w:pPr>
      <w:r>
        <w:rPr>
          <w:color w:val="000000"/>
          <w:sz w:val="28"/>
          <w:szCs w:val="28"/>
          <w:lang w:val="ru-RU"/>
        </w:rPr>
        <w:t>Проверка показаний на месте является весьма своеобразным следственным действием, имеющим комплексный характер, в котором органически сочетаются элементы ряда других следственных действий, таких как осмотр места происшествия, допрос, следственный эксперимент и предъявление для опознания, и которое, вместе с тем, не укладывается в рамки какого-либо из них.</w:t>
      </w:r>
    </w:p>
    <w:p>
      <w:pPr>
        <w:pStyle w:val="Normal"/>
        <w:spacing w:lineRule="auto" w:line="360"/>
        <w:ind w:firstLine="709"/>
        <w:jc w:val="both"/>
        <w:rPr>
          <w:color w:val="000000"/>
          <w:sz w:val="28"/>
          <w:szCs w:val="28"/>
          <w:lang w:val="ru-RU"/>
        </w:rPr>
      </w:pPr>
      <w:r>
        <w:rPr>
          <w:color w:val="000000"/>
          <w:sz w:val="28"/>
          <w:szCs w:val="28"/>
          <w:lang w:val="ru-RU"/>
        </w:rPr>
        <w:t>Уголовно–процессуальный кодекс РФ определяет цель проверки показаний на месте, которая состоит в установлении «новых обстоятельств, имеющих значение для уголовного дела». [36, С.95]</w:t>
      </w:r>
    </w:p>
    <w:p>
      <w:pPr>
        <w:pStyle w:val="Normal"/>
        <w:spacing w:lineRule="auto" w:line="360"/>
        <w:ind w:firstLine="709"/>
        <w:jc w:val="both"/>
        <w:rPr>
          <w:color w:val="000000"/>
          <w:sz w:val="28"/>
          <w:szCs w:val="28"/>
          <w:lang w:val="ru-RU"/>
        </w:rPr>
      </w:pPr>
      <w:r>
        <w:rPr>
          <w:color w:val="000000"/>
          <w:sz w:val="28"/>
          <w:szCs w:val="28"/>
          <w:lang w:val="ru-RU"/>
        </w:rPr>
        <w:t>Следует отметить, что такая формулировка не определяет цели проверки показаний на месте, ибо не содержит указания на получение информации, составляющей специфическую цель каждого определенного следственного действия. «Установление новых обстоятельств» в равной мере относится и к осмотру, и к следственному эксперименту, и вообще, к любому следственному действию. А, учитывая, что каждое следственное действие – это совокупность познавательных операций, приспособленных к восприятию информации, заключенной в следах, оставленных событием и ее отображению, то есть к формированию доказательств, то целью каждого следственного действия является получение доказательственной информации строго определенного вида. Поэтому цель проверки показаний на месте должна конкретизироваться в соответствии с ролью этого познавательного приема в доказывании. [39, С.91] А, познавательная роль проверки показаний на месте заключается в том, что в результате выполнения этого следственного действия следователь получает новую информацию, свидетельствующую о правдивости или ложности исследуемых показаний. Эта информация появляется в результате сопоставления пояснений допрошенного лица с реальной обстановкой на месте. [15, С.48]</w:t>
      </w:r>
    </w:p>
    <w:p>
      <w:pPr>
        <w:pStyle w:val="Normal"/>
        <w:spacing w:lineRule="auto" w:line="360"/>
        <w:ind w:firstLine="709"/>
        <w:jc w:val="both"/>
        <w:rPr>
          <w:color w:val="000000"/>
          <w:sz w:val="28"/>
          <w:szCs w:val="28"/>
          <w:lang w:val="ru-RU"/>
        </w:rPr>
      </w:pPr>
      <w:r>
        <w:rPr>
          <w:color w:val="000000"/>
          <w:sz w:val="28"/>
          <w:szCs w:val="28"/>
          <w:lang w:val="ru-RU"/>
        </w:rPr>
        <w:t xml:space="preserve">Какие задачи могут быть разрешены следователем в ходе проверки показаний на месте? В юридической литературе выделяют следующие задачи. </w:t>
      </w:r>
      <w:r>
        <w:rPr>
          <w:color w:val="000000"/>
          <w:sz w:val="28"/>
          <w:szCs w:val="28"/>
        </w:rPr>
        <w:t>[3</w:t>
      </w:r>
      <w:r>
        <w:rPr>
          <w:color w:val="000000"/>
          <w:sz w:val="28"/>
          <w:szCs w:val="28"/>
          <w:lang w:val="ru-RU"/>
        </w:rPr>
        <w:t>7</w:t>
      </w:r>
      <w:r>
        <w:rPr>
          <w:color w:val="000000"/>
          <w:sz w:val="28"/>
          <w:szCs w:val="28"/>
        </w:rPr>
        <w:t>, С.</w:t>
      </w:r>
      <w:r>
        <w:rPr>
          <w:color w:val="000000"/>
          <w:sz w:val="28"/>
          <w:szCs w:val="28"/>
          <w:lang w:val="ru-RU"/>
        </w:rPr>
        <w:t>17</w:t>
      </w:r>
      <w:r>
        <w:rPr>
          <w:color w:val="000000"/>
          <w:sz w:val="28"/>
          <w:szCs w:val="28"/>
        </w:rPr>
        <w:t>]</w:t>
      </w:r>
    </w:p>
    <w:p>
      <w:pPr>
        <w:pStyle w:val="Normal"/>
        <w:numPr>
          <w:ilvl w:val="0"/>
          <w:numId w:val="10"/>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Обнаружение места происшествия или нескольких мест происшествий, о которых следователю ранее не было известно, а лицо или лица, давшие показания о происшедшем, затрудняются сообщить ориентирующие данные, по которым следователь самостоятельно мог бы отыскать названные места.</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того пути, по которому лицо, показания которого проверяются, проникло на место происшествия или удалилось с него, который следователем ранее установлен не был и который имеет существенное значение для дела, причем данное лицо затрудняется описать этот путь из-за незнания точных наименований окружающих улиц, переулков и расположенных на них объектов.</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Обнаружение каких-либо следов преступления или предметов, имеющих значение для уголовного дела, местонахождение которых неизвестно следствию и не может быть точно определено при наличии показаний о них лица, проверка которых осуществляется. О существовании таких следов или предметов следователь мог ранее располагать какими-либо данными или предполагать возможность их существования.</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Обнаружение новых доказательств, ранее неизвестных следствию и не упомянутых в показаниях лица, проверка которых осуществляется.</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Обнаружение потерпевших, ранее неизвестных следствию.</w:t>
      </w:r>
    </w:p>
    <w:p>
      <w:pPr>
        <w:pStyle w:val="TextBodyIndent"/>
        <w:ind w:firstLine="709"/>
        <w:rPr>
          <w:color w:val="000000"/>
        </w:rPr>
      </w:pPr>
      <w:r>
        <w:rPr>
          <w:color w:val="000000"/>
        </w:rPr>
        <w:t>В некоторых случаях потерпевшие по разным причинам не считают нужным обращаться в органы расследования с заявлениями о совершенном по отношению к ним преступлении или же не знают о нем.</w:t>
      </w:r>
    </w:p>
    <w:p>
      <w:pPr>
        <w:pStyle w:val="Normal"/>
        <w:spacing w:lineRule="auto" w:line="360"/>
        <w:ind w:firstLine="709"/>
        <w:jc w:val="both"/>
        <w:rPr>
          <w:color w:val="000000"/>
          <w:sz w:val="28"/>
          <w:szCs w:val="28"/>
          <w:lang w:val="ru-RU" w:eastAsia="ru-RU"/>
        </w:rPr>
      </w:pPr>
      <w:r>
        <w:rPr>
          <w:color w:val="000000"/>
          <w:sz w:val="28"/>
          <w:szCs w:val="28"/>
          <w:lang w:val="ru-RU"/>
        </w:rPr>
        <w:t>Когда обвиняемые на допросе сообщают о неизвестных следствию фактах их преступной деятельности и в процессе проверки их показаний на месте указывают места совершения этих преступлений, следователь может допросить лиц, проживающих в данном месте или являющихся владельцами указанных обвиняемыми объектов. В процессе этих допросов он может установить, действительно ли в отношении этих лиц были совершены преступные действия и какие именно и когда.</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свидетелей, ранее неизвестных следствию.</w:t>
      </w:r>
    </w:p>
    <w:p>
      <w:pPr>
        <w:pStyle w:val="TextBodyIndent"/>
        <w:tabs>
          <w:tab w:val="clear" w:pos="708"/>
          <w:tab w:val="left" w:pos="-4536" w:leader="none"/>
        </w:tabs>
        <w:ind w:firstLine="709"/>
        <w:rPr>
          <w:color w:val="000000"/>
        </w:rPr>
      </w:pPr>
      <w:r>
        <w:rPr>
          <w:color w:val="000000"/>
        </w:rPr>
        <w:t>По прибытии в процессе проверки показаний на место, указанное лицом, показания которого проверяются, если это место не было известно ранее следствию, следователь, знакомясь с обстановкой на месте, получает представление о расположении жилых домов и иных объектов, в которых во время расследуемого события могли находиться люди. Это даст ему возможность установить в их числе очевидцев его или иных свидетелей, показания которых будут представлять существенный интерес для дела.</w:t>
      </w:r>
    </w:p>
    <w:p>
      <w:pPr>
        <w:pStyle w:val="Normal"/>
        <w:numPr>
          <w:ilvl w:val="0"/>
          <w:numId w:val="2"/>
        </w:numPr>
        <w:tabs>
          <w:tab w:val="clear" w:pos="708"/>
          <w:tab w:val="left" w:pos="-4536"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других подозреваемых.</w:t>
      </w:r>
    </w:p>
    <w:p>
      <w:pPr>
        <w:pStyle w:val="TextBodyIndent"/>
        <w:ind w:firstLine="709"/>
        <w:rPr>
          <w:color w:val="000000"/>
        </w:rPr>
      </w:pPr>
      <w:r>
        <w:rPr>
          <w:color w:val="000000"/>
        </w:rPr>
        <w:t>В случае если лицо, показания которого проверяются, называет других соучастников преступления, неизвестных или известных следствию, о которых, однако, не имеется точных данных, позволяющих их обнаружить, данное лицо может указать на месте, где проживают или скрываются упомянутые им соучастники. В некоторых случаях в ходе проверки показаний на месте, если личности соучастников и их местонахождение неизвестны, на месте происшествия могут быть обнаружены следы, оставленные ими, или утерянные ими предметы и другие объекты, исследование которых может дать сведения о личности данных лиц.</w:t>
      </w:r>
    </w:p>
    <w:p>
      <w:pPr>
        <w:pStyle w:val="Normal"/>
        <w:numPr>
          <w:ilvl w:val="0"/>
          <w:numId w:val="2"/>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Установление причастности подозреваемого (обвиняемого) к другим преступлениям, о которых следствию известно, но преступники не установлены.</w:t>
      </w:r>
    </w:p>
    <w:p>
      <w:pPr>
        <w:pStyle w:val="TextBodyIndent"/>
        <w:tabs>
          <w:tab w:val="clear" w:pos="708"/>
          <w:tab w:val="left" w:pos="-4253" w:leader="none"/>
        </w:tabs>
        <w:ind w:firstLine="709"/>
        <w:rPr>
          <w:color w:val="000000"/>
        </w:rPr>
      </w:pPr>
      <w:r>
        <w:rPr>
          <w:color w:val="000000"/>
        </w:rPr>
        <w:t>Когда подозреваемый (обвиняемый) сообщает о совершении им других преступлений (помимо тех, за которые он привлечен к ответственности по данному делу) и в ходе проверки показаний указывает места совершения этих преступлений, обращая внимание следователя на отдельные обстоятельства, связанные с этими преступлениями, следователь может сопоставить эти данные с данными расследования по другим делам, по которым преступники не установлены, что позволит ему идти к выводу о совершении всех преступлений одним лицом.</w:t>
      </w:r>
    </w:p>
    <w:p>
      <w:pPr>
        <w:pStyle w:val="Normal"/>
        <w:numPr>
          <w:ilvl w:val="0"/>
          <w:numId w:val="2"/>
        </w:numPr>
        <w:tabs>
          <w:tab w:val="clear" w:pos="708"/>
          <w:tab w:val="left" w:pos="-4253"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причин и условий, способствовавших совершению преступления.</w:t>
      </w:r>
    </w:p>
    <w:p>
      <w:pPr>
        <w:pStyle w:val="Normal"/>
        <w:spacing w:lineRule="auto" w:line="360"/>
        <w:ind w:firstLine="709"/>
        <w:jc w:val="both"/>
        <w:rPr>
          <w:color w:val="000000"/>
          <w:sz w:val="28"/>
          <w:szCs w:val="28"/>
          <w:lang w:val="ru-RU" w:eastAsia="ru-RU"/>
        </w:rPr>
      </w:pPr>
      <w:r>
        <w:rPr>
          <w:color w:val="000000"/>
          <w:sz w:val="28"/>
          <w:szCs w:val="28"/>
          <w:lang w:val="ru-RU"/>
        </w:rPr>
        <w:t>В процессе проверки показаний на месте, демонстрируя следователю особенности своего передвижения, воспроизводя отдельные действия, совершенные в момент преступления, лицо, показания которого проверяются, поможет следователю установить, что облегчило совершение данного преступления, позволило преступнику произвести определенные действия, какие особенности имеющихся на месте объектов были использованы преступником и что следует предпринять для устранения возможности совершения указанных действий в будущем.</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или уточнение отдельных обстоятельств, связанных с действиями лица, показания которого проверяются, на месте происшествия или в других пунктах в случаях, когда эти обстоятельства следователю не ясны, а другими способами установить или уточнить их невозможно.</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действительной обстановки места происшествия в момент происшедшего на нем события.</w:t>
      </w:r>
    </w:p>
    <w:p>
      <w:pPr>
        <w:pStyle w:val="Normal"/>
        <w:spacing w:lineRule="auto" w:line="360"/>
        <w:ind w:firstLine="709"/>
        <w:jc w:val="both"/>
        <w:rPr>
          <w:color w:val="000000"/>
          <w:sz w:val="28"/>
          <w:szCs w:val="28"/>
          <w:lang w:val="ru-RU" w:eastAsia="ru-RU"/>
        </w:rPr>
      </w:pPr>
      <w:r>
        <w:rPr>
          <w:color w:val="000000"/>
          <w:sz w:val="28"/>
          <w:szCs w:val="28"/>
          <w:lang w:val="ru-RU"/>
        </w:rPr>
        <w:t>В некоторых случаях обстановка на месте происшествия по различным причинам может быть к моменту прибытия следователя для производства осмотра места происшествия полностью или частично изменена. Следователь при производстве осмотра места происшествия может не знать о происшедших изменениях из-за отсутствия в момент осмотра лиц, знающих об этом, и изучит и зафиксирует обстановку в том виде, в каком она предстала перед ним, то есть, по существу в искаженном виде.</w:t>
      </w:r>
    </w:p>
    <w:p>
      <w:pPr>
        <w:pStyle w:val="Normal"/>
        <w:spacing w:lineRule="auto" w:line="360"/>
        <w:ind w:firstLine="709"/>
        <w:jc w:val="both"/>
        <w:rPr>
          <w:color w:val="000000"/>
          <w:sz w:val="28"/>
          <w:szCs w:val="28"/>
          <w:lang w:val="ru-RU" w:eastAsia="ru-RU"/>
        </w:rPr>
      </w:pPr>
      <w:r>
        <w:rPr>
          <w:color w:val="000000"/>
          <w:sz w:val="28"/>
          <w:szCs w:val="28"/>
          <w:lang w:val="ru-RU"/>
        </w:rPr>
        <w:t>Если же на допросах обвиняемого или других лиц следователем будут получены показания об изменениях, произведенных в обстановке места происшествия, или показания об обстановке на нем не будут соответствовать зафиксированной в протоколе осмотра места происшествия, путем проверки показаний на месте, особенно с участием нескольких допрошенных, следователь может восстановить, воспроизвести действительную обстановку. Это позволит ему лучше и полнее разобраться в механизме происшествия, а в отдельных случаях направит расследование по новому пути, если особенности расположения различных объектов на месте происшествия имели существенное значение для дела.</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осведомленности лица (или лиц), показания которого проверяются, относительно места происшествия, отдельных объектов или маршрутов, описанных в их показаниях.</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Установление осведомленности лиц, показания которых проверяются, относительно действительных обстоятельств события или действий, участниками или очевидцами которых они были.</w:t>
      </w:r>
    </w:p>
    <w:p>
      <w:pPr>
        <w:pStyle w:val="TextBodyIndent"/>
        <w:ind w:firstLine="709"/>
        <w:rPr>
          <w:color w:val="000000"/>
        </w:rPr>
      </w:pPr>
      <w:r>
        <w:rPr>
          <w:color w:val="000000"/>
        </w:rPr>
        <w:t>Сопоставляя показания и действия на месте нескольких ранее допрошенных лиц с действительной обстановкой на месте, следователь может при этом получить доказательства, которые позволят ему разоблачить оговор лицом, показания которого проверяются, других лиц или самооговор.</w:t>
      </w:r>
    </w:p>
    <w:p>
      <w:pPr>
        <w:pStyle w:val="Normal"/>
        <w:numPr>
          <w:ilvl w:val="0"/>
          <w:numId w:val="2"/>
        </w:numPr>
        <w:tabs>
          <w:tab w:val="clear" w:pos="708"/>
          <w:tab w:val="left" w:pos="1134" w:leader="none"/>
        </w:tabs>
        <w:spacing w:lineRule="auto" w:line="360"/>
        <w:ind w:left="0" w:firstLine="709"/>
        <w:jc w:val="both"/>
        <w:rPr>
          <w:color w:val="000000"/>
          <w:sz w:val="28"/>
          <w:szCs w:val="28"/>
          <w:lang w:val="ru-RU" w:eastAsia="ru-RU"/>
        </w:rPr>
      </w:pPr>
      <w:r>
        <w:rPr>
          <w:color w:val="000000"/>
          <w:sz w:val="28"/>
          <w:szCs w:val="28"/>
          <w:lang w:val="ru-RU"/>
        </w:rPr>
        <w:t>Проверка следственных и розыскных версий.</w:t>
      </w:r>
    </w:p>
    <w:p>
      <w:pPr>
        <w:pStyle w:val="TextBodyIndent"/>
        <w:ind w:firstLine="709"/>
        <w:rPr>
          <w:color w:val="000000"/>
        </w:rPr>
      </w:pPr>
      <w:r>
        <w:rPr>
          <w:color w:val="000000"/>
        </w:rPr>
        <w:t>Таковы в основном те конкретные задачи, которые могут быть разрешены следователем с помощью рассматриваемого следственного действия. Само собой разумеется, что при разрешении их одновременно может быть проведена проверка достоверности или полноты различных доказательств, полученных как при допросе лиц, с которыми проводится проверка показаний на месте, так и при производстве других следственных действий, а также оперативно-розыскных действий.</w:t>
      </w:r>
    </w:p>
    <w:p>
      <w:pPr>
        <w:pStyle w:val="TextBodyIndent"/>
        <w:ind w:firstLine="709"/>
        <w:rPr>
          <w:color w:val="000000"/>
        </w:rPr>
      </w:pPr>
      <w:r>
        <w:rPr>
          <w:color w:val="000000"/>
        </w:rPr>
        <w:t>Сказанное выше позволяет сделать вывод о большом значении проверки показаний на месте в расследовании преступлений, которое трудно переоценить, ибо диапазон возможностей, которые раскрывает перед следователем это следственное действие в сравнении с некоторыми другими следственными действиями, необычайно широк.</w:t>
      </w:r>
    </w:p>
    <w:p>
      <w:pPr>
        <w:pStyle w:val="Normal"/>
        <w:spacing w:lineRule="auto" w:line="360"/>
        <w:ind w:firstLine="709"/>
        <w:jc w:val="both"/>
        <w:rPr>
          <w:color w:val="000000"/>
          <w:sz w:val="28"/>
          <w:szCs w:val="28"/>
          <w:u w:val="single"/>
          <w:lang w:val="ru-RU" w:eastAsia="ru-RU"/>
        </w:rPr>
      </w:pPr>
      <w:r>
        <w:rPr>
          <w:color w:val="000000"/>
          <w:sz w:val="28"/>
          <w:szCs w:val="28"/>
          <w:lang w:val="ru-RU"/>
        </w:rPr>
        <w:t>Чтобы более четко отграничить проверку показаний на месте от других следственных действий, полнее раскрыть ее специфические черты как в процессуальном, так и тактическом отношении, необходимо сопоставить ее с этими действиями, во всех деталях проанализировать сходные элементы в них.</w:t>
      </w:r>
    </w:p>
    <w:p>
      <w:pPr>
        <w:pStyle w:val="Heading2"/>
        <w:ind w:firstLine="709"/>
        <w:jc w:val="both"/>
        <w:rPr>
          <w:b w:val="false"/>
          <w:b w:val="false"/>
          <w:bCs w:val="false"/>
          <w:color w:val="000000"/>
          <w:sz w:val="28"/>
          <w:szCs w:val="28"/>
          <w:u w:val="single"/>
          <w:lang w:val="ru-RU" w:eastAsia="ru-RU"/>
        </w:rPr>
      </w:pPr>
      <w:r>
        <w:rPr>
          <w:b w:val="false"/>
          <w:bCs w:val="false"/>
          <w:color w:val="000000"/>
          <w:sz w:val="28"/>
          <w:szCs w:val="28"/>
          <w:u w:val="single"/>
          <w:lang w:val="ru-RU" w:eastAsia="ru-RU"/>
        </w:rPr>
      </w:r>
      <w:r>
        <w:br w:type="page"/>
      </w:r>
    </w:p>
    <w:p>
      <w:pPr>
        <w:pStyle w:val="Heading2"/>
        <w:ind w:firstLine="709"/>
        <w:rPr>
          <w:color w:val="000000"/>
          <w:sz w:val="28"/>
          <w:szCs w:val="28"/>
        </w:rPr>
      </w:pPr>
      <w:r>
        <w:rPr>
          <w:color w:val="000000"/>
          <w:sz w:val="28"/>
          <w:szCs w:val="28"/>
        </w:rPr>
        <w:t>ГЛАВА 2. ТАКТИКА ПРОВЕДЕНИЯ ПРОВЕРКИ ПОКАЗАНИЙ НА МЕСТЕ</w:t>
      </w:r>
    </w:p>
    <w:p>
      <w:pPr>
        <w:pStyle w:val="Heading2"/>
        <w:ind w:firstLine="709"/>
        <w:rPr>
          <w:color w:val="000000"/>
          <w:sz w:val="28"/>
          <w:szCs w:val="28"/>
        </w:rPr>
      </w:pPr>
      <w:r>
        <w:rPr>
          <w:color w:val="000000"/>
          <w:sz w:val="28"/>
          <w:szCs w:val="28"/>
        </w:rPr>
      </w:r>
    </w:p>
    <w:p>
      <w:pPr>
        <w:pStyle w:val="Heading2"/>
        <w:ind w:firstLine="709"/>
        <w:rPr>
          <w:color w:val="000000"/>
          <w:sz w:val="28"/>
          <w:szCs w:val="28"/>
        </w:rPr>
      </w:pPr>
      <w:r>
        <w:rPr>
          <w:color w:val="000000"/>
          <w:sz w:val="28"/>
          <w:szCs w:val="28"/>
        </w:rPr>
        <w:t>2.1 Общие условия проведения проверки показаний на месте</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eastAsia="ru-RU"/>
        </w:rPr>
        <w:t>Проверка показаний на месте состоит в даче лицом показаний и воспроизведении им своих действий в том месте, о котором он ранее дал показания (ст. 194 УПК). Данное следственное действие отличается от допроса на местности и от опознания объектов на местности тем, что включает воспроизведение действий. Оно отличается и от осмотра с участием лица и следственного эксперимента тем, что включает дачу показаний.</w:t>
      </w:r>
    </w:p>
    <w:p>
      <w:pPr>
        <w:pStyle w:val="Normal"/>
        <w:spacing w:lineRule="auto" w:line="360"/>
        <w:ind w:firstLine="709"/>
        <w:jc w:val="both"/>
        <w:rPr>
          <w:color w:val="000000"/>
          <w:sz w:val="28"/>
          <w:szCs w:val="28"/>
          <w:lang w:val="ru-RU" w:eastAsia="ru-RU"/>
        </w:rPr>
      </w:pPr>
      <w:r>
        <w:rPr>
          <w:color w:val="000000"/>
          <w:sz w:val="28"/>
          <w:szCs w:val="28"/>
          <w:lang w:val="ru-RU" w:eastAsia="ru-RU"/>
        </w:rPr>
        <w:t>Целями проверки показаний на месте являются: а) установление осведомленности лица о местности и обстоятельствах события; б) обнаружение ранее неизвестных обстоятельств (мест сокрытия трупа, похищенного, выброшенного орудия, оставленных следов, последовательности действий); в) уточнение ранее данных показаний. Основанием для проверки показаний является необходимость достижения в интересах доказывания указанных целей. Специальным условием проверки показаний на месте служит предварительный допрос лица.</w:t>
      </w:r>
    </w:p>
    <w:p>
      <w:pPr>
        <w:pStyle w:val="Normal"/>
        <w:spacing w:lineRule="auto" w:line="360"/>
        <w:ind w:firstLine="709"/>
        <w:jc w:val="both"/>
        <w:rPr>
          <w:color w:val="000000"/>
          <w:sz w:val="28"/>
          <w:szCs w:val="28"/>
          <w:lang w:val="ru-RU" w:eastAsia="ru-RU"/>
        </w:rPr>
      </w:pPr>
      <w:r>
        <w:rPr>
          <w:color w:val="000000"/>
          <w:sz w:val="28"/>
          <w:szCs w:val="28"/>
          <w:lang w:val="ru-RU"/>
        </w:rPr>
        <w:t>Общими условиями проведения проверки показаний на месте являются:</w:t>
      </w:r>
    </w:p>
    <w:p>
      <w:pPr>
        <w:pStyle w:val="Normal"/>
        <w:spacing w:lineRule="auto" w:line="360"/>
        <w:ind w:firstLine="709"/>
        <w:jc w:val="both"/>
        <w:rPr>
          <w:color w:val="000000"/>
          <w:sz w:val="28"/>
          <w:szCs w:val="28"/>
          <w:lang w:val="ru-RU"/>
        </w:rPr>
      </w:pPr>
      <w:r>
        <w:rPr>
          <w:color w:val="000000"/>
          <w:sz w:val="28"/>
          <w:szCs w:val="28"/>
          <w:lang w:val="ru-RU"/>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spacing w:lineRule="auto" w:line="360"/>
        <w:ind w:firstLine="709"/>
        <w:jc w:val="both"/>
        <w:rPr>
          <w:color w:val="000000"/>
          <w:sz w:val="28"/>
          <w:szCs w:val="28"/>
          <w:lang w:val="ru-RU"/>
        </w:rPr>
      </w:pPr>
      <w:r>
        <w:rPr>
          <w:color w:val="000000"/>
          <w:sz w:val="28"/>
          <w:szCs w:val="28"/>
          <w:lang w:val="ru-RU"/>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Normal"/>
        <w:spacing w:lineRule="auto" w:line="360"/>
        <w:ind w:firstLine="709"/>
        <w:jc w:val="both"/>
        <w:rPr>
          <w:color w:val="000000"/>
          <w:sz w:val="28"/>
          <w:szCs w:val="28"/>
          <w:lang w:val="ru-RU"/>
        </w:rPr>
      </w:pPr>
      <w:r>
        <w:rPr>
          <w:color w:val="000000"/>
          <w:sz w:val="28"/>
          <w:szCs w:val="28"/>
          <w:lang w:val="ru-RU"/>
        </w:rPr>
        <w:t>3. Не допускается одновременная проверка на месте показаний нескольких лиц.</w:t>
      </w:r>
    </w:p>
    <w:p>
      <w:pPr>
        <w:pStyle w:val="Normal"/>
        <w:spacing w:lineRule="auto" w:line="360"/>
        <w:ind w:firstLine="709"/>
        <w:jc w:val="both"/>
        <w:rPr>
          <w:color w:val="000000"/>
          <w:sz w:val="28"/>
          <w:szCs w:val="28"/>
          <w:lang w:val="ru-RU"/>
        </w:rPr>
      </w:pPr>
      <w:r>
        <w:rPr>
          <w:color w:val="000000"/>
          <w:sz w:val="28"/>
          <w:szCs w:val="28"/>
          <w:lang w:val="ru-RU"/>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Heading2"/>
        <w:ind w:firstLine="709"/>
        <w:jc w:val="both"/>
        <w:rPr>
          <w:b w:val="false"/>
          <w:b w:val="false"/>
          <w:bCs w:val="false"/>
          <w:color w:val="000000"/>
          <w:sz w:val="28"/>
          <w:szCs w:val="28"/>
          <w:lang w:val="ru-RU"/>
        </w:rPr>
      </w:pPr>
      <w:r>
        <w:rPr>
          <w:b w:val="false"/>
          <w:bCs w:val="false"/>
          <w:color w:val="000000"/>
          <w:sz w:val="28"/>
          <w:szCs w:val="28"/>
          <w:lang w:val="ru-RU"/>
        </w:rPr>
      </w:r>
    </w:p>
    <w:p>
      <w:pPr>
        <w:pStyle w:val="Heading2"/>
        <w:ind w:firstLine="709"/>
        <w:rPr>
          <w:color w:val="000000"/>
          <w:sz w:val="28"/>
          <w:szCs w:val="28"/>
        </w:rPr>
      </w:pPr>
      <w:r>
        <w:rPr>
          <w:color w:val="000000"/>
          <w:sz w:val="28"/>
          <w:szCs w:val="28"/>
        </w:rPr>
        <w:t>2.2 Подготовка к проведению проверки показаний на месте</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jc w:val="both"/>
        <w:rPr/>
      </w:pPr>
      <w:r>
        <w:rPr>
          <w:b w:val="false"/>
          <w:bCs w:val="false"/>
          <w:color w:val="000000"/>
          <w:sz w:val="28"/>
          <w:szCs w:val="28"/>
        </w:rPr>
        <w:t>Разрешение вопроса о необходимости производства проверки показаний на месте</w:t>
      </w:r>
    </w:p>
    <w:p>
      <w:pPr>
        <w:pStyle w:val="TextBodyIndent"/>
        <w:tabs>
          <w:tab w:val="clear" w:pos="708"/>
          <w:tab w:val="left" w:pos="720" w:leader="none"/>
        </w:tabs>
        <w:ind w:firstLine="709"/>
        <w:rPr>
          <w:color w:val="000000"/>
        </w:rPr>
      </w:pPr>
      <w:r>
        <w:rPr>
          <w:color w:val="000000"/>
        </w:rPr>
        <w:t>В отличие от некоторых следственных действий, производство которых практически является обязательным по всем делам и без которых невозможно окончание расследования и передача дела в суд, таких как допрос обвиняемого или свидетелей, производство проверки показаний на месте может иметь место лишь в отдельных случаях при наличии к тому необходимости, вытекающей из имеющихся по делу материалов. Своевременное принятие следователем решения о необходимости проверки показаний на месте и своевременное проведение ее могут иметь иногда весьма важное значение для расследования по делу, ибо позволит получить неизвестные по делу данные или уточнить имеющиеся, дающие направление всему процессу расследования, которые в случае промедления могут исчезнуть и получение их иным путем будет невозможным.</w:t>
      </w:r>
    </w:p>
    <w:p>
      <w:pPr>
        <w:pStyle w:val="TextBodyIndent"/>
        <w:tabs>
          <w:tab w:val="clear" w:pos="708"/>
          <w:tab w:val="left" w:pos="720" w:leader="none"/>
        </w:tabs>
        <w:ind w:firstLine="709"/>
        <w:rPr>
          <w:color w:val="000000"/>
        </w:rPr>
      </w:pPr>
      <w:r>
        <w:rPr>
          <w:color w:val="000000"/>
        </w:rPr>
        <w:t>Проверка показаний на месте является необходимой в следующих случаях:</w:t>
      </w:r>
    </w:p>
    <w:p>
      <w:pPr>
        <w:pStyle w:val="TextBodyIndent"/>
        <w:numPr>
          <w:ilvl w:val="0"/>
          <w:numId w:val="11"/>
        </w:numPr>
        <w:tabs>
          <w:tab w:val="clear" w:pos="708"/>
          <w:tab w:val="left" w:pos="720" w:leader="none"/>
          <w:tab w:val="left" w:pos="1134" w:leader="none"/>
        </w:tabs>
        <w:ind w:left="0" w:firstLine="709"/>
        <w:rPr>
          <w:color w:val="000000"/>
        </w:rPr>
      </w:pPr>
      <w:r>
        <w:rPr>
          <w:color w:val="000000"/>
        </w:rPr>
        <w:t>Если обвиняемый в каком-либо преступлении (или подозреваемый, потерпевший или свидетель) сообщит на допросе о другом совершенном преступлении, неизвестном следствию, или о наличии имеющих важное значение для дела следов или иных вещественных доказательств расследуемого преступления, местонахождение которых он описать затрудняется, но может указать непосредственно на местности (или в помещении).</w:t>
      </w:r>
    </w:p>
    <w:p>
      <w:pPr>
        <w:pStyle w:val="TextBodyIndent"/>
        <w:numPr>
          <w:ilvl w:val="0"/>
          <w:numId w:val="6"/>
        </w:numPr>
        <w:tabs>
          <w:tab w:val="clear" w:pos="708"/>
          <w:tab w:val="left" w:pos="720" w:leader="none"/>
          <w:tab w:val="left" w:pos="1134" w:leader="none"/>
        </w:tabs>
        <w:ind w:left="0" w:firstLine="709"/>
        <w:rPr>
          <w:color w:val="000000"/>
        </w:rPr>
      </w:pPr>
      <w:r>
        <w:rPr>
          <w:color w:val="000000"/>
        </w:rPr>
        <w:t>Если указанные лица затрудняются на допросе точно описать детали происшедшего события, имеющие существенное значение для дела, и заявляют, что смогли бы сделать это в обстановке места, где произошло упомянутое ими событие.</w:t>
      </w:r>
    </w:p>
    <w:p>
      <w:pPr>
        <w:pStyle w:val="TextBodyIndent"/>
        <w:numPr>
          <w:ilvl w:val="0"/>
          <w:numId w:val="6"/>
        </w:numPr>
        <w:tabs>
          <w:tab w:val="clear" w:pos="708"/>
          <w:tab w:val="left" w:pos="720" w:leader="none"/>
          <w:tab w:val="left" w:pos="1134" w:leader="none"/>
        </w:tabs>
        <w:ind w:left="0" w:firstLine="709"/>
        <w:rPr>
          <w:color w:val="000000"/>
        </w:rPr>
      </w:pPr>
      <w:r>
        <w:rPr>
          <w:color w:val="000000"/>
        </w:rPr>
        <w:t>Если лицо, показания которого проверяются, сообщило о каких-либо существенных обстоятельствах, связанных с обстановкой на месте происшествия, на которые следователь не обратил внимания в процессе осмотра места происшествия и которые могут быть установлены лишь с помощью данного лица.</w:t>
      </w:r>
    </w:p>
    <w:p>
      <w:pPr>
        <w:pStyle w:val="TextBodyIndent"/>
        <w:numPr>
          <w:ilvl w:val="0"/>
          <w:numId w:val="6"/>
        </w:numPr>
        <w:tabs>
          <w:tab w:val="clear" w:pos="708"/>
          <w:tab w:val="left" w:pos="720" w:leader="none"/>
          <w:tab w:val="left" w:pos="1134" w:leader="none"/>
        </w:tabs>
        <w:ind w:left="0" w:firstLine="709"/>
        <w:rPr>
          <w:color w:val="000000"/>
        </w:rPr>
      </w:pPr>
      <w:r>
        <w:rPr>
          <w:color w:val="000000"/>
        </w:rPr>
        <w:t>Если в показаниях нескольких лиц обнаружатся явные противоречия относительно маршрута их продвижения к месту происшествия, действий, совершенных на этом месте в момент события, или по поводу расположения или особенностей отдельных объектов на нем.</w:t>
      </w:r>
    </w:p>
    <w:p>
      <w:pPr>
        <w:pStyle w:val="TextBodyIndent"/>
        <w:numPr>
          <w:ilvl w:val="0"/>
          <w:numId w:val="6"/>
        </w:numPr>
        <w:tabs>
          <w:tab w:val="clear" w:pos="708"/>
          <w:tab w:val="left" w:pos="720" w:leader="none"/>
          <w:tab w:val="left" w:pos="1134" w:leader="none"/>
        </w:tabs>
        <w:ind w:left="0" w:firstLine="709"/>
        <w:rPr>
          <w:color w:val="000000"/>
        </w:rPr>
      </w:pPr>
      <w:r>
        <w:rPr>
          <w:color w:val="000000"/>
        </w:rPr>
        <w:t>Если следователь производил осмотр места происшествия и сомневается в правильности показаний кого-либо относительно особенностей расположения объектов на этом месте, или маршрута, по которому лицо, показания которого проверяются, двигалось к данному месту или уходило от него, или относительно самого факта пребывания данного лица на этом месте в момент события. [37, С.37]</w:t>
      </w:r>
    </w:p>
    <w:p>
      <w:pPr>
        <w:pStyle w:val="TextBodyIndent"/>
        <w:tabs>
          <w:tab w:val="clear" w:pos="708"/>
          <w:tab w:val="left" w:pos="720" w:leader="none"/>
        </w:tabs>
        <w:ind w:firstLine="709"/>
        <w:rPr>
          <w:color w:val="000000"/>
        </w:rPr>
      </w:pPr>
      <w:r>
        <w:rPr>
          <w:color w:val="000000"/>
        </w:rPr>
        <w:t>Вопрос о необходимости производства проверки показаний на месте может возникнуть у следователя как в процессе допроса какого-либо лица, так и спустя значительное время после допроса, после сопоставления показаний этого лица с другими материалами дела. Разрешение этого вопроса и качество проверки показаний на месте, если она потом будет проведена, в первую очередь зависит от характера полученных показаний. Поэтому тщательный допрос обвиняемого (или другого лица) по вопросам, относящимся к определенному месту (месту преступления или иного события), получение от него возможно большей информации об этом месте и о совершенных на нем действиях является важным моментом в подготовке к проведению проверки показаний на месте.</w:t>
      </w:r>
    </w:p>
    <w:p>
      <w:pPr>
        <w:pStyle w:val="TextBodyIndent"/>
        <w:tabs>
          <w:tab w:val="clear" w:pos="708"/>
          <w:tab w:val="left" w:pos="720" w:leader="none"/>
        </w:tabs>
        <w:ind w:firstLine="709"/>
        <w:rPr>
          <w:color w:val="000000"/>
        </w:rPr>
      </w:pPr>
      <w:r>
        <w:rPr>
          <w:color w:val="000000"/>
        </w:rPr>
        <w:t>Если в ходе допроса после получения определенных сведений от допрашиваемого лица следователь принимает решение о необходимости проведения проверки показаний на месте, он должен как можно подробнее допросить данное лицо об особенностях места происшествия. При этом тщательно выясняются особенности расположения различных объектов на нем, на подходах к нему, их характерные приметы, наличие, характер и особенности следов, оставшихся на месте после совершения каких-либо действий, наличие отдельных ориентиров, видимых с места происшествия, особенности почвы и растительности, а также водоемов. Если допрашиваемое лицо сообщает о сокрытии в указанном месте каких-либо предметов путем закапывания в землю, опускания или забрасывания в пруд, колодец, реку, овраг или путем помещения в специально оборудованный тайник, то выясняются глубины, соответствующие расстояния, специфика устройства тайника, возможность доступа к сокрытым объектам. Наличие таких сведений позволит следователю разрешить ряд вопросов, связанных с подготовкой и проведением проверки показаний на месте и с техническим оснащением ее участников. Помимо этого данные сведения будут являться и материалом, подлежащим проверке в ходе следственного действия. [24, С.57]</w:t>
      </w:r>
    </w:p>
    <w:p>
      <w:pPr>
        <w:pStyle w:val="TextBodyIndent"/>
        <w:tabs>
          <w:tab w:val="clear" w:pos="708"/>
          <w:tab w:val="left" w:pos="720" w:leader="none"/>
        </w:tabs>
        <w:ind w:firstLine="709"/>
        <w:rPr>
          <w:color w:val="000000"/>
        </w:rPr>
      </w:pPr>
      <w:r>
        <w:rPr>
          <w:color w:val="000000"/>
        </w:rPr>
        <w:t>Если же необходимость в проведении проверки показаний на месте возникает через некоторое время после допроса какого-то лица и в связи с получением каких-то других материалов, а в протоколе его допроса будут отражены лишь поверхностные сведения относительно обстановки места события, то следует допросить данное лицо повторно. В ходе этого допроса необходимо уточнить и восполнить ранее данные им показания в той части, которая интересует следователя.</w:t>
      </w:r>
    </w:p>
    <w:p>
      <w:pPr>
        <w:pStyle w:val="TextBodyIndent"/>
        <w:tabs>
          <w:tab w:val="clear" w:pos="708"/>
          <w:tab w:val="left" w:pos="720" w:leader="none"/>
        </w:tabs>
        <w:ind w:firstLine="709"/>
        <w:rPr>
          <w:color w:val="000000"/>
        </w:rPr>
      </w:pPr>
      <w:r>
        <w:rPr>
          <w:color w:val="000000"/>
        </w:rPr>
        <w:t>В ходе допроса желательно предложить допрашиваемому лицу показать на топографической карте или плане местности (если таковые имеются) пути подхода к месту события и отдельные объекты, о которых он дал показания, а при отсутствии планов или карт – попросить его нарисовать собственноручно план или схему интересующего места и подходов к нему. Об этом необходимо указать в тексте протокола, а составленные допрошенным лицом план или схему приобщить к протоколу допроса (ч. 8 ст. 166 УПК РФ). Такой план или схема дадут более наглядное представление о топографии места, в отношении которого шла речь на допросе. [37, С.21]</w:t>
      </w:r>
    </w:p>
    <w:p>
      <w:pPr>
        <w:pStyle w:val="TextBodyIndent"/>
        <w:tabs>
          <w:tab w:val="clear" w:pos="708"/>
          <w:tab w:val="left" w:pos="720" w:leader="none"/>
        </w:tabs>
        <w:ind w:firstLine="709"/>
        <w:rPr>
          <w:color w:val="000000"/>
        </w:rPr>
      </w:pPr>
      <w:r>
        <w:rPr>
          <w:color w:val="000000"/>
        </w:rPr>
        <w:t>В конце допроса необходимо спросить допрашиваемое лицо, не может ли оно указать путь к упомянутому им месту или на этом месте показать местонахождение тех или иных объектов или уточнить отдельные обстоятельства события. Вопрос следователя и данный допрошенным лицом ответ также заносятся в протокол допроса. В случае отказа лица участвовать в проверки показаний на месте в протоколе следует указать мотивы отказа.</w:t>
      </w:r>
    </w:p>
    <w:p>
      <w:pPr>
        <w:pStyle w:val="TextBodyIndent"/>
        <w:tabs>
          <w:tab w:val="clear" w:pos="708"/>
          <w:tab w:val="left" w:pos="720" w:leader="none"/>
        </w:tabs>
        <w:ind w:firstLine="709"/>
        <w:rPr>
          <w:color w:val="000000"/>
        </w:rPr>
      </w:pPr>
      <w:r>
        <w:rPr>
          <w:color w:val="000000"/>
        </w:rPr>
        <w:t>Разумеется, решение о необходимости проверки показаний на месте принимается не сразу же после получения показаний лица, за исключением случаев, когда такая проверка не терпит отлагательства из-за возможности исчезновения важных следов, похищенных вещей и других объектов. Если характер полученных сведений не требует проведения неотложных мероприятий, показания необходимо критически оценить. В первую очередь следует установить, действительно ли данное лицо было на том месте, о котором дало показания, само ли было очевидцем или участником действий в указанном месте или обо всем узнана от других лиц, в том числе и об особенностях топографии данного места. Такой вопрос необходимо поставить перед самим допрашиваемым, так и перед другими лицами, которых следует допросить по указанным обстоятельствам. Если по делу проходят и другие лица, бывшие очевидцами и участниками события, то при допросе их следует выяснить, не видели ли они на месте происшествия или недалеко от него упомянутое лицо, не ходило ли оно к месту происшествия после происшедшего события, а если это лицо они не видели ни в момент события, ни после него, то не рассказывали ли ему впоследствии о событии и месте происшествия, не расспрашивало ли оно их о подробностях события и об обстановке места, где оно произошло.</w:t>
      </w:r>
    </w:p>
    <w:p>
      <w:pPr>
        <w:pStyle w:val="TextBodyIndent"/>
        <w:tabs>
          <w:tab w:val="clear" w:pos="708"/>
          <w:tab w:val="left" w:pos="720" w:leader="none"/>
        </w:tabs>
        <w:ind w:firstLine="709"/>
        <w:rPr>
          <w:color w:val="000000"/>
        </w:rPr>
      </w:pPr>
      <w:r>
        <w:rPr>
          <w:color w:val="000000"/>
        </w:rPr>
        <w:t>Если версию о том, что допрошенное лицо узнало о событии и топографии места происшествия от других лиц, проверить с помощью других следственных действий нельзя, а это лицо упорно настаивает на правильности данных показаний, то можно будет принять решение о производстве проверки его показаний на месте.</w:t>
      </w:r>
    </w:p>
    <w:p>
      <w:pPr>
        <w:pStyle w:val="Heading3"/>
        <w:tabs>
          <w:tab w:val="clear" w:pos="708"/>
          <w:tab w:val="left" w:pos="720" w:leader="none"/>
        </w:tabs>
        <w:ind w:firstLine="709"/>
        <w:jc w:val="both"/>
        <w:rPr>
          <w:b w:val="false"/>
          <w:b w:val="false"/>
          <w:bCs w:val="false"/>
          <w:color w:val="000000"/>
        </w:rPr>
      </w:pPr>
      <w:r>
        <w:rPr>
          <w:b w:val="false"/>
          <w:bCs w:val="false"/>
          <w:color w:val="000000"/>
        </w:rPr>
        <w:t>Первоначальные действия по подготовке проверки показаний на месте</w:t>
      </w:r>
    </w:p>
    <w:p>
      <w:pPr>
        <w:pStyle w:val="TextBodyIndent"/>
        <w:tabs>
          <w:tab w:val="clear" w:pos="708"/>
          <w:tab w:val="left" w:pos="720" w:leader="none"/>
        </w:tabs>
        <w:ind w:firstLine="709"/>
        <w:rPr>
          <w:color w:val="000000"/>
        </w:rPr>
      </w:pPr>
      <w:r>
        <w:rPr>
          <w:color w:val="000000"/>
        </w:rPr>
        <w:t>Решив провести проверку показаний на месте, следователь должен изучить показания лиц, с которыми она будет проводиться, другие материалы дела, а также имеющиеся оперативные данные, относящиеся к интересующему следователя вопросу. Он должен четко представлять себе, какие вопросы и в какой последовательности необходимо проверить и исследовать в ходе проверки показаний на месте, в каком порядке она будет проведена, какие специфические особенности предстоящего продвижения к месту события и расположения некоторых объектов и следов следует учесть, какие следы, объекты и обстоятельства могут или должны быть установлены на месте.</w:t>
      </w:r>
    </w:p>
    <w:p>
      <w:pPr>
        <w:pStyle w:val="TextBodyIndent"/>
        <w:tabs>
          <w:tab w:val="clear" w:pos="708"/>
          <w:tab w:val="left" w:pos="720" w:leader="none"/>
        </w:tabs>
        <w:ind w:firstLine="709"/>
        <w:rPr>
          <w:color w:val="000000"/>
        </w:rPr>
      </w:pPr>
      <w:r>
        <w:rPr>
          <w:color w:val="000000"/>
        </w:rPr>
        <w:t>Кроме этого следует предусмотреть разрешение отдельных вопросов организационного характера, без чего проведение следственного действия не может быть обеспечено надлежащим образом и не даст ожидаемых результатов. Поэтому целесообразно разработать подробный план проведения этого следственного действия и изложить в письменной форме, чтобы ничего не забыть в процессе его проведения.</w:t>
      </w:r>
    </w:p>
    <w:p>
      <w:pPr>
        <w:pStyle w:val="TextBodyIndent"/>
        <w:tabs>
          <w:tab w:val="clear" w:pos="708"/>
          <w:tab w:val="left" w:pos="720" w:leader="none"/>
        </w:tabs>
        <w:ind w:firstLine="709"/>
        <w:rPr>
          <w:color w:val="000000"/>
        </w:rPr>
      </w:pPr>
      <w:r>
        <w:rPr>
          <w:color w:val="000000"/>
        </w:rPr>
        <w:t>В криминалистической литературе рекомендуется при составлении такого плана наметить «опорные пункты», т.е. отдельные точки на местности, на обнаружение которых или исследование связанных с ними обстоятельств необходимо обратить особое внимание, т.к. они могут послужить основными ориентирами, к которым имело отношение исследуемое событие или отдельные факты, упомянутые в показаниях лица, проверка которых производится. Характер «опорных пунктов» может быть различен – это и место встречи соучастников, и маршрут движения отдельных лиц, и место сокрытия каких-либо объектов, и т.д. С их помощью проверяемое событие расчленяется на отдельное количество этапов, что способствует планомерному и полному изучению всех интересующих следствие вопросов. [31, С.54]</w:t>
      </w:r>
    </w:p>
    <w:p>
      <w:pPr>
        <w:pStyle w:val="TextBodyIndent"/>
        <w:tabs>
          <w:tab w:val="clear" w:pos="708"/>
          <w:tab w:val="left" w:pos="720" w:leader="none"/>
        </w:tabs>
        <w:ind w:firstLine="709"/>
        <w:rPr>
          <w:color w:val="000000"/>
        </w:rPr>
      </w:pPr>
      <w:r>
        <w:rPr>
          <w:color w:val="000000"/>
        </w:rPr>
        <w:t>При подготовке к проведению проверки показаний на месте целесообразно предварительно побывать в тех местах, где будет осуществляться данное следственное действие. Подобная возможность может быть осуществлена лишь в тех случаях, когда лицо, чьи показания проверяются, сообщит на допросе точные координаты того места, где происходило событие, действие или явление, либо укажет маршрут. Если же лицо на допросе не может дать точных ориентиров, то, естественно, следователь не может предварительно до проверки побывать на этом месте.</w:t>
      </w:r>
    </w:p>
    <w:p>
      <w:pPr>
        <w:pStyle w:val="TextBodyIndent"/>
        <w:tabs>
          <w:tab w:val="clear" w:pos="708"/>
          <w:tab w:val="left" w:pos="720" w:leader="none"/>
        </w:tabs>
        <w:ind w:firstLine="709"/>
        <w:rPr>
          <w:color w:val="000000"/>
        </w:rPr>
      </w:pPr>
      <w:r>
        <w:rPr>
          <w:color w:val="000000"/>
        </w:rPr>
        <w:t>Предварительное ознакомление с местом, где будет производиться проверка показаний, позволит, в дальнейшем, правильно спланировать следственное действие, в том числе произвести подбор и расстановку сил на месте во время проведения проверки показаний, а также решить некоторые вопросы, связанные с обеспечением эффективной фиксации хода действия и проводимых при этом демонстрационных и поисковых действий. Кроме того, знание специфики места проверки показаний, особенно подозреваемого или обвиняемого, может помочь следователю решить вопрос о необходимости принятия некоторых мер предосторожности на случай возможной попытки лица, чьи показания проверяются, совершить побег, или попытаться установить контакт с соучастниками, либо уничтожить на месте проверки показаний следы преступления, либо убедиться, что те или иные следы еще не обнаружены. [19, С.75]</w:t>
      </w:r>
    </w:p>
    <w:p>
      <w:pPr>
        <w:pStyle w:val="TextBodyIndent"/>
        <w:tabs>
          <w:tab w:val="clear" w:pos="708"/>
          <w:tab w:val="left" w:pos="720" w:leader="none"/>
        </w:tabs>
        <w:ind w:firstLine="709"/>
        <w:rPr>
          <w:color w:val="000000"/>
        </w:rPr>
      </w:pPr>
      <w:r>
        <w:rPr>
          <w:color w:val="000000"/>
        </w:rPr>
        <w:t>Нужно подчеркнуть, что при предварительном ознакомлении следователя с местом, где должна проводиться проверка показаний, не нужно восстанавливать ту обстановку, которая была в момент совершения события или действия. В ходе же проверки показаний на месте наличие изменений в обстановке отражается в протоколе. [8, С.32]</w:t>
      </w:r>
    </w:p>
    <w:p>
      <w:pPr>
        <w:pStyle w:val="Heading3"/>
        <w:tabs>
          <w:tab w:val="clear" w:pos="708"/>
          <w:tab w:val="left" w:pos="720" w:leader="none"/>
        </w:tabs>
        <w:ind w:firstLine="709"/>
        <w:jc w:val="both"/>
        <w:rPr>
          <w:color w:val="000000"/>
        </w:rPr>
      </w:pPr>
      <w:r>
        <w:rPr>
          <w:color w:val="000000"/>
        </w:rPr>
        <w:t>Предварительная подготовка проведения проверки показаний на месте</w:t>
      </w:r>
    </w:p>
    <w:p>
      <w:pPr>
        <w:pStyle w:val="TextBodyIndent"/>
        <w:tabs>
          <w:tab w:val="clear" w:pos="708"/>
          <w:tab w:val="left" w:pos="720" w:leader="none"/>
        </w:tabs>
        <w:ind w:firstLine="709"/>
        <w:rPr>
          <w:color w:val="000000"/>
        </w:rPr>
      </w:pPr>
      <w:r>
        <w:rPr>
          <w:color w:val="000000"/>
        </w:rPr>
        <w:t>В предварительную подготовку проведения проверки показаний на месте входит: выбор времени ее проведения; подбор и подготовка необходимых научно-технических средств, вспомогательных инструментов и материалов; определение состава участников следственного действия для обеспечения нормального и качественного его проведения; приглашение понятых; обеспечение участников следственного действия в необходимых случаях транспортными средствами.</w:t>
      </w:r>
    </w:p>
    <w:p>
      <w:pPr>
        <w:pStyle w:val="TextBodyIndent"/>
        <w:tabs>
          <w:tab w:val="clear" w:pos="708"/>
          <w:tab w:val="left" w:pos="720" w:leader="none"/>
        </w:tabs>
        <w:ind w:firstLine="709"/>
        <w:rPr>
          <w:b/>
          <w:b/>
          <w:bCs/>
          <w:color w:val="000000"/>
        </w:rPr>
      </w:pPr>
      <w:r>
        <w:rPr>
          <w:b/>
          <w:bCs/>
          <w:color w:val="000000"/>
        </w:rPr>
        <w:t>Выбор времени</w:t>
      </w:r>
    </w:p>
    <w:p>
      <w:pPr>
        <w:pStyle w:val="TextBodyIndent"/>
        <w:tabs>
          <w:tab w:val="clear" w:pos="708"/>
          <w:tab w:val="left" w:pos="720" w:leader="none"/>
        </w:tabs>
        <w:ind w:firstLine="709"/>
        <w:rPr>
          <w:color w:val="000000"/>
        </w:rPr>
      </w:pPr>
      <w:r>
        <w:rPr>
          <w:color w:val="000000"/>
        </w:rPr>
        <w:t>Производство следственного действия в ночное время не допускается, за исключением случаев, не терпящих отлагательства. [36]</w:t>
      </w:r>
    </w:p>
    <w:p>
      <w:pPr>
        <w:pStyle w:val="TextBodyIndent"/>
        <w:tabs>
          <w:tab w:val="clear" w:pos="708"/>
          <w:tab w:val="left" w:pos="720" w:leader="none"/>
        </w:tabs>
        <w:ind w:firstLine="709"/>
        <w:rPr/>
      </w:pPr>
      <w:r>
        <w:rPr>
          <w:color w:val="000000"/>
        </w:rPr>
        <w:t>Как правило, проверка показаний на месте должна проводиться в дневное время, при наличии благоприятных погодных условий. Однако, в отдельных случаях для обеспечения благоприятных условий ее проведения и для полного выяснения всех вопросов необходимо, с учетом местных условий, выбирать определенное время с точностью до часов. Например, если она должна проводиться на месте, где имеется большое скопление людей или осуществляется какой-либо производственный процесс, а также наблюдается сильное движение транспорта, то проведение ее будет затруднено или невозможно: работа станков, различных механизмов, движение транспортных средств будут создавать опасность для жизни и здоровья участников следственного действия, при наличии большого скопления людей проведение ее привлечет к себе массу любопытных, что создаст ряд неудобств и будет оказывать психологическое воздействие на лицо, показания которого проверяются. Поэтому целесообразнее будет выбирать для проверки показаний на месте такое время дня, когда перечисленных помех не будет (во время перерыва работы в цехе, после окончания работы в нем; на улице - рано утром или в вечернее время, когда движение транспорта и пешеходов будет менее оживленным). [37, С.28]</w:t>
      </w:r>
    </w:p>
    <w:p>
      <w:pPr>
        <w:pStyle w:val="TextBodyIndent"/>
        <w:tabs>
          <w:tab w:val="clear" w:pos="708"/>
          <w:tab w:val="left" w:pos="720" w:leader="none"/>
        </w:tabs>
        <w:ind w:firstLine="709"/>
        <w:rPr>
          <w:color w:val="000000"/>
        </w:rPr>
      </w:pPr>
      <w:r>
        <w:rPr>
          <w:color w:val="000000"/>
        </w:rPr>
        <w:t>В тех случаях, когда от погодных условий или от условий освещения будет зависеть возможность для лица, показания которого проверяются, правильно ориентироваться в окружающей обстановке, проведение следственного действия следует приурочить к моменту создания надлежащих условий (например, с наступлением темноты или после включения уличного освещения).</w:t>
      </w:r>
    </w:p>
    <w:p>
      <w:pPr>
        <w:pStyle w:val="TextBodyIndent"/>
        <w:tabs>
          <w:tab w:val="clear" w:pos="708"/>
          <w:tab w:val="left" w:pos="720" w:leader="none"/>
        </w:tabs>
        <w:ind w:firstLine="709"/>
        <w:rPr>
          <w:b/>
          <w:b/>
          <w:bCs/>
          <w:color w:val="000000"/>
        </w:rPr>
      </w:pPr>
      <w:r>
        <w:rPr>
          <w:b/>
          <w:bCs/>
          <w:color w:val="000000"/>
        </w:rPr>
        <w:t>Выбор и подготовка научно-технических и иных средств</w:t>
      </w:r>
    </w:p>
    <w:p>
      <w:pPr>
        <w:pStyle w:val="TextBodyIndent"/>
        <w:tabs>
          <w:tab w:val="clear" w:pos="708"/>
          <w:tab w:val="left" w:pos="720" w:leader="none"/>
        </w:tabs>
        <w:ind w:firstLine="709"/>
        <w:rPr>
          <w:color w:val="000000"/>
        </w:rPr>
      </w:pPr>
      <w:r>
        <w:rPr>
          <w:color w:val="000000"/>
        </w:rPr>
        <w:t>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36]</w:t>
      </w:r>
    </w:p>
    <w:p>
      <w:pPr>
        <w:pStyle w:val="TextBodyIndent"/>
        <w:tabs>
          <w:tab w:val="clear" w:pos="708"/>
          <w:tab w:val="left" w:pos="720" w:leader="none"/>
        </w:tabs>
        <w:ind w:firstLine="709"/>
        <w:rPr>
          <w:color w:val="000000"/>
        </w:rPr>
      </w:pPr>
      <w:r>
        <w:rPr>
          <w:color w:val="000000"/>
        </w:rPr>
        <w:t>В зависимости от особенностей проводимой проверки показаний на месте и ожидаемых от нее результатов следователь заблаговременно подбирает необходимые научно-технические средства, проверяет их состояние и готовность к работе (например, фото-, кино-, видеоаппаратуру, магнитофон, измерительные приспособления, компас, средства для работы со следами и т.п.). В случае необходимости могут быть подготовлены металлоискатели, переносные источники ультрафиолетовых лучей, прибор для обнаружения трупов, а также различные вспомогательные приспособления и инструменты для преодоления преград и действий в необычных условиях (в воде, в подземных сооружениях, оврагах и др.) и какой-либо упаковочный материал для упаковки и транспортировки обнаруженных на месте предметов.</w:t>
      </w:r>
    </w:p>
    <w:p>
      <w:pPr>
        <w:pStyle w:val="TextBodyIndent"/>
        <w:tabs>
          <w:tab w:val="clear" w:pos="708"/>
          <w:tab w:val="left" w:pos="720" w:leader="none"/>
        </w:tabs>
        <w:ind w:firstLine="709"/>
        <w:rPr>
          <w:color w:val="000000"/>
        </w:rPr>
      </w:pPr>
      <w:r>
        <w:rPr>
          <w:color w:val="000000"/>
        </w:rPr>
        <w:t>Кроме того, при производстве проверки показаний на месте могут использоваться различные макеты (например, орудия преступления), манекены, которые также необходимо заблаговременно подготовить. Макеты целесообразно изготовить из легкого материала (например, картона, пенопласта). [37, С.74]</w:t>
      </w:r>
    </w:p>
    <w:p>
      <w:pPr>
        <w:pStyle w:val="TextBodyIndent"/>
        <w:tabs>
          <w:tab w:val="clear" w:pos="708"/>
          <w:tab w:val="left" w:pos="720" w:leader="none"/>
        </w:tabs>
        <w:ind w:firstLine="709"/>
        <w:rPr>
          <w:b/>
          <w:b/>
          <w:bCs/>
          <w:color w:val="000000"/>
        </w:rPr>
      </w:pPr>
      <w:r>
        <w:rPr>
          <w:b/>
          <w:bCs/>
          <w:color w:val="000000"/>
        </w:rPr>
        <w:t>Определение состава участников следственного действия</w:t>
      </w:r>
    </w:p>
    <w:p>
      <w:pPr>
        <w:pStyle w:val="TextBodyIndent"/>
        <w:tabs>
          <w:tab w:val="clear" w:pos="708"/>
          <w:tab w:val="left" w:pos="720" w:leader="none"/>
        </w:tabs>
        <w:ind w:firstLine="709"/>
        <w:rPr>
          <w:color w:val="000000"/>
        </w:rPr>
      </w:pPr>
      <w:r>
        <w:rPr>
          <w:color w:val="000000"/>
        </w:rPr>
        <w:t>Для обеспечения качественного проведения проверки показаний на месте могут потребоваться различные лица. Если она будет проводиться с обвиняемым, находящимся под стражей, в первую очередь необходимо будет обеспечить его охрану. Следует иметь в виду, что такое лицо, предлагая свои услуги в деле обнаружения интересующих следствие объектов, может преследовать какие-либо свои личные цели: воспользоваться проверкой показаний на месте для совершения побега или для встречи с нужными ему людьми (в первую очередь – с соучастниками по преступлению), с которыми он может в пути следования или на месте проведения проверки показаний установить визуальную связь и путем условных жестов или иным путем передать им или получить от них какую-либо необходимую информацию. Или в ходе проверки показаний на месте он надеется уничтожить определенные следы или объекты, чтобы они не попали в руки следователя и других лиц, в других случаях – хочет убедиться на месте в отсутствии каких-либо следов и объектов, которые могут способствовать изобличению его, или в том, что спрятанные им ранее объекты находятся на месте и не могут быть обнаружены другими лицами.</w:t>
      </w:r>
    </w:p>
    <w:p>
      <w:pPr>
        <w:pStyle w:val="TextBodyIndent"/>
        <w:tabs>
          <w:tab w:val="clear" w:pos="708"/>
          <w:tab w:val="left" w:pos="720" w:leader="none"/>
        </w:tabs>
        <w:ind w:firstLine="709"/>
        <w:rPr/>
      </w:pPr>
      <w:r>
        <w:rPr>
          <w:color w:val="000000"/>
        </w:rPr>
        <w:t>Следует также предусмотреть возможность попыток к освобождению обвиняемого, которые могут предпринять его соучастники, находящиеся на свободе. Кроме того, если обвиняемый совершил опасное преступление, вызвавшее возмущение среди населения, в отношении обвиняемого могут иметь место попытки учинить над ним самосуд со стороны граждан, которые могут присутствовать при проведении следственного действия на улице или в помещении.</w:t>
      </w:r>
    </w:p>
    <w:p>
      <w:pPr>
        <w:pStyle w:val="TextBodyIndent"/>
        <w:tabs>
          <w:tab w:val="clear" w:pos="708"/>
          <w:tab w:val="left" w:pos="720" w:leader="none"/>
        </w:tabs>
        <w:ind w:firstLine="709"/>
        <w:rPr>
          <w:color w:val="000000"/>
        </w:rPr>
      </w:pPr>
      <w:r>
        <w:rPr>
          <w:color w:val="000000"/>
        </w:rPr>
        <w:t>С учетом подобных последствий следует позаботиться о приглашении необходимой охраны для обвиняемого, а также работников милиции, которые могут понадобиться для удаления с места производства следственного действия посторонних лиц и для его оцепления. Целесообразно пригласить проводника со служебной собакой, присутствие которой достаточно эффективно препятствует побегу арестованного.</w:t>
      </w:r>
    </w:p>
    <w:p>
      <w:pPr>
        <w:pStyle w:val="TextBodyIndent"/>
        <w:tabs>
          <w:tab w:val="clear" w:pos="708"/>
          <w:tab w:val="left" w:pos="720" w:leader="none"/>
        </w:tabs>
        <w:ind w:firstLine="709"/>
        <w:rPr>
          <w:color w:val="000000"/>
        </w:rPr>
      </w:pPr>
      <w:r>
        <w:rPr>
          <w:color w:val="000000"/>
        </w:rPr>
        <w:t>Не рекомендуется прибегать к такому методу предотвращения побега, как применение наручников, которыми рука находящегося под стражей человека, соединяется с рукой оперативного работника. Конечно, это исключает возможность побега, однако при использовании подобного приема обвиняемый или подозреваемый получает возможность заявить, что он был принудительно доставлен к определенному месту, а не выбрал его добровольно. [8, С.36]</w:t>
      </w:r>
    </w:p>
    <w:p>
      <w:pPr>
        <w:pStyle w:val="TextBodyIndent"/>
        <w:tabs>
          <w:tab w:val="clear" w:pos="708"/>
          <w:tab w:val="left" w:pos="720" w:leader="none"/>
        </w:tabs>
        <w:ind w:firstLine="709"/>
        <w:rPr>
          <w:color w:val="000000"/>
        </w:rPr>
      </w:pPr>
      <w:r>
        <w:rPr>
          <w:color w:val="000000"/>
        </w:rPr>
        <w:t>Если проверка показаний на месте производится с несовершеннолетним, необходимо пригласить педагога, а если несовершеннолетний является обвиняемым, то приглашается его защитник, законный представитель, в других случаях, в случае необходимости приглашается переводчик.</w:t>
      </w:r>
    </w:p>
    <w:p>
      <w:pPr>
        <w:pStyle w:val="TextBodyIndent"/>
        <w:tabs>
          <w:tab w:val="clear" w:pos="708"/>
          <w:tab w:val="left" w:pos="720" w:leader="none"/>
        </w:tabs>
        <w:ind w:firstLine="709"/>
        <w:rPr>
          <w:color w:val="000000"/>
        </w:rPr>
      </w:pPr>
      <w:r>
        <w:rPr>
          <w:color w:val="000000"/>
        </w:rPr>
        <w:t>Когда предполагается, что в ходе проверки показаний на месте возникнет необходимость в выемке большого количества грунта, или в производстве каких-либо действий в труднодоступных местах (под водой, на высоте), следует пригласить землекопов, аквалангистов, верхолазов и т.п. Если же предполагается обнаружение сокрытого трупа или его частей, приглашается судебный медик.</w:t>
      </w:r>
    </w:p>
    <w:p>
      <w:pPr>
        <w:pStyle w:val="TextBodyIndent"/>
        <w:tabs>
          <w:tab w:val="clear" w:pos="708"/>
          <w:tab w:val="left" w:pos="720" w:leader="none"/>
        </w:tabs>
        <w:ind w:firstLine="709"/>
        <w:rPr>
          <w:color w:val="000000"/>
        </w:rPr>
      </w:pPr>
      <w:r>
        <w:rPr>
          <w:color w:val="000000"/>
        </w:rPr>
        <w:t>При подборе необходимых лиц следователь должен исходить из того, что большое количество приглашенных лиц может сильно усложнить и затруднить проведение следственного действия, поэтому это количество должно быть самым минимальным, без которого качественное проведение проверки показаний на месте станет невозможным.</w:t>
      </w:r>
    </w:p>
    <w:p>
      <w:pPr>
        <w:pStyle w:val="TextBodyIndent"/>
        <w:tabs>
          <w:tab w:val="clear" w:pos="708"/>
          <w:tab w:val="left" w:pos="720" w:leader="none"/>
        </w:tabs>
        <w:ind w:firstLine="709"/>
        <w:rPr>
          <w:b/>
          <w:b/>
          <w:bCs/>
          <w:color w:val="000000"/>
        </w:rPr>
      </w:pPr>
      <w:r>
        <w:rPr>
          <w:b/>
          <w:bCs/>
          <w:color w:val="000000"/>
        </w:rPr>
        <w:t>Приглашение понятых</w:t>
      </w:r>
    </w:p>
    <w:p>
      <w:pPr>
        <w:pStyle w:val="TextBodyIndent"/>
        <w:tabs>
          <w:tab w:val="clear" w:pos="708"/>
          <w:tab w:val="left" w:pos="720" w:leader="none"/>
        </w:tabs>
        <w:ind w:firstLine="709"/>
        <w:rPr>
          <w:color w:val="000000"/>
        </w:rPr>
      </w:pPr>
      <w:r>
        <w:rPr>
          <w:color w:val="000000"/>
        </w:rPr>
        <w:t>При подборе понятых следует принимать во внимание как отсутствие у них заинтересованности в исходе дела, так и отсутствие каких-либо физических недостатков, препятствующих нормальному зрительному и слуховому восприятию происходящих событий и наблюдаемых объектов.</w:t>
      </w:r>
    </w:p>
    <w:p>
      <w:pPr>
        <w:pStyle w:val="TextBodyIndent"/>
        <w:tabs>
          <w:tab w:val="clear" w:pos="708"/>
          <w:tab w:val="left" w:pos="720" w:leader="none"/>
        </w:tabs>
        <w:ind w:firstLine="709"/>
        <w:rPr>
          <w:color w:val="000000"/>
        </w:rPr>
      </w:pPr>
      <w:r>
        <w:rPr>
          <w:color w:val="000000"/>
        </w:rPr>
        <w:t>Но в отдельных случаях, в целях выяснения одних и тех же обстоятельств по делу, проверка показаний на месте производится не с одним лицом, а с несколькими допрошенными по делу лицами. Поскольку она должна проводиться с каждым из этих лиц в отдельности, то возникает вопрос: следует ли проводить ее в присутствии одних и тех же понятых?</w:t>
      </w:r>
    </w:p>
    <w:p>
      <w:pPr>
        <w:pStyle w:val="TextBodyIndent"/>
        <w:tabs>
          <w:tab w:val="clear" w:pos="708"/>
          <w:tab w:val="left" w:pos="720" w:leader="none"/>
        </w:tabs>
        <w:ind w:firstLine="709"/>
        <w:rPr>
          <w:color w:val="000000"/>
        </w:rPr>
      </w:pPr>
      <w:r>
        <w:rPr>
          <w:color w:val="000000"/>
        </w:rPr>
        <w:t>Целесообразно при проверке показаний нескольких лиц на одном месте каждый раз привлекать новых понятых. Так же следует поступать в ситуации, когда один обвиняемый (подозреваемый) желает показать несколько различных мест, где им были совершены преступления, или в случае дополнительной, а также повторной проверки показаний на месте. Хотя закон и не запрещает участия одних и тех же понятых при производстве нескольких следственных действий, подобная практика не желательна. Понятые, неоднократно участвуя в однотипных следственных действиях, могут легко спутать детали одной проверки показаний на месте с деталями других, что может иметь значение тогда, когда возникнет необходимость допроса понятых на следствии или в суде. [32, С.21]</w:t>
      </w:r>
    </w:p>
    <w:p>
      <w:pPr>
        <w:pStyle w:val="TextBodyIndent"/>
        <w:tabs>
          <w:tab w:val="clear" w:pos="708"/>
          <w:tab w:val="left" w:pos="720" w:leader="none"/>
        </w:tabs>
        <w:ind w:firstLine="709"/>
        <w:rPr>
          <w:b/>
          <w:b/>
          <w:bCs/>
          <w:color w:val="000000"/>
        </w:rPr>
      </w:pPr>
      <w:r>
        <w:rPr>
          <w:b/>
          <w:bCs/>
          <w:color w:val="000000"/>
        </w:rPr>
        <w:t>Обеспечение транспортными средствами</w:t>
      </w:r>
    </w:p>
    <w:p>
      <w:pPr>
        <w:pStyle w:val="TextBodyIndent"/>
        <w:tabs>
          <w:tab w:val="clear" w:pos="708"/>
          <w:tab w:val="left" w:pos="720" w:leader="none"/>
        </w:tabs>
        <w:ind w:firstLine="709"/>
        <w:rPr>
          <w:color w:val="000000"/>
        </w:rPr>
      </w:pPr>
      <w:r>
        <w:rPr>
          <w:color w:val="000000"/>
        </w:rPr>
        <w:t>Необходимость в обеспечении передвижения участников проверки показаний на месте возникает тогда, когда данное место находится на значительном удалении от следственного органа, а также в случае, если такой удаленности нет, но обвиняемый находится под стражей и есть опасение, что в процессе пешего передвижения к месту проверки показаний он может совершить побег. Транспортное средство выбирается с таким расчетом, чтобы оно могло не только вместить всех основных участников следственного действия, но и позволило бы по своей конструкции вести удобный обзор окружающей обстановки и производить в процессе передвижения фото-, киносъемку, видеозапись.</w:t>
      </w:r>
    </w:p>
    <w:p>
      <w:pPr>
        <w:pStyle w:val="TextBodyIndent"/>
        <w:tabs>
          <w:tab w:val="clear" w:pos="708"/>
          <w:tab w:val="left" w:pos="720" w:leader="none"/>
        </w:tabs>
        <w:ind w:firstLine="709"/>
        <w:rPr/>
      </w:pPr>
      <w:r>
        <w:rPr>
          <w:color w:val="000000"/>
        </w:rPr>
        <w:t>Если проверка показаний на месте проводится несколько раз и с различными лицами, но в одном и том же месте, целесообразнее для каждой поездки приглашать другого водителя транспортного средства. Использование одного и того же водителя может дать основание для сомнений в объективном проведении следственного действия, поскольку лица, показания которых проверялись в ходе его, могут впоследствии заявить, что не они указывали следователю путь передвижения к определенному месту, а водитель сам привез их туда, поскольку он знал маршрут передвижения после первой поездки. [9, С.43]</w:t>
      </w:r>
    </w:p>
    <w:p>
      <w:pPr>
        <w:pStyle w:val="TextBodyIndent"/>
        <w:tabs>
          <w:tab w:val="clear" w:pos="708"/>
          <w:tab w:val="left" w:pos="720" w:leader="none"/>
        </w:tabs>
        <w:ind w:firstLine="709"/>
        <w:rPr>
          <w:color w:val="000000"/>
        </w:rPr>
      </w:pPr>
      <w:r>
        <w:rPr>
          <w:color w:val="000000"/>
        </w:rPr>
        <w:t>Транспортные средства могут также понадобиться и в случае, если в ходе следственного действия предполагается обнаружение громоздких и тяжелых объектов или трупа и последующая транспортировка их в другое место.</w:t>
      </w:r>
    </w:p>
    <w:p>
      <w:pPr>
        <w:pStyle w:val="TextBodyIndent"/>
        <w:ind w:firstLine="709"/>
        <w:rPr>
          <w:color w:val="000000"/>
        </w:rPr>
      </w:pPr>
      <w:r>
        <w:rPr>
          <w:color w:val="000000"/>
        </w:rPr>
      </w:r>
    </w:p>
    <w:p>
      <w:pPr>
        <w:pStyle w:val="Heading2"/>
        <w:tabs>
          <w:tab w:val="clear" w:pos="708"/>
          <w:tab w:val="left" w:pos="-1440" w:leader="none"/>
          <w:tab w:val="center" w:pos="4818" w:leader="none"/>
        </w:tabs>
        <w:ind w:firstLine="709"/>
        <w:rPr>
          <w:color w:val="000000"/>
          <w:sz w:val="28"/>
          <w:szCs w:val="28"/>
        </w:rPr>
      </w:pPr>
      <w:r>
        <w:rPr>
          <w:color w:val="000000"/>
          <w:sz w:val="28"/>
          <w:szCs w:val="28"/>
        </w:rPr>
        <w:t>2.3 Тактика проведения проверки показаний на месте</w:t>
      </w:r>
    </w:p>
    <w:p>
      <w:pPr>
        <w:pStyle w:val="TextBodyIndent"/>
        <w:ind w:firstLine="709"/>
        <w:rPr>
          <w:color w:val="000000"/>
          <w:sz w:val="28"/>
          <w:szCs w:val="28"/>
        </w:rPr>
      </w:pPr>
      <w:r>
        <w:rPr>
          <w:color w:val="000000"/>
          <w:sz w:val="28"/>
          <w:szCs w:val="28"/>
        </w:rPr>
      </w:r>
    </w:p>
    <w:p>
      <w:pPr>
        <w:pStyle w:val="TextBodyIndent"/>
        <w:ind w:firstLine="709"/>
        <w:rPr>
          <w:color w:val="000000"/>
        </w:rPr>
      </w:pPr>
      <w:r>
        <w:rPr>
          <w:color w:val="000000"/>
        </w:rPr>
        <w:t>В зависимости от характера сведений, подлежащих выяснению или проверке, от того, знает ли следователь, где находится место происшествия, и проводил ли он ранее осмотр или нет, производство проверки показаний на месте в каждом отдельном случае имеет свои особенности, которые следует учитывать при организации продвижения к месту происшествия, при определении последовательности совершения различных действий в ходе проверки показаний на месте, а также при постановке следователем вопросов перед лицом, показания которого проверяются. Специфические особенности имеет производство этого следственного действия с целью проверки показаний на месте нескольких ли в отношении одних и тех же обстоятельств.</w:t>
      </w:r>
    </w:p>
    <w:p>
      <w:pPr>
        <w:pStyle w:val="TextBodyIndent"/>
        <w:ind w:firstLine="709"/>
        <w:rPr/>
      </w:pPr>
      <w:r>
        <w:rPr>
          <w:color w:val="000000"/>
        </w:rPr>
        <w:t>Проверка показаний начинается с предложения лицу указать место, где его показания будут проверяться. После этого в соответствии с указаниями данного лица начинается продвижение к интересующему следствие месту. [36]</w:t>
      </w:r>
    </w:p>
    <w:p>
      <w:pPr>
        <w:pStyle w:val="TextBodyIndent"/>
        <w:ind w:firstLine="709"/>
        <w:rPr>
          <w:color w:val="000000"/>
        </w:rPr>
      </w:pPr>
      <w:r>
        <w:rPr>
          <w:color w:val="000000"/>
        </w:rPr>
        <w:t>Необходимо отметить особую важность соблюдения указанного принципа: самостоятельность указаний и действий лица, показания которого проверяются. Даже в тех случаях, когда следователю известно место события или нахождения других объектов, о которых лицо, чьи показания проверяются, показало на допросе, он должен создать этому лицу все условия для самостоятельных действий при продвижении к интересующим объектам, что позволит лишний раз удостовериться в его осведомленности относительно этих объектов или иных обстоятельств, связанных с ними. Ни сам следователь, ни другие участники следственного действия не должны вмешиваться в указания, исходящие от лица, чьи показания проверяются, допускать никаких подсказок ему в выборе направления движения, чтобы исключить всякие сомнения в достоверности результатов проверки. [36]</w:t>
      </w:r>
    </w:p>
    <w:p>
      <w:pPr>
        <w:pStyle w:val="TextBodyIndent"/>
        <w:ind w:firstLine="709"/>
        <w:rPr>
          <w:color w:val="000000"/>
        </w:rPr>
      </w:pPr>
      <w:r>
        <w:rPr>
          <w:color w:val="000000"/>
        </w:rPr>
        <w:t>Если лицо, показания которого проверяются, может указать нужный маршрут продвижения из любого положения, продвижение начинается из помещения или с места сбора участвующих в следственном действии. Если же лицо не может свободно ориентироваться на местности и предлагает указать расположение места события или отдельных объектов применительно к определенным известным ему ориентирам, местонахождение которых следователю или другим участникам следственного действия известно, то следует предварительно прибыть к данным ориентирам и дальнейшее продвижение начать от них, сообразуясь с указаниями лица, показания которого проверяются.</w:t>
      </w:r>
    </w:p>
    <w:p>
      <w:pPr>
        <w:pStyle w:val="TextBodyIndent"/>
        <w:ind w:firstLine="709"/>
        <w:rPr/>
      </w:pPr>
      <w:r>
        <w:rPr>
          <w:color w:val="000000"/>
        </w:rPr>
        <w:t>Если участники проверки продвигаются к установленному месту пешком, то обвиняемый (подозреваемый) или свидетель (потерпевший) должен идти впереди группы, указывая направление движения. В случае следования на автомобиле лицо, чьи показания проверяются, целесообразно посадить рядом с водителем. С переднего места ему будет удобнее ориентироваться на местности и показывать направление дальнейшего движения, давать пояснения. Когда проверяются показания арестованного подозреваемого (обвиняемого), то он должен находиться в автомобиле сзади водителя вместе с конвоем, а рядом с водителем может находиться один из понятых. Предлагать место арестованному подозреваемому (обвиняемому) рядом с водителем недопустимо, так как с целью совершения побега он может напасть на водителя и совершить аварию (например, вырвать руль у водителя, направить автомобиль под откос и т.д.). Понятые и следователь со специалистами должны находится сзади, но так, чтобы слышать и наблюдать, что говорит и показывает лицо, показания которого проверяются. [18, С.124]</w:t>
      </w:r>
    </w:p>
    <w:p>
      <w:pPr>
        <w:pStyle w:val="TextBodyIndent"/>
        <w:ind w:firstLine="709"/>
        <w:rPr>
          <w:color w:val="000000"/>
        </w:rPr>
      </w:pPr>
      <w:r>
        <w:rPr>
          <w:color w:val="000000"/>
        </w:rPr>
        <w:t>Продвижение следует организовать так, чтобы оно проходило по тому же пути, по которому лицо, показания которого проверяются, шло к указанному месту перед происшествием или уходило с него после происшествия. По ходу движения оно указывает водителю ориентиры, в направлении которых следует двигаться, в каких местах делать повороты или остановку. Одновременно оно дает пояснения следователю и понятым относительно значения определенных объектов, указывает, где оно останавливалось и производило какие-либо действия, откуда вело наблюдение за чем-либо или поджидало других участников события, где находились эти лица или очевидцы события, какие следы их пребывания остались на окружающей обстановке.</w:t>
      </w:r>
    </w:p>
    <w:p>
      <w:pPr>
        <w:pStyle w:val="TextBodyIndent"/>
        <w:ind w:firstLine="709"/>
        <w:rPr>
          <w:color w:val="000000"/>
        </w:rPr>
      </w:pPr>
      <w:r>
        <w:rPr>
          <w:color w:val="000000"/>
        </w:rPr>
        <w:t>Следователь в нужных случаях, сообразуясь с рассказом лица, показания которого проверяются, может делать остановки и более тщательно знакомиться с особенностями окружающей обстановки, с расположением отдельных объектов, исследовать возможности обзора окружающей местности из определенных точек, указанных данным лицом, а также для обнаружения, изучения, фиксации и изъятия следов и вещественных доказательств, которые могли остаться в данном месте после пребывания на нем и действий лица, показания которого проверяются, его соучастников или очевидцев события, даже если данное лицо не упоминало на допросе о наличии таких следов.</w:t>
      </w:r>
    </w:p>
    <w:p>
      <w:pPr>
        <w:pStyle w:val="TextBodyIndent"/>
        <w:ind w:firstLine="709"/>
        <w:rPr>
          <w:color w:val="000000"/>
        </w:rPr>
      </w:pPr>
      <w:r>
        <w:rPr>
          <w:color w:val="000000"/>
        </w:rPr>
        <w:t>По прибытии на искомое место события можно дать лицу, показания которого проверяются, возможность осмотреться, чтобы лучше разобраться в окружающей обстановке, восстановить в памяти отдельные детали и более точно показать расположение нужных объектов. После такой ориентировки это лицо приступает к изложению обстоятельств, связанных с его пребыванием на данном месте в момент события.</w:t>
      </w:r>
    </w:p>
    <w:p>
      <w:pPr>
        <w:pStyle w:val="TextBodyIndent"/>
        <w:ind w:firstLine="709"/>
        <w:rPr>
          <w:color w:val="000000"/>
        </w:rPr>
      </w:pPr>
      <w:r>
        <w:rPr>
          <w:color w:val="000000"/>
        </w:rPr>
        <w:t>Целесообразным будет получение от лица, показания которого проверяются, пояснений о характере места события и действий на нем с «упреждением». Правильное описание, данное до визуального наблюдения, свидетельствует о знании подлинной обстановки этого места. Поэтому в случае указания лицом, показания которого проверяются, какого-нибудь объекта следователь должен предложить ему пояснить все особенности этого объекта, не подходя к нему. Например, если лицо, показания которого проверяются, сообщает о событии, происшедшем в доме, то предварительно ему предлагается в присутствии понятых рассказать, в какой из его частей и при наличии какой обстановки произошли события, интересующие следствие. После этого все участники следственного действия заходят в дом и убеждаются, насколько показания соответствуют действительной обстановке. Такая детализация позволит, с одной стороны, лицу, показания которого проверяются, уточнить и дополнить содержание ранее данных им показаний, будет способствовать восстановлению в его памяти некоторых забытых им фактических обстоятельств, а с другой стороны, даст в руки следователя лишнюю возможность для проверки показаний данного лица и получения новых данных об объекте. [18, С. 120]</w:t>
      </w:r>
    </w:p>
    <w:p>
      <w:pPr>
        <w:pStyle w:val="TextBodyIndent"/>
        <w:ind w:firstLine="709"/>
        <w:rPr>
          <w:color w:val="000000"/>
        </w:rPr>
      </w:pPr>
      <w:r>
        <w:rPr>
          <w:color w:val="000000"/>
        </w:rPr>
        <w:t>Если место происшествия ранее осматривалось следователем или он проводит на нем проверку показаний на месте несколько раз, то после подхода к нему по указаниям лица, показания которого проверяются, не следует сразу вступать в его пределы. Прежде чем делать это, необходимо обозреть данное место со стороны и выяснить, не произошли ли какие-нибудь изменения в обстановке на нем с момента последнего пребывания на нем следователя (не исчезли ли отдельные объекты, не изменилось ли их положение, не перепахана ли почва и не покрылась ли она новыми следами людей, животных, транспорта). Такие изменения могут сказаться на качестве и результатах проверки показаний на месте, затруднить получение от лица, показания которого проверяются, правильных и объективных указаний и пояснений.</w:t>
      </w:r>
    </w:p>
    <w:p>
      <w:pPr>
        <w:pStyle w:val="TextBodyIndent"/>
        <w:ind w:firstLine="709"/>
        <w:rPr>
          <w:color w:val="000000"/>
        </w:rPr>
      </w:pPr>
      <w:r>
        <w:rPr>
          <w:color w:val="000000"/>
        </w:rPr>
        <w:t>При наличии подобных изменений, если они имеют существенное значение для производства проверки показаний на данном месте, следователь фиксирует наблюдаемую в данные момент обстановку в протоколе следственного действия с той обстоятельностью, которая вызывается интересами дела. После этого следует выяснить у лица, показания которого проверяются, не произошли ли какие-либо изменения в обстановке с момента пребывания его на нем, и в чем они выразились? Если оно сообщает о них, то его пояснения отражаются в протоколе, в них также указывается, каково было расположение объектов на данном месте в момент происшествия события.</w:t>
      </w:r>
    </w:p>
    <w:p>
      <w:pPr>
        <w:pStyle w:val="TextBodyIndent"/>
        <w:ind w:firstLine="709"/>
        <w:rPr>
          <w:color w:val="000000"/>
        </w:rPr>
      </w:pPr>
      <w:r>
        <w:rPr>
          <w:color w:val="000000"/>
        </w:rPr>
        <w:t>Если это не помешает дальнейшему исследованию, можно будет вступить в пределы места события и изучить по указанию лица, показания которого проверяются, обнаруженные им изменения более детально, после чего предложить ему расположить отдельные объекты на месте так, как он наблюдал их в момент события. В таком виде обстановка места фиксируется в протоколе следственного действия и фотографируется. Разумеется, ее следует сфотографировать и до внесения в нее лицом, показания которого проверяются, изменений. Все это позволит в дальнейшем при оценке результатов проверки показаний на месте, скорректировать расхождения между имеющимся протоколом осмотра и фотографиями места происшествия, протоколом допроса данного лица и протоколом проверки показаний на месте и изготовленными в ходе нее фотографиями. Кроме того, сам факт расположения отдельных объектов на месте события, сделанного лицом, показания которого проверяются, воспроизведшим их первоначальное положение, отраженное в протоколе осмотра места происшествия, в известной степени будет свидетельствовать о личном знакомстве данного лица с первоначальной обстановкой в момент события на данном месте.</w:t>
      </w:r>
    </w:p>
    <w:p>
      <w:pPr>
        <w:pStyle w:val="TextBodyIndent"/>
        <w:ind w:firstLine="709"/>
        <w:rPr>
          <w:color w:val="000000"/>
        </w:rPr>
      </w:pPr>
      <w:r>
        <w:rPr>
          <w:color w:val="000000"/>
        </w:rPr>
        <w:t>Необходимо отметить, что при проверке показаний на месте двух и более лиц имеется особенность. Она связана с тем, что исследование объектов при первой проверке иногда может привести к изменению их качеств и обстановки места в целом, что недопустимо, т.к. проверка показаний на месте второго лица должна осуществляться в тех же условиях. В таких случаях исследование должно проводиться в пределах, не нарушающих целостность обстановки, а после окончания всех проверок показаний на месте возможно более глубокое изучение мест и предметов. [10, С.73]</w:t>
      </w:r>
    </w:p>
    <w:p>
      <w:pPr>
        <w:pStyle w:val="TextBodyIndent"/>
        <w:ind w:firstLine="709"/>
        <w:rPr>
          <w:color w:val="000000"/>
        </w:rPr>
      </w:pPr>
      <w:r>
        <w:rPr>
          <w:color w:val="000000"/>
        </w:rPr>
        <w:t>После уточнения состояния обстановки на месте события следователь предлагает лицу, показания которого проверяются, дать пояснения по поводу фактов, указанных в его показаниях на допросе и имеющих отношение к данному месту. В этом случае следователь изучает те обстоятельства, на которые указывает данное лицо, и сопоставляет их не только с обнаруженными на месте следами, расположением различных объектов и общей обстановкой места события, но и с фактами, указанными в показаниях этого лица на допросе, с показаниями других лиц, а также с данными отраженными в составленном ранее протоколе осмотра места происшествия. При этом он фиксирует данные, касающиеся различных объектов и следов, в общих чертах, поскольку они были подробно описаны ранее в протоколе осмотра места происшествия (внешнее состояние объектов, расстояния между ними, их мелкие детали и особенности, размеры, и т.п.). Но, если при осмотре места происшествия следователем были упущены остальные обстоятельства и подробно в протоколе осмотра его не освещены (или вообще не нашли в нем отражения), то в процессе проверки показаний на месте указанные обстоятельства должны быть не только тщательно исследованы, но и подробно описаны в протоколе этого следственного действия.</w:t>
      </w:r>
    </w:p>
    <w:p>
      <w:pPr>
        <w:pStyle w:val="TextBodyIndent"/>
        <w:ind w:firstLine="709"/>
        <w:rPr>
          <w:color w:val="000000"/>
        </w:rPr>
      </w:pPr>
      <w:r>
        <w:rPr>
          <w:color w:val="000000"/>
        </w:rPr>
        <w:t>Когда же проверка показаний на месте проводится в данном месте с несколькими лицами (разумеется, с каждым в отдельности) и с целью проверки одних и тех же фактов, то тщательное изучение и фиксация обнаруженных следов и иных обстоятельств проводится только при проведении следственного действия с первым лицом. А, если другие лица будут указывать на одни и те же следы и обстоятельства, указанные первым лицом и описанные следователем в протоколе, то описание их дается в общих чертах, но с указанием основных особенностей, по которым их можно определить, чтобы при изучении всех сопоставленных протоколов проверок показаний на месте не могло возникнуть сомнения в том, что в них указываются одни и те же объекты и фактические обстоятельства.</w:t>
      </w:r>
    </w:p>
    <w:p>
      <w:pPr>
        <w:pStyle w:val="TextBodyIndent"/>
        <w:ind w:firstLine="709"/>
        <w:rPr>
          <w:color w:val="000000"/>
        </w:rPr>
      </w:pPr>
      <w:r>
        <w:rPr>
          <w:color w:val="000000"/>
        </w:rPr>
        <w:t>Значительно сложнее производство проверки показаний на месте, если следователь впервые находится на месте события, указанном лицом, показания которого проверяются, и раньше его не осматривал. Если с момента события, упомянутого этим лицом, прошел незначительный период времени и из-за особенностей его расположения никто не мог внести изменений в обстановку на нем и нарушить оставленных следов, любое непродуманное вторжение на это место может повлечь за собой необратимые последствия для дела. Исходя из этих соображений, следует воздержаться от немедленного вторжения в указанное место и сперва допросить лицо, не произошло ли в обстановке каких-либо изменений после происшедшего события?</w:t>
      </w:r>
    </w:p>
    <w:p>
      <w:pPr>
        <w:pStyle w:val="TextBodyIndent"/>
        <w:ind w:firstLine="709"/>
        <w:rPr>
          <w:color w:val="000000"/>
        </w:rPr>
      </w:pPr>
      <w:r>
        <w:rPr>
          <w:color w:val="000000"/>
        </w:rPr>
        <w:t>О происшедших изменениях указывается в протоколе следственного действия, а затем лицу, показания которого проверяются, предлагается рассказать о происшедшем здесь событии, не вступая на него, и со стороны указать расположение и значение отдельных объектов и местонахождение следов как видимых, так и предполагаемых. В ходе этих пояснений необходимо произвести фотографирование указанных объектов и участков местности (или помещения) по способу ориентирующей и обзорной фотосъемки, а если исследуемая площадь не велика, то по способу узловой фотосъемки. После этого можно будет вступить на место события, но дальнейшее продвижение совершать осторожно, с учетом полученных пояснений от лица, показания которого проверяются, чтобы не повредить имеющихся на месте следов и не внести нежелательных изменений в обстановку на нем.</w:t>
      </w:r>
    </w:p>
    <w:p>
      <w:pPr>
        <w:pStyle w:val="TextBodyIndent"/>
        <w:ind w:firstLine="709"/>
        <w:rPr>
          <w:color w:val="000000"/>
        </w:rPr>
      </w:pPr>
      <w:r>
        <w:rPr>
          <w:color w:val="000000"/>
        </w:rPr>
        <w:t>Выслушивая пояснения лица, показания которого проверяются, следователь должен обращать внимание не только на указанные им объекты и различные фактические обстоятельства, но и на другие, о которых это лицо не сообщило. Если оно сообщает о предметах или трупе, сокрытых или зарытых в данном месте, следователь тщательно осматривает поверхность почвы и состояние растительного покрова в указанном месте, имеющиеся следы или предметы, фиксирует их положение и состояние путем фотографирования или киносъемки и описания в протоколе. Затем с помощью присутствующих лиц и с применением захваченных с собой научно-технических и других средств производится обнаружение сокрытых объектов и их извлечение из земли, воды, стены и т.п. мест, после чего производится осмотр объектов и фиксация их особенностей. [37, С.83]</w:t>
      </w:r>
    </w:p>
    <w:p>
      <w:pPr>
        <w:pStyle w:val="TextBodyIndent"/>
        <w:ind w:firstLine="709"/>
        <w:rPr>
          <w:color w:val="000000"/>
        </w:rPr>
      </w:pPr>
      <w:r>
        <w:rPr>
          <w:color w:val="000000"/>
        </w:rPr>
        <w:t>При производстве проверки показаний на месте следователь должен в первую очередь руководствоваться указаниями лица, чьи показания проверяются, брать их за основу проводимого следственного действия. Но вместе с тем, он не должен связывать себя пределами полученной от него информации и ограничиваться проверкой версии, вытекающей из показаний и пояснений данного лица, а проверять и другие версии, которые могут возникнуть у следователя в ходе следственного действия при мысленном сопоставлении показаний данного лица со сведениями, полученными как в процессе проводимой проверки, так и при производстве других следственных действий или оперативным путем.</w:t>
      </w:r>
    </w:p>
    <w:p>
      <w:pPr>
        <w:pStyle w:val="TextBodyIndent"/>
        <w:ind w:firstLine="709"/>
        <w:rPr>
          <w:color w:val="000000"/>
        </w:rPr>
      </w:pPr>
      <w:r>
        <w:rPr>
          <w:color w:val="000000"/>
        </w:rPr>
        <w:t>На практике может возникнуть вопрос о порядке фиксации данных о ранее неизвестных обстоятельствах, указания о которых получены при проверке показаний на месте (например, заявление о преступной деятельности, нахождение новых вещественных доказательств на участке, не подвергшемся осмотру, и т.д.). В юридической литературе предлагаются следующие решения. [37, С.75]</w:t>
      </w:r>
    </w:p>
    <w:p>
      <w:pPr>
        <w:pStyle w:val="TextBodyIndent"/>
        <w:ind w:firstLine="709"/>
        <w:rPr/>
      </w:pPr>
      <w:r>
        <w:rPr>
          <w:color w:val="000000"/>
        </w:rPr>
        <w:t>Если проверка показаний на месте невозможна без осмотра события и объектов, обнаруживаемых по указаниям лица, чьи показания проверяются, если его объяснения в ходе такого осмотра сопровождаются показом и помогают более полно и точно понять значение тех или иных обстоятельств, целесообразнее провести осмотр указанного места в рамках проверки показаний на месте с последующей фиксацией процесса и результатов ее в протоколе проверки показаний на месте.</w:t>
      </w:r>
    </w:p>
    <w:p>
      <w:pPr>
        <w:pStyle w:val="TextBodyIndent"/>
        <w:ind w:firstLine="709"/>
        <w:rPr>
          <w:color w:val="000000"/>
        </w:rPr>
      </w:pPr>
      <w:r>
        <w:rPr>
          <w:color w:val="000000"/>
        </w:rPr>
        <w:t>Если лицо, показания которого проверяются, укажет место сокрытия трупа, то, разумеется, необходимо будет с участием судебно-медицинского эксперта провести осмотр данного трупа и составить самостоятельный протокол осмотра трупа, приостановив на это время проведение проверки показаний на месте и указав в ее протоколе в общих словах о действиях, связанных с извлечением трупа из места сокрытия, и о факте производства осмотра трупа с составлением соответствующего протокола, который будет являться приложением к протоколу проверки показаний на месте. Тогда участие в осмотре лица, показания которого проверяются, нецелесообразно, т.к. в дальнейшем это исключит возможность и лишит всякого смысла проведение с ним проверки показаний на месте.</w:t>
      </w:r>
    </w:p>
    <w:p>
      <w:pPr>
        <w:pStyle w:val="TextBodyIndent"/>
        <w:ind w:firstLine="709"/>
        <w:rPr>
          <w:color w:val="000000"/>
        </w:rPr>
      </w:pPr>
      <w:r>
        <w:rPr>
          <w:color w:val="000000"/>
        </w:rPr>
        <w:t>Что касается особенностей местности, обнаруженных около места сокрытия трупа следов и различных объектов, то они могут быть надлежащим образом описаны в протоколе проверки показаний на месте с учетом и отражением в тексте пояснений лица относительно их происхождения, значения и относимости к происшедшему событию.</w:t>
      </w:r>
    </w:p>
    <w:p>
      <w:pPr>
        <w:pStyle w:val="TextBodyIndent"/>
        <w:ind w:firstLine="709"/>
        <w:rPr/>
      </w:pPr>
      <w:r>
        <w:rPr>
          <w:color w:val="000000"/>
        </w:rPr>
        <w:t>Равным образом, если лицо, показания которого проверяются, при производстве проверки показаний на месте укажет какой-либо дом, в котором, по его словам, проживает один из его соучастников или скрыты похищенные предметы или орудия преступления, то в данном случае возникнет необходимость в производстве обыска в указанном доме. Проводить же такой обыск в рамках проверки показаний на месте было бы неправильным. Поэтому проверку показаний на месте следует приостановить, произвести в доме обыск и составить протокол обыска, отразив в нем процесс и результаты обыска. Но, поскольку лицо, показания которого проверяются, могло принимать активное участие в данном обыске, показывая местонахождение спрятанных в доме объектов или, без такого показа, поясняя значение объектов, обнаруженных и изъятых следователем при обыске, в протоколе проверки показаний на месте следует указать о факте проведения обыска и о тех пояснениях и указаниях, которые сделаны лицом, показания которого проверяются, а также об обнаружении упомянутых объектов.</w:t>
      </w:r>
    </w:p>
    <w:p>
      <w:pPr>
        <w:pStyle w:val="TextBodyIndent"/>
        <w:ind w:firstLine="709"/>
        <w:rPr>
          <w:color w:val="000000"/>
        </w:rPr>
      </w:pPr>
      <w:r>
        <w:rPr>
          <w:color w:val="000000"/>
        </w:rPr>
        <w:t>И лишь только в случаях, когда после указания определенного места или объектов лицо, показания которого проверяются, в дальнейшем не сможет помочь следователю пояснениями и указаниями, проверка показаний на месте заканчивается, и последующие необходимые действия следователь производит самостоятельно, без участия этого лица, с составлением протокола соответствующего следственного действия.</w:t>
      </w:r>
    </w:p>
    <w:p>
      <w:pPr>
        <w:pStyle w:val="Normal"/>
        <w:spacing w:lineRule="auto" w:line="360"/>
        <w:ind w:firstLine="709"/>
        <w:jc w:val="both"/>
        <w:rPr>
          <w:color w:val="000000"/>
          <w:sz w:val="28"/>
          <w:szCs w:val="28"/>
          <w:lang w:val="ru-RU"/>
        </w:rPr>
      </w:pPr>
      <w:r>
        <w:rPr>
          <w:color w:val="000000"/>
          <w:sz w:val="28"/>
          <w:szCs w:val="28"/>
          <w:lang w:val="ru-RU"/>
        </w:rPr>
      </w:r>
    </w:p>
    <w:p>
      <w:pPr>
        <w:pStyle w:val="Heading2"/>
        <w:ind w:firstLine="709"/>
        <w:rPr/>
      </w:pPr>
      <w:r>
        <w:rPr>
          <w:color w:val="000000"/>
          <w:sz w:val="28"/>
          <w:szCs w:val="28"/>
        </w:rPr>
        <w:t>2.4 Фиксация хода и результатов проверки показаний на месте</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jc w:val="both"/>
        <w:rPr>
          <w:b w:val="false"/>
          <w:b w:val="false"/>
          <w:bCs w:val="false"/>
          <w:color w:val="000000"/>
          <w:sz w:val="28"/>
          <w:szCs w:val="28"/>
        </w:rPr>
      </w:pPr>
      <w:r>
        <w:rPr>
          <w:b w:val="false"/>
          <w:bCs w:val="false"/>
          <w:color w:val="000000"/>
          <w:sz w:val="28"/>
          <w:szCs w:val="28"/>
        </w:rPr>
        <w:t>Составление протокола проверки показаний на месте</w:t>
      </w:r>
    </w:p>
    <w:p>
      <w:pPr>
        <w:pStyle w:val="TextBodyIndent"/>
        <w:tabs>
          <w:tab w:val="clear" w:pos="708"/>
          <w:tab w:val="left" w:pos="900" w:leader="none"/>
        </w:tabs>
        <w:ind w:firstLine="709"/>
        <w:rPr>
          <w:color w:val="000000"/>
        </w:rPr>
      </w:pPr>
      <w:r>
        <w:rPr>
          <w:color w:val="000000"/>
        </w:rPr>
        <w:t>Основным средством фиксации процесса и результатов проверки показаний на месте является протокол указанного следственного действия (Приложение 56 к УПК РФ). Он составляется с соблюдением требований ст. 166 УПК РФ и в нем указывается: [36, С.123]</w:t>
      </w:r>
    </w:p>
    <w:p>
      <w:pPr>
        <w:pStyle w:val="TextBodyIndent"/>
        <w:numPr>
          <w:ilvl w:val="0"/>
          <w:numId w:val="12"/>
        </w:numPr>
        <w:tabs>
          <w:tab w:val="clear" w:pos="708"/>
          <w:tab w:val="left" w:pos="900" w:leader="none"/>
          <w:tab w:val="left" w:pos="1134" w:leader="none"/>
        </w:tabs>
        <w:ind w:left="0" w:firstLine="709"/>
        <w:rPr>
          <w:color w:val="000000"/>
        </w:rPr>
      </w:pPr>
      <w:r>
        <w:rPr>
          <w:color w:val="000000"/>
        </w:rPr>
        <w:t>место и дата производства следственного действия, время его начала и окончания с точностью до минуты;</w:t>
      </w:r>
    </w:p>
    <w:p>
      <w:pPr>
        <w:pStyle w:val="TextBodyIndent"/>
        <w:numPr>
          <w:ilvl w:val="0"/>
          <w:numId w:val="8"/>
        </w:numPr>
        <w:tabs>
          <w:tab w:val="clear" w:pos="708"/>
          <w:tab w:val="left" w:pos="900" w:leader="none"/>
          <w:tab w:val="left" w:pos="1134" w:leader="none"/>
        </w:tabs>
        <w:ind w:left="0" w:firstLine="709"/>
        <w:rPr>
          <w:color w:val="000000"/>
        </w:rPr>
      </w:pPr>
      <w:r>
        <w:rPr>
          <w:color w:val="000000"/>
        </w:rPr>
        <w:t>должность, фамилия и инициалы лица, составившего протокол;</w:t>
      </w:r>
    </w:p>
    <w:p>
      <w:pPr>
        <w:pStyle w:val="TextBodyIndent"/>
        <w:numPr>
          <w:ilvl w:val="0"/>
          <w:numId w:val="8"/>
        </w:numPr>
        <w:tabs>
          <w:tab w:val="clear" w:pos="708"/>
          <w:tab w:val="left" w:pos="900" w:leader="none"/>
          <w:tab w:val="left" w:pos="1134" w:leader="none"/>
        </w:tabs>
        <w:ind w:left="0" w:firstLine="709"/>
        <w:rPr>
          <w:color w:val="000000"/>
        </w:rPr>
      </w:pPr>
      <w:r>
        <w:rPr>
          <w:color w:val="000000"/>
        </w:rPr>
        <w:t>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TextBodyIndent"/>
        <w:tabs>
          <w:tab w:val="clear" w:pos="708"/>
          <w:tab w:val="left" w:pos="900" w:leader="none"/>
        </w:tabs>
        <w:ind w:firstLine="709"/>
        <w:rPr>
          <w:color w:val="000000"/>
        </w:rPr>
      </w:pPr>
      <w:r>
        <w:rPr>
          <w:color w:val="000000"/>
        </w:rPr>
        <w:t>Основным требованием, которое следует предъявить к составлению данного протокола, - это необходимость полной и точной фиксации всех моментов проверки показаний на месте с начала до конца, ибо без этого будет невозможна или затруднительна объективная оценка полученных в ходе нее результатов.</w:t>
      </w:r>
    </w:p>
    <w:p>
      <w:pPr>
        <w:pStyle w:val="TextBodyIndent"/>
        <w:tabs>
          <w:tab w:val="clear" w:pos="708"/>
          <w:tab w:val="left" w:pos="900" w:leader="none"/>
        </w:tabs>
        <w:ind w:firstLine="709"/>
        <w:rPr>
          <w:color w:val="000000"/>
        </w:rPr>
      </w:pPr>
      <w:r>
        <w:rPr>
          <w:color w:val="000000"/>
        </w:rPr>
        <w:t>Протокол следственного действия составляется в ходе следственного действия или непосредственно после его окончания. [36, С.145]</w:t>
      </w:r>
    </w:p>
    <w:p>
      <w:pPr>
        <w:pStyle w:val="TextBodyIndent"/>
        <w:tabs>
          <w:tab w:val="clear" w:pos="708"/>
          <w:tab w:val="left" w:pos="900" w:leader="none"/>
        </w:tabs>
        <w:ind w:firstLine="709"/>
        <w:rPr>
          <w:color w:val="000000"/>
        </w:rPr>
      </w:pPr>
      <w:r>
        <w:rPr>
          <w:color w:val="000000"/>
        </w:rPr>
        <w:t>При составлении протокола проверки показаний на месте в процессе данного следственного действия обеспечивается большая точность в отражении всего показанного, поясненного и обнаруженного на месте события, по пути к нему или от него. Если объективные условия (например, передвижение на автомашине по неровной дороге) практически не позволяют этого, следователь должен вести подробную запись чернового характера, по которой в дальнейшем можно будет составить полный текст протокола.</w:t>
      </w:r>
    </w:p>
    <w:p>
      <w:pPr>
        <w:pStyle w:val="TextBodyIndent"/>
        <w:tabs>
          <w:tab w:val="clear" w:pos="708"/>
          <w:tab w:val="left" w:pos="900" w:leader="none"/>
        </w:tabs>
        <w:ind w:firstLine="709"/>
        <w:rPr>
          <w:color w:val="000000"/>
        </w:rPr>
      </w:pPr>
      <w:r>
        <w:rPr>
          <w:color w:val="000000"/>
        </w:rPr>
        <w:t>Протокол может быть написан от руки или изготовлен с помощью технических средств. [36, С.156]</w:t>
      </w:r>
    </w:p>
    <w:p>
      <w:pPr>
        <w:pStyle w:val="TextBodyIndent"/>
        <w:tabs>
          <w:tab w:val="clear" w:pos="708"/>
          <w:tab w:val="left" w:pos="900" w:leader="none"/>
        </w:tabs>
        <w:ind w:firstLine="709"/>
        <w:rPr>
          <w:color w:val="000000"/>
        </w:rPr>
      </w:pPr>
      <w:r>
        <w:rPr>
          <w:color w:val="000000"/>
        </w:rPr>
        <w:t>Протокол проверки показаний на месте состоит из трех частей: вводной, описательной и заключительной.</w:t>
      </w:r>
    </w:p>
    <w:p>
      <w:pPr>
        <w:pStyle w:val="TextBodyIndent"/>
        <w:tabs>
          <w:tab w:val="clear" w:pos="708"/>
          <w:tab w:val="left" w:pos="900" w:leader="none"/>
        </w:tabs>
        <w:ind w:firstLine="709"/>
        <w:rPr>
          <w:color w:val="000000"/>
        </w:rPr>
      </w:pPr>
      <w:r>
        <w:rPr>
          <w:color w:val="000000"/>
        </w:rPr>
        <w:t>Во вводной части указывается дата и место проведения проверки показаний на месте, время с которого началось проводимое следственное действие и время его окончания, должность звание и фамилия следователя, фамилии, имена и отчества и адреса понятых, фамилии, инициалы и должностное положение лиц, участвующих в следственном действии.</w:t>
      </w:r>
    </w:p>
    <w:p>
      <w:pPr>
        <w:pStyle w:val="TextBodyIndent"/>
        <w:tabs>
          <w:tab w:val="clear" w:pos="708"/>
          <w:tab w:val="left" w:pos="900" w:leader="none"/>
        </w:tabs>
        <w:ind w:firstLine="709"/>
        <w:rPr>
          <w:color w:val="000000"/>
        </w:rPr>
      </w:pPr>
      <w:r>
        <w:rPr>
          <w:color w:val="000000"/>
        </w:rPr>
        <w:t>После чего делается ссылка на ст. 194 УПК РФ, в соответствии с которой проводится данное следственное действие, указание процессуального положения и данных лица, показания которого проверяются, и номера уголовного дела, по которому оно проводится.</w:t>
      </w:r>
    </w:p>
    <w:p>
      <w:pPr>
        <w:pStyle w:val="TextBodyIndent"/>
        <w:tabs>
          <w:tab w:val="clear" w:pos="708"/>
          <w:tab w:val="left" w:pos="900" w:leader="none"/>
        </w:tabs>
        <w:ind w:firstLine="709"/>
        <w:rPr>
          <w:color w:val="000000"/>
        </w:rPr>
      </w:pPr>
      <w:r>
        <w:rPr>
          <w:color w:val="000000"/>
        </w:rPr>
        <w:t>Протокол должен также содержать запись о разъяснении участникам следственных действий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 [36, С.86]</w:t>
      </w:r>
    </w:p>
    <w:p>
      <w:pPr>
        <w:pStyle w:val="TextBodyIndent"/>
        <w:tabs>
          <w:tab w:val="clear" w:pos="708"/>
          <w:tab w:val="left" w:pos="900" w:leader="none"/>
        </w:tabs>
        <w:ind w:firstLine="709"/>
        <w:rPr>
          <w:color w:val="000000"/>
        </w:rPr>
      </w:pPr>
      <w:r>
        <w:rPr>
          <w:color w:val="000000"/>
        </w:rPr>
        <w:t>Также,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 [36, С.69]</w:t>
      </w:r>
    </w:p>
    <w:p>
      <w:pPr>
        <w:pStyle w:val="TextBodyIndent"/>
        <w:tabs>
          <w:tab w:val="clear" w:pos="708"/>
          <w:tab w:val="left" w:pos="900" w:leader="none"/>
        </w:tabs>
        <w:ind w:firstLine="709"/>
        <w:rPr>
          <w:color w:val="000000"/>
        </w:rPr>
      </w:pPr>
      <w:r>
        <w:rPr>
          <w:color w:val="000000"/>
        </w:rPr>
        <w:t>Кроме того, указывается состояние погоды, поскольку оно имеет существенное значение для правильного восприятия процесса и результатов проверки показаний на месте, а также для правильной ориентировки лица, показания которого проверяются, в окружающей обстановке. После чего лицу, показания которого проверяются, предлагается указать место, где его показания будут проверяться, и указывается ответ этого лица. Если передвижение участников осуществлялось к месту, где будет осуществляться проверка показаний на месте, на автомашине, то указывается вид ее, возможности обзора из нее окружающей обстановки.</w:t>
      </w:r>
    </w:p>
    <w:p>
      <w:pPr>
        <w:pStyle w:val="TextBodyIndent"/>
        <w:tabs>
          <w:tab w:val="clear" w:pos="708"/>
          <w:tab w:val="left" w:pos="900" w:leader="none"/>
        </w:tabs>
        <w:ind w:firstLine="709"/>
        <w:rPr/>
      </w:pPr>
      <w:r>
        <w:rPr>
          <w:color w:val="000000"/>
        </w:rPr>
        <w:t>В описательной части протокола описываются процессуальные действия в том порядке, в каком они производились. [36, С.145] При этом указывается начальная точка, откуда началось продвижение участников его, каков был порядок их расположения (где находились лицо, показания которого проверяются, понятые и следователь, а также другие приглашенные лица), излагается содержание вопросов и предложений следователя, указания, пояснения и действия лица, показания которого проверяются, в ходе передвижения к месту события и по прибытии на место, дается описание объектов и иных фактических данных, указанных этим лицом. При этом указывается их расположение на местности (или в помещении), общее состояние и индивидуальные особенности, если они имеют отношение к исследуемому месту и событию на нем, и вообще, представляют интерес для расследования по делу. Наряду с этим описываются и другие обстоятельства, которые будут установлены следователем самостоятельно, без помощи лица, показания которого проверяются, при изучении всей обстановки места события, если они имеют значение для дела.</w:t>
      </w:r>
    </w:p>
    <w:p>
      <w:pPr>
        <w:pStyle w:val="TextBodyIndent"/>
        <w:tabs>
          <w:tab w:val="clear" w:pos="708"/>
          <w:tab w:val="left" w:pos="900" w:leader="none"/>
        </w:tabs>
        <w:ind w:firstLine="709"/>
        <w:rPr>
          <w:color w:val="000000"/>
        </w:rPr>
      </w:pPr>
      <w:r>
        <w:rPr>
          <w:color w:val="000000"/>
        </w:rPr>
        <w:t>Все вопросы и указания следователя записываются в протоколе в третьем лице, а пояснения и указания лица, показания которого проверяются, – в первом лице. Указания, данные последним с помощью жестов или других обусловленных знаков, описываются с обстоятельностью, позволяющей понять их значение.</w:t>
      </w:r>
    </w:p>
    <w:p>
      <w:pPr>
        <w:pStyle w:val="TextBodyIndent"/>
        <w:tabs>
          <w:tab w:val="clear" w:pos="708"/>
          <w:tab w:val="left" w:pos="900" w:leader="none"/>
        </w:tabs>
        <w:ind w:firstLine="709"/>
        <w:rPr>
          <w:color w:val="000000"/>
        </w:rPr>
      </w:pPr>
      <w:r>
        <w:rPr>
          <w:color w:val="000000"/>
        </w:rPr>
        <w:t>Что касается различных обстоятельств, связанных с особенностями расположения предметов и следов на месте события или на подступах к нему, с индивидуальными особенностями самих объектов, то при описании их следователь должен исходить из конкретных обстоятельств дела, учитывать их значение для расследования, для правильной оценки показаний и действий лица, чьи показания проверяются.</w:t>
      </w:r>
    </w:p>
    <w:p>
      <w:pPr>
        <w:pStyle w:val="TextBodyIndent"/>
        <w:tabs>
          <w:tab w:val="clear" w:pos="708"/>
          <w:tab w:val="left" w:pos="900" w:leader="none"/>
        </w:tabs>
        <w:ind w:firstLine="709"/>
        <w:rPr/>
      </w:pPr>
      <w:r>
        <w:rPr>
          <w:color w:val="000000"/>
        </w:rPr>
        <w:t>В заключительной части протокола указываются технические средства, примененные при производстве следственного действия, прилагаемые к нему предметы и документы (фотографические негативы и снимки, киноленты, диапозитивы, фонограммы,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 - ч. 8 ст. 166 УПК РФ).</w:t>
      </w:r>
    </w:p>
    <w:p>
      <w:pPr>
        <w:pStyle w:val="TextBodyIndent"/>
        <w:tabs>
          <w:tab w:val="clear" w:pos="708"/>
          <w:tab w:val="left" w:pos="900" w:leader="none"/>
        </w:tabs>
        <w:ind w:firstLine="709"/>
        <w:rPr>
          <w:color w:val="000000"/>
        </w:rPr>
      </w:pPr>
      <w:r>
        <w:rPr>
          <w:color w:val="000000"/>
        </w:rPr>
        <w:t>После чего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 (ч. 6 ст. 166 УПК РФ). После этого протокол подписывается следователем и лицами, участвовавшими в следственном действии (ч. 7 ст. 166 УПК РФ).</w:t>
      </w:r>
    </w:p>
    <w:p>
      <w:pPr>
        <w:pStyle w:val="Heading2"/>
        <w:tabs>
          <w:tab w:val="clear" w:pos="708"/>
          <w:tab w:val="left" w:pos="900" w:leader="none"/>
        </w:tabs>
        <w:ind w:firstLine="709"/>
        <w:jc w:val="both"/>
        <w:rPr>
          <w:color w:val="000000"/>
          <w:sz w:val="28"/>
          <w:szCs w:val="28"/>
        </w:rPr>
      </w:pPr>
      <w:r>
        <w:rPr>
          <w:color w:val="000000"/>
          <w:sz w:val="28"/>
          <w:szCs w:val="28"/>
        </w:rPr>
        <w:t>Составление планов и схем</w:t>
      </w:r>
    </w:p>
    <w:p>
      <w:pPr>
        <w:pStyle w:val="TextBodyIndent"/>
        <w:tabs>
          <w:tab w:val="clear" w:pos="708"/>
          <w:tab w:val="left" w:pos="900" w:leader="none"/>
        </w:tabs>
        <w:ind w:firstLine="709"/>
        <w:rPr>
          <w:color w:val="000000"/>
        </w:rPr>
      </w:pPr>
      <w:r>
        <w:rPr>
          <w:color w:val="000000"/>
        </w:rPr>
        <w:t>Для более наглядного представления об особенностях обстановки места, где проводилась проверка показаний на месте, а также о путях подхода к нему (а при необходимости – отхода с него) целесообразно составить масштабный план или схему местности или помещения, на которых отмечаются все имеющиеся на ней объекты, указанные лицом, показания которого проверяются, пунктиром показывается путь движения участников проведенного следственного действия по указанию данного лица и другие данные, представляющие интерес для расследования по делу. Если же следственное действие проводилось в пределах большой площади, то следует три отдельных плана или схемы, один из которых отражал бы путь продвижения к месту события, другой – непосредственно это место, третий – путь отхода с него.</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ри составлении схемы продвижения к месту события или отхода с него, если при этом было пройдено большое расстояние, разумеется, нет никакой необходимости указывать на схеме все топографические особенности данной местности и все имеющиеся на ней объекты, достаточно будет ограничиться изображением отдельных важнейших ориентиров, мимо которых продвигались участники следственного действия, и указать как расстояние между ними, так и величину углов на поворотах в градусах или в делениях угломера, если передвижение шло по ломаной линии вне дорог и троп.</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Если следователь располагает топографической картой данной местности, то целесообразно снять с нее копию и на копии отметить пунктиром путь продвижения участников следственного действия, очертить стрелками указанные лицом, показания которого проверяются, объекты или места нахождения отдельных объектов и следов.</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тех случаях, когда проверка показаний на месте на одном и том же участке местности, или в одном и том же помещении проводится несколько раз с разными допрошенными по делу лицами и для проверки одних и тех же сведений, в каждом случае составляется самостоятельный план или схема. При составлении их в таких случаях необходимо соблюдать один и тот же масштаб изображения и применять однообразные условные знаки, чтобы в последствии при сопоставлении всех планов или схем можно было не усомниться в том, что на них отражены одни и те же объекты, расположенные на одном и том же участке местности, или в одном и том же помещени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качестве дополнительных возможностей, увеличивающих эффективность использования планов и схем, следственным работникам следует шире практиковать две нетрудоемкие операции, относящиеся к реквизитам планов и схем. Сущность первой заключается в том, что на основных объектах, изображенных на ориентирующих и обзорных планах и схемах, следует делать надписи возле границ основных объектов изображения. Например, что находится возле здания, отмеченного на плане или схеме, что расположено за стенами комнаты, какая именно улица, иные жилые или подсобные помещения и т.д. Таким образом, любое лицо, знакомящееся с материалами уголовного дела, может быстро и точно ориентироваться в расположении самых разнообразных объектов как на местности, так и в помещении. [8, С.51]</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Содержание второй операции заключается в том, что на планах или схемах некоторые из важных объектов целесообразно выделять красителем другого цвета. Например, место, где по показаниям обвиняемого произошло важное событие, и на котором остались какие-то предметы или следы и т.д. Известно, что интеллектуальное и эмоциональное восприятие графического материала, прилагаемого к протоколу следственного действия, имеющего различные цветовые сочетания, носят определенный практический смысл. Два или три цвета, в которые окрашены соответствующие условные обозначения, повысят возможность более быстрой и точной ориентации среди многочисленных условных обозначений, кроме этого, они будут способствовать лучшему их восприятию и запоминанию.</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Графический материал должен содержать необходимые реквизиты:</w:t>
      </w:r>
    </w:p>
    <w:p>
      <w:pPr>
        <w:pStyle w:val="Normal"/>
        <w:numPr>
          <w:ilvl w:val="0"/>
          <w:numId w:val="1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заголовок, из которого следует, что именно и в каком виде изображено (масштабном плане или схеме);</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адрес или иные координаты изображенного на плане или схеме;</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отметку о том, что указанное является приложением к протоколу следственного действия;</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место и время составления плана или схемы;</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обозначение сторон света;</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значение числового и линейного масштабов, в случаях, когда план является масштабным;</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условные обозначения и их расшифровка;</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отметку о том, кто составил план или схему;</w:t>
      </w:r>
    </w:p>
    <w:p>
      <w:pPr>
        <w:pStyle w:val="Normal"/>
        <w:numPr>
          <w:ilvl w:val="0"/>
          <w:numId w:val="3"/>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подписи участников следственного действи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ланы или схемы должны быть подписаны следователем, понятыми и лицом, показания которого проверяются.</w:t>
      </w:r>
    </w:p>
    <w:p>
      <w:pPr>
        <w:pStyle w:val="Heading2"/>
        <w:tabs>
          <w:tab w:val="clear" w:pos="708"/>
          <w:tab w:val="left" w:pos="900" w:leader="none"/>
        </w:tabs>
        <w:ind w:firstLine="709"/>
        <w:jc w:val="both"/>
        <w:rPr>
          <w:b w:val="false"/>
          <w:b w:val="false"/>
          <w:bCs w:val="false"/>
          <w:color w:val="000000"/>
          <w:sz w:val="28"/>
          <w:szCs w:val="28"/>
        </w:rPr>
      </w:pPr>
      <w:r>
        <w:rPr>
          <w:b w:val="false"/>
          <w:bCs w:val="false"/>
          <w:color w:val="000000"/>
          <w:sz w:val="28"/>
          <w:szCs w:val="28"/>
        </w:rPr>
        <w:t>Применение фотосъемки в процессе проверки показаний на месте</w:t>
      </w:r>
    </w:p>
    <w:p>
      <w:pPr>
        <w:pStyle w:val="32"/>
        <w:tabs>
          <w:tab w:val="clear" w:pos="708"/>
          <w:tab w:val="left" w:pos="900" w:leader="none"/>
        </w:tabs>
        <w:ind w:firstLine="709"/>
        <w:rPr>
          <w:color w:val="000000"/>
          <w:u w:val="none"/>
        </w:rPr>
      </w:pPr>
      <w:r>
        <w:rPr>
          <w:color w:val="000000"/>
          <w:u w:val="none"/>
        </w:rPr>
        <w:t>При производстве следственного действия может применяться фотографирование (ч. 2 ст. 166 УПК РФ).</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В отличие от протокола следственного действия, плана и схемы местности или помещения, где оно проводилось, фотографическое изображение местности или помещения в целом, отдельных участков их и объектов позволяет более полно и точно воспринять наблюдавшуюся картину в ее естественном состояни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тографирование процесса и результатов ее производства в соответствии с общими правилами судебной фотографии, применяемыми при съемке места происшествия и вещественных доказательств, хотя и имеет некоторые свои особенност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тографирование обычно производится самим следователем. Но в отдельных случаях, при наличии усложненной ситуации, следователь может поручить фотографирование одному из приглашенных сотрудников прокуратуры, милиции или специалисту. Это даст возможность следователю не отвлекаться от процесса изучения окружающей обстановки и действий лица, показания которого проверяются, не прерывать его для манипуляции с фотоаппаратом и для выбора учебных точек, из которых будет производиться фотографирование, вместе с тем процесс фотографирования не будет загромождать для следователя ход следственного действия и не будет отвлекать внимания участников на это побочное действие.</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случае дачи такого поручения следователь должен перед началом проверки показаний на месте ознакомить фотографа с задачами и особенностями предстоящего следственного действия, разъяснить, какие из этих особенностей должны найти отражение на фотоснимках, какие объекты могут быть обнаружены в ходе следственного действия и как их лучше сфотографировать. Одновременно необходимо договориться с ним о сигналах, по которым он должен будет начать фотосъемку тех или иных моментов или объектов, или занять определенную позицию на месте для производства фотосъемки, или предупреждать следователя о необходимости замедлить темп передвижения или сделать остановку в тех случаях, когда он будет находиться на некотором удалении от фотографа.</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Если продвижение к указанному лицом, показания которого проверяются, участку местности (помещению) или объекту начинается с определенной точки и маршрут передвижения имеет существенное значение для дела, фотографирование следует начинать с этой точки. При этом на снимке запечатлевается какой-нибудь характерный ориентир, расположенный у дороги, по которой будет производиться передвижение, и с ним – вид дороги в перспективе. Если продвижение участников следственного действия будет проходить от одного объекта, указанного лицом, показания которого проверяются, до другого, то это лицо должно заранее предупреждать о приближении очередного объекта. В таком случае данный объект должен фотографироваться издали, на фоне окружающей обстановки и участка подходящей к нему дороги, а затем отдельно – крупным планом. После этого делается перспективный снимок дороги или участка местности, начинающийся от запечатленного объекта и простирающийся в направлении следующего ожидаемого объекта или участка местност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тографирование места, на котором произошло событие, начинается издалека, на подходах к нему. При этом делается ориентирующий снимок так, чтобы указанное место вошло в кадр на фоне окружающей местности с объектами, позволяющими определить его расположение. Фотосъемку следует Произвести также с той точки, откуда лицо, показания которого проверяются, по его словам, подошло к данному месту в момент события или до него. Затем делается обзорные снимок всего места события, чтобы в кадр вошла крупным планом вся обстановка этого места (поляна в лесу, перекресток дорог, часть улицы около дома и т.п.), в отрыве от окружающих участков местност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о мере продвижения лица, показания которого проверяются, в пределах указанного им места и дачи им пояснений и указаний относительно местонахождения укрытых или обнаруженных объектов и следов, а также относительно некоторых особенностей их расположения, эти объекты и следы фотографируются сперва на фоне окружающих объектов, но в более крупном плане, затем – отдельно от них, и после этого по способу детальной съемки делаются снимки отдельных частей или особенностей этих объектов.</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Крупным планом фотографируются также те точки на местности или в помещении, в которых находились лицо, показания которого проверяются, или другие участники события в определенные моменты его или где совершали те или иные действия, о чем это лицо дало показания и указало на месте.</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Следует ли при фотосъемке включать в кадр и запечатлевать на снимке лицо, показания которого проверяются, в тот момент, когда оно указывает на месте какой-либо объект, или же следует сфотографировать только указанный объект? В практике расследования следователи часто делают такие снимки, причем, лицо, показания которого проверяются, запечатлевается на них с рукой, протянутой в сторону указанного им объекта на месте. Под снимком делается пояснительный текст, в котором сообщается, например, что обвиняемый показывает место, где он закопал похищенные вещ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Некоторые авторы допускают возможность изготовления таких фотоснимков, однако другие - высказывают мнение о недопустимости их, полагая, что наличие на фотоснимке лица, показания которого проверяются, указывающего рукой на что-либо, ничего не доказывает, а, по мнению Л.А. Соя-Серко, изготовление таких снимков будет свидетельствовать о режиссуре. [39 С.27]</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о нашему мнению, рекомендации о недопустимости подобных снимков нельзя признать правильным. [37, С.93] Дело не в том, доказывает ли присутствие на фотоснимке лица, показания которого проверяются, факт совершения вменяемых ему в вину действий или не доказывает. Ведь изготовление снимков делается в целях иллюстрации процесса следственного действия и полученных в ходе него результатов. А, поскольку участие лица, показания которого проверяются, является необходимым и обязательным условием проверки показаний на месте, причем, оно играет в ней активную роль, эта его роль должна быть отражена и теми средствами фиксации, которые будут применены следователем. Поэтому запечатление лица, показания которого проверяются, на фотоснимке вместе с указанными им объектами будет свидетельствовать как о его участии в проведенном следственном действии, так и об объективности отражения факта указания им этих объектов, если возникнет сомнение в совершении им определенных действий. И, так как в протоколе проверки показаний на месте освещается не только статическая сторона события, но и динамика данного следственного действия, обращается внимание как на результаты, обнаруженные в результате действий лица, показания которого проверяются, так и на описание этих действий (жестов, поз и т.п.), то эти действия необходимо отражать и на фотоснимках, чтобы изображение на них соответствовало описанному в протоколе. Иначе снимки, отражающие только результаты действий лица, показания которого проверяются, т.е. указанные им объекты, ничем не будут отличаться от снимков, отражающих результаты осмотра места происшествия, не будут отражать специфику проверки показаний на месте.</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тографирование отдельных моментов проверки показаний на месте, когда лицо, показания которого проверяется, будет с помощью жестов указывать на что-либо или демонстрировать отдельные позы и действия, необходимо производить в момент совершения соответствующего движения, чтобы запечатлеть жест или позу в естественном состоянии, не прибегая к инсценировкам. Даже в тех случаях, когда специалист (или сам следователь, если он производит фотографирование) не успеет сфотографировать данное лицо в отдельных случаях, связанных с показом определенных точек или с демонстрацией действий, можно будет избежать необходимости инсценировать данные моменты, но все же произвести фотосъемку действий в их естественном развитии и выражении. В подобной ситуации следует предложить лицу, показания которого проверяются, уточнить еще раз то же самое действие, мотивируя это необходимостью лучше понять данное обстоятельство. Повторяя данное действие еще раз, это лицо будет действовать непринужденно. Если же следователь будет просить повторить действие лишь потому, что этот момент не успели сфотографировать, то действия повторного характера не будут носить непринужденного характера. Лицо, показания которого проверяются, будет чувствовать себя скованно и его движения, жесты и позы будут неестественными.</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Тем более, не следует предлагать лицу, показания которого проверяются, принять соответствующую позу или вытянуть руку в направлении какого-либо объекта и стоять так до тех пор, пока фотоаппарат не зафиксирует это. Снимки такого характера будут явно неестественными, и обладать весьма слабой убедительностью.</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Когда проверка показаний на месте проводится в одном и том же месте с несколькими лицами и для выяснения одних и тех же обстоятельств, следователь должен запомнить или отметить на плане, из каких точек и в каком ракурсе производилась фотосъемка различных объектов на месте по указаниям первого лица, чтобы в случае указания этих же объектов другими допрошенными лицами сделать фотосъемку в аналогичных условиях. Если данное правило не будет соблюдено, то снимки одних и тех же указанных объектов, сделанные в разном масштабе и из разных точек места события, могут создать путаницу при сопоставлении их друг с другом и не позволят сделать правильные выводы относительно соответствия результатов следственных действия, проведенных с разными лицам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Требования, предъявляемые к фотосъемке:</w:t>
      </w:r>
    </w:p>
    <w:p>
      <w:pPr>
        <w:pStyle w:val="Normal"/>
        <w:numPr>
          <w:ilvl w:val="0"/>
          <w:numId w:val="14"/>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До начала фотографирования участники следственного действия уведомляются об этом [36, С.106].</w:t>
      </w:r>
    </w:p>
    <w:p>
      <w:pPr>
        <w:pStyle w:val="Normal"/>
        <w:numPr>
          <w:ilvl w:val="0"/>
          <w:numId w:val="4"/>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В протоколе указываются сведения о технических средствах, с помощью которых будет производиться фотосъемка. [36, С.41] В их числе данные о наименовании, модели фотоаппарата и объективе (или объективах), присвоенные заводом-изготовителем, а также наименование фотопленки и иных дополнительных приспособлений.</w:t>
      </w:r>
    </w:p>
    <w:p>
      <w:pPr>
        <w:pStyle w:val="Normal"/>
        <w:numPr>
          <w:ilvl w:val="0"/>
          <w:numId w:val="4"/>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Отмечаются объекты или действия, которые были сфотографированы. [36, С.85] Отметку об этом целесообразно сделать с одновременной ссылкой на планы и схемы, если на них наносились обозначения тех же объектов (например, местоположение помещения … указано на схеме и сфотографировано). Подобные отметки являются своего рода справкой в тексте протокола, дают наглядное представление о месторасположении находящихся там предметов и позволяют более рационально знакомиться с материалами дела.</w:t>
      </w:r>
    </w:p>
    <w:p>
      <w:pPr>
        <w:pStyle w:val="Normal"/>
        <w:numPr>
          <w:ilvl w:val="0"/>
          <w:numId w:val="4"/>
        </w:numPr>
        <w:tabs>
          <w:tab w:val="clear" w:pos="708"/>
          <w:tab w:val="left" w:pos="900" w:leader="none"/>
          <w:tab w:val="left" w:pos="1134" w:leader="none"/>
        </w:tabs>
        <w:spacing w:lineRule="auto" w:line="360"/>
        <w:ind w:left="0" w:firstLine="709"/>
        <w:jc w:val="both"/>
        <w:rPr>
          <w:color w:val="000000"/>
          <w:sz w:val="28"/>
          <w:szCs w:val="28"/>
          <w:lang w:val="ru-RU"/>
        </w:rPr>
      </w:pPr>
      <w:r>
        <w:rPr>
          <w:color w:val="000000"/>
          <w:sz w:val="28"/>
          <w:szCs w:val="28"/>
          <w:lang w:val="ru-RU"/>
        </w:rPr>
        <w:t>Приводятся сведения об условиях и порядке фотографирования во время проведения проверки показаний. [36, С.48] В понятие «условия» включаются данные, влияющие на процесс фотографирования. В их числе место и время проведения следственного действия, метеорологические условия.</w:t>
      </w:r>
    </w:p>
    <w:p>
      <w:pPr>
        <w:pStyle w:val="Normal"/>
        <w:numPr>
          <w:ilvl w:val="0"/>
          <w:numId w:val="4"/>
        </w:numPr>
        <w:tabs>
          <w:tab w:val="clear" w:pos="708"/>
          <w:tab w:val="left" w:pos="900" w:leader="none"/>
          <w:tab w:val="left" w:pos="1134" w:leader="none"/>
        </w:tabs>
        <w:spacing w:lineRule="auto" w:line="360"/>
        <w:ind w:left="0" w:firstLine="709"/>
        <w:jc w:val="both"/>
        <w:rPr>
          <w:color w:val="000000"/>
          <w:sz w:val="28"/>
          <w:szCs w:val="28"/>
          <w:lang w:val="ru-RU" w:eastAsia="ru-RU"/>
        </w:rPr>
      </w:pPr>
      <w:r>
        <w:rPr>
          <w:color w:val="000000"/>
          <w:sz w:val="28"/>
          <w:szCs w:val="28"/>
          <w:lang w:val="ru-RU"/>
        </w:rPr>
        <w:t>Излагаются результаты фотографирования. [36, С.73] Ввиду того, что на изготовление негативов и фотоснимков требуется определенное время, они не могут быть приложены к протоколу в момент окончания следственного действия. В этом случае можно рекомендовать произвести в протоколе запись следующего содержания: «Участники следственного действия ставятся в известность о том, что фотоснимки и негативы будут приложены к протоколу после их изготовления, а фототаблицы будут удостоверены подписями следователя и специалиста».</w:t>
      </w:r>
    </w:p>
    <w:p>
      <w:pPr>
        <w:pStyle w:val="TextBodyIndent"/>
        <w:tabs>
          <w:tab w:val="clear" w:pos="708"/>
          <w:tab w:val="left" w:pos="900" w:leader="none"/>
        </w:tabs>
        <w:ind w:firstLine="709"/>
        <w:rPr>
          <w:color w:val="000000"/>
        </w:rPr>
      </w:pPr>
      <w:r>
        <w:rPr>
          <w:color w:val="000000"/>
        </w:rPr>
        <w:t>Если при изготовлении фотоснимков и негативов будет обнаружен брак, то к протоколу прилагается справка, в которой излагаются причины брака. Негативы обязательно прилагаются к протоколу. [8, С.52]</w:t>
      </w:r>
    </w:p>
    <w:p>
      <w:pPr>
        <w:pStyle w:val="32"/>
        <w:tabs>
          <w:tab w:val="clear" w:pos="708"/>
          <w:tab w:val="left" w:pos="900" w:leader="none"/>
        </w:tabs>
        <w:ind w:firstLine="709"/>
        <w:rPr>
          <w:color w:val="000000"/>
          <w:u w:val="none"/>
        </w:rPr>
      </w:pPr>
      <w:r>
        <w:rPr>
          <w:color w:val="000000"/>
          <w:u w:val="none"/>
        </w:rPr>
        <w:t xml:space="preserve">Не рекомендуется фотографировать вместе с обвиняемым или свидетелем понятых или работников милиции, участвующих в проверке, поскольку доказательственное значение фотоснимка от запечатления на нем понятых ни в коей мере не увеличится. </w:t>
      </w:r>
      <w:r>
        <w:rPr>
          <w:color w:val="000000"/>
        </w:rPr>
        <w:t>[</w:t>
      </w:r>
      <w:r>
        <w:rPr>
          <w:color w:val="000000"/>
          <w:u w:val="none"/>
        </w:rPr>
        <w:t>9, С.72]</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тоснимки, полученные в результате фотографирования процесса и результатов проверки показаний на месте, в строгой последовательности наклеиваются на листы утолщенной бумаги и под каждым из них делается пояснительный текст, объясняющий сущность изображенного на снимке. Все снимки нумеруются. Лист или листы со снимками подшиваются к уголовному делу вслед за протоколом проверки показаний на месте и приложенными к нему планом или схемой. На первом листе над фотокарточками делается заголовок: «Проверка показаний на месте, произведенная с обвиняемым (или свидетелем) … (указывается фамилия и инициалы) … (указывается дата)».</w:t>
      </w:r>
    </w:p>
    <w:p>
      <w:pPr>
        <w:pStyle w:val="TextBodyIndent"/>
        <w:tabs>
          <w:tab w:val="clear" w:pos="708"/>
          <w:tab w:val="left" w:pos="900" w:leader="none"/>
        </w:tabs>
        <w:ind w:firstLine="709"/>
        <w:rPr>
          <w:color w:val="000000"/>
        </w:rPr>
      </w:pPr>
      <w:r>
        <w:rPr>
          <w:color w:val="000000"/>
        </w:rPr>
        <w:t>После последнего фотоснимка на таблице ставится подпись следователя.</w:t>
      </w:r>
    </w:p>
    <w:p>
      <w:pPr>
        <w:pStyle w:val="TextBodyIndent"/>
        <w:tabs>
          <w:tab w:val="clear" w:pos="708"/>
          <w:tab w:val="left" w:pos="900" w:leader="none"/>
        </w:tabs>
        <w:ind w:firstLine="709"/>
        <w:rPr/>
      </w:pPr>
      <w:r>
        <w:rPr>
          <w:color w:val="000000"/>
        </w:rPr>
        <w:t>В практике довольно часто имеют место случаи, когда фотоснимки заверяются печатью следователя. Считаем это излишним, так как перечень в протоколе следственного действия всех объектов, которые были сфотографированы [36, С.48] и приложение всех негативов, полученных во время съемки, уже являются объективной гарантией их относимости к изложенному в протоколе [8, С.46].</w:t>
      </w:r>
    </w:p>
    <w:p>
      <w:pPr>
        <w:pStyle w:val="Heading2"/>
        <w:tabs>
          <w:tab w:val="clear" w:pos="708"/>
          <w:tab w:val="left" w:pos="900" w:leader="none"/>
        </w:tabs>
        <w:ind w:firstLine="709"/>
        <w:jc w:val="both"/>
        <w:rPr>
          <w:color w:val="000000"/>
          <w:sz w:val="28"/>
          <w:szCs w:val="28"/>
        </w:rPr>
      </w:pPr>
      <w:r>
        <w:rPr>
          <w:color w:val="000000"/>
          <w:sz w:val="28"/>
          <w:szCs w:val="28"/>
        </w:rPr>
        <w:t>Применение киносъемки и видеозаписи</w:t>
      </w:r>
    </w:p>
    <w:p>
      <w:pPr>
        <w:pStyle w:val="TextBodyIndent"/>
        <w:tabs>
          <w:tab w:val="clear" w:pos="708"/>
          <w:tab w:val="left" w:pos="900" w:leader="none"/>
        </w:tabs>
        <w:ind w:firstLine="709"/>
        <w:rPr>
          <w:color w:val="000000"/>
        </w:rPr>
      </w:pPr>
      <w:r>
        <w:rPr>
          <w:color w:val="000000"/>
        </w:rPr>
        <w:t>При производстве следственного действия может также применяться киносъемка, видеозапись. [36]</w:t>
      </w:r>
    </w:p>
    <w:p>
      <w:pPr>
        <w:pStyle w:val="TextBodyIndent"/>
        <w:tabs>
          <w:tab w:val="clear" w:pos="708"/>
          <w:tab w:val="left" w:pos="900" w:leader="none"/>
        </w:tabs>
        <w:ind w:firstLine="709"/>
        <w:rPr>
          <w:color w:val="000000"/>
        </w:rPr>
      </w:pPr>
      <w:r>
        <w:rPr>
          <w:color w:val="000000"/>
        </w:rPr>
        <w:t>Применение киносъемки и видеозаписи в еще большей степени и с большей наглядностью позволяет отобразить не только все особенности обстановки, в которой проводилась проверка показаний на месте, но и показать динамику всего процесса ее, особенности действий участвующих лиц в движени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роизводство киносъемки и видеозаписи процесса и результатов проверки показаний на месте является более сложным делом, чем фотографирование, поэтому к ней необходимо подготовиться более тщательно. При этом следует учесть, что эффективность применения этого способа фиксации следственного действия в значительной степени будет зависеть от объективных условий, в первую очередь от состояния погоды, условий освещения, условий передвижения участников следственного действия, от особенностей обстановки на месте его производства.</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С учетом всего этого для производства проверки показаний на месте следует выбрать светлое время дня, проводить ее в хорошую погоду, а если предполагается съемка в помещении или в условиях плохой освещенности, то необходимо будет подготовить и взять с собой соответствующие осветительные приспособлени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Для производства более качественной съемки, а главное, чтобы не отвлекать внимания следователя от процесса проведения следственного действия на действия, связанные с производством киносъемки (видеозаписи), целесообразнее для проведения ее в ходе проверки показаний на месте пригласить специалиста. С этим лицом перед началом следственного действия следует тщательно продумать все особенности предстоящего следственного действия, наметить возможные точки на местности или в помещении для начала и окончания съемки на отдельных этапах передвижения, определив их по содержанию показаний лица, показания которого проверяются, с которым будет проводиться данное следственное действие.</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юридической литературе указывается на рекомендацию в отдельных случаях выезжать предварительно на место, где будет производиться съемка (если оно известно следователю), и после ознакомления с местными условиями наметить точки, откуда лучше вести съемку различных объектов. [17, С.73]</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отдельных случаях проверка показаний на месте может проводиться в пределах большой территории в течение длительного периода времени. Тогда киносъемку (видеозапись) следует производить только по отдельным этапам маршрута следования, при наличии определенных ориентиров, упомянутых в показаниях лица, проверка которых осуществляется, и указанных им в ходе процесса следственного действи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С оператором следует также договориться о знаках сигнализации, в соответствии с которыми он будет включать и выключать камеру, менять свою позицию, переходить на съемку крупным планом отдельных объектов, делать панорамную съемку, или предупреждать следователя о необходимости замедлить темп передвижения участников следственного действия или сделать остановку, и т.п. Это позволит провести киносъемку (видеозапись) в одном темпе и с минимальными затратами пленки, позволит исключить из процесса следственного действия и киносъемки (видеозаписи) элементы намеренного позирования лица, показания которого проверяются, поскольку при бессистемной съемке оператору придется просить участников следственного действия переменить свои позиции и повторить те или иные действия. В результате мы получим не строго документальный, а любительский игровой фильм. [37, С.47]</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еред началом следственного действия при проведении инструктажа его участников следователь предупреждает их, что в процессе проверки показаний на месте будет проводиться киносъемка (видеозапись), в связи с чем они должны выполнять указания оператора и следить за подаваемыми им сигналами.</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еред тем как начать передвижение, оператор заснимает крупным планом всех участников следственного действия, затем всю обстановку места, откуда начнется их передвижение.</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Если маршрут движения к месту события имеет значение для дела и передвижение группы производится в автомашине, желательно избрать для этого открытую машину, расположив на ней оператора так, чтобы он мог заснять окружающую местность и дорогу в перспективе. При наличии же к тому возможности целесообразно поместить кинооператора во второй автомашине, с которой ему удобнее будет вести съемку и запечатлевать на пленке и движение автомашины с участниками следственного действи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Лицо, показания которого проверяются, следует предупредить о необходимости ставить в известность следователя и оператора о приближении к объектам, имеющим существенное значение для дела, чтобы оператор смог своевременно начать съемку местности и впереди лежащей дороги на подступах к указанному месту или объекту. После приближения к ним следователь делает остановку, и съемка их производится крупным планом с одной или нескольких сторон.</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о прибытии группы в указанное лицом, показания которого проверяются, место группа заснимается на подходе к этому месту, а затем проводится съемка его по способу горизонтальной, а если необходимо – то и вертикальной панорамы. Каждый указанный лицом объект снимается в момент такого показа на фоне других объектов, затем – отдельно крупным планом, после чего производится съемка отдельных его сторон или деталей, если они имеют значение для дела.</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Когда по указанию лица, показания которого проверяются, будут производиться какие-либо вспомогательные работы (например, откапывание объектов, скрытых в земле), запечатлевается общий вид указанного места, затем заснимается начало работ по откапыванию объектов и их окончание. Если по ходу работ обнаруживаются какие-либо явления или детали, то заснимается весь цикл работ.</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ри демонстрации лицом, показания которого проверяются, определенных действий желательно заснять эти действия от начала до конца, выбирая для съемки такую позицию, с которой можно было бы отразить на пленке все подробности совершаемых действий.</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Если следователь в силу необходимости должен производить киносъемку (видеозапись) лично, он в процессе проверки показаний на месте располагается с камерой в такой точке, чтобы он мог наблюдать за действиями лица, показания которого проверяются, и слышать его пояснения. В таких случаях он предлагает лицу, показания которого проверяются, указать необходимые на месте объекты и заснимает его в момент передвижения и остановки около указанного объекта, после чего выслушивает более подробные его пояснения и снимает объект крупным планом и более детально, чтобы отразить на пленке его особенности. Разумеется, следователь будет ограничиваться съемкой местности и объектов в пределах, которые позволит ему его расположение на местности по отношению к лицу, показания которого проверяются, и он сможет расширять границы снимаемого и удаляться на большие расстояния от данного лица только при условии перерыва в процессе следственного действи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ри наличии к тому возможности целесообразно проводить вместе с киносъемкой процесса проверки показаний на месте и звукозапись с помощью магнитофона словесных указаний и пояснений лица, показания которого проверяются, и предложений следователя, с комментарием по поводу произведенных действий. Такой комментарий по ходу производимой киносъемки может делать или сам следователь, или другое приглашенное им лицо. Впоследствии отснятый кинофильм можно будет демонстрировать со звуковым сопровождением, добившись синхронности звука и изображения, что сделает кинофильм более наглядным и понятным.</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После проявления и обработки отснятой пленки специалист вместе со следователем монтируют из отснятого материала кинофильм, размещая материал в строгой последовательности, изымая, разумеется, испорченные и туманные кадры, демонстрация которых будет бесполезной. После этого лента в соответствующих местах снабжается титрами, поясняющими сущность отснятых действий и объектов, и склеивается воедино. Смонтированный полностью кинофильм просматривается всеми участниками следственного действия, о чем составляется протокол, в который заносятся все замечания, сделанные участниками просмотра, а также их мнение о правильности отражения на пленке всех моментов проведенной проверки показаний на месте. В протоколе также указывается, в течение какого времени производилась демонстрация кинофильма и протокол вместе с кинофильмом прилагается к протоколу проверки показаний на месте.</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По сравнению с киносъемкой видеозапись обладает рядом преимуществ: она оперативнее, проще и удобнее в использовании. Экспонированный материал не требует никакой дополнительной обработки. Важно и то, что видимое изображение одновременно со съемкой может сопровождаться звуковыми пояснениями, а произведенная запись может быть тут же продемонстрирована на экране видеомагнитофона. При демонстрации записи возможен стоп-кадр в случае необходимости изучения каких-либо деталей. [16, С.104]</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О произведенной киносъемке (видеозаписи) делается указание в протоколе проверки показаний на месте, при этом уточняется наименование и формат камеры, на какую пленку производилась съемка, с какой частотой кадров в секунду велась. Указывается также характер освещения на месте проведения съемки (при естественном или искусственном освещении), а также фамилия, имя и отчество оператора, его должность и место работы, а также его домашний адрес.</w:t>
      </w:r>
    </w:p>
    <w:p>
      <w:pPr>
        <w:pStyle w:val="TextBodyIndent"/>
        <w:tabs>
          <w:tab w:val="clear" w:pos="708"/>
          <w:tab w:val="left" w:pos="900" w:leader="none"/>
        </w:tabs>
        <w:ind w:firstLine="709"/>
        <w:rPr>
          <w:color w:val="000000"/>
        </w:rPr>
      </w:pPr>
      <w:r>
        <w:rPr>
          <w:color w:val="000000"/>
        </w:rPr>
        <w:t>Киноленты, а также материалы видеозаписи хранятся при уголовном деле. [36]</w:t>
      </w:r>
    </w:p>
    <w:p>
      <w:pPr>
        <w:pStyle w:val="Heading2"/>
        <w:tabs>
          <w:tab w:val="clear" w:pos="708"/>
          <w:tab w:val="left" w:pos="900" w:leader="none"/>
        </w:tabs>
        <w:ind w:firstLine="709"/>
        <w:jc w:val="both"/>
        <w:rPr>
          <w:color w:val="000000"/>
          <w:sz w:val="28"/>
          <w:szCs w:val="28"/>
        </w:rPr>
      </w:pPr>
      <w:r>
        <w:rPr>
          <w:color w:val="000000"/>
          <w:sz w:val="28"/>
          <w:szCs w:val="28"/>
        </w:rPr>
        <w:t>Применение аудиозаписи</w:t>
      </w:r>
    </w:p>
    <w:p>
      <w:pPr>
        <w:pStyle w:val="TextBodyIndent"/>
        <w:tabs>
          <w:tab w:val="clear" w:pos="708"/>
          <w:tab w:val="left" w:pos="900" w:leader="none"/>
        </w:tabs>
        <w:ind w:firstLine="709"/>
        <w:rPr>
          <w:color w:val="000000"/>
        </w:rPr>
      </w:pPr>
      <w:r>
        <w:rPr>
          <w:color w:val="000000"/>
        </w:rPr>
        <w:t>При производстве следственного действия может также применяться аудиозапись. [36]</w:t>
      </w:r>
    </w:p>
    <w:p>
      <w:pPr>
        <w:pStyle w:val="TextBodyIndent"/>
        <w:tabs>
          <w:tab w:val="clear" w:pos="708"/>
          <w:tab w:val="left" w:pos="900" w:leader="none"/>
        </w:tabs>
        <w:ind w:firstLine="709"/>
        <w:rPr>
          <w:color w:val="000000"/>
        </w:rPr>
      </w:pPr>
      <w:r>
        <w:rPr>
          <w:color w:val="000000"/>
        </w:rPr>
        <w:t>В последние годы звукозапись на магнитофонную ленту нашла широкое применение в следственной практике, главным образом, при производстве допроса, для фиксации показаний обвиняемых, подозреваемых, потерпевших и свидетелей. В практике проведения проверки показаний на месте аудиозапись практически не применяется, хотя в отдельных случаях и может быть осуществлена и окажет большую помощь следователю в деле более полной и точной фиксации процесса этого следственного действия.</w:t>
      </w:r>
    </w:p>
    <w:p>
      <w:pPr>
        <w:pStyle w:val="TextBodyIndent"/>
        <w:tabs>
          <w:tab w:val="clear" w:pos="708"/>
          <w:tab w:val="left" w:pos="900" w:leader="none"/>
        </w:tabs>
        <w:ind w:firstLine="709"/>
        <w:rPr>
          <w:color w:val="000000"/>
        </w:rPr>
      </w:pPr>
      <w:r>
        <w:rPr>
          <w:color w:val="000000"/>
        </w:rPr>
        <w:t>При производстве допроса все внимание следователя сосредоточено на выслушивании, анализе и запоминании даваемых показаний, поэтому фиксация их в протоколе допроса не представляет больших затруднений и делается большей частью в ходе самого допроса. Она позволяет только более подробнее, полнее зафиксировать сказанное на допросе, уточнить отдельные моменты, кратко изложенные в протокольной записи.</w:t>
      </w:r>
    </w:p>
    <w:p>
      <w:pPr>
        <w:pStyle w:val="TextBodyIndent"/>
        <w:tabs>
          <w:tab w:val="clear" w:pos="708"/>
          <w:tab w:val="left" w:pos="900" w:leader="none"/>
        </w:tabs>
        <w:ind w:firstLine="709"/>
        <w:rPr>
          <w:color w:val="000000"/>
        </w:rPr>
      </w:pPr>
      <w:r>
        <w:rPr>
          <w:color w:val="000000"/>
        </w:rPr>
        <w:t>При проведении же проверки показаний на месте внимание следователя несколько рассеивается и направлено не только на выслушивание, анализ и запоминание пояснений и указаний лица, показания которого проверяются, а также собственных вопросов и предложений, но и на наблюдение за поведением данного лица, его действиями и жестами, на исследование указанных им объектов и окружающей их обстановки. Помимо этого, его внимание отвлекается на сопоставление всего услышанного и наблюдаемого в процессе следственного действия с другими материалами дела, на действия других участников проверки показаний на месте и на дачу им необходимых указаний. Поэтому следователю трудно бывает запомнить все слова, сказанные лицом, показания которого проверяются, и еще труднее как можно точно, полно и в строгой последовательности изложить их в протоколе следственного действия, тем более в полевых условиях, на ходу, а не сидя за столом, как это делается при производстве допроса. А, поскольку следователь практически в ходе проверки показаний не в состоянии сразу же вести протокол и обычно ограничивается составлением черновых записей, на основании которых составляет протокол следственного действия после его завершения, ясно, что не все детали этого действия будут изложены в протоколе с должной точностью, полнотой и объективностью.</w:t>
      </w:r>
    </w:p>
    <w:p>
      <w:pPr>
        <w:pStyle w:val="TextBodyIndent"/>
        <w:tabs>
          <w:tab w:val="clear" w:pos="708"/>
          <w:tab w:val="left" w:pos="900" w:leader="none"/>
        </w:tabs>
        <w:ind w:firstLine="709"/>
        <w:rPr>
          <w:color w:val="000000"/>
        </w:rPr>
      </w:pPr>
      <w:r>
        <w:rPr>
          <w:color w:val="000000"/>
        </w:rPr>
        <w:t>Поэтому применение магнитофона для записи пояснений лица, показания которого проверяются, вопросов и предложений следователя позволит запечатлеть точную картину проведенного следственного действия. Вместе с тем аудиозапись значительно облегчит следователю ее производство, позволит ему сосредоточить основное внимание на исследовании обстановки места события и других обстоятельств, а использование ее при составлении протокола проверки показаний на месте позволит ему составить более сжатый, но точный и сдержанный текст протокола, отражающий суть проведенного следственного действия. Более того, на магнитофонную ленту можно будет записать не только пояснения лица, показания которого проверяются, и вопросы и предложения следователя, но и словесное изложение характера и содержания совершаемых данным лицом действий, наблюдаемой обстановки и отдельных объектов, своего рода сопроводительный комментарий к проводимому следственному действию.</w:t>
      </w:r>
    </w:p>
    <w:p>
      <w:pPr>
        <w:pStyle w:val="TextBodyIndent"/>
        <w:tabs>
          <w:tab w:val="clear" w:pos="708"/>
          <w:tab w:val="left" w:pos="900" w:leader="none"/>
        </w:tabs>
        <w:ind w:firstLine="709"/>
        <w:rPr>
          <w:color w:val="000000"/>
        </w:rPr>
      </w:pPr>
      <w:r>
        <w:rPr>
          <w:color w:val="000000"/>
        </w:rPr>
        <w:t>При проведении проверки показаний на месте не следует ограничиваться звукозаписью только речи лица, показания которого проверяются, и следователя, ибо это обеднит процесс фиксации, такая запись не будет объективно и полно отражать все содержание проводимого следственного действия, его динамику. Поэтому при аудиозаписи необходимо также дать и пояснение совершаемых лицом, показания которого проверяются, действий после произнесения им определенных слов, описание особенностей указанных им объектов, особенностей их расположения. Такой поясняющий текст может давать по ходу следственного действия как сам следователь, так и любое другое лицо по поручению следователя. [37, С.49]</w:t>
      </w:r>
    </w:p>
    <w:p>
      <w:pPr>
        <w:pStyle w:val="TextBodyIndent"/>
        <w:tabs>
          <w:tab w:val="clear" w:pos="708"/>
          <w:tab w:val="left" w:pos="900" w:leader="none"/>
        </w:tabs>
        <w:ind w:firstLine="709"/>
        <w:rPr>
          <w:color w:val="000000"/>
        </w:rPr>
      </w:pPr>
      <w:r>
        <w:rPr>
          <w:color w:val="000000"/>
        </w:rPr>
        <w:t>Приняв решение о применении аудиозаписи в процессе проверки показаний на месте, следователь должен подготовить к работе магнитофон или другое звукозаписывающее устройство, подготовить необходимый запас кассет, проверить работу магнитофона с использованием для аудиозаписи микрофона, возможности записи через микрофон на различных расстояниях, подобрать наиболее удобные режимы для качественной записи. Если для производства аудиозаписи приглашается специалист, следователь информирует его о сущности и особенностях предстоящего следственного действия, договаривается с ним о необходимых знаках сигнализации относительно порядка включения и выключения магнитофона в процессе записи, о технических условиях записи. При необходимости включения в запись поясняющего текста, если изложение его будет поручено данному лицу, следует также договориться с ним о содержании этого текста на различных этапах проверки показаний на месте и о моментах, когда его нужно будет говорить.</w:t>
      </w:r>
    </w:p>
    <w:p>
      <w:pPr>
        <w:pStyle w:val="TextBodyIndent"/>
        <w:tabs>
          <w:tab w:val="clear" w:pos="708"/>
          <w:tab w:val="left" w:pos="900" w:leader="none"/>
        </w:tabs>
        <w:ind w:firstLine="709"/>
        <w:rPr>
          <w:color w:val="000000"/>
        </w:rPr>
      </w:pPr>
      <w:r>
        <w:rPr>
          <w:color w:val="000000"/>
        </w:rPr>
        <w:t>Перед началом проверки показаний на месте следователь сообщает участникам следственного действия о том, что процесс его будет записываться на магнитофонную ленту (ч. 5 ст. 166 УПК РФ), и предупреждает их о необходимости говорить в ходе следственного действия четко, громко, не употребляя при этом каких-либо жаргонных или вульгарных выражений и слов.</w:t>
      </w:r>
    </w:p>
    <w:p>
      <w:pPr>
        <w:pStyle w:val="TextBodyIndent"/>
        <w:tabs>
          <w:tab w:val="clear" w:pos="708"/>
          <w:tab w:val="left" w:pos="900" w:leader="none"/>
        </w:tabs>
        <w:ind w:firstLine="709"/>
        <w:rPr>
          <w:color w:val="000000"/>
        </w:rPr>
      </w:pPr>
      <w:r>
        <w:rPr>
          <w:color w:val="000000"/>
        </w:rPr>
        <w:t>После этого магнитофон включается для производства аудиозаписи, и следователь произносит вводную часть следственного действия, затем начинается запись вопросов и предложений следователя и ответов, пояснений и указаний лица, показания которого проверяются. При этом следователь или работающий с магнитофоном специалист дает пояснения, относительно места, откуда началась проверка показаний на месте, относительно сущности совершаемых лицом, показания которого проверяются, действий, кратко описываются особенности местности (или помещения) и указываемых этим лицом объектов, а также о применении в процессе следственного действия научно-технических средств для обнаружения, исследования, фиксации и изъятия следов и предметов и о результатах, которые были при этом получены.</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Когда запись всех действий на месте будет закончена, следователь сообщает, какие объекты изъяты с места производства следственного действия, как они упакованы и опечатаны.</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После этого он объявляет об окончании следственного действия, о времени окончания его и продолжительности, и предлагает участникам его прослушать аудиозапись.</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Фонограмма записи перематывается к начальной точке, производится переключение магнитофона на воспроизведение записи, после чего прослушивается весь записанный текст. Затем следователь переключает магнитофон на производство записи, включает его и спрашивает участников следственного действия, полностью ли и правильно отражены в записи процесс и результаты произведенного следственного действия, не имеется ли у них каких-либо замечаний в отношении порядка его производства, действий следователя и содержания аудиозаписи. Если кто-то из присутствующих заявляет о наличии таких замечаний, это замечание записывается полностью.</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В заключение следователь сообщает, когда окончена аудиозапись, в течение какого времени проходило прослушивание фонограммы, какое количество ленты (в метрах) было затрачено на нее, какой тип или марка магнитофона были применены для записи, с какой скоростью она производилась и на каком типе магнитофонной ленты, кто производил запись. После этого магнитофон выключается.</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rPr>
        <w:t>Сведения о применении магнитофона для аудиозаписи процесса проверки показаний на месте заносятся следователем в протокол произведенного следственного действия с перечислением данных о магнитофоне, скорости записи, количестве и типе использованной ленты.</w:t>
      </w:r>
    </w:p>
    <w:p>
      <w:pPr>
        <w:pStyle w:val="TextBodyIndent"/>
        <w:tabs>
          <w:tab w:val="clear" w:pos="708"/>
          <w:tab w:val="left" w:pos="900" w:leader="none"/>
        </w:tabs>
        <w:ind w:firstLine="709"/>
        <w:rPr>
          <w:color w:val="000000"/>
        </w:rPr>
      </w:pPr>
      <w:r>
        <w:rPr>
          <w:color w:val="000000"/>
        </w:rPr>
        <w:t>Магнитофонная лента приобщается к протоколу проверки показаний на месте и хранится при уголовном деле. [36]</w:t>
      </w:r>
    </w:p>
    <w:p>
      <w:pPr>
        <w:pStyle w:val="Normal"/>
        <w:tabs>
          <w:tab w:val="clear" w:pos="708"/>
          <w:tab w:val="left" w:pos="900" w:leader="none"/>
        </w:tabs>
        <w:spacing w:lineRule="auto" w:line="360"/>
        <w:ind w:firstLine="709"/>
        <w:jc w:val="both"/>
        <w:rPr>
          <w:color w:val="000000"/>
          <w:sz w:val="28"/>
          <w:szCs w:val="28"/>
          <w:lang w:val="ru-RU" w:eastAsia="ru-RU"/>
        </w:rPr>
      </w:pPr>
      <w:r>
        <w:rPr>
          <w:color w:val="000000"/>
          <w:sz w:val="28"/>
          <w:szCs w:val="28"/>
          <w:lang w:val="ru-RU" w:eastAsia="ru-RU"/>
        </w:rPr>
      </w:r>
      <w:r>
        <w:br w:type="page"/>
      </w:r>
    </w:p>
    <w:p>
      <w:pPr>
        <w:pStyle w:val="Heading1"/>
        <w:ind w:firstLine="709"/>
        <w:rPr>
          <w:color w:val="000000"/>
        </w:rPr>
      </w:pPr>
      <w:r>
        <w:rPr>
          <w:color w:val="000000"/>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ссмотренное в данной работе следственное действие как проверка показаний на месте играет немаловажную роль в расследовании преступлений и его умелое использование позволит не только проверить уже имеющиеся в деле доказательства, но и получить новые доказательства.</w:t>
      </w:r>
    </w:p>
    <w:p>
      <w:pPr>
        <w:pStyle w:val="TextBodyIndent"/>
        <w:ind w:firstLine="709"/>
        <w:rPr/>
      </w:pPr>
      <w:r>
        <w:rPr>
          <w:color w:val="000000"/>
        </w:rPr>
        <w:t>Необходимо помнить, что получение некоторых сведений (о событии, о потерпевшем, о круге возможных свидетелей, о причастности к событию лица, показания которого проверяются, а также других лиц, о местонахождении и личности последних) возможно только путем производства проверки показаний на месте, с помощью же других следственных действий получить их во многих случаях будет практически невозможно. Более того, в отдельных случаях показ лицом, показания которого проверяются, на месте происшедшего события отдельных особенностей обстановки, объектов и их деталей позволяет не только полнее изучить механизм происшедшего события, но и выяснить обстоятельства и условия, способствовавшие совершению преступления, и в соответствии с этим принять необходимые меры в целях предотвращения возможности совершения в дальнейшем аналогичных действий.</w:t>
      </w:r>
    </w:p>
    <w:p>
      <w:pPr>
        <w:pStyle w:val="TextBodyIndent"/>
        <w:ind w:firstLine="709"/>
        <w:rPr>
          <w:color w:val="000000"/>
        </w:rPr>
      </w:pPr>
      <w:r>
        <w:rPr>
          <w:color w:val="000000"/>
        </w:rPr>
        <w:t>Поэтому недостаточно сказать о целесообразности производства этого следственного действия, следует указать и на его необходимость, более того – незаменимость.</w:t>
      </w:r>
    </w:p>
    <w:p>
      <w:pPr>
        <w:pStyle w:val="TextBodyIndent"/>
        <w:ind w:firstLine="709"/>
        <w:rPr>
          <w:color w:val="000000"/>
        </w:rPr>
      </w:pPr>
      <w:r>
        <w:rPr>
          <w:color w:val="000000"/>
        </w:rPr>
        <w:t>Однако, не следует и преувеличивать значения проверки показаний на месте, тем более, видеть в ней какое-то универсальное следственное действие, что явно неправильно. Оно не может заменить другие следственные действия или исключить необходимость их производства в необходимых случаях.</w:t>
      </w:r>
    </w:p>
    <w:p>
      <w:pPr>
        <w:pStyle w:val="TextBodyIndent"/>
        <w:ind w:firstLine="709"/>
        <w:rPr>
          <w:color w:val="000000"/>
        </w:rPr>
      </w:pPr>
      <w:r>
        <w:rPr>
          <w:color w:val="000000"/>
        </w:rPr>
        <w:t>Как видно из анализа процессуальной сущности рассматриваемого следственного действия, производство его возможно лишь в случае привлечения к нему обвиняемого, подозреваемого, свидетеля, потерпевшего, без которого проверка показаний на месте не выполнима. Кроме того, указанные лица перед проверкой показаний на месте должны быть допрошены относительно всех обстоятельств, связанных с интересующим следствие местом.</w:t>
      </w:r>
    </w:p>
    <w:p>
      <w:pPr>
        <w:pStyle w:val="TextBodyIndent"/>
        <w:ind w:firstLine="709"/>
        <w:rPr>
          <w:color w:val="000000"/>
        </w:rPr>
      </w:pPr>
      <w:r>
        <w:rPr>
          <w:color w:val="000000"/>
        </w:rPr>
        <w:t>Подозреваемый и обвиняемый вправе отказаться от участия в данном следственном действии в соответствии со ст. 51 Конституции РФ, положениями п. 2 ч. 4 ст. 46 и п. 7 ч. 4 ст. 47 УПК РФ. Следовательно, их участие в проверке показаний на месте возможно лишь при наличии согласия на это с их стороны. Потерпевший или свидетель обязаны давать показания и подлежат уголовной ответственности за отказ от дачи показаний и за дачу заведомо ложных показаний (ст. 307 и 308 УК РФ). Эта обязанность распространяется не только на показания, даваемые на допросе, но и на показания, даваемые при производстве других следственных действий. Поэтому потерпевший и свидетель обязаны участвовать в проверке показаний на месте.</w:t>
      </w:r>
    </w:p>
    <w:p>
      <w:pPr>
        <w:pStyle w:val="TextBodyIndent"/>
        <w:ind w:firstLine="709"/>
        <w:rPr>
          <w:color w:val="000000"/>
        </w:rPr>
      </w:pPr>
      <w:r>
        <w:rPr>
          <w:color w:val="000000"/>
        </w:rPr>
        <w:t>При проведении проверки показаний на месте обязательно участие понятых, которые приглашаются для удостоверения факта производства следственного действия, а также содержания, хода и результатов следственного действия.</w:t>
      </w:r>
    </w:p>
    <w:p>
      <w:pPr>
        <w:pStyle w:val="TextBodyIndent"/>
        <w:ind w:firstLine="709"/>
        <w:rPr>
          <w:color w:val="000000"/>
        </w:rPr>
      </w:pPr>
      <w:r>
        <w:rPr>
          <w:color w:val="000000"/>
        </w:rPr>
        <w:t>Основным тактическим правилом производства проверки показаний на месте является самостоятельность действий лица в выборе маршрута движения и показа объектов. Лицо, чьи показания проверяются, должно двигаться несколько впереди остальных участников. Следователь не должен вмешиваться в действия лица, показания которого проверяются, поправлять его, высказывать сомнения относительно правильности пути следования.</w:t>
      </w:r>
    </w:p>
    <w:p>
      <w:pPr>
        <w:pStyle w:val="TextBodyIndent"/>
        <w:ind w:firstLine="709"/>
        <w:rPr/>
      </w:pPr>
      <w:r>
        <w:rPr>
          <w:color w:val="000000"/>
        </w:rPr>
        <w:t>Проверка показаний на месте с каждым обвиняемым (подозреваемым) или свидетелем (потерпевшим) осуществляется порознь. В противном случае проверка показаний на месте потеряет всякий смысл ввиду того, что показания одного из них будут неизбежно воздействовать в той или иной мере на показания других.</w:t>
      </w:r>
    </w:p>
    <w:p>
      <w:pPr>
        <w:pStyle w:val="TextBodyIndent"/>
        <w:ind w:firstLine="709"/>
        <w:rPr>
          <w:color w:val="000000"/>
        </w:rPr>
      </w:pPr>
      <w:r>
        <w:rPr>
          <w:color w:val="000000"/>
        </w:rPr>
        <w:t>Весь ход и результаты проверки показаний на месте заносятся в протокол, в котором отражается порядок следования на месте проверки, содержание действий по уточнению показаний и их результаты, объяснения лица, показания которого проверяются.</w:t>
      </w:r>
    </w:p>
    <w:p>
      <w:pPr>
        <w:pStyle w:val="TextBodyIndent"/>
        <w:ind w:firstLine="709"/>
        <w:rPr>
          <w:color w:val="000000"/>
        </w:rPr>
      </w:pPr>
      <w:r>
        <w:rPr>
          <w:color w:val="000000"/>
        </w:rPr>
        <w:t>Для фиксации отдельных этапов проверки показаний на месте следует использовать фото-, киносъемку, аудио-, видеозапись. Кинофиксацию, видеозапись и фотосъемку следует производить из одних и тех же точек, для того чтобы нагляднее показать, действительно ли указывались одни и те же объекты. Звуковидеозапись либо фотокиносъемка производятся таким образом, чтобы было видно, что лицо, с которым проводится проверка, шло впереди группы и что только это лицо, а не кто-то другой, определяло маршрут движения.</w:t>
      </w:r>
    </w:p>
    <w:p>
      <w:pPr>
        <w:pStyle w:val="TextBodyIndent"/>
        <w:ind w:firstLine="709"/>
        <w:rPr>
          <w:color w:val="000000"/>
        </w:rPr>
      </w:pPr>
      <w:r>
        <w:rPr>
          <w:color w:val="000000"/>
        </w:rPr>
        <w:t>Для фиксации показаний лица на месте применяется также составление планов и схем.</w:t>
      </w:r>
    </w:p>
    <w:p>
      <w:pPr>
        <w:pStyle w:val="TextBodyIndent"/>
        <w:ind w:firstLine="709"/>
        <w:rPr>
          <w:color w:val="000000"/>
        </w:rPr>
      </w:pPr>
      <w:r>
        <w:rPr>
          <w:color w:val="000000"/>
        </w:rPr>
        <w:t>В данной работе была затронута проблема правового основания производства проверки показаний на месте в жилище при отсутствии согласия проживающих в нем лиц. На мой взгляд, выход из сложившегося положения состоит в том, что до устранения пробела в законодательстве следует поступать по аналогии с производством осмотра жилища.</w:t>
      </w:r>
    </w:p>
    <w:p>
      <w:pPr>
        <w:pStyle w:val="Heading1"/>
        <w:ind w:firstLine="709"/>
        <w:jc w:val="both"/>
        <w:rPr>
          <w:b w:val="false"/>
          <w:b w:val="false"/>
          <w:bCs w:val="false"/>
          <w:color w:val="000000"/>
        </w:rPr>
      </w:pPr>
      <w:r>
        <w:rPr>
          <w:b w:val="false"/>
          <w:bCs w:val="false"/>
          <w:color w:val="000000"/>
        </w:rPr>
      </w:r>
      <w:r>
        <w:br w:type="page"/>
      </w:r>
    </w:p>
    <w:p>
      <w:pPr>
        <w:pStyle w:val="Heading1"/>
        <w:ind w:firstLine="709"/>
        <w:rPr>
          <w:color w:val="000000"/>
        </w:rPr>
      </w:pPr>
      <w:r>
        <w:rPr>
          <w:color w:val="000000"/>
        </w:rPr>
        <w:t>БИБЛИОГРАФИЧЕСКИЙ СПИСОК</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онституция Российской Федерации: принята всенародным голосованием 12 декабря 1993 г. – М.: Приор, 2001.– С. 54-62</w:t>
      </w:r>
    </w:p>
    <w:p>
      <w:pPr>
        <w:pStyle w:val="Normal"/>
        <w:numPr>
          <w:ilvl w:val="0"/>
          <w:numId w:val="7"/>
        </w:numPr>
        <w:shd w:fill="FFFFFF" w:val="clear"/>
        <w:tabs>
          <w:tab w:val="clear" w:pos="708"/>
          <w:tab w:val="left" w:pos="0" w:leader="none"/>
          <w:tab w:val="left" w:pos="900" w:leader="none"/>
        </w:tabs>
        <w:autoSpaceDE w:val="false"/>
        <w:spacing w:lineRule="auto" w:line="360"/>
        <w:ind w:left="0" w:hanging="0"/>
        <w:rPr>
          <w:color w:val="000000"/>
          <w:sz w:val="28"/>
          <w:szCs w:val="28"/>
          <w:lang w:val="ru-RU"/>
        </w:rPr>
      </w:pPr>
      <w:r>
        <w:rPr>
          <w:color w:val="000000"/>
          <w:sz w:val="28"/>
          <w:szCs w:val="28"/>
          <w:lang w:val="ru-RU"/>
        </w:rPr>
        <w:t>Уголовный кодекс РФ: федеральный закон от 13.06.1996 N 63-ФЗ: в ред. от 13.02.2009 // Собрание законодательства РФ (СЗ РФ), 1994.</w:t>
      </w:r>
    </w:p>
    <w:p>
      <w:pPr>
        <w:pStyle w:val="Normal"/>
        <w:numPr>
          <w:ilvl w:val="0"/>
          <w:numId w:val="7"/>
        </w:numPr>
        <w:shd w:fill="FFFFFF" w:val="clear"/>
        <w:tabs>
          <w:tab w:val="clear" w:pos="708"/>
          <w:tab w:val="left" w:pos="0" w:leader="none"/>
          <w:tab w:val="left" w:pos="900" w:leader="none"/>
        </w:tabs>
        <w:autoSpaceDE w:val="false"/>
        <w:spacing w:lineRule="auto" w:line="360"/>
        <w:ind w:left="0" w:hanging="0"/>
        <w:rPr>
          <w:color w:val="000000"/>
          <w:sz w:val="28"/>
          <w:szCs w:val="28"/>
          <w:lang w:val="ru-RU"/>
        </w:rPr>
      </w:pPr>
      <w:r>
        <w:rPr>
          <w:color w:val="000000"/>
          <w:sz w:val="28"/>
          <w:szCs w:val="28"/>
          <w:lang w:val="ru-RU"/>
        </w:rPr>
        <w:t>Уголовно-процессуальный кодекс Российской Федерации от 18.12.2001 N 174-ФЗ: в ред. от 09.01.2006 // Собрание законодательства РФ (СЗ РФ), 2001.</w:t>
      </w:r>
    </w:p>
    <w:p>
      <w:pPr>
        <w:pStyle w:val="Normal"/>
        <w:numPr>
          <w:ilvl w:val="0"/>
          <w:numId w:val="7"/>
        </w:numPr>
        <w:shd w:fill="FFFFFF" w:val="clear"/>
        <w:tabs>
          <w:tab w:val="clear" w:pos="708"/>
          <w:tab w:val="left" w:pos="0" w:leader="none"/>
          <w:tab w:val="left" w:pos="900" w:leader="none"/>
        </w:tabs>
        <w:autoSpaceDE w:val="false"/>
        <w:spacing w:lineRule="auto" w:line="360"/>
        <w:ind w:left="0" w:hanging="0"/>
        <w:rPr>
          <w:color w:val="000000"/>
          <w:sz w:val="28"/>
          <w:szCs w:val="28"/>
          <w:lang w:val="ru-RU"/>
        </w:rPr>
      </w:pPr>
      <w:r>
        <w:rPr>
          <w:color w:val="000000"/>
          <w:sz w:val="28"/>
          <w:szCs w:val="28"/>
          <w:lang w:val="ru-RU"/>
        </w:rPr>
        <w:t>О судебной системе Российской Федерации: федеральный конституционный закон от 31.12.1996 №1-ФКЗ: в ред. от 05.04.2005 // СЗ РФ. 1997.№1. ст. 1.</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Аверьянова, Т.В., Белкин, Р.С., Корухов, Ю.Г., Россинская, Е.Р. Криминалистика: учебник для вузов/ Под ред. Р.С. Белкина. – М.: НОРМА; НОРМА-ИНФРА-М, 2001. – 386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Авсюк, А.В. Процессуальные и тактические особенности проверки показаний на месте. - Минск, 1990. – С.56</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Александров, Г., Строгович, М. Неправильная практика // Социалистическая законность. – 1960. – № 3. – с. 21-25.</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аев, О.Я. Тактика следственных действий. – Воронеж: Воронежский гос. Университет, 1995. – 107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езлепкин, Б.Т. Уголовный процесс России. Общая часть и досудебные стадии (курс лекций). – М.: Международные Университет Бизнеса и Управления, 1998. – 19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езлепкин, Б.Т. Комментарий к Уголовно-процессуальному кодексу Российской Федерации (постатейный). – М.: ООО «ВИТРЭМ», 2002. – 584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елкин, Р.С. Криминалистическая энциклопедия. - М.: Издательство БЕК, 1997. – 204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ыховский, И.Е., Корниенко, Н.А. Проверка показаний на месте: Учебное пособие. – Л., 1988. – 109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Васильев, А.Н., Степичев, С.С. Воспроизведение показаний на месте при расследовании преступлений. /Отв. ред. С.А. Голунский. - М., Госюриздат, 1959. – 10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Власенко, Н. Проверка показаний на месте // Законность. - 2002. - №6. - с.14-17.</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Исаенко, В. Следственные действия и полномочия прокурора по надзору за ними // Законность. - 2003. - № 2. – с. 20-26.</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омментарий к Уголовно-процессуальному кодексу Российской Федерации / Под общ. ред.: В.В. Мозякова. – М.: Издательство "Экзамен XXI", 2002. – 52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омментарий к Уголовно-процессуальному кодексу Российской Федерации / Под ред.: И.Л. Петрухина. – М.: ООО «ТК Велби», 2002. – 31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оролев, В., Горинов, Ю. Применение видеозаписи при расследовании // Социалистическая законность. – 1975. - № 4. – с. 59-60.</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риминалистика / Под ред. В.А. Образцова. – М.: Юристъ, 2001. – 195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риминалистика: Учебник / Под ред. В.А. Образцова. – М.: Юрист, 1995. – 16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Волынский, А.Ф., Аверьянов, Т.В., Александрова, И.Л. Криминалистика: учебник / Под ред. А.Ф. Волынского. – М.: Закон и право, ЮНИТИ-ДАНА, 2000. – 102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риминалистика: учебное пособие. /Под ред. А.В. Дулова. – Минск, ИП «Экоперспектива», 1998. – 19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риминалистика: учебник для вузов / Отв. ред. Н.П. Яблоков. – М.: Издательство БЕК, 1997. – 21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Кулагин, Н.И. Использование звукозаписи в расследовании преступлений // Известия вузов. Правоведение. – 1975. - № 1. с. 115-119.</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Лукашевич, В.Г. Тактика общения следователя с участниками отдельных следственных действий (допрос, очная ставка, предъявление для опознания, проверка показаний на месте): учебное пособие. – Киев, 1989. – 105 с.</w:t>
      </w:r>
    </w:p>
    <w:p>
      <w:pPr>
        <w:pStyle w:val="Normal"/>
        <w:numPr>
          <w:ilvl w:val="0"/>
          <w:numId w:val="7"/>
        </w:numPr>
        <w:tabs>
          <w:tab w:val="clear" w:pos="708"/>
          <w:tab w:val="left" w:pos="0" w:leader="none"/>
          <w:tab w:val="left" w:pos="900" w:leader="none"/>
        </w:tabs>
        <w:spacing w:lineRule="auto" w:line="360"/>
        <w:ind w:left="0" w:hanging="0"/>
        <w:rPr/>
      </w:pPr>
      <w:r>
        <w:rPr>
          <w:color w:val="000000"/>
          <w:sz w:val="28"/>
          <w:szCs w:val="28"/>
          <w:lang w:val="ru-RU"/>
        </w:rPr>
        <w:t>Леви, А.А., Пичкалева, Г.И., Селиванов, Н.А. Получение и проверка показаний следователем: справочник. – М.: Юрид. лит., 1987. – 6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Лифшиц, Е.М., Белкин, Р.С. Тактика следственных действий. – М.: Новый юрист, 1997. – 10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rPr>
      </w:pPr>
      <w:r>
        <w:rPr>
          <w:color w:val="000000"/>
          <w:sz w:val="28"/>
          <w:szCs w:val="28"/>
          <w:lang w:val="ru-RU"/>
        </w:rPr>
        <w:t>Научно-практический комментарий к Уголовно-процессуальному кодексу Российской Федерации / Под общ. ред. В.М. Лебедева;</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Руководство для следователей / Под ред. Н.А. Селиванова, В.А. Снеткова. – М.: ИНФРА-М; ИПК «Лига разума», 1997. – 5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rPr>
      </w:pPr>
      <w:r>
        <w:rPr>
          <w:color w:val="000000"/>
          <w:sz w:val="28"/>
          <w:szCs w:val="28"/>
          <w:lang w:val="ru-RU"/>
        </w:rPr>
        <w:t>Русаков, М.Н., Ищенко, Е.П. Киносъемка и видеозапись при расследовании преступлений // Сибирские юрид. записки. – 1974. - вып. 4. – с. 195-201.</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Рыжаков, А.П. Уголовный процесс: учебник для вузов. – М.: Издательство ПРИОР, 1999. – С. 86-97</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Рыжаков, А.П. Комментарий к Уголовно-процессуальному кодексу Российской Федерации. – М., 2002. – 12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Савицкий, В.М., Ларин, А.М. Уголовный процесс: Словарь-справочник / Под общ. Ред. В.М. Савицкого. – М.: ИНФРА-М, 1999. – 18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Соя-Серко, Л.А. Проверка показаний на месте. - М., 1966. – 7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Степанов, В.В. Правовая природа и направления совершенствования проверки показаний на месте // Государство и право. – 2001. - № 12. – с. 74-80.</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Уваров, В.Н. Проверка показаний на месте: учебное пособие. – М., 1982. – С. 52-57</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Уголовный процесс: учебник / Под ред.: К.Ф. Гуценко. – М.: Издательство ЗЕРЦАЛО, 1998. – 21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Безлепкин, Б.Т., Бородин, С.В., М. Боровский ВВ. Уголовный процесс: учебник / Под ред. И.Л. Петрухина. – М.: Проспект: Грачев, 2001. – 195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eastAsia="ru-RU"/>
        </w:rPr>
        <w:t>Уголовный процесс: учебник / Под ред. В.П. Божьева. – М.: ООО «ТК Велби», 2002. – 10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Хлынцов, М.Н. Проверка показаний на месте. /Под ред. Д.П. Рассейкина. - Саратов, 1971. – 240 с.</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Центров, Е.Е. Проверка показаний на месте как самостоятельное следственное действие // Российский следователь. - 1999. - №1. - с. 36-40.</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Шобик, Б.И. Проверка и уточнение показаний на месте. – Хабаровск, 1987. – С. 54-61</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Шейфер, С.А. О познавательной сущности и пределах применения проверки показаний на месте // Вопросы борьбы с преступностью. – 1978. – вып. 28. – с. 116-133.</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Шейфер, С. Проблемы развития системы следственных действий в УПК РФ // Уголовное право. – 2002. - № 3. – с. 90-92.</w:t>
      </w:r>
    </w:p>
    <w:p>
      <w:pPr>
        <w:pStyle w:val="Normal"/>
        <w:numPr>
          <w:ilvl w:val="0"/>
          <w:numId w:val="7"/>
        </w:numPr>
        <w:tabs>
          <w:tab w:val="clear" w:pos="708"/>
          <w:tab w:val="left" w:pos="0" w:leader="none"/>
          <w:tab w:val="left" w:pos="900" w:leader="none"/>
        </w:tabs>
        <w:spacing w:lineRule="auto" w:line="360"/>
        <w:ind w:left="0" w:hanging="0"/>
        <w:rPr>
          <w:color w:val="000000"/>
          <w:sz w:val="28"/>
          <w:szCs w:val="28"/>
          <w:lang w:val="ru-RU" w:eastAsia="ru-RU"/>
        </w:rPr>
      </w:pPr>
      <w:r>
        <w:rPr>
          <w:color w:val="000000"/>
          <w:sz w:val="28"/>
          <w:szCs w:val="28"/>
          <w:lang w:val="ru-RU"/>
        </w:rPr>
        <w:t>Якупов, Р.Х. Уголовный процесс: учебник для вузов / Под ред. В.Н. Галузо. – М.: Издательство ЗЕРЦАЛО, 1999. – 120 с.</w:t>
      </w:r>
    </w:p>
    <w:p>
      <w:pPr>
        <w:pStyle w:val="Normal"/>
        <w:spacing w:lineRule="auto" w:line="360"/>
        <w:ind w:firstLine="709"/>
        <w:jc w:val="both"/>
        <w:rPr>
          <w:color w:val="000000"/>
          <w:sz w:val="28"/>
          <w:szCs w:val="28"/>
          <w:lang w:val="ru-RU" w:eastAsia="ru-RU"/>
        </w:rPr>
      </w:pPr>
      <w:r>
        <w:rPr>
          <w:color w:val="000000"/>
          <w:sz w:val="28"/>
          <w:szCs w:val="28"/>
          <w:lang w:val="ru-RU" w:eastAsia="ru-RU"/>
        </w:rPr>
      </w:r>
      <w:r>
        <w:br w:type="page"/>
      </w:r>
    </w:p>
    <w:p>
      <w:pPr>
        <w:pStyle w:val="Heading1"/>
        <w:ind w:firstLine="709"/>
        <w:rPr>
          <w:color w:val="000000"/>
        </w:rPr>
      </w:pPr>
      <w:r>
        <w:rPr>
          <w:color w:val="000000"/>
        </w:rPr>
        <w:t>ПРИЛОЖ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ПРОТОКОЛ</w:t>
      </w:r>
    </w:p>
    <w:p>
      <w:pPr>
        <w:pStyle w:val="Normal"/>
        <w:spacing w:lineRule="auto" w:line="360"/>
        <w:ind w:firstLine="709"/>
        <w:jc w:val="center"/>
        <w:rPr>
          <w:color w:val="000000"/>
          <w:sz w:val="28"/>
          <w:szCs w:val="28"/>
          <w:lang w:val="ru-RU" w:eastAsia="ru-RU"/>
        </w:rPr>
      </w:pPr>
      <w:r>
        <w:rPr>
          <w:color w:val="000000"/>
          <w:sz w:val="28"/>
          <w:szCs w:val="28"/>
          <w:lang w:val="ru-RU"/>
        </w:rPr>
        <w:t>проверки показаний на месте</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rPr>
      </w:pPr>
      <w:r>
        <w:rPr>
          <w:color w:val="000000"/>
          <w:sz w:val="28"/>
          <w:szCs w:val="28"/>
          <w:lang w:val="ru-RU"/>
        </w:rPr>
        <w:t>___________________</w:t>
      </w:r>
    </w:p>
    <w:p>
      <w:pPr>
        <w:pStyle w:val="Normal"/>
        <w:spacing w:lineRule="auto" w:line="360"/>
        <w:ind w:firstLine="709"/>
        <w:jc w:val="both"/>
        <w:rPr>
          <w:color w:val="000000"/>
          <w:sz w:val="28"/>
          <w:szCs w:val="28"/>
          <w:lang w:val="ru-RU"/>
        </w:rPr>
      </w:pPr>
      <w:r>
        <w:rPr>
          <w:color w:val="000000"/>
          <w:sz w:val="28"/>
          <w:szCs w:val="28"/>
          <w:lang w:val="ru-RU"/>
        </w:rPr>
        <w:t>(место составления)</w:t>
      </w:r>
    </w:p>
    <w:p>
      <w:pPr>
        <w:pStyle w:val="Normal"/>
        <w:spacing w:lineRule="auto" w:line="360"/>
        <w:ind w:firstLine="709"/>
        <w:jc w:val="both"/>
        <w:rPr/>
      </w:pPr>
      <w:r>
        <w:rPr>
          <w:color w:val="000000"/>
          <w:sz w:val="28"/>
          <w:szCs w:val="28"/>
          <w:lang w:val="ru-RU"/>
        </w:rPr>
        <w:t>"____"___________________ г.</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Проверка показаний на месте начата в _____ ч ____ мин</w:t>
      </w:r>
    </w:p>
    <w:p>
      <w:pPr>
        <w:pStyle w:val="Normal"/>
        <w:spacing w:lineRule="auto" w:line="360"/>
        <w:ind w:firstLine="709"/>
        <w:jc w:val="both"/>
        <w:rPr>
          <w:color w:val="000000"/>
          <w:sz w:val="28"/>
          <w:szCs w:val="28"/>
          <w:lang w:val="ru-RU" w:eastAsia="ru-RU"/>
        </w:rPr>
      </w:pPr>
      <w:r>
        <w:rPr>
          <w:color w:val="000000"/>
          <w:sz w:val="28"/>
          <w:szCs w:val="28"/>
          <w:lang w:val="ru-RU"/>
        </w:rPr>
        <w:t>Проверка показаний на месте окончена в _____ ч ____ мин</w:t>
      </w:r>
    </w:p>
    <w:p>
      <w:pPr>
        <w:pStyle w:val="Normal"/>
        <w:spacing w:lineRule="auto" w:line="360"/>
        <w:ind w:firstLine="709"/>
        <w:jc w:val="both"/>
        <w:rPr>
          <w:color w:val="000000"/>
          <w:sz w:val="28"/>
          <w:szCs w:val="28"/>
          <w:lang w:val="ru-RU" w:eastAsia="ru-RU"/>
        </w:rPr>
      </w:pPr>
      <w:r>
        <w:rPr>
          <w:color w:val="000000"/>
          <w:sz w:val="28"/>
          <w:szCs w:val="28"/>
          <w:lang w:val="ru-RU"/>
        </w:rPr>
        <w:t>Следователь (дознаватель) 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наименование органа предварительного следствия или дознания,</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классный чин или звание, фамилия, инициалы следователя (дознавателя))</w:t>
      </w:r>
    </w:p>
    <w:p>
      <w:pPr>
        <w:pStyle w:val="Normal"/>
        <w:spacing w:lineRule="auto" w:line="360"/>
        <w:ind w:firstLine="709"/>
        <w:jc w:val="both"/>
        <w:rPr>
          <w:color w:val="000000"/>
          <w:sz w:val="28"/>
          <w:szCs w:val="28"/>
          <w:lang w:val="ru-RU" w:eastAsia="ru-RU"/>
        </w:rPr>
      </w:pPr>
      <w:r>
        <w:rPr>
          <w:color w:val="000000"/>
          <w:sz w:val="28"/>
          <w:szCs w:val="28"/>
          <w:lang w:val="ru-RU"/>
        </w:rPr>
        <w:t>в присутствии понятых:</w:t>
      </w:r>
    </w:p>
    <w:p>
      <w:pPr>
        <w:pStyle w:val="Normal"/>
        <w:spacing w:lineRule="auto" w:line="360"/>
        <w:ind w:firstLine="709"/>
        <w:jc w:val="both"/>
        <w:rPr>
          <w:color w:val="000000"/>
          <w:sz w:val="28"/>
          <w:szCs w:val="28"/>
          <w:lang w:val="ru-RU" w:eastAsia="ru-RU"/>
        </w:rPr>
      </w:pPr>
      <w:r>
        <w:rPr>
          <w:color w:val="000000"/>
          <w:sz w:val="28"/>
          <w:szCs w:val="28"/>
          <w:lang w:val="ru-RU"/>
        </w:rPr>
        <w:t>1. 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фамилия, имя, отчество и место жительства понятого)</w:t>
      </w:r>
    </w:p>
    <w:p>
      <w:pPr>
        <w:pStyle w:val="Normal"/>
        <w:spacing w:lineRule="auto" w:line="360"/>
        <w:ind w:firstLine="709"/>
        <w:jc w:val="both"/>
        <w:rPr>
          <w:color w:val="000000"/>
          <w:sz w:val="28"/>
          <w:szCs w:val="28"/>
          <w:lang w:val="ru-RU" w:eastAsia="ru-RU"/>
        </w:rPr>
      </w:pPr>
      <w:r>
        <w:rPr>
          <w:color w:val="000000"/>
          <w:sz w:val="28"/>
          <w:szCs w:val="28"/>
          <w:lang w:val="ru-RU"/>
        </w:rPr>
        <w:t>2. 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фамилия, имя, отчество и место жительства понятого)</w:t>
      </w:r>
    </w:p>
    <w:p>
      <w:pPr>
        <w:pStyle w:val="Normal"/>
        <w:spacing w:lineRule="auto" w:line="360"/>
        <w:ind w:firstLine="709"/>
        <w:jc w:val="both"/>
        <w:rPr>
          <w:color w:val="000000"/>
          <w:sz w:val="28"/>
          <w:szCs w:val="28"/>
          <w:lang w:val="ru-RU" w:eastAsia="ru-RU"/>
        </w:rPr>
      </w:pPr>
      <w:r>
        <w:rPr>
          <w:color w:val="000000"/>
          <w:sz w:val="28"/>
          <w:szCs w:val="28"/>
          <w:lang w:val="ru-RU"/>
        </w:rPr>
        <w:t>с участием * 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процессуальное положение, фамилии, инициалы участвующих лиц)</w:t>
      </w:r>
    </w:p>
    <w:p>
      <w:pPr>
        <w:pStyle w:val="Normal"/>
        <w:spacing w:lineRule="auto" w:line="360"/>
        <w:ind w:firstLine="709"/>
        <w:jc w:val="both"/>
        <w:rPr>
          <w:color w:val="000000"/>
          <w:sz w:val="28"/>
          <w:szCs w:val="28"/>
          <w:lang w:val="ru-RU"/>
        </w:rPr>
      </w:pPr>
      <w:r>
        <w:rPr>
          <w:color w:val="000000"/>
          <w:sz w:val="28"/>
          <w:szCs w:val="28"/>
          <w:lang w:val="ru-RU"/>
        </w:rPr>
        <w:t xml:space="preserve">в соответствии со ст. 194 УПК РФ произвел проверку на месте показаний _____________________________________ по уголовному делу № </w:t>
      </w:r>
    </w:p>
    <w:p>
      <w:pPr>
        <w:pStyle w:val="Normal"/>
        <w:spacing w:lineRule="auto" w:line="360"/>
        <w:ind w:firstLine="709"/>
        <w:jc w:val="both"/>
        <w:rPr>
          <w:color w:val="000000"/>
          <w:sz w:val="28"/>
          <w:szCs w:val="28"/>
          <w:lang w:val="ru-RU" w:eastAsia="ru-RU"/>
        </w:rPr>
      </w:pPr>
      <w:r>
        <w:rPr>
          <w:color w:val="000000"/>
          <w:sz w:val="28"/>
          <w:szCs w:val="28"/>
          <w:lang w:val="ru-RU"/>
        </w:rPr>
        <w:t>(процессуальное положение, фамилия, инициалы лица)</w:t>
      </w:r>
    </w:p>
    <w:p>
      <w:pPr>
        <w:pStyle w:val="Normal"/>
        <w:spacing w:lineRule="auto" w:line="360"/>
        <w:ind w:firstLine="709"/>
        <w:jc w:val="both"/>
        <w:rPr>
          <w:color w:val="000000"/>
          <w:sz w:val="28"/>
          <w:szCs w:val="28"/>
          <w:lang w:val="ru-RU" w:eastAsia="ru-RU"/>
        </w:rPr>
      </w:pPr>
      <w:r>
        <w:rPr>
          <w:color w:val="000000"/>
          <w:sz w:val="28"/>
          <w:szCs w:val="28"/>
          <w:lang w:val="ru-RU"/>
        </w:rPr>
        <w:t>Перед началом проверки показаний на месте участвующим лицам разъяснены права, ответственность, а также порядок производства проверки показаний на месте.</w:t>
      </w:r>
    </w:p>
    <w:p>
      <w:pPr>
        <w:pStyle w:val="Normal"/>
        <w:spacing w:lineRule="auto" w:line="360"/>
        <w:ind w:firstLine="709"/>
        <w:jc w:val="both"/>
        <w:rPr>
          <w:color w:val="000000"/>
          <w:sz w:val="28"/>
          <w:szCs w:val="28"/>
          <w:lang w:val="ru-RU"/>
        </w:rPr>
      </w:pPr>
      <w:r>
        <w:rPr>
          <w:color w:val="000000"/>
          <w:sz w:val="28"/>
          <w:szCs w:val="28"/>
          <w:lang w:val="ru-RU"/>
        </w:rPr>
        <w:t>Участвующие лица: 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__________________</w:t>
      </w:r>
    </w:p>
    <w:p>
      <w:pPr>
        <w:pStyle w:val="Normal"/>
        <w:spacing w:lineRule="auto" w:line="360"/>
        <w:ind w:firstLine="709"/>
        <w:jc w:val="both"/>
        <w:rPr>
          <w:color w:val="000000"/>
          <w:sz w:val="28"/>
          <w:szCs w:val="28"/>
          <w:lang w:val="ru-RU" w:eastAsia="ru-RU"/>
        </w:rPr>
      </w:pPr>
      <w:r>
        <w:rPr>
          <w:color w:val="000000"/>
          <w:sz w:val="28"/>
          <w:szCs w:val="28"/>
          <w:lang w:val="ru-RU"/>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__________________</w:t>
      </w:r>
    </w:p>
    <w:p>
      <w:pPr>
        <w:pStyle w:val="Normal"/>
        <w:spacing w:lineRule="auto" w:line="360"/>
        <w:ind w:firstLine="709"/>
        <w:jc w:val="both"/>
        <w:rPr>
          <w:color w:val="000000"/>
          <w:sz w:val="28"/>
          <w:szCs w:val="28"/>
          <w:lang w:val="ru-RU" w:eastAsia="ru-RU"/>
        </w:rPr>
      </w:pPr>
      <w:r>
        <w:rPr>
          <w:color w:val="000000"/>
          <w:sz w:val="28"/>
          <w:szCs w:val="28"/>
          <w:lang w:val="ru-RU"/>
        </w:rPr>
        <w:t>(подпись)</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Права и обязанности свидетеля (потерпевш__), предусмотренные ст. 56 (42) УПК РФ, мне разъяснены и понятны. Мне также разъяснено, что в соответствии со ст. 51 Конституции Российской Федерации я не обязан_ свидетельствовать против само__ себя, своего супруга (своей супруги) и других близких родственников, круг которых определен п. 4 ст. 5 УПК РФ. Согласно ст. 18 УПК РФ мне разъяснено право давать показания на родном языке или на том языке, которым я владею, а также пользоваться помощью переводчика бесплатно.</w:t>
      </w:r>
    </w:p>
    <w:p>
      <w:pPr>
        <w:pStyle w:val="Normal"/>
        <w:spacing w:lineRule="auto" w:line="360"/>
        <w:ind w:firstLine="709"/>
        <w:jc w:val="both"/>
        <w:rPr>
          <w:color w:val="000000"/>
          <w:sz w:val="28"/>
          <w:szCs w:val="28"/>
          <w:lang w:val="ru-RU" w:eastAsia="ru-RU"/>
        </w:rPr>
      </w:pPr>
      <w:r>
        <w:rPr>
          <w:color w:val="000000"/>
          <w:sz w:val="28"/>
          <w:szCs w:val="28"/>
          <w:lang w:val="ru-RU"/>
        </w:rPr>
        <w:t>Об уголовной ответственности за отказ от дачи показаний по ст. 308 УК РФ и за дачу заведомо ложных показаний по ст. 307 УК РФ предупрежден &lt;1&gt;.</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TextBodyIndent"/>
        <w:ind w:firstLine="709"/>
        <w:rPr>
          <w:color w:val="000000"/>
        </w:rPr>
      </w:pPr>
      <w:r>
        <w:rPr>
          <w:color w:val="000000"/>
        </w:rPr>
        <w:t>Свидетель (потерпевш__) 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 Русским языком не владею, в услугах переводчика нуждаюсь с ____________________языка.</w:t>
      </w:r>
    </w:p>
    <w:p>
      <w:pPr>
        <w:pStyle w:val="Normal"/>
        <w:spacing w:lineRule="auto" w:line="360"/>
        <w:ind w:firstLine="709"/>
        <w:jc w:val="both"/>
        <w:rPr>
          <w:color w:val="000000"/>
          <w:sz w:val="28"/>
          <w:szCs w:val="28"/>
          <w:lang w:val="ru-RU" w:eastAsia="ru-RU"/>
        </w:rPr>
      </w:pPr>
      <w:r>
        <w:rPr>
          <w:color w:val="000000"/>
          <w:sz w:val="28"/>
          <w:szCs w:val="28"/>
          <w:lang w:val="ru-RU"/>
        </w:rPr>
        <w:t>(какого именно)</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TextBodyIndent"/>
        <w:ind w:firstLine="709"/>
        <w:rPr>
          <w:color w:val="000000"/>
        </w:rPr>
      </w:pPr>
      <w:r>
        <w:rPr>
          <w:color w:val="000000"/>
        </w:rPr>
        <w:t>Свидетель (потерпевш___) __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rPr>
      </w:pPr>
      <w:r>
        <w:rPr>
          <w:color w:val="000000"/>
          <w:sz w:val="28"/>
          <w:szCs w:val="28"/>
          <w:lang w:val="ru-RU"/>
        </w:rPr>
        <w:t>Свидетелю (потерпевш___) сообщены данные о переводчике и разъяснено его право на отвод переводчика по основаниям, предусмотренным ст. 69 УПК РФ, которая ему прочитана вслух, и предоставлена возможность ознакомиться с текстом данной статьи путем ее перевода на _________________________ язык.</w:t>
      </w:r>
    </w:p>
    <w:p>
      <w:pPr>
        <w:pStyle w:val="Normal"/>
        <w:spacing w:lineRule="auto" w:line="360"/>
        <w:ind w:firstLine="709"/>
        <w:jc w:val="both"/>
        <w:rPr>
          <w:color w:val="000000"/>
          <w:sz w:val="28"/>
          <w:szCs w:val="28"/>
          <w:lang w:val="ru-RU" w:eastAsia="ru-RU"/>
        </w:rPr>
      </w:pPr>
      <w:r>
        <w:rPr>
          <w:color w:val="000000"/>
          <w:sz w:val="28"/>
          <w:szCs w:val="28"/>
          <w:lang w:val="ru-RU"/>
        </w:rPr>
        <w:t>(какой именно)</w:t>
      </w:r>
    </w:p>
    <w:p>
      <w:pPr>
        <w:pStyle w:val="TextBodyIndent"/>
        <w:ind w:firstLine="709"/>
        <w:rPr>
          <w:color w:val="000000"/>
        </w:rPr>
      </w:pPr>
      <w:r>
        <w:rPr>
          <w:color w:val="000000"/>
        </w:rPr>
        <w:t>После разъяснения права на отвод переводчика свидетель (потерпевш___):</w:t>
      </w:r>
    </w:p>
    <w:p>
      <w:pPr>
        <w:pStyle w:val="TextBodyIndent"/>
        <w:ind w:firstLine="709"/>
        <w:rPr>
          <w:color w:val="000000"/>
        </w:rPr>
      </w:pPr>
      <w:r>
        <w:rPr>
          <w:color w:val="000000"/>
        </w:rPr>
        <w:t>__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заявил или не заявил отвод и если заявил, то по каким основаниям)</w:t>
      </w:r>
    </w:p>
    <w:p>
      <w:pPr>
        <w:pStyle w:val="TextBodyIndent"/>
        <w:ind w:firstLine="709"/>
        <w:rPr>
          <w:color w:val="000000"/>
        </w:rPr>
      </w:pPr>
      <w:r>
        <w:rPr>
          <w:color w:val="000000"/>
        </w:rPr>
        <w:t>Свидетель (потерпевш___)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Свидетель (потерпевш___) 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rPr>
      </w:pPr>
      <w:r>
        <w:rPr>
          <w:color w:val="000000"/>
          <w:sz w:val="28"/>
          <w:szCs w:val="28"/>
          <w:lang w:val="ru-RU"/>
        </w:rPr>
        <w:t>Переводчику _____________________________ разъяснены обязанности,</w:t>
      </w:r>
    </w:p>
    <w:p>
      <w:pPr>
        <w:pStyle w:val="Normal"/>
        <w:spacing w:lineRule="auto" w:line="360"/>
        <w:ind w:firstLine="709"/>
        <w:jc w:val="both"/>
        <w:rPr>
          <w:color w:val="000000"/>
          <w:sz w:val="28"/>
          <w:szCs w:val="28"/>
          <w:lang w:val="ru-RU"/>
        </w:rPr>
      </w:pPr>
      <w:r>
        <w:rPr>
          <w:color w:val="000000"/>
          <w:sz w:val="28"/>
          <w:szCs w:val="28"/>
          <w:lang w:val="ru-RU"/>
        </w:rPr>
        <w:t>(фамилия, имя, отчество)</w:t>
      </w:r>
    </w:p>
    <w:p>
      <w:pPr>
        <w:pStyle w:val="Normal"/>
        <w:spacing w:lineRule="auto" w:line="360"/>
        <w:ind w:firstLine="709"/>
        <w:jc w:val="both"/>
        <w:rPr>
          <w:color w:val="000000"/>
          <w:sz w:val="28"/>
          <w:szCs w:val="28"/>
          <w:lang w:val="ru-RU" w:eastAsia="ru-RU"/>
        </w:rPr>
      </w:pPr>
      <w:r>
        <w:rPr>
          <w:color w:val="000000"/>
          <w:sz w:val="28"/>
          <w:szCs w:val="28"/>
          <w:lang w:val="ru-RU"/>
        </w:rPr>
        <w:t>предусмотренные ст. 59 УПК РФ. Одновременно он__ предупрежден__ об уголовной ответственности по ст. 307 УК РФ за заведомо неправильный перевод.</w:t>
      </w:r>
    </w:p>
    <w:p>
      <w:pPr>
        <w:pStyle w:val="TextBodyIndent"/>
        <w:ind w:firstLine="709"/>
        <w:rPr>
          <w:color w:val="000000"/>
        </w:rPr>
      </w:pPr>
      <w:r>
        <w:rPr>
          <w:color w:val="000000"/>
        </w:rPr>
        <w:t>Переводчик ____________________ * &lt;2&gt;</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Понятым, кроме того, до начала проверки показаний на месте разъяснены их права и обязанности, предусмотренные ст. 60 УПК РФ.</w:t>
      </w:r>
    </w:p>
    <w:p>
      <w:pPr>
        <w:pStyle w:val="Normal"/>
        <w:spacing w:lineRule="auto" w:line="360"/>
        <w:ind w:firstLine="709"/>
        <w:jc w:val="both"/>
        <w:rPr>
          <w:color w:val="000000"/>
          <w:sz w:val="28"/>
          <w:szCs w:val="28"/>
          <w:lang w:val="ru-RU" w:eastAsia="ru-RU"/>
        </w:rPr>
      </w:pPr>
      <w:r>
        <w:rPr>
          <w:color w:val="000000"/>
          <w:sz w:val="28"/>
          <w:szCs w:val="28"/>
          <w:lang w:val="ru-RU"/>
        </w:rPr>
        <w:t>__________________</w:t>
      </w:r>
    </w:p>
    <w:p>
      <w:pPr>
        <w:pStyle w:val="Normal"/>
        <w:spacing w:lineRule="auto" w:line="360"/>
        <w:ind w:firstLine="709"/>
        <w:jc w:val="both"/>
        <w:rPr>
          <w:color w:val="000000"/>
          <w:sz w:val="28"/>
          <w:szCs w:val="28"/>
          <w:lang w:val="ru-RU" w:eastAsia="ru-RU"/>
        </w:rPr>
      </w:pPr>
      <w:r>
        <w:rPr>
          <w:color w:val="000000"/>
          <w:sz w:val="28"/>
          <w:szCs w:val="28"/>
          <w:lang w:val="ru-RU"/>
        </w:rPr>
        <w:t>(подпись понятого)</w:t>
      </w:r>
    </w:p>
    <w:p>
      <w:pPr>
        <w:pStyle w:val="Normal"/>
        <w:spacing w:lineRule="auto" w:line="360"/>
        <w:ind w:firstLine="709"/>
        <w:jc w:val="both"/>
        <w:rPr>
          <w:color w:val="000000"/>
          <w:sz w:val="28"/>
          <w:szCs w:val="28"/>
          <w:lang w:val="ru-RU" w:eastAsia="ru-RU"/>
        </w:rPr>
      </w:pPr>
      <w:r>
        <w:rPr>
          <w:color w:val="000000"/>
          <w:sz w:val="28"/>
          <w:szCs w:val="28"/>
          <w:lang w:val="ru-RU"/>
        </w:rPr>
        <w:t>__________________</w:t>
      </w:r>
    </w:p>
    <w:p>
      <w:pPr>
        <w:pStyle w:val="Normal"/>
        <w:spacing w:lineRule="auto" w:line="360"/>
        <w:ind w:firstLine="709"/>
        <w:jc w:val="both"/>
        <w:rPr>
          <w:color w:val="000000"/>
          <w:sz w:val="28"/>
          <w:szCs w:val="28"/>
          <w:lang w:val="ru-RU" w:eastAsia="ru-RU"/>
        </w:rPr>
      </w:pPr>
      <w:r>
        <w:rPr>
          <w:color w:val="000000"/>
          <w:sz w:val="28"/>
          <w:szCs w:val="28"/>
          <w:lang w:val="ru-RU"/>
        </w:rPr>
        <w:t>(подпись понятого)</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TextBodyIndent"/>
        <w:ind w:firstLine="709"/>
        <w:rPr>
          <w:color w:val="000000"/>
        </w:rPr>
      </w:pPr>
      <w:r>
        <w:rPr>
          <w:color w:val="000000"/>
        </w:rPr>
        <w:t>Специалисту (эксперту) ___________________________ разъяснены его</w:t>
      </w:r>
    </w:p>
    <w:p>
      <w:pPr>
        <w:pStyle w:val="TextBodyIndent"/>
        <w:ind w:firstLine="709"/>
        <w:rPr>
          <w:color w:val="000000"/>
        </w:rPr>
      </w:pPr>
      <w:r>
        <w:rPr>
          <w:color w:val="000000"/>
        </w:rPr>
        <w:t>(фамилия, имя, отчество)</w:t>
      </w:r>
    </w:p>
    <w:p>
      <w:pPr>
        <w:pStyle w:val="TextBodyIndent"/>
        <w:ind w:firstLine="709"/>
        <w:rPr>
          <w:color w:val="000000"/>
        </w:rPr>
      </w:pPr>
      <w:r>
        <w:rPr>
          <w:color w:val="000000"/>
        </w:rPr>
        <w:t>права и обязанности, предусмотренные ст. 58 (57) УПК РФ.</w:t>
      </w:r>
    </w:p>
    <w:p>
      <w:pPr>
        <w:pStyle w:val="Normal"/>
        <w:spacing w:lineRule="auto" w:line="360"/>
        <w:ind w:firstLine="709"/>
        <w:jc w:val="both"/>
        <w:rPr>
          <w:color w:val="000000"/>
          <w:sz w:val="28"/>
          <w:szCs w:val="28"/>
          <w:lang w:val="ru-RU" w:eastAsia="ru-RU"/>
        </w:rPr>
      </w:pPr>
      <w:r>
        <w:rPr>
          <w:color w:val="000000"/>
          <w:sz w:val="28"/>
          <w:szCs w:val="28"/>
          <w:lang w:val="ru-RU"/>
        </w:rPr>
        <w:t>Специалист (эксперт) 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Участвующим лицам также объявлено о применении технических</w:t>
      </w:r>
      <w:r>
        <w:rPr>
          <w:color w:val="000000"/>
          <w:sz w:val="28"/>
          <w:szCs w:val="28"/>
          <w:lang w:val="ru-RU" w:eastAsia="ru-RU"/>
        </w:rPr>
        <w:t xml:space="preserve"> </w:t>
      </w:r>
      <w:r>
        <w:rPr>
          <w:color w:val="000000"/>
          <w:sz w:val="28"/>
          <w:szCs w:val="28"/>
          <w:lang w:val="ru-RU"/>
        </w:rPr>
        <w:t>средств 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каких именно, кем именно)</w:t>
      </w:r>
    </w:p>
    <w:p>
      <w:pPr>
        <w:pStyle w:val="Normal"/>
        <w:spacing w:lineRule="auto" w:line="360"/>
        <w:ind w:firstLine="709"/>
        <w:jc w:val="both"/>
        <w:rPr>
          <w:color w:val="000000"/>
          <w:sz w:val="28"/>
          <w:szCs w:val="28"/>
          <w:lang w:val="ru-RU" w:eastAsia="ru-RU"/>
        </w:rPr>
      </w:pPr>
      <w:r>
        <w:rPr>
          <w:color w:val="000000"/>
          <w:sz w:val="28"/>
          <w:szCs w:val="28"/>
          <w:lang w:val="ru-RU"/>
        </w:rPr>
        <w:t>Проверка показаний на месте производилась в условиях 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погода, освещенность)</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Перед проверкой показаний на месте лицу 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фамилия, инициалы)</w:t>
      </w:r>
    </w:p>
    <w:p>
      <w:pPr>
        <w:pStyle w:val="TextBodyIndent"/>
        <w:ind w:firstLine="709"/>
        <w:rPr>
          <w:color w:val="000000"/>
        </w:rPr>
      </w:pPr>
      <w:r>
        <w:rPr>
          <w:color w:val="000000"/>
        </w:rPr>
        <w:t>предложено указать место, где его показания будут проверяться.</w:t>
      </w:r>
    </w:p>
    <w:p>
      <w:pPr>
        <w:pStyle w:val="Normal"/>
        <w:spacing w:lineRule="auto" w:line="360"/>
        <w:ind w:firstLine="709"/>
        <w:jc w:val="both"/>
        <w:rPr>
          <w:color w:val="000000"/>
          <w:sz w:val="28"/>
          <w:szCs w:val="28"/>
          <w:lang w:val="ru-RU"/>
        </w:rPr>
      </w:pPr>
      <w:r>
        <w:rPr>
          <w:color w:val="000000"/>
          <w:sz w:val="28"/>
          <w:szCs w:val="28"/>
          <w:lang w:val="ru-RU"/>
        </w:rPr>
        <w:t>______________________ указал _________________________________</w:t>
      </w:r>
    </w:p>
    <w:p>
      <w:pPr>
        <w:pStyle w:val="Normal"/>
        <w:spacing w:lineRule="auto" w:line="360"/>
        <w:ind w:firstLine="709"/>
        <w:jc w:val="both"/>
        <w:rPr>
          <w:color w:val="000000"/>
          <w:sz w:val="28"/>
          <w:szCs w:val="28"/>
          <w:lang w:val="ru-RU"/>
        </w:rPr>
      </w:pPr>
      <w:r>
        <w:rPr>
          <w:color w:val="000000"/>
          <w:sz w:val="28"/>
          <w:szCs w:val="28"/>
          <w:lang w:val="ru-RU"/>
        </w:rPr>
        <w:t>(фамилия, инициалы) (что именно)</w:t>
      </w:r>
    </w:p>
    <w:p>
      <w:pPr>
        <w:pStyle w:val="Normal"/>
        <w:spacing w:lineRule="auto" w:line="360"/>
        <w:ind w:firstLine="709"/>
        <w:jc w:val="both"/>
        <w:rPr>
          <w:color w:val="000000"/>
          <w:sz w:val="28"/>
          <w:szCs w:val="28"/>
          <w:lang w:val="ru-RU" w:eastAsia="ru-RU"/>
        </w:rPr>
      </w:pPr>
      <w:r>
        <w:rPr>
          <w:color w:val="000000"/>
          <w:sz w:val="28"/>
          <w:szCs w:val="28"/>
          <w:lang w:val="ru-RU"/>
        </w:rPr>
        <w:t>указал _____________________________________________________________</w:t>
      </w:r>
    </w:p>
    <w:p>
      <w:pPr>
        <w:pStyle w:val="TextBodyIndent"/>
        <w:ind w:firstLine="709"/>
        <w:rPr>
          <w:color w:val="000000"/>
        </w:rPr>
      </w:pPr>
      <w:r>
        <w:rPr>
          <w:color w:val="000000"/>
        </w:rPr>
        <w:t>Проверкой показаний на месте установлено: __________________________________________________________________</w:t>
      </w:r>
    </w:p>
    <w:p>
      <w:pPr>
        <w:pStyle w:val="TextBodyIndent"/>
        <w:ind w:firstLine="709"/>
        <w:rPr>
          <w:color w:val="000000"/>
        </w:rPr>
      </w:pPr>
      <w:r>
        <w:rPr>
          <w:color w:val="000000"/>
        </w:rPr>
        <w:t>(что именно)</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TextBodyIndent"/>
        <w:ind w:firstLine="709"/>
        <w:rPr>
          <w:color w:val="000000"/>
        </w:rPr>
      </w:pPr>
      <w:r>
        <w:rPr>
          <w:color w:val="000000"/>
        </w:rPr>
        <w:t>В ходе проверки показаний на месте проводилась __________________________________________________________________</w:t>
      </w:r>
    </w:p>
    <w:p>
      <w:pPr>
        <w:pStyle w:val="TextBodyIndent"/>
        <w:ind w:firstLine="709"/>
        <w:rPr>
          <w:color w:val="000000"/>
        </w:rPr>
      </w:pPr>
      <w:r>
        <w:rPr>
          <w:color w:val="000000"/>
        </w:rPr>
        <w:t>(фотосъемка,</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видео-, аудиозапись и т.п.)</w:t>
      </w:r>
    </w:p>
    <w:p>
      <w:pPr>
        <w:pStyle w:val="Normal"/>
        <w:spacing w:lineRule="auto" w:line="360"/>
        <w:ind w:firstLine="709"/>
        <w:jc w:val="both"/>
        <w:rPr>
          <w:color w:val="000000"/>
          <w:sz w:val="28"/>
          <w:szCs w:val="28"/>
          <w:lang w:val="ru-RU" w:eastAsia="ru-RU"/>
        </w:rPr>
      </w:pPr>
      <w:r>
        <w:rPr>
          <w:color w:val="000000"/>
          <w:sz w:val="28"/>
          <w:szCs w:val="28"/>
          <w:lang w:val="ru-RU"/>
        </w:rPr>
        <w:t>К протоколу проверки показаний на месте прилагаются 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_____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фототаблица, схема и т.п.)</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Перед началом, в ходе либо по окончании проверки показаний на месте от участвующих лиц 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их процессуальное положение, фамилии, инициалы)</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__________________________________________________________________</w:t>
      </w:r>
    </w:p>
    <w:p>
      <w:pPr>
        <w:pStyle w:val="Normal"/>
        <w:spacing w:lineRule="auto" w:line="360"/>
        <w:ind w:firstLine="709"/>
        <w:jc w:val="both"/>
        <w:rPr>
          <w:color w:val="000000"/>
          <w:sz w:val="28"/>
          <w:szCs w:val="28"/>
          <w:lang w:val="ru-RU"/>
        </w:rPr>
      </w:pPr>
      <w:r>
        <w:rPr>
          <w:color w:val="000000"/>
          <w:sz w:val="28"/>
          <w:szCs w:val="28"/>
          <w:lang w:val="ru-RU"/>
        </w:rPr>
        <w:t>заявления _________________________. Содержание заявлен_: ______________</w:t>
      </w:r>
    </w:p>
    <w:p>
      <w:pPr>
        <w:pStyle w:val="Normal"/>
        <w:spacing w:lineRule="auto" w:line="360"/>
        <w:ind w:firstLine="709"/>
        <w:jc w:val="both"/>
        <w:rPr>
          <w:color w:val="000000"/>
          <w:sz w:val="28"/>
          <w:szCs w:val="28"/>
          <w:lang w:val="ru-RU"/>
        </w:rPr>
      </w:pPr>
      <w:r>
        <w:rPr>
          <w:color w:val="000000"/>
          <w:sz w:val="28"/>
          <w:szCs w:val="28"/>
          <w:lang w:val="ru-RU"/>
        </w:rPr>
        <w:t>(поступили, не поступили)</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________________________________________________________________________________________________________________________________________</w:t>
      </w:r>
    </w:p>
    <w:p>
      <w:pPr>
        <w:pStyle w:val="TextBodyIndent"/>
        <w:ind w:firstLine="709"/>
        <w:rPr>
          <w:color w:val="000000"/>
        </w:rPr>
      </w:pPr>
      <w:r>
        <w:rPr>
          <w:color w:val="000000"/>
        </w:rPr>
        <w:t>Свидетель (потерпевш___) __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 Переводчик ____________________ *</w:t>
      </w:r>
    </w:p>
    <w:p>
      <w:pPr>
        <w:pStyle w:val="Normal"/>
        <w:spacing w:lineRule="auto" w:line="360"/>
        <w:ind w:firstLine="709"/>
        <w:jc w:val="both"/>
        <w:rPr>
          <w:color w:val="000000"/>
          <w:sz w:val="28"/>
          <w:szCs w:val="28"/>
          <w:lang w:val="ru-RU" w:eastAsia="ru-RU"/>
        </w:rPr>
      </w:pPr>
      <w:r>
        <w:rPr>
          <w:color w:val="000000"/>
          <w:sz w:val="28"/>
          <w:szCs w:val="28"/>
          <w:lang w:val="ru-RU"/>
        </w:rPr>
        <w:t>(подпись)</w:t>
      </w:r>
    </w:p>
    <w:p>
      <w:pPr>
        <w:pStyle w:val="TextBodyIndent"/>
        <w:ind w:firstLine="709"/>
        <w:rPr>
          <w:color w:val="000000"/>
        </w:rPr>
      </w:pPr>
      <w:r>
        <w:rPr>
          <w:color w:val="000000"/>
        </w:rPr>
        <w:t>Понятые: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Специалист (эксперт)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Иные участвующие лица: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r>
    </w:p>
    <w:p>
      <w:pPr>
        <w:pStyle w:val="TextBodyIndent"/>
        <w:ind w:firstLine="709"/>
        <w:rPr>
          <w:color w:val="000000"/>
        </w:rPr>
      </w:pPr>
      <w:r>
        <w:rPr>
          <w:color w:val="000000"/>
        </w:rPr>
        <w:t>* Протокол прочитан вслух следователем (дознавателем) и переведен переводчиком _________________________________________ *</w:t>
      </w:r>
    </w:p>
    <w:p>
      <w:pPr>
        <w:pStyle w:val="TextBodyIndent"/>
        <w:ind w:firstLine="709"/>
        <w:rPr>
          <w:color w:val="000000"/>
        </w:rPr>
      </w:pPr>
      <w:r>
        <w:rPr>
          <w:color w:val="000000"/>
        </w:rPr>
        <w:t>(фамилия, инициалы)</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Замечания к протоколу 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содержание замечаний либо указание на</w:t>
      </w:r>
    </w:p>
    <w:p>
      <w:pPr>
        <w:pStyle w:val="Normal"/>
        <w:spacing w:lineRule="auto" w:line="360"/>
        <w:ind w:firstLine="709"/>
        <w:jc w:val="both"/>
        <w:rPr>
          <w:color w:val="000000"/>
          <w:sz w:val="28"/>
          <w:szCs w:val="28"/>
          <w:lang w:val="ru-RU"/>
        </w:rPr>
      </w:pPr>
      <w:r>
        <w:rPr>
          <w:color w:val="000000"/>
          <w:sz w:val="28"/>
          <w:szCs w:val="28"/>
          <w:lang w:val="ru-RU"/>
        </w:rPr>
        <w:t>_____________________________________________________________</w:t>
      </w:r>
    </w:p>
    <w:p>
      <w:pPr>
        <w:pStyle w:val="Normal"/>
        <w:spacing w:lineRule="auto" w:line="360"/>
        <w:ind w:firstLine="709"/>
        <w:jc w:val="both"/>
        <w:rPr>
          <w:color w:val="000000"/>
          <w:sz w:val="28"/>
          <w:szCs w:val="28"/>
          <w:lang w:val="ru-RU" w:eastAsia="ru-RU"/>
        </w:rPr>
      </w:pPr>
      <w:r>
        <w:rPr>
          <w:color w:val="000000"/>
          <w:sz w:val="28"/>
          <w:szCs w:val="28"/>
          <w:lang w:val="ru-RU"/>
        </w:rPr>
        <w:t>их отсутствие)</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rPr>
      </w:pPr>
      <w:r>
        <w:rPr>
          <w:color w:val="000000"/>
          <w:sz w:val="28"/>
          <w:szCs w:val="28"/>
          <w:lang w:val="ru-RU"/>
        </w:rPr>
        <w:t>Свидетель (потерпевш___) _______________________</w:t>
      </w:r>
    </w:p>
    <w:p>
      <w:pPr>
        <w:pStyle w:val="Normal"/>
        <w:spacing w:lineRule="auto" w:line="360"/>
        <w:ind w:firstLine="709"/>
        <w:jc w:val="both"/>
        <w:rPr>
          <w:color w:val="000000"/>
          <w:sz w:val="28"/>
          <w:szCs w:val="28"/>
          <w:lang w:val="ru-RU"/>
        </w:rPr>
      </w:pPr>
      <w:r>
        <w:rPr>
          <w:color w:val="000000"/>
          <w:sz w:val="28"/>
          <w:szCs w:val="28"/>
          <w:lang w:val="ru-RU"/>
        </w:rPr>
        <w:t>(подпись)</w:t>
      </w:r>
    </w:p>
    <w:p>
      <w:pPr>
        <w:pStyle w:val="Normal"/>
        <w:spacing w:lineRule="auto" w:line="360"/>
        <w:ind w:firstLine="709"/>
        <w:jc w:val="both"/>
        <w:rPr>
          <w:color w:val="000000"/>
          <w:sz w:val="28"/>
          <w:szCs w:val="28"/>
          <w:lang w:val="ru-RU" w:eastAsia="ru-RU"/>
        </w:rPr>
      </w:pPr>
      <w:r>
        <w:rPr>
          <w:color w:val="000000"/>
          <w:sz w:val="28"/>
          <w:szCs w:val="28"/>
          <w:lang w:val="ru-RU"/>
        </w:rPr>
        <w:t>* Переводчик ____________________ *</w:t>
      </w:r>
    </w:p>
    <w:p>
      <w:pPr>
        <w:pStyle w:val="Normal"/>
        <w:spacing w:lineRule="auto" w:line="360"/>
        <w:ind w:firstLine="709"/>
        <w:jc w:val="both"/>
        <w:rPr>
          <w:color w:val="000000"/>
          <w:sz w:val="28"/>
          <w:szCs w:val="28"/>
          <w:lang w:val="ru-RU" w:eastAsia="ru-RU"/>
        </w:rPr>
      </w:pPr>
      <w:r>
        <w:rPr>
          <w:color w:val="000000"/>
          <w:sz w:val="28"/>
          <w:szCs w:val="28"/>
          <w:lang w:val="ru-RU"/>
        </w:rPr>
        <w:t>(подпись)</w:t>
      </w:r>
    </w:p>
    <w:p>
      <w:pPr>
        <w:pStyle w:val="TextBodyIndent"/>
        <w:ind w:firstLine="709"/>
        <w:rPr>
          <w:color w:val="000000"/>
        </w:rPr>
      </w:pPr>
      <w:r>
        <w:rPr>
          <w:color w:val="000000"/>
        </w:rPr>
        <w:t>Понятые: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Специалист (эксперт)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Иные участвующие лица: ____________________</w:t>
      </w:r>
    </w:p>
    <w:p>
      <w:pPr>
        <w:pStyle w:val="TextBodyIndent"/>
        <w:ind w:firstLine="709"/>
        <w:rPr>
          <w:color w:val="000000"/>
        </w:rPr>
      </w:pPr>
      <w:r>
        <w:rPr>
          <w:color w:val="000000"/>
        </w:rPr>
        <w:t>(подпись)</w:t>
      </w:r>
    </w:p>
    <w:p>
      <w:pPr>
        <w:pStyle w:val="TextBodyIndent"/>
        <w:ind w:firstLine="709"/>
        <w:rPr>
          <w:color w:val="000000"/>
        </w:rPr>
      </w:pPr>
      <w:r>
        <w:rPr>
          <w:color w:val="000000"/>
        </w:rPr>
        <w:t>__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val="ru-RU" w:eastAsia="ru-RU"/>
        </w:rPr>
      </w:pPr>
      <w:r>
        <w:rPr>
          <w:color w:val="000000"/>
          <w:sz w:val="28"/>
          <w:szCs w:val="28"/>
          <w:lang w:val="ru-RU"/>
        </w:rPr>
        <w:t>Настоящий протокол составлен в соответствии со ст. 166 и 167 УПК РФ.</w:t>
      </w:r>
    </w:p>
    <w:p>
      <w:pPr>
        <w:pStyle w:val="Normal"/>
        <w:spacing w:lineRule="auto" w:line="360"/>
        <w:ind w:firstLine="709"/>
        <w:jc w:val="both"/>
        <w:rPr>
          <w:color w:val="000000"/>
          <w:sz w:val="28"/>
          <w:szCs w:val="28"/>
          <w:lang w:val="ru-RU"/>
        </w:rPr>
      </w:pPr>
      <w:r>
        <w:rPr>
          <w:color w:val="000000"/>
          <w:sz w:val="28"/>
          <w:szCs w:val="28"/>
          <w:lang w:val="ru-RU"/>
        </w:rPr>
        <w:t>Следователь (дознаватель) __________________</w:t>
      </w:r>
    </w:p>
    <w:p>
      <w:pPr>
        <w:pStyle w:val="TextBodyIndent"/>
        <w:ind w:firstLine="709"/>
        <w:rPr>
          <w:color w:val="000000"/>
        </w:rPr>
      </w:pPr>
      <w:r>
        <w:rPr>
          <w:color w:val="000000"/>
        </w:rPr>
        <w:t>(подпис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ru-RU"/>
        </w:rPr>
      </w:pPr>
      <w:r>
        <w:rPr>
          <w:color w:val="000000"/>
          <w:sz w:val="28"/>
          <w:szCs w:val="28"/>
          <w:lang w:val="ru-RU"/>
        </w:rPr>
        <w:t>--------------------------------</w:t>
      </w:r>
    </w:p>
    <w:p>
      <w:pPr>
        <w:pStyle w:val="Normal"/>
        <w:spacing w:lineRule="auto" w:line="360"/>
        <w:ind w:firstLine="709"/>
        <w:jc w:val="both"/>
        <w:rPr>
          <w:color w:val="000000"/>
          <w:sz w:val="28"/>
          <w:szCs w:val="28"/>
          <w:lang w:val="ru-RU" w:eastAsia="ru-RU"/>
        </w:rPr>
      </w:pPr>
      <w:r>
        <w:rPr>
          <w:color w:val="000000"/>
          <w:sz w:val="28"/>
          <w:szCs w:val="28"/>
          <w:lang w:val="ru-RU"/>
        </w:rPr>
        <w:t>Знак (*) означает, что если в следственном действии участвует переводчик, то в протокол включаются дополнительные графы, предусмотренные приложением 29.</w:t>
      </w:r>
    </w:p>
    <w:p>
      <w:pPr>
        <w:pStyle w:val="Normal"/>
        <w:spacing w:lineRule="auto" w:line="360"/>
        <w:ind w:firstLine="709"/>
        <w:jc w:val="both"/>
        <w:rPr>
          <w:color w:val="000000"/>
          <w:sz w:val="28"/>
          <w:szCs w:val="28"/>
          <w:lang w:val="ru-RU" w:eastAsia="ru-RU"/>
        </w:rPr>
      </w:pPr>
      <w:r>
        <w:rPr>
          <w:color w:val="000000"/>
          <w:sz w:val="28"/>
          <w:szCs w:val="28"/>
          <w:lang w:val="ru-RU"/>
        </w:rPr>
        <w:t>&lt;1&gt; Данная графа заполняется в случае проверки показаний свидетеля (потерпевшего).</w:t>
      </w:r>
    </w:p>
    <w:p>
      <w:pPr>
        <w:pStyle w:val="Normal"/>
        <w:spacing w:lineRule="auto" w:line="360"/>
        <w:ind w:firstLine="709"/>
        <w:jc w:val="both"/>
        <w:rPr>
          <w:color w:val="000000"/>
          <w:sz w:val="28"/>
          <w:szCs w:val="28"/>
          <w:lang w:val="ru-RU"/>
        </w:rPr>
      </w:pPr>
      <w:r>
        <w:rPr>
          <w:color w:val="000000"/>
          <w:sz w:val="28"/>
          <w:szCs w:val="28"/>
          <w:lang w:val="ru-RU"/>
        </w:rPr>
        <w:t>&lt;2&gt; Текст, заключенный между знаками (*), включается в текст соответствующего приложения, где имеется знак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8"/>
    <w:lvlOverride w:ilvl="0">
      <w:startOverride w:val="1"/>
    </w:lvlOverride>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sz w:val="28"/>
      <w:szCs w:val="28"/>
      <w:lang w:val="ru-RU"/>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eastAsia="Arial Unicode MS"/>
      <w:b/>
      <w:bCs/>
      <w:sz w:val="36"/>
      <w:szCs w:val="36"/>
      <w:lang w:val="ru-RU"/>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ru-RU"/>
    </w:rPr>
  </w:style>
  <w:style w:type="paragraph" w:styleId="22">
    <w:name w:val="Основной текст с отступом 2"/>
    <w:basedOn w:val="Normal"/>
    <w:qFormat/>
    <w:pPr>
      <w:tabs>
        <w:tab w:val="clear" w:pos="708"/>
        <w:tab w:val="left" w:pos="1134" w:leader="none"/>
      </w:tabs>
      <w:spacing w:lineRule="auto" w:line="360"/>
      <w:ind w:firstLine="1134"/>
      <w:jc w:val="both"/>
    </w:pPr>
    <w:rPr>
      <w:sz w:val="28"/>
      <w:szCs w:val="28"/>
      <w:lang w:val="ru-RU"/>
    </w:rPr>
  </w:style>
  <w:style w:type="paragraph" w:styleId="32">
    <w:name w:val="Основной текст с отступом 3"/>
    <w:basedOn w:val="Normal"/>
    <w:qFormat/>
    <w:pPr>
      <w:snapToGrid w:val="false"/>
      <w:spacing w:lineRule="auto" w:line="360"/>
      <w:ind w:firstLine="720"/>
      <w:jc w:val="both"/>
    </w:pPr>
    <w:rPr>
      <w:sz w:val="28"/>
      <w:szCs w:val="28"/>
      <w:u w:val="single"/>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9:00Z</dcterms:created>
  <dc:creator>цццц</dc:creator>
  <dc:description/>
  <cp:keywords/>
  <dc:language>en-US</dc:language>
  <cp:lastModifiedBy>SYSTEM</cp:lastModifiedBy>
  <cp:lastPrinted>2009-05-28T20:59:00Z</cp:lastPrinted>
  <dcterms:modified xsi:type="dcterms:W3CDTF">2011-09-23T15:19:00Z</dcterms:modified>
  <cp:revision>2</cp:revision>
  <dc:subject/>
  <dc:title>СОДЕРЖАНИЕ</dc:title>
</cp:coreProperties>
</file>