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СТВО ПО ОБРАЗОВАНИЮ</w:t>
      </w:r>
    </w:p>
    <w:p>
      <w:pPr>
        <w:pStyle w:val="Style29"/>
        <w:rPr/>
      </w:pPr>
      <w:r>
        <w:rPr/>
        <w:t>ВЛАДИВОСТОКСКИЙ ГОСУДАРСТВЕННЫЙ УНИВЕРСИТЕТ</w:t>
      </w:r>
    </w:p>
    <w:p>
      <w:pPr>
        <w:pStyle w:val="Style29"/>
        <w:rPr/>
      </w:pPr>
      <w:r>
        <w:rPr/>
        <w:t>ЭКОНОМИКИ И СЕРВИСА</w:t>
      </w:r>
    </w:p>
    <w:p>
      <w:pPr>
        <w:pStyle w:val="Style29"/>
        <w:rPr/>
      </w:pPr>
      <w:r>
        <w:rPr/>
        <w:t>ИНСТИТУТ ЗАОЧНОГО И ДИСТАНЦИОННОГО ОБУЧЕНИЯ</w:t>
      </w:r>
    </w:p>
    <w:p>
      <w:pPr>
        <w:pStyle w:val="Style29"/>
        <w:rPr/>
      </w:pPr>
      <w:r>
        <w:rPr/>
        <w:t>КАФЕДРА МЗП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АЯ РАБОТА</w:t>
      </w:r>
    </w:p>
    <w:p>
      <w:pPr>
        <w:pStyle w:val="Style29"/>
        <w:rPr/>
      </w:pPr>
      <w:r>
        <w:rPr/>
        <w:t>по дисциплине "Международное право"</w:t>
      </w:r>
    </w:p>
    <w:p>
      <w:pPr>
        <w:pStyle w:val="Style29"/>
        <w:rPr/>
      </w:pPr>
      <w:r>
        <w:rPr/>
        <w:t>Проблемы правового регулирования СНГ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Студент: Усков А.Н.</w:t>
      </w:r>
    </w:p>
    <w:p>
      <w:pPr>
        <w:pStyle w:val="Style29"/>
        <w:jc w:val="left"/>
        <w:rPr/>
      </w:pPr>
      <w:r>
        <w:rPr/>
        <w:t>группы ЗЮП 04-01</w:t>
      </w:r>
    </w:p>
    <w:p>
      <w:pPr>
        <w:pStyle w:val="Style29"/>
        <w:jc w:val="left"/>
        <w:rPr/>
      </w:pPr>
      <w:r>
        <w:rPr/>
        <w:t>ИЗДО ВГУЭС ФЗО</w:t>
      </w:r>
    </w:p>
    <w:p>
      <w:pPr>
        <w:pStyle w:val="Style29"/>
        <w:jc w:val="left"/>
        <w:rPr/>
      </w:pPr>
      <w:r>
        <w:rPr/>
        <w:t>Преподаватель: Литвинова С.Ф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с. Камень-Рыболов 2007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Введение</w:t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Правовое регулирование СНГ</w:t>
      </w:r>
    </w:p>
    <w:p>
      <w:pPr>
        <w:pStyle w:val="Normal"/>
        <w:ind w:hanging="0"/>
        <w:rPr/>
      </w:pPr>
      <w:r>
        <w:rPr/>
        <w:t>§ 1. Нормативно-правовая база СНГ.</w:t>
      </w:r>
    </w:p>
    <w:p>
      <w:pPr>
        <w:pStyle w:val="Normal"/>
        <w:ind w:hanging="0"/>
        <w:rPr/>
      </w:pPr>
      <w:r>
        <w:rPr/>
        <w:t>§ 2. Проблемы формирования правового пространства СНГ</w:t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Система органов СНГ.</w:t>
      </w:r>
    </w:p>
    <w:p>
      <w:pPr>
        <w:pStyle w:val="Normal"/>
        <w:ind w:hanging="0"/>
        <w:rPr/>
      </w:pPr>
      <w:r>
        <w:rPr/>
        <w:t>§ 1. Координирующие институты СНГ</w:t>
      </w:r>
    </w:p>
    <w:p>
      <w:pPr>
        <w:pStyle w:val="Normal"/>
        <w:ind w:hanging="0"/>
        <w:rPr/>
      </w:pPr>
      <w:r>
        <w:rPr/>
        <w:t>§ 2. Специализированные органы СНГ</w:t>
      </w:r>
    </w:p>
    <w:p>
      <w:pPr>
        <w:pStyle w:val="Normal"/>
        <w:ind w:hanging="0"/>
        <w:rPr/>
      </w:pPr>
      <w:r>
        <w:rPr/>
        <w:t>Заключение</w:t>
      </w:r>
    </w:p>
    <w:p>
      <w:pPr>
        <w:pStyle w:val="Normal"/>
        <w:ind w:hanging="0"/>
        <w:rPr/>
      </w:pPr>
      <w:r>
        <w:rPr/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 действует более ста многосторонних актов Содружества, включая более 70 актов по оборонным вопросам. Растет число двусторонних договоров. Они по-разному называются - договор, соглашение, протокол, решение. Но суть едина - это международно-правовые акты равноправных участников международных отношений - суверенных государств. Однако по мере того, как число этих договоров становится больше, все острее встает проблема соблюдения их государствами Содружества.</w:t>
      </w:r>
    </w:p>
    <w:p>
      <w:pPr>
        <w:pStyle w:val="Normal"/>
        <w:ind w:firstLine="709"/>
        <w:rPr/>
      </w:pPr>
      <w:r>
        <w:rPr/>
        <w:t>Образование Содружества Независимых Государств и его высших органов потребовало создания соответствующей структуры для обеспечения их деятельности.</w:t>
      </w:r>
    </w:p>
    <w:p>
      <w:pPr>
        <w:pStyle w:val="Normal"/>
        <w:ind w:firstLine="709"/>
        <w:rPr/>
      </w:pPr>
      <w:r>
        <w:rPr/>
        <w:t>Для более тесной интеграции во всех сферах совместной деятельности, государства - участники СНГ заявили во многих основополагающих документах, о стремлении к созданию единого правового поля. Эта тенденция выражается в принятии целого ряда договоров, программ и модельных законодательных актов для правового регулирования отношений между странами в различных областях.</w:t>
      </w:r>
    </w:p>
    <w:p>
      <w:pPr>
        <w:pStyle w:val="Normal"/>
        <w:ind w:firstLine="709"/>
        <w:rPr/>
      </w:pPr>
      <w:r>
        <w:rPr/>
        <w:t>Принимая во внимание важность данных вопросов, автор курсовой работы определил следующие цели и задачи курсовой работы как небольшого исследования.</w:t>
      </w:r>
    </w:p>
    <w:p>
      <w:pPr>
        <w:pStyle w:val="Normal"/>
        <w:ind w:firstLine="709"/>
        <w:rPr/>
      </w:pPr>
      <w:r>
        <w:rPr/>
        <w:t>Основными целями данной курсовой работы являются:</w:t>
      </w:r>
    </w:p>
    <w:p>
      <w:pPr>
        <w:pStyle w:val="Normal"/>
        <w:ind w:firstLine="709"/>
        <w:rPr/>
      </w:pPr>
      <w:r>
        <w:rPr/>
        <w:t>исследование нормативно-правовых основ Содружества независимых государств;</w:t>
      </w:r>
    </w:p>
    <w:p>
      <w:pPr>
        <w:pStyle w:val="Normal"/>
        <w:ind w:firstLine="709"/>
        <w:rPr/>
      </w:pPr>
      <w:r>
        <w:rPr/>
        <w:t>исследование системы органов СНГ.</w:t>
      </w:r>
    </w:p>
    <w:p>
      <w:pPr>
        <w:pStyle w:val="Normal"/>
        <w:ind w:firstLine="709"/>
        <w:rPr/>
      </w:pPr>
      <w:r>
        <w:rPr/>
        <w:t>Для достижения этих целей определены следующие задачи:</w:t>
      </w:r>
    </w:p>
    <w:p>
      <w:pPr>
        <w:pStyle w:val="Normal"/>
        <w:ind w:firstLine="709"/>
        <w:rPr/>
      </w:pPr>
      <w:r>
        <w:rPr/>
        <w:t>проведение анализа законодательства;</w:t>
      </w:r>
    </w:p>
    <w:p>
      <w:pPr>
        <w:pStyle w:val="Normal"/>
        <w:ind w:firstLine="709"/>
        <w:rPr/>
      </w:pPr>
      <w:r>
        <w:rPr/>
        <w:t>выявление характера правового пространства СНГ;</w:t>
      </w:r>
    </w:p>
    <w:p>
      <w:pPr>
        <w:pStyle w:val="Normal"/>
        <w:ind w:firstLine="709"/>
        <w:rPr/>
      </w:pPr>
      <w:r>
        <w:rPr/>
        <w:t>выявление особенностей системы органов СНГ</w:t>
      </w:r>
    </w:p>
    <w:p>
      <w:pPr>
        <w:pStyle w:val="Normal"/>
        <w:ind w:firstLine="709"/>
        <w:rPr/>
      </w:pPr>
      <w:r>
        <w:rPr/>
        <w:t>оценка перспективы СНГ как интеграционной структуры на постсоветском пространстве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Правовое регулирование СНГ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1. Нормативно-правовая база СН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й из главнейших организационно-правовых форм межгосударственного сотрудничества является такой субъект международного права, как международные организации.</w:t>
      </w:r>
    </w:p>
    <w:p>
      <w:pPr>
        <w:pStyle w:val="Normal"/>
        <w:ind w:firstLine="709"/>
        <w:rPr/>
      </w:pPr>
      <w:r>
        <w:rPr/>
        <w:t>Наряду с универсальными международными организациями в теории международного права выделяют региональные организации. Называются они так, потому что их членами являются государства определенного географического района. Объектом деятельности таких организаций могут быть вопросы в рамках регионального сотрудничества: совместная безопасность, экономическая, социальная, культурная и другие сферы.</w:t>
      </w:r>
    </w:p>
    <w:p>
      <w:pPr>
        <w:pStyle w:val="Normal"/>
        <w:ind w:firstLine="709"/>
        <w:rPr/>
      </w:pPr>
      <w:r>
        <w:rPr/>
        <w:t>По мнению А.Б. Кеженова, Содружество Независимых Государств в своем нынешнем виде не является ни государством, ни надгосударственным (наднациональным) образованием. Оно представляет собой региональную международную межправительственную организацию и именно в качестве таковой обладает всеми признаками субъекта международного права [1].</w:t>
      </w:r>
    </w:p>
    <w:p>
      <w:pPr>
        <w:pStyle w:val="Normal"/>
        <w:ind w:firstLine="709"/>
        <w:rPr/>
      </w:pPr>
      <w:r>
        <w:rPr/>
        <w:t>Большинство же юристов полагает, что СНГ является региональной международной организацией. Такого мнения придерживаются, в частности, Г.В. Игнатенко, Э.С. Кривчикова и Е.Г. Моисеев. [2; С.344], [3; С.58]</w:t>
      </w:r>
    </w:p>
    <w:p>
      <w:pPr>
        <w:pStyle w:val="Normal"/>
        <w:ind w:firstLine="709"/>
        <w:rPr/>
      </w:pPr>
      <w:r>
        <w:rPr/>
        <w:t>В Главе VIII Устава ООН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[4]. Предусмотрены условия правомерности создания и деятельности региональных организаций безопасности. Их создание и деятельность должны отвечать целям и принципам Устава ООН, они должны содействовать ООН в решении экономических, социальных, культурных и иных проблем. Ст.103 Устава ООН устанавливает приоритет обязательств по Уставу перед обязательствами по любому международному соглашению.</w:t>
      </w:r>
    </w:p>
    <w:p>
      <w:pPr>
        <w:pStyle w:val="Normal"/>
        <w:ind w:firstLine="709"/>
        <w:rPr/>
      </w:pPr>
      <w:r>
        <w:rPr/>
        <w:t>В декабре 1991 г. произошел революционный взрыв, сокрушивший одну из двух мировых держав - Советский Союз. На его месте появились 15 новых независимых стран, 11 из которых объединились в международную организацию - Содружество Независимых Государств (СНГ). Колесо истории, как всегда бывает на переломных этапах, закрутилось в ускоренном темпе. Обстановка в постсоветском мире менялась и продолжает меняться стремительно, порой в течение нескольких месяцев и даже дней.</w:t>
      </w:r>
    </w:p>
    <w:p>
      <w:pPr>
        <w:pStyle w:val="Normal"/>
        <w:ind w:firstLine="709"/>
        <w:rPr/>
      </w:pPr>
      <w:r>
        <w:rPr/>
        <w:t>Содружество Независимых Государств (СНГ) было создано рядом государств из числа бывших республик СССР. Его учредительными документами являются Соглашение о создании Содружества Независимых Государств от 8 декабря 1991 г., [5]. подписанное в Минске Беларусью, Россией и Украиной, Протокол к Соглашению, подписанный 21 декабря 1991 г. в Алма-Ате 11 государствами (всеми бывшими республиками СССР, кроме прибалтийских и Грузии), и Алма-Атинская декларация от 21 декабря 1991 г. На заседании Совета глав государств СНГ в Минске 22 января 1993 г. был принят Устав Содружества [6] (от имени Армении, Беларуси, Казахстана, Кыргызстана, России, Таджикистана и Узбекистана). Инициатива формально-юридической ликвидации союзного государства принадлежала России, Украине и Белоруссии, лидеры, которых - Б. Ельцин, Л. Кравчук и С. Шушкевич - официально объявили о соответствующем решении 8 декабря 1991 г. во время встречи в Беловежской пуще (Белоруссия).</w:t>
      </w:r>
    </w:p>
    <w:p>
      <w:pPr>
        <w:pStyle w:val="Normal"/>
        <w:ind w:firstLine="709"/>
        <w:rPr/>
      </w:pPr>
      <w:r>
        <w:rPr/>
        <w:t>Встреча состоялась в назначенное время и завершилась подписанием ряда документов, в результате чего Азербайджан, Армения, Белоруссия, Казахстан, Киргизия, Молдавия, Россия, Таджикистан, Туркмения, Узбекистан и Украина, то есть 11 из 15 бывших союзных республик, стали учредителями нового объединения. Грузия присоединилась к нему два года спустя.</w:t>
      </w:r>
    </w:p>
    <w:p>
      <w:pPr>
        <w:pStyle w:val="Normal"/>
        <w:ind w:firstLine="709"/>
        <w:rPr/>
      </w:pPr>
      <w:r>
        <w:rPr/>
        <w:t>Итак, Советский Союз перестал существовать. На постсоветском пространстве возникла международно-политическая организация - Содружество Независимых Государств. Начался отсчет нового времени. Отношения России с другими союзными республиками, а по сути, с ее национальными окраинами (если говорить не только о советской, но и досоветской истории) впервые за несколько последних столетий стали сферой не внутренней, а внешней политики страны. Этот факт далеко не сразу и далеко не в полной мере был осознан ведущими политическими силами, выступавшими за демонтаж СССР.</w:t>
      </w:r>
    </w:p>
    <w:p>
      <w:pPr>
        <w:pStyle w:val="Normal"/>
        <w:ind w:firstLine="709"/>
        <w:rPr/>
      </w:pPr>
      <w:r>
        <w:rPr/>
        <w:t>СНГ - это объединение суверенных государств с широкой сферой совместной деятельности и определенной организационной структурой. Договорную основу СНГ составляют Устав и многосторонние акты (договоры, соглашения, решения и т.д.), в том числе Соглашение о создание СНГ от 8 декабря 1991 года (г. Минск), подписанное между Россией, Белоруссией и Украиной и Протокол к этому Соглашению (21 декабря 1991 г), в соответствии с которым в состав СНГ вошли Азербайджан, Армения, Казахстан, Киргизия, Молдавия, Таджикистан, Туркменистан и Узбекистан.</w:t>
      </w:r>
    </w:p>
    <w:p>
      <w:pPr>
        <w:pStyle w:val="Normal"/>
        <w:ind w:firstLine="709"/>
        <w:rPr/>
      </w:pPr>
      <w:r>
        <w:rPr/>
        <w:t>Ключевая организационная роль в деле формирования единого экономического пространства государств-участников СНГ отводилась созданному 21 октября 1994 г. в Москве Межгосударственному экономическому комитету Экономического союза (МЭК).</w:t>
      </w:r>
    </w:p>
    <w:p>
      <w:pPr>
        <w:pStyle w:val="Normal"/>
        <w:ind w:firstLine="709"/>
        <w:rPr/>
      </w:pPr>
      <w:r>
        <w:rPr/>
        <w:t>На основе подписанных в рамках СНГ документов были созданы другие органы сотрудничества, призванные содействовать интеграционному сотрудничеству стран СНГ.</w:t>
      </w:r>
    </w:p>
    <w:p>
      <w:pPr>
        <w:pStyle w:val="Normal"/>
        <w:ind w:firstLine="709"/>
        <w:rPr/>
      </w:pPr>
      <w:r>
        <w:rPr/>
        <w:t>Самая важная задача, которая была поставлена перед СНГ - это всестороннее и сбалансированное экономическое и социальное развитие государств в рамках общего экономического пространства, а также межгосударственная кооперация и всесторонняя интеграция, оказание взаимной правовой помощи.</w:t>
      </w:r>
    </w:p>
    <w:p>
      <w:pPr>
        <w:pStyle w:val="Normal"/>
        <w:ind w:firstLine="709"/>
        <w:rPr/>
      </w:pPr>
      <w:r>
        <w:rPr/>
        <w:t>В результате постепенно сложилась единая система правовых норм и правил (договоров, соглашений, конвенций, модельных законов), которую можно назвать "правом СНГ". Право СНГ как совокупность норм, которые регулируют взаимоотношения между независимыми государствами, представляет собой новый нормативно-правовой массив в современном международном праве. Его значение подтверждается признанием Содружества Независимых Государств как международной межгосударственной организации, призванной выполнять координирующие функции в процессе экономической интеграции его участников, поддержании мира и безопасности в масштабе определенного региона.</w:t>
      </w:r>
    </w:p>
    <w:p>
      <w:pPr>
        <w:pStyle w:val="Normal"/>
        <w:ind w:firstLine="709"/>
        <w:rPr/>
      </w:pPr>
      <w:r>
        <w:rPr/>
        <w:t>Как сказано в Соглашении о создании Содружества Независимых Государств Республика Беларусь, Российская Федерация (РСФСР), Украина как государства - учредители Союза ССР, подписавшие Союзный Договор 1922 года, именуемые Высокими Договаривающимися Сторонами, констатируют, что Союз ССР как субъект международного права и геополитическая реальность, прекратил свое существование.</w:t>
      </w:r>
    </w:p>
    <w:p>
      <w:pPr>
        <w:pStyle w:val="Normal"/>
        <w:ind w:firstLine="709"/>
        <w:rPr/>
      </w:pPr>
      <w:r>
        <w:rPr/>
        <w:t>В ст.2 Соглашения говорится, что Высокие Договаривающиеся Стороны гарантируют своим гражданам независимо от их национальности или иных различий равные права и свободы. Каждая из Высоких Договаривающихся Сторон гарантирует гражданам других Сторон, а также лицам без гражданства, проживающим на ее территории, независимо от их национальной принадлежности или иных различий гражданские, политические, социальные, экономические и культурные права и свободы в соответствии с общепризнанными международными нормами о правах человека.</w:t>
      </w:r>
    </w:p>
    <w:p>
      <w:pPr>
        <w:pStyle w:val="Normal"/>
        <w:ind w:firstLine="709"/>
        <w:rPr/>
      </w:pPr>
      <w:r>
        <w:rPr/>
        <w:t>В 3 статье отмечается, что, желая способствовать выражению, сохранению и развитию этнической, культурной, языковой и религиозной самобытности населяющих их территории национальных меньшинств и сложившихся уникальных этнокультурных регионов, страны-участники берут их под свою защиту.</w:t>
      </w:r>
    </w:p>
    <w:p>
      <w:pPr>
        <w:pStyle w:val="Normal"/>
        <w:ind w:firstLine="709"/>
        <w:rPr/>
      </w:pPr>
      <w:r>
        <w:rPr/>
        <w:t>Статья 4: Стороны будут развивать равноправное и взаимовыгодное сотрудничество своих народов и государств в области политики, экономики, культуры, образования, здравоохранения, охраны окружающей среды, науки, торговли, в гуманитарной и иных областях, содействовать широкому информационному обмену, добросовестно и неукоснительно соблюдать взаимные обязательства.</w:t>
      </w:r>
    </w:p>
    <w:p>
      <w:pPr>
        <w:pStyle w:val="Normal"/>
        <w:ind w:firstLine="709"/>
        <w:rPr/>
      </w:pPr>
      <w:r>
        <w:rPr/>
        <w:t>Стороны считают необходимым заключить соглашения о сотрудничестве в указанных областях.</w:t>
      </w:r>
    </w:p>
    <w:p>
      <w:pPr>
        <w:pStyle w:val="Normal"/>
        <w:ind w:firstLine="709"/>
        <w:rPr/>
      </w:pPr>
      <w:r>
        <w:rPr/>
        <w:t>Высокие Договаривающиеся Стороны признают и уважают территориальную целостность друг друга и неприкосновенность существующих границ в рамках Содружества.</w:t>
      </w:r>
    </w:p>
    <w:p>
      <w:pPr>
        <w:pStyle w:val="Normal"/>
        <w:ind w:firstLine="709"/>
        <w:rPr/>
      </w:pPr>
      <w:r>
        <w:rPr/>
        <w:t>Они гарантируют открытость границ, свободу передвижения граждан и передачи информации в рамках Содружества. (ст.5).</w:t>
      </w:r>
    </w:p>
    <w:p>
      <w:pPr>
        <w:pStyle w:val="Normal"/>
        <w:ind w:firstLine="709"/>
        <w:rPr/>
      </w:pPr>
      <w:r>
        <w:rPr/>
        <w:t>В 6-й статье провозглашается, что Государства - члены Содружества будут сотрудничать в обеспечении международного мира и безопасности, осуществлении эффективных мер сокращения вооружений и военных расходов. Они стремятся к ликвидации всех ядерных вооружений, всеобщему и полному разоружению под строгим международным контролем.</w:t>
      </w:r>
    </w:p>
    <w:p>
      <w:pPr>
        <w:pStyle w:val="Normal"/>
        <w:ind w:firstLine="709"/>
        <w:rPr/>
      </w:pPr>
      <w:r>
        <w:rPr/>
        <w:t>Стороны будут уважать стремление друг друга к достижению статуса безъядерной зоны и нейтрального государства.</w:t>
      </w:r>
    </w:p>
    <w:p>
      <w:pPr>
        <w:pStyle w:val="Normal"/>
        <w:ind w:firstLine="709"/>
        <w:rPr/>
      </w:pPr>
      <w:r>
        <w:rPr/>
        <w:t>Государства - члены Содружества будут сохранять и поддерживать под объединенным командованием общее военно-стратегическое пространство, включая единый контроль над ядерным оружием, порядок осуществления которого регулируется специальным соглашением.</w:t>
      </w:r>
    </w:p>
    <w:p>
      <w:pPr>
        <w:pStyle w:val="Normal"/>
        <w:ind w:firstLine="709"/>
        <w:rPr/>
      </w:pPr>
      <w:r>
        <w:rPr/>
        <w:t>Они также совместно гарантируют необходимые условия размещения, функционирования, материального и социального обеспечения стратегических вооруженных сил. Стороны обязуются проводить согласованную политику по вопросам социальной защиты и пенсионного обеспечения военнослужащих и их семей.</w:t>
      </w:r>
    </w:p>
    <w:p>
      <w:pPr>
        <w:pStyle w:val="Normal"/>
        <w:ind w:firstLine="709"/>
        <w:rPr/>
      </w:pPr>
      <w:r>
        <w:rPr/>
        <w:t>Стороны признают, что к сфере их совместной деятельности, реализуемой на равноправной основе через общие координирующие институты Содружества, относятся:</w:t>
      </w:r>
    </w:p>
    <w:p>
      <w:pPr>
        <w:pStyle w:val="Normal"/>
        <w:ind w:firstLine="709"/>
        <w:rPr/>
      </w:pPr>
      <w:r>
        <w:rPr/>
        <w:t>координация внешнеполитической деятельности;</w:t>
      </w:r>
    </w:p>
    <w:p>
      <w:pPr>
        <w:pStyle w:val="Normal"/>
        <w:ind w:firstLine="709"/>
        <w:rPr/>
      </w:pPr>
      <w:r>
        <w:rPr/>
        <w:t>сотрудничество в формировании и развитии общего экономического пространства, общеевропейского и евразийского рынков, в области таможенной политики;</w:t>
      </w:r>
    </w:p>
    <w:p>
      <w:pPr>
        <w:pStyle w:val="Normal"/>
        <w:ind w:firstLine="709"/>
        <w:rPr/>
      </w:pPr>
      <w:r>
        <w:rPr/>
        <w:t>сотрудничество в развитии систем транспорта и связи;</w:t>
      </w:r>
    </w:p>
    <w:p>
      <w:pPr>
        <w:pStyle w:val="Normal"/>
        <w:ind w:firstLine="709"/>
        <w:rPr/>
      </w:pPr>
      <w:r>
        <w:rPr/>
        <w:t>сотрудничество в области охраны окружающей среды, участие в создании всеобъемлющей международной системы экологической безопасности;</w:t>
      </w:r>
    </w:p>
    <w:p>
      <w:pPr>
        <w:pStyle w:val="Normal"/>
        <w:ind w:firstLine="709"/>
        <w:rPr/>
      </w:pPr>
      <w:r>
        <w:rPr/>
        <w:t>вопросы миграционной политики;</w:t>
      </w:r>
    </w:p>
    <w:p>
      <w:pPr>
        <w:pStyle w:val="Normal"/>
        <w:ind w:firstLine="709"/>
        <w:rPr/>
      </w:pPr>
      <w:r>
        <w:rPr/>
        <w:t>борьба с организованной преступностью. (Ст.7).</w:t>
      </w:r>
    </w:p>
    <w:p>
      <w:pPr>
        <w:pStyle w:val="Normal"/>
        <w:ind w:firstLine="709"/>
        <w:rPr/>
      </w:pPr>
      <w:r>
        <w:rPr/>
        <w:t>Стороны осознают планетарный характер Чернобыльской катастрофы и обязуются объединять и координировать свои усилия по минимизации и преодолению ее последствий. Они договорились заключить в этих целях специальное соглашение, учитывающее тяжесть последствий катастрофы. (Ст.8).</w:t>
      </w:r>
    </w:p>
    <w:p>
      <w:pPr>
        <w:pStyle w:val="Normal"/>
        <w:ind w:firstLine="709"/>
        <w:rPr/>
      </w:pPr>
      <w:r>
        <w:rPr/>
        <w:t>Соглашение не затрагивает обязательств Высоких Договаривающихся Сторон в отношении третьих государств.</w:t>
      </w:r>
    </w:p>
    <w:p>
      <w:pPr>
        <w:pStyle w:val="Normal"/>
        <w:ind w:firstLine="709"/>
        <w:rPr/>
      </w:pPr>
      <w:r>
        <w:rPr/>
        <w:t>Настоящее Соглашение открыто для присоединения всех государств - членов бывшего Союза ССР, а также для иных государств, разделяющих цели и принципы настоящего Соглашения.</w:t>
      </w:r>
    </w:p>
    <w:p>
      <w:pPr>
        <w:pStyle w:val="Normal"/>
        <w:ind w:firstLine="709"/>
        <w:rPr/>
      </w:pPr>
      <w:r>
        <w:rPr/>
        <w:t>Официальным местом пребывания координирующих органов Содружества является город Минск.</w:t>
      </w:r>
    </w:p>
    <w:p>
      <w:pPr>
        <w:pStyle w:val="Normal"/>
        <w:ind w:firstLine="709"/>
        <w:rPr/>
      </w:pPr>
      <w:r>
        <w:rPr/>
        <w:t>Деятельность органов бывшего Союза ССР на территориях государств - членов Содружества прекращается.</w:t>
      </w:r>
    </w:p>
    <w:p>
      <w:pPr>
        <w:pStyle w:val="Normal"/>
        <w:ind w:firstLine="709"/>
        <w:rPr/>
      </w:pPr>
      <w:r>
        <w:rPr/>
        <w:t>Подписано Соглашение в городе Минске 8 декабря 1991 года в трех экземплярах каждый на белорусском, русском и украинском языках.</w:t>
      </w:r>
    </w:p>
    <w:p>
      <w:pPr>
        <w:pStyle w:val="Normal"/>
        <w:ind w:firstLine="709"/>
        <w:rPr/>
      </w:pPr>
      <w:r>
        <w:rPr/>
        <w:t>Устав СНГ, принятый 22 января 1993 г., провозгласил, что: Содружество основано на началах суверенного равенства всех его членов. Государства - члены являются самостоятельными и равноправными субъектами международного права.</w:t>
      </w:r>
    </w:p>
    <w:p>
      <w:pPr>
        <w:pStyle w:val="Normal"/>
        <w:ind w:firstLine="709"/>
        <w:rPr/>
      </w:pPr>
      <w:r>
        <w:rPr/>
        <w:t>Содружество служит дальнейшему развитию и укреплению отношений дружбы, добрососедства, межнационального согласия, доверия, взаимопонимания и взаимовыгодного сотрудничества между государствами - членами. не является государством и не обладает наднациональными полномочиями.</w:t>
      </w:r>
    </w:p>
    <w:p>
      <w:pPr>
        <w:pStyle w:val="Normal"/>
        <w:ind w:firstLine="709"/>
        <w:rPr/>
      </w:pPr>
      <w:r>
        <w:rPr/>
        <w:t>В Уставе СНГ предусмотрено, что он вступает в силу для всех государств-учредителей с момента сдачи на хранение ратификационных грамот всеми государствами-учредителями либо для государств-учредителей, сдавших свои ратификационные грамоты через один год после принятия Устава.</w:t>
      </w:r>
    </w:p>
    <w:p>
      <w:pPr>
        <w:pStyle w:val="Normal"/>
        <w:ind w:firstLine="709"/>
        <w:rPr/>
      </w:pPr>
      <w:r>
        <w:rPr/>
        <w:t>На основании Устава СНГ различаются государства-учредители и государства - члены Содружества. К первой категории отнесены те государства, которые подписали и ратифицировали Соглашение о создании СНГ от 8 декабря 1991 г. и Протокол к нему от 21 декабря 1991 г. к моменту принятия Устава СНГ, а именно Армения, Беларусь, Казахстан, Кыргызстан, Россия, Таджикистан, Туркменистан, Узбекистан, Украина (подписали, но не ратифицировали учредительные соглашения Азербайджан и Молдова).</w:t>
      </w:r>
    </w:p>
    <w:p>
      <w:pPr>
        <w:pStyle w:val="Normal"/>
        <w:ind w:firstLine="709"/>
        <w:rPr/>
      </w:pPr>
      <w:r>
        <w:rPr/>
        <w:t>Государствами - членами СНГ следует считать те государства, которые примут на себя обязательства по Уставу СНГ в течение года после его утверждения. Прием в СНГ открыт для всех государств, которые разделяют его цели и принципы и принимают на себя обязательства, содержащиеся в Уставе, путем присоединения к нему с согласия всех государств-членов. Предусматривается также возможность участия государств в отдельных видах деятельности Содружества на правах ассоциированных членов.</w:t>
      </w:r>
    </w:p>
    <w:p>
      <w:pPr>
        <w:pStyle w:val="Normal"/>
        <w:ind w:firstLine="709"/>
        <w:rPr/>
      </w:pPr>
      <w:r>
        <w:rPr/>
        <w:t>Целями Содружества являются:</w:t>
      </w:r>
    </w:p>
    <w:p>
      <w:pPr>
        <w:pStyle w:val="Normal"/>
        <w:ind w:firstLine="709"/>
        <w:rPr/>
      </w:pPr>
      <w:r>
        <w:rPr/>
        <w:t>осуществление сотрудничества в политической, экономической, экологической, гуманитарной, культурной и иных областях;</w:t>
      </w:r>
    </w:p>
    <w:p>
      <w:pPr>
        <w:pStyle w:val="Normal"/>
        <w:ind w:firstLine="709"/>
        <w:rPr/>
      </w:pPr>
      <w:r>
        <w:rPr/>
        <w:t>всестороннее и сбалансированное экономическое и социальное развитие государств - членов в рамках общего экономического пространства, межгосударственная кооперация и интеграция;</w:t>
      </w:r>
    </w:p>
    <w:p>
      <w:pPr>
        <w:pStyle w:val="Normal"/>
        <w:ind w:firstLine="709"/>
        <w:rPr/>
      </w:pPr>
      <w:r>
        <w:rPr/>
        <w:t>обеспечение прав и основных свобод человека в соответствии с общепризнанными принципами и нормами международного права и документами СБСЕ;</w:t>
      </w:r>
    </w:p>
    <w:p>
      <w:pPr>
        <w:pStyle w:val="Normal"/>
        <w:ind w:firstLine="709"/>
        <w:rPr/>
      </w:pPr>
      <w:r>
        <w:rPr/>
        <w:t>сотрудничество между государствами - членами в обеспечении международного мира и безопасности, осуществление эффективных мер по сокращению вооружений и военных расходов, ликвидации ядерного и других видов оружия массового уничтожения, достижению всеобщего и полного разоружения;</w:t>
      </w:r>
    </w:p>
    <w:p>
      <w:pPr>
        <w:pStyle w:val="Normal"/>
        <w:ind w:firstLine="709"/>
        <w:rPr/>
      </w:pPr>
      <w:r>
        <w:rPr/>
        <w:t>содействие гражданам государств - членов в свободном общении, контактах и передвижении в Содружестве;</w:t>
      </w:r>
    </w:p>
    <w:p>
      <w:pPr>
        <w:pStyle w:val="Normal"/>
        <w:ind w:firstLine="709"/>
        <w:rPr/>
      </w:pPr>
      <w:r>
        <w:rPr/>
        <w:t>взаимная правовая помощь и сотрудничество в других сферах правовых отношений;</w:t>
      </w:r>
    </w:p>
    <w:p>
      <w:pPr>
        <w:pStyle w:val="Normal"/>
        <w:ind w:firstLine="709"/>
        <w:rPr/>
      </w:pPr>
      <w:r>
        <w:rPr/>
        <w:t>мирное разрешение споров и конфликтов между государствами Содружества. (ст.2 Устава СНГ).</w:t>
      </w:r>
    </w:p>
    <w:p>
      <w:pPr>
        <w:pStyle w:val="Normal"/>
        <w:ind w:firstLine="709"/>
        <w:rPr/>
      </w:pPr>
      <w:r>
        <w:rPr/>
        <w:t>К особой категории относятся многосторонние документы СНГ, фиксирующие основные права и свободы человека, а также предусматривающие механизмы контроля за их реализацией. К ним относятся рамочные двусторонние договоры (о дружбе, дружбе и партнерстве), связывающие Россию со всеми ее партнерами по СНГ. Так, 26 мая 1995г. государства-участники СНГ приняли Конвенцию СНГ о правах и основных свободах человека [7]. Конвенция, построенная на основе положений, включенных в Декларацию глав государств-участников СНГ о международных обязательствах в области прав человека и основных свобод от 24 сентября 1993г., закрепляет практически весь перечень как гражданских, так и социально-экономических прав, перечисленных во Всеобщей декларации прав человека [8] и в международных пактах о правах человека. Итак, мы видим, что для становления и развития демократических институтов существует серьезная правовая база. Остается только добросовестно выполнять заключенные в них обязательства, что и является одним из постулатов нынешних межгосударственных отношений, ведь установлено Венской конвенцией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о праве международных договоров 1969 г [9].: "</w:t>
      </w:r>
      <w:r>
        <w:rPr>
          <w:lang w:val="en-US"/>
        </w:rPr>
        <w:t>pacta</w:t>
      </w:r>
      <w:r>
        <w:rPr/>
        <w:t xml:space="preserve"> </w:t>
      </w:r>
      <w:r>
        <w:rPr>
          <w:lang w:val="en-US"/>
        </w:rPr>
        <w:t>sunt</w:t>
      </w:r>
      <w:r>
        <w:rPr/>
        <w:t xml:space="preserve"> </w:t>
      </w:r>
      <w:r>
        <w:rPr>
          <w:lang w:val="en-US"/>
        </w:rPr>
        <w:t>servanda</w:t>
      </w:r>
      <w:r>
        <w:rPr/>
        <w:t>" (договоры должны союлюдаться).</w:t>
      </w:r>
    </w:p>
    <w:p>
      <w:pPr>
        <w:pStyle w:val="Normal"/>
        <w:ind w:firstLine="709"/>
        <w:rPr/>
      </w:pPr>
      <w:r>
        <w:rPr/>
        <w:t>В соответствии с Конституцией России международные договоры являются составной частью ее правовой системы. Если международным договором устанавливаются иные правила, чем предусмотренные законом РФ, то применяются правила международного договора. Таким образом, все положения конвенций и соглашений по правам человека в рамках СНГ, участником которых является Россия, непосредственно применяются на ее территории.</w:t>
      </w:r>
    </w:p>
    <w:p>
      <w:pPr>
        <w:pStyle w:val="Normal"/>
        <w:ind w:firstLine="709"/>
        <w:rPr/>
      </w:pPr>
      <w:r>
        <w:rPr/>
        <w:t>Устав обобщил и обозначил систему созданных к тому времени координирующих институтов, а также определил основные сферы реализуемой через них совместной деятельности: обеспечение основных прав и свобод человека; координация внешнеторговой деятельности; сотрудничество в развитии общего экономического пространства, общеевропейского и евразийского рынков, таможенной политики; развитие транспорта и связи; охрана здоровья и окружающей среды; вопросы социальной и миграционной политики; борьба с организованной преступностью; сотрудничество в области оборонной политики и охраны внешних границ.</w:t>
      </w:r>
    </w:p>
    <w:p>
      <w:pPr>
        <w:pStyle w:val="Normal"/>
        <w:ind w:firstLine="709"/>
        <w:rPr/>
      </w:pPr>
      <w:r>
        <w:rPr/>
        <w:t>С другой стороны Устав СНГ не ставит перед государствами-участниками задач по достижению какой-либо конкретной цели, не налагает на них обязанностей, а лишь констатирует их намерение сотрудничать. Реализуя принципы "разноскоростной" и "разноуровневой" интеграции, каждое государство изначально самостоятельно определяет, в каких интеграционных направлениях или отдельных мероприятиях и в каком объеме оно будет участвовать. Можно отметить, что концепция "разноскоростной" интеграции реализуется в Европейском союзе, имеет правовую базу в рамках Союзного государства Беларуси и России, Евразийского экономического сообщества, Единого экономического пространства Беларуси, Казахстана, России и Украины, Организации за демократию и экономическое развитие - ГУАМ. Причем становление этих интеграционных структур осуществлялось во многом с учетом опыта Содружества. Более того, значительная часть их нормативно-правовой базы создавалась на основе разработанных и принятых в СНГ многосторонних документов. [10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2. Проблемы формирования правового пространства СН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тратегии экономического развития Содружества Независимых Государств на период до 2020 года [11] перечислены такие факторы общего характера, оказывающие влияние на экономическое взаимодействие:</w:t>
      </w:r>
    </w:p>
    <w:p>
      <w:pPr>
        <w:pStyle w:val="Normal"/>
        <w:ind w:firstLine="709"/>
        <w:rPr/>
      </w:pPr>
      <w:r>
        <w:rPr/>
        <w:t>различие по экономическому потенциалу, структуре экономики, уровню экономического развития и жизни населения;</w:t>
      </w:r>
    </w:p>
    <w:p>
      <w:pPr>
        <w:pStyle w:val="Normal"/>
        <w:ind w:firstLine="709"/>
        <w:rPr/>
      </w:pPr>
      <w:r>
        <w:rPr/>
        <w:t>расхождение в подходах к рыночным преобразованиям;</w:t>
      </w:r>
    </w:p>
    <w:p>
      <w:pPr>
        <w:pStyle w:val="Normal"/>
        <w:ind w:firstLine="709"/>
        <w:rPr/>
      </w:pPr>
      <w:r>
        <w:rPr/>
        <w:t>разноскоростной характер интеграционного процесса;</w:t>
      </w:r>
    </w:p>
    <w:p>
      <w:pPr>
        <w:pStyle w:val="Normal"/>
        <w:ind w:firstLine="709"/>
        <w:rPr/>
      </w:pPr>
      <w:r>
        <w:rPr/>
        <w:t>невыполнение государствами-участниками СНГ отдельных принятых обязательств.</w:t>
      </w:r>
    </w:p>
    <w:p>
      <w:pPr>
        <w:pStyle w:val="Normal"/>
        <w:ind w:firstLine="709"/>
        <w:rPr/>
      </w:pPr>
      <w:r>
        <w:rPr/>
        <w:t>В СНГ вызревание сотрудничества шло по двум векторам. Первый - создание рамочной нормативно-правовой базы сотрудничества политического характера. Развитие этого вектора пришлось на 1991-1993 гг. Второй вектор - выстраивание низового уровня нормативной базы, прежде всего мягкого конвенционного законодательства, значительную роль, в котором сыграли хозяйствующие субъекты, как постсоветского пространства, так и извне. Серединный элемент - "управленческий" слой нормативно-правовой базы - остается невыстроенным. Это объясняется как неготовностью лидеров спуститься с политико-декларативного уровня, так и неспособностью национальных бизнес-сообществ пролоббировать этот сектор. Отсутствие этого наиболее заметного слоя регулирования и порождает пессимизм "не</w:t>
        <w:softHyphen/>
        <w:t>внимательного наблюдателя" в отношении СНГ.</w:t>
      </w:r>
    </w:p>
    <w:p>
      <w:pPr>
        <w:pStyle w:val="Normal"/>
        <w:ind w:firstLine="709"/>
        <w:rPr/>
      </w:pPr>
      <w:r>
        <w:rPr/>
        <w:t>В последние годы на постсоветском пространстве мы наблюдаем процесс становления новых международных организаций, членами которых являются, как правило, только (или в основном) бывшие советские республики. И Организация Договора о коллективной безопасности (ОДКБ), и Евразийское экономическое сообщество (ЕврАзЭС), и Шанхайская организация сотрудничества (ШОС), безусловно, представляют научный интерес и достойны тщательных исследований с точки зрения международного права.</w:t>
      </w:r>
    </w:p>
    <w:p>
      <w:pPr>
        <w:pStyle w:val="Normal"/>
        <w:ind w:firstLine="709"/>
        <w:rPr/>
      </w:pPr>
      <w:r>
        <w:rPr/>
        <w:t>Здесь есть положительные подвижки. прежде всего, по линии таких форматов, как российско-белорусский союз, Евразэс, где нарабатывались необходимая правовая база и механизмы взаимодействия, которые со временем могли быть перенесены на уровень "большого" СНГ. Однако отсутствие со стороны Минска реальных шагов в сторону образования Союзного государства в конце 2003 года свидетельствует о неготовности (или нежелании) руководства Белоруссии придать этому новому образованию конкретные очертания.</w:t>
      </w:r>
    </w:p>
    <w:p>
      <w:pPr>
        <w:pStyle w:val="Normal"/>
        <w:ind w:firstLine="709"/>
        <w:rPr/>
      </w:pPr>
      <w:r>
        <w:rPr/>
        <w:t>Аналитики не высоко оценивают перспективы развития СНГ как международно-политического региона. А.В. Мальгин, например, считает, что возникшие на постсоветском пространстве государства изначально столкнулись с объективной необходимостью поиска своей "международно-структурной идентичности". [12]. Республики бывшего СССР встали перед выбором - начать процесс формирования нового международно-политического региона либо включиться в тот или иной уже существующий</w:t>
      </w:r>
      <w:r>
        <w:rPr>
          <w:rStyle w:val="FootnoteAnchor"/>
          <w:vertAlign w:val="superscript"/>
        </w:rPr>
        <w:footnoteReference w:id="4"/>
      </w:r>
      <w:r>
        <w:rPr/>
        <w:t>. Вторая возможность была полноценно использована прибалтийскими странами. Для других государств на обозримую перспективу такая возможность маловероятна. Ни один регион, граничащий с СНГ, пока не может по объективным причинам абсорбировать какое-либо из государств, возникших после распада Советского Союза, на условиях выше маргинального участия.</w:t>
      </w:r>
    </w:p>
    <w:p>
      <w:pPr>
        <w:pStyle w:val="Normal"/>
        <w:ind w:firstLine="709"/>
        <w:rPr/>
      </w:pPr>
      <w:r>
        <w:rPr/>
        <w:t>Ключевым документом, который лег в основу сотрудничества государств СНГ по вопросам безопасности, стал Договор о коллективной безопасности (ДКБ) [13]. Он был заключен в Ташкенте 15 мая 1992 г. еще до принятия Устава СНГ и носил срочный характер (5 лет с возможностью последующего продления). Состав участников договора менялся: первоначально ДКБ подписали Армения, Казахстан, Киргизия, Россия, Таджикистан и Узбекистан, затем присоединились Азербайджан (24 сентября 1993 г), Грузия (9 декабря 1993 г), Белоруссия (31 декабря 1993 г).</w:t>
      </w:r>
    </w:p>
    <w:p>
      <w:pPr>
        <w:pStyle w:val="Normal"/>
        <w:ind w:firstLine="709"/>
        <w:rPr/>
      </w:pPr>
      <w:r>
        <w:rPr/>
        <w:t>Договор закреплял целое направление деятельности только начинавшего формироваться Содружества. В преамбуле говорится о создании государствами-участниками собственных Вооруженных Сил и необходимости строгого выполнения заключенных договоров, касающихся сокращения вооружений и укрепления мер доверия. В ст.1 Договора подтверждается принцип неприменения силы или угрозы силой в межгосударственных отношениях и мирного разрешения споров. Государства обязались не вступать в военные союзы и не принимать участия в каких-либо группировках государств или в действиях, направленных против другого государства-участника.</w:t>
      </w:r>
    </w:p>
    <w:p>
      <w:pPr>
        <w:pStyle w:val="Normal"/>
        <w:ind w:firstLine="709"/>
        <w:rPr/>
      </w:pPr>
      <w:r>
        <w:rPr/>
        <w:t>Принципиальное значение имеет ст.4 Договора, в которой говорится, что в случае совершения агрессии в отношении государства-участника со стороны какой-либо страны такие действия будут рассматриваться как агрессия против всех государств, участвующих в ДКБ, которые окажут любую необходимую помощь, включая военную, в порядке осуществления права на коллективную оборону в соответствии со ст.51 Устава ООН.</w:t>
      </w:r>
    </w:p>
    <w:p>
      <w:pPr>
        <w:pStyle w:val="Normal"/>
        <w:ind w:firstLine="709"/>
        <w:rPr/>
      </w:pPr>
      <w:r>
        <w:rPr/>
        <w:t>Существует потребность в совершенствовании правового обеспечения взаимодействия, нормативно-правовой базы сотрудничества, механизма исполнения конкретных обязательств сторон. В региональных объединениях государств право, как совокупность устанавливаемых государствами-участниками норм и правил, регулирующих их отношения в группировке, играет важнейшую роль. Оно призвано противодействовать центробежным тенденциям, элементам необязательности и неисполнительности в деятельности отдельных государств, организаций и учреждений. Значимость правовых механизмов в обеспечении процессов интеграции зависит от соотношения права группировки и национальных правовых систем государств-членов, степени независимости и наднациональности в функционировании правоприменительных органов группировки, их взаимодействия с национальными судебными учреждениями. На долгосрочную перспективу остается открытым вопрос, насколько долговечным является постсоветский международно-политический регион. Не является ли он переходным к другим очертаниям.</w:t>
      </w:r>
    </w:p>
    <w:p>
      <w:pPr>
        <w:pStyle w:val="Normal"/>
        <w:ind w:firstLine="709"/>
        <w:rPr/>
      </w:pPr>
      <w:r>
        <w:rPr/>
        <w:t>СНГ и в дальнейшем может сохраняться как полезный форум для встреч и консультаций, как механизм сближения и согласования позиций. Противоречия, возникающие в Содружестве, периодически сглаживаются. Но они могут достигнуть той критической массы, когда-либо превратятся в фактор дезинтеграции и распада СНГ на существующие в его рамках группировки государств, либо приведут к проведению организационно-правовых реформ по радикальному обновлению Содружества.</w:t>
      </w:r>
    </w:p>
    <w:p>
      <w:pPr>
        <w:pStyle w:val="Normal"/>
        <w:ind w:firstLine="709"/>
        <w:rPr/>
      </w:pPr>
      <w:r>
        <w:rPr/>
        <w:t>Появление международно-политического региона на постсоветском пространстве было объективно предопределено, как предопределено и наличие хотя бы минимальных институционализированных механизмов его организации, схожих с общепринятыми в мировой практике. Это, в свою очередь, объясняется тем, что страны, его составляющие, при всех издержках, являются странами конвенционального международно-политического поведения. Элиты этих стран были составной частью советской элиты, которая на протяжении полувека активно формировала нормы и традиции современного международного поведения.</w:t>
      </w:r>
    </w:p>
    <w:p>
      <w:pPr>
        <w:pStyle w:val="Normal"/>
        <w:ind w:firstLine="709"/>
        <w:rPr/>
      </w:pPr>
      <w:r>
        <w:rPr/>
        <w:t>Оптимальная стратегическая линия развития Содружества видится в поддержании "большого" СНГ в рабочем состоянии в сочетании с развитием многоформатной и разноскоростной интеграции. В среднесрочной перспективе СНГ вполне может быть преобразовано из региональной организации в интеграционное объединение. Первый шаг в этом направлении может быть сделан через создание зоны свободной торговли и платежного союза.</w:t>
      </w:r>
    </w:p>
    <w:p>
      <w:pPr>
        <w:pStyle w:val="Normal"/>
        <w:ind w:firstLine="709"/>
        <w:rPr/>
      </w:pPr>
      <w:r>
        <w:rPr/>
        <w:t>Как ни парадоксально, но на ближайшую перспективу многоформатная интеграция одна из немногих формул, приемлемых для всех стран Содружества. Тенденция к блокированию с целью "совместной дезинтеграции" вовне пост-советского пространства представляется преодоленной. Время показывает, что "форматы" начинают накладываться друг на друга и получается довольно тесное ядро СНГ, с определенными полями возможностей для государств, предпочитающих воздерживаться от более тесного сближения по тем или иным параметрам.</w:t>
      </w:r>
    </w:p>
    <w:p>
      <w:pPr>
        <w:pStyle w:val="Normal"/>
        <w:ind w:firstLine="709"/>
        <w:rPr/>
      </w:pPr>
      <w:r>
        <w:rPr/>
        <w:t>В последнее время в СНГ (и во внешней политики России в отношении СНГ) наметилась проблема автономизации азиатского и европейского флангов Содружества.</w:t>
      </w:r>
    </w:p>
    <w:p>
      <w:pPr>
        <w:pStyle w:val="Normal"/>
        <w:ind w:firstLine="709"/>
        <w:rPr/>
      </w:pPr>
      <w:r>
        <w:rPr/>
        <w:t>Динамичность международных отношений на Центральноазиатско-Закавказском фланге намного выше, чем на европейском. Это объясняется восстановлением геополитического единства нескольких объективно взаимосвязанных "плоскостей" - Центральной Азии, Закавказья (а точнее - Кавказа), Ближнего и Среднего Востока, Южной Азии. Европейский фланг, у которого в принципе имелся субъективный шанс воссоединиться с регионом ЦВЕ, - при соответствующем гипотетическом развитии, а также при сохранении на будущее ЦВЕ как самостоятельного международно-политического региона, - в настоящий момент, скорее, превращается в лимитрофный пояс по границам расширяющегося ЕС. Именно эта "разделенность", как ни странно, может стать серьезной угрозой Содружеству в дальнейшем. В такой ситуации поиск консенсуса становится не столько проблемой "Россия - государство СНГ", как это происходит сейчас, сколько проблемой "европейское государство СНГ - азиатское государство СНГ".</w:t>
      </w:r>
    </w:p>
    <w:p>
      <w:pPr>
        <w:pStyle w:val="Normal"/>
        <w:ind w:firstLine="709"/>
        <w:rPr/>
      </w:pPr>
      <w:r>
        <w:rPr/>
        <w:t>СНГ так и не стало важной частью внутреннего политического поля государств-участников. Вместе с тем, это кардинально необходимо, так как может стать мотором реального сближения. В этом вопросе очень показателен пример возникновения европейской интеграции.</w:t>
      </w:r>
    </w:p>
    <w:p>
      <w:pPr>
        <w:pStyle w:val="Normal"/>
        <w:ind w:firstLine="709"/>
        <w:rPr/>
      </w:pPr>
      <w:r>
        <w:rPr/>
        <w:t>Можно также указать на проблему парламентаризма в Содружестве и проблему информационного пространства. Межпарламентская ассамблея СНГ остается сугубо формальным органом, даже сам принцип комплектования которого - делегирование национальных парламентских депутаций - не служит превращению Ассамблеи в механизм мобилизации и организации политических сил.</w:t>
      </w:r>
    </w:p>
    <w:p>
      <w:pPr>
        <w:pStyle w:val="Normal"/>
        <w:ind w:firstLine="709"/>
        <w:rPr/>
      </w:pPr>
      <w:r>
        <w:rPr/>
        <w:t>Отсутствие единого политического процесса на территории стран СНГ приводит к "провисанию" единого информационного поля, так как сфера информации является производным от политического процесса. В противном случае единое информационное пространство вряд ли возможно. Упомянув различные органы Содружества, принимающие акты, перейдем непосредственно к рассмотрению системы органов в следующей главе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Система органов СНГ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1. Координирующие институты СН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заимодействие стран в рамках Содружества Независимых Государств осуществляется через его координирующие институты (уставные органы, исполнительные органы и органы отраслевого сотрудничества СНГ).</w:t>
      </w:r>
    </w:p>
    <w:p>
      <w:pPr>
        <w:pStyle w:val="Normal"/>
        <w:ind w:firstLine="709"/>
        <w:rPr/>
      </w:pPr>
      <w:r>
        <w:rPr/>
        <w:t>Соглашение о координационных институтах СНГ от 21 декабря 1991 года была определена структура Содружества. Высшими органами СНГ являются Совет глав государств (СГГ.) и Совет глав правительств (СГП), что закреплено в Уставе СНГ, принятом 22 января 1993 года. В сентябре того же года в Москве был учрежден Совет министров иностранных дел (СМИД).</w:t>
      </w:r>
    </w:p>
    <w:p>
      <w:pPr>
        <w:pStyle w:val="Normal"/>
        <w:ind w:firstLine="709"/>
        <w:rPr/>
      </w:pPr>
      <w:r>
        <w:rPr/>
        <w:t>Ключевая организационная роль в деле формирования единого экономического пространства государств-участников СНГ отводилась созданному 21 октября 1994 г. в Москве Межгосударственному экономическому комитету Экономического союза (МЭК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ставные органы СНГ:</w:t>
      </w:r>
    </w:p>
    <w:p>
      <w:pPr>
        <w:pStyle w:val="Normal"/>
        <w:ind w:firstLine="709"/>
        <w:rPr/>
      </w:pPr>
      <w:r>
        <w:rPr/>
        <w:t>Совет глав государств;</w:t>
      </w:r>
    </w:p>
    <w:p>
      <w:pPr>
        <w:pStyle w:val="Normal"/>
        <w:ind w:firstLine="709"/>
        <w:rPr/>
      </w:pPr>
      <w:r>
        <w:rPr/>
        <w:t>Совет глав правительств;</w:t>
      </w:r>
    </w:p>
    <w:p>
      <w:pPr>
        <w:pStyle w:val="Normal"/>
        <w:ind w:firstLine="709"/>
        <w:rPr/>
      </w:pPr>
      <w:r>
        <w:rPr/>
        <w:t>Совет министров иностранных дел;</w:t>
      </w:r>
    </w:p>
    <w:p>
      <w:pPr>
        <w:pStyle w:val="Normal"/>
        <w:ind w:firstLine="709"/>
        <w:rPr/>
      </w:pPr>
      <w:r>
        <w:rPr/>
        <w:t>Совет министров обороны;</w:t>
      </w:r>
    </w:p>
    <w:p>
      <w:pPr>
        <w:pStyle w:val="Normal"/>
        <w:ind w:firstLine="709"/>
        <w:rPr/>
      </w:pPr>
      <w:r>
        <w:rPr/>
        <w:t>Совет командующих пограничными войсками;</w:t>
      </w:r>
    </w:p>
    <w:p>
      <w:pPr>
        <w:pStyle w:val="Normal"/>
        <w:ind w:firstLine="709"/>
        <w:rPr/>
      </w:pPr>
      <w:r>
        <w:rPr/>
        <w:t>Межпарламентская Ассамблея;</w:t>
      </w:r>
    </w:p>
    <w:p>
      <w:pPr>
        <w:pStyle w:val="Normal"/>
        <w:ind w:firstLine="709"/>
        <w:rPr/>
      </w:pPr>
      <w:r>
        <w:rPr/>
        <w:t>Экономический су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полнительные органы СНГ:</w:t>
      </w:r>
    </w:p>
    <w:p>
      <w:pPr>
        <w:pStyle w:val="Normal"/>
        <w:ind w:firstLine="709"/>
        <w:rPr/>
      </w:pPr>
      <w:r>
        <w:rPr/>
        <w:t>Экономический совет;</w:t>
      </w:r>
    </w:p>
    <w:p>
      <w:pPr>
        <w:pStyle w:val="Normal"/>
        <w:ind w:firstLine="709"/>
        <w:rPr/>
      </w:pPr>
      <w:r>
        <w:rPr/>
        <w:t>Совет постоянных полномочных представителей государств - участников Содружества при уставных и других органах Содружества;</w:t>
      </w:r>
    </w:p>
    <w:p>
      <w:pPr>
        <w:pStyle w:val="Normal"/>
        <w:ind w:firstLine="709"/>
        <w:rPr/>
      </w:pPr>
      <w:r>
        <w:rPr/>
        <w:t>Исполнительный комитет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рганы отраслевого сотрудничества СНГ:</w:t>
      </w:r>
    </w:p>
    <w:p>
      <w:pPr>
        <w:pStyle w:val="Normal"/>
        <w:ind w:firstLine="709"/>
        <w:rPr/>
      </w:pPr>
      <w:r>
        <w:rPr/>
        <w:t>Антитеррористический Центр;</w:t>
      </w:r>
    </w:p>
    <w:p>
      <w:pPr>
        <w:pStyle w:val="Normal"/>
        <w:ind w:firstLine="709"/>
        <w:rPr/>
      </w:pPr>
      <w:r>
        <w:rPr/>
        <w:t>Межгосударственный банк;</w:t>
      </w:r>
    </w:p>
    <w:p>
      <w:pPr>
        <w:pStyle w:val="Normal"/>
        <w:ind w:firstLine="709"/>
        <w:rPr/>
      </w:pPr>
      <w:r>
        <w:rPr/>
        <w:t>Межгосударственный статистический комитет;</w:t>
      </w:r>
    </w:p>
    <w:p>
      <w:pPr>
        <w:pStyle w:val="Normal"/>
        <w:ind w:firstLine="709"/>
        <w:rPr/>
      </w:pPr>
      <w:r>
        <w:rPr/>
        <w:t>Межгосударственный совет по стандартизации, метрологии и сертификации;</w:t>
      </w:r>
    </w:p>
    <w:p>
      <w:pPr>
        <w:pStyle w:val="Normal"/>
        <w:ind w:firstLine="709"/>
        <w:rPr/>
      </w:pPr>
      <w:r>
        <w:rPr/>
        <w:t>Межгосударственный совет по чрезвычайным ситуациям природного и техногенного характера;</w:t>
      </w:r>
    </w:p>
    <w:p>
      <w:pPr>
        <w:pStyle w:val="Normal"/>
        <w:ind w:firstLine="709"/>
        <w:rPr/>
      </w:pPr>
      <w:r>
        <w:rPr/>
        <w:t>Межгосударственный совет по антимонопольной политике;</w:t>
      </w:r>
    </w:p>
    <w:p>
      <w:pPr>
        <w:pStyle w:val="Normal"/>
        <w:ind w:firstLine="709"/>
        <w:rPr/>
      </w:pPr>
      <w:r>
        <w:rPr/>
        <w:t>Консультативный совет по труду, миграции и социальной защите населения;</w:t>
      </w:r>
    </w:p>
    <w:p>
      <w:pPr>
        <w:pStyle w:val="Normal"/>
        <w:ind w:firstLine="709"/>
        <w:rPr/>
      </w:pPr>
      <w:r>
        <w:rPr/>
        <w:t>Координационный совет государств - участников СНГ по информатизации при Региональном содружестве в области связи;</w:t>
      </w:r>
    </w:p>
    <w:p>
      <w:pPr>
        <w:pStyle w:val="Normal"/>
        <w:ind w:firstLine="709"/>
        <w:rPr/>
      </w:pPr>
      <w:r>
        <w:rPr/>
        <w:t>Электроэнергетический совет;</w:t>
      </w:r>
    </w:p>
    <w:p>
      <w:pPr>
        <w:pStyle w:val="Normal"/>
        <w:ind w:firstLine="709"/>
        <w:rPr/>
      </w:pPr>
      <w:r>
        <w:rPr/>
        <w:t>Межгосударственный совет по авиации и использованию воздушного пространства;</w:t>
      </w:r>
    </w:p>
    <w:p>
      <w:pPr>
        <w:pStyle w:val="Normal"/>
        <w:ind w:firstLine="709"/>
        <w:rPr/>
      </w:pPr>
      <w:r>
        <w:rPr/>
        <w:t>Совет руководителей статистических служб государств - участников Содружества;</w:t>
      </w:r>
    </w:p>
    <w:p>
      <w:pPr>
        <w:pStyle w:val="Normal"/>
        <w:ind w:firstLine="709"/>
        <w:rPr/>
      </w:pPr>
      <w:r>
        <w:rPr/>
        <w:t>Совет руководителей таможенных служб государств - участников Содружества;</w:t>
      </w:r>
    </w:p>
    <w:p>
      <w:pPr>
        <w:pStyle w:val="Normal"/>
        <w:ind w:firstLine="709"/>
        <w:rPr/>
      </w:pPr>
      <w:r>
        <w:rPr/>
        <w:t>Совет глав государств (СГГ.) и Совет глав правительств (СГП) - высшие органы СНГ. Образованы 21 декабря 1991 г. на Алма-Атинской встрече руководителей государств, образовавшихся после распада СССР.</w:t>
      </w:r>
    </w:p>
    <w:p>
      <w:pPr>
        <w:pStyle w:val="Normal"/>
        <w:ind w:firstLine="709"/>
        <w:rPr/>
      </w:pPr>
      <w:r>
        <w:rPr/>
        <w:t>Совет глав государств как высший орган Содружества обсуждает и решает любые принципиальные вопросы Содружества, связанные с общими интересами государств-участников, а также рассматривает любые вопросы в рамках заинтересованных государств-участников без ущерба интересам других членов Содружества</w:t>
      </w:r>
    </w:p>
    <w:p>
      <w:pPr>
        <w:pStyle w:val="Normal"/>
        <w:ind w:firstLine="709"/>
        <w:rPr/>
      </w:pPr>
      <w:r>
        <w:rPr/>
        <w:t>Совет глав государств Содружества на своих заседаниях принимает также решения, касающиеся:</w:t>
      </w:r>
    </w:p>
    <w:p>
      <w:pPr>
        <w:pStyle w:val="Normal"/>
        <w:ind w:firstLine="709"/>
        <w:rPr/>
      </w:pPr>
      <w:r>
        <w:rPr/>
        <w:t>внесения поправок в Устав СНГ;</w:t>
      </w:r>
    </w:p>
    <w:p>
      <w:pPr>
        <w:pStyle w:val="Normal"/>
        <w:ind w:firstLine="709"/>
        <w:rPr/>
      </w:pPr>
      <w:r>
        <w:rPr/>
        <w:t>создания новых или упразднения существующих органов Содружества;</w:t>
      </w:r>
    </w:p>
    <w:p>
      <w:pPr>
        <w:pStyle w:val="Normal"/>
        <w:ind w:firstLine="709"/>
        <w:rPr/>
      </w:pPr>
      <w:r>
        <w:rPr/>
        <w:t>оптимизации структуры СНГ, совершенствования деятельности органов Содружества;</w:t>
      </w:r>
    </w:p>
    <w:p>
      <w:pPr>
        <w:pStyle w:val="Normal"/>
        <w:ind w:firstLine="709"/>
        <w:rPr/>
      </w:pPr>
      <w:r>
        <w:rPr/>
        <w:t>заслушивания отчетов о деятельности органов СНГ;</w:t>
      </w:r>
    </w:p>
    <w:p>
      <w:pPr>
        <w:pStyle w:val="Normal"/>
        <w:ind w:firstLine="709"/>
        <w:rPr/>
      </w:pPr>
      <w:r>
        <w:rPr/>
        <w:t>назначения (утверждения) руководителей органов, отнесенных к его компетенции;</w:t>
      </w:r>
    </w:p>
    <w:p>
      <w:pPr>
        <w:pStyle w:val="Normal"/>
        <w:ind w:firstLine="709"/>
        <w:rPr/>
      </w:pPr>
      <w:r>
        <w:rPr/>
        <w:t>делегирования полномочий нижестоящим органам;</w:t>
      </w:r>
    </w:p>
    <w:p>
      <w:pPr>
        <w:pStyle w:val="Normal"/>
        <w:ind w:firstLine="709"/>
        <w:rPr/>
      </w:pPr>
      <w:r>
        <w:rPr/>
        <w:t>утверждения положений об органах СНГ, отнесенных к его компетенции.</w:t>
      </w:r>
    </w:p>
    <w:p>
      <w:pPr>
        <w:pStyle w:val="Normal"/>
        <w:ind w:firstLine="709"/>
        <w:rPr/>
      </w:pPr>
      <w:r>
        <w:rPr/>
        <w:t>Совет глав государств собирается на заседания два раза в год. Внеочередные его заседания могут созываться по инициативе одного из государств-членов.</w:t>
      </w:r>
    </w:p>
    <w:p>
      <w:pPr>
        <w:pStyle w:val="Normal"/>
        <w:ind w:firstLine="709"/>
        <w:rPr/>
      </w:pPr>
      <w:r>
        <w:rPr/>
        <w:t>Деятельность Совета глав государств и Совета глав правительств регулируется Соглашением о создании Содружества Независимых Государств от 8 декабря 1991 года, Уставом Содружества от 22 января 1993 года, документами, принятыми в их развитие, а также Правилами процедуры Совета глав государств и Совета глав правительств Содружества Независимых Государств, утвержденными Решением Совета глав государств от 17 мая 1996 года.</w:t>
      </w:r>
    </w:p>
    <w:p>
      <w:pPr>
        <w:pStyle w:val="Normal"/>
        <w:ind w:firstLine="709"/>
        <w:rPr/>
      </w:pPr>
      <w:r>
        <w:rPr/>
        <w:t>Решения Совета глав государств и Совета глав правительств принимаются с общего согласия - консенсусом. Любое государство может заявить о своей незаинтересованности в том или ином вопросе, что не должно рассматриваться в качестве препятствия для принятия решения.</w:t>
      </w:r>
    </w:p>
    <w:p>
      <w:pPr>
        <w:pStyle w:val="Normal"/>
        <w:ind w:firstLine="709"/>
        <w:rPr/>
      </w:pPr>
      <w:r>
        <w:rPr/>
        <w:t>Основной правовой базой межгосударственных отношений в рамках Содружества являются многосторонние и двусторонние соглашения в различных областях взаимоотношений государств.</w:t>
      </w:r>
    </w:p>
    <w:p>
      <w:pPr>
        <w:pStyle w:val="Normal"/>
        <w:ind w:firstLine="709"/>
        <w:rPr/>
      </w:pPr>
      <w:r>
        <w:rPr/>
        <w:t>Председательство в органах Содружества Независимых Государств осуществляется в соответствии с Решением Совета глав государств Содружества от 2 апреля 1999 года поочередно каждым государством-участником Содружества в лице его представителя на основе принципа ротации, на срок не более одного года.</w:t>
      </w:r>
    </w:p>
    <w:p>
      <w:pPr>
        <w:pStyle w:val="Normal"/>
        <w:ind w:firstLine="709"/>
        <w:rPr/>
      </w:pPr>
      <w:r>
        <w:rPr/>
        <w:t>Предшествующий и последующий председатели органа Содружества являются его сопредседателями.</w:t>
      </w:r>
    </w:p>
    <w:p>
      <w:pPr>
        <w:pStyle w:val="Normal"/>
        <w:ind w:firstLine="709"/>
        <w:rPr/>
      </w:pPr>
      <w:r>
        <w:rPr/>
        <w:t>Это согласуется с международной практикой, опытом функционирования высших и координирующих органов СНГ.</w:t>
      </w:r>
    </w:p>
    <w:p>
      <w:pPr>
        <w:pStyle w:val="Normal"/>
        <w:ind w:firstLine="709"/>
        <w:rPr/>
      </w:pPr>
      <w:r>
        <w:rPr/>
        <w:t>Совет глав правительств</w:t>
      </w:r>
    </w:p>
    <w:p>
      <w:pPr>
        <w:pStyle w:val="Normal"/>
        <w:ind w:firstLine="709"/>
        <w:rPr/>
      </w:pPr>
      <w:r>
        <w:rPr/>
        <w:t>Совет глав правительств Содружества координирует сотрудничество органов исполнительной власти в экономической, социальной и иных сферах общих интересов.</w:t>
      </w:r>
    </w:p>
    <w:p>
      <w:pPr>
        <w:pStyle w:val="Normal"/>
        <w:ind w:firstLine="709"/>
        <w:rPr/>
      </w:pPr>
      <w:r>
        <w:rPr/>
        <w:t>Совет министров иностранных дел.</w:t>
      </w:r>
    </w:p>
    <w:p>
      <w:pPr>
        <w:pStyle w:val="Normal"/>
        <w:ind w:firstLine="709"/>
        <w:rPr/>
      </w:pPr>
      <w:r>
        <w:rPr/>
        <w:t>Совет министров иностранных дел Содружества Независимых Государств (СМИД) создан Решением Совета глав государств Содружества от 24 сентября 1993 года для осуществления координации внешнеполитической деятельности.</w:t>
      </w:r>
    </w:p>
    <w:p>
      <w:pPr>
        <w:pStyle w:val="Normal"/>
        <w:ind w:firstLine="709"/>
        <w:rPr/>
      </w:pPr>
      <w:r>
        <w:rPr/>
        <w:t>В целях повышения роли СМИД в общей структуре Содружества Решением Совета глав государств от 2 апреля 1999 года была принята новая редакция Положения о СМИДе, где последний определен как основной исполнительный орган, который обеспечивает сотрудничество во внешнеполитической деятельности государств-участников СНГ по вопросам, представляющим взаимный интерес, в период между заседаниями Совета глав государств, Совета глав правительств Содружества и по их поручению принимает решения.</w:t>
      </w:r>
    </w:p>
    <w:p>
      <w:pPr>
        <w:pStyle w:val="Normal"/>
        <w:ind w:firstLine="709"/>
        <w:rPr/>
      </w:pPr>
      <w:r>
        <w:rPr/>
        <w:t>СМИД в своей деятельности руководствуется целями и принципами Устава Организации Объединенных Наций и Организации по безопасности и сотрудничеству в Европе, основополагающими документами Содружества Независимых Государств, соглашениями, заключенными в рамках Содружества, решениями Совета глав государств и Совета глав правительств, а также настоящим Положением.</w:t>
      </w:r>
    </w:p>
    <w:p>
      <w:pPr>
        <w:pStyle w:val="Normal"/>
        <w:ind w:firstLine="709"/>
        <w:rPr/>
      </w:pPr>
      <w:r>
        <w:rPr/>
        <w:t>Большое внимание Совет министров иностранных дел уделяет вопросам миротворческой деятельности. Совместно с Советом министров обороны были разработаны Положение о Коллективных силах по поддержанию мира в Содружестве Независимых Государств и Концепция предотвращения и урегулирования конфликтов на территории государств-участников СНГ и ряд других документов. [14].</w:t>
      </w:r>
    </w:p>
    <w:p>
      <w:pPr>
        <w:pStyle w:val="Normal"/>
        <w:ind w:firstLine="709"/>
        <w:rPr/>
      </w:pPr>
      <w:r>
        <w:rPr/>
        <w:t>СМИД как один из ведущих органов Содружества является последней инстанцией, рекомендующей Совету глав государств и Совету глав правительств принятие тех или иных решений.</w:t>
      </w:r>
    </w:p>
    <w:p>
      <w:pPr>
        <w:pStyle w:val="Normal"/>
        <w:ind w:firstLine="709"/>
        <w:rPr/>
      </w:pPr>
      <w:r>
        <w:rPr/>
        <w:t>Совет министров обороны государств-участников СНГ (СМО).</w:t>
      </w:r>
    </w:p>
    <w:p>
      <w:pPr>
        <w:pStyle w:val="Normal"/>
        <w:ind w:firstLine="709"/>
        <w:rPr/>
      </w:pPr>
      <w:r>
        <w:rPr/>
        <w:t>Создан Решением Совета глав государств Содружества Независимых Государств от 14 февраля 1992 года.</w:t>
      </w:r>
    </w:p>
    <w:p>
      <w:pPr>
        <w:pStyle w:val="Normal"/>
        <w:ind w:firstLine="709"/>
        <w:rPr/>
      </w:pPr>
      <w:r>
        <w:rPr/>
        <w:t>Является органом Совета глав государств по вопросам военной политики и военного строительства государств-участников Содружества.</w:t>
      </w:r>
    </w:p>
    <w:p>
      <w:pPr>
        <w:pStyle w:val="Normal"/>
        <w:ind w:firstLine="709"/>
        <w:rPr/>
      </w:pPr>
      <w:r>
        <w:rPr/>
        <w:t>Членами СМО являются министры обороны государств-участников СНГ (кроме Молдовы, Туркменистана и Украины) и Начальник Штаба по координации военного сотрудничества государств-участников Содружества. Штаб по координации военного сотрудничества является постоянно действующим рабочим органом Совета министров обороны.</w:t>
      </w:r>
    </w:p>
    <w:p>
      <w:pPr>
        <w:pStyle w:val="Normal"/>
        <w:ind w:firstLine="709"/>
        <w:rPr/>
      </w:pPr>
      <w:r>
        <w:rPr/>
        <w:t>Заседания СМО проводятся по мере необходимости, но, как правило, не реже одного раза в три месяца.</w:t>
      </w:r>
    </w:p>
    <w:p>
      <w:pPr>
        <w:pStyle w:val="Normal"/>
        <w:ind w:firstLine="709"/>
        <w:rPr/>
      </w:pPr>
      <w:r>
        <w:rPr/>
        <w:t>Совет командующих Пограничными войсками (СКПВ).</w:t>
      </w:r>
    </w:p>
    <w:p>
      <w:pPr>
        <w:pStyle w:val="Normal"/>
        <w:ind w:firstLine="709"/>
        <w:rPr/>
      </w:pPr>
      <w:r>
        <w:rPr/>
        <w:t>Создан Решением Совета глав государств Содружества Независимых Государств от 6 июля 1992 года.</w:t>
      </w:r>
    </w:p>
    <w:p>
      <w:pPr>
        <w:pStyle w:val="Normal"/>
        <w:ind w:firstLine="709"/>
        <w:rPr/>
      </w:pPr>
      <w:r>
        <w:rPr/>
        <w:t>Является коллегиальным органом Совета глав государств и Совета глав правительств Содружества Независимых Государств по вопросам координации охраны внешних границ Содружества и экономических зон государств - участников СНГ</w:t>
      </w:r>
    </w:p>
    <w:p>
      <w:pPr>
        <w:pStyle w:val="Normal"/>
        <w:ind w:firstLine="709"/>
        <w:rPr/>
      </w:pPr>
      <w:r>
        <w:rPr/>
        <w:t>Членами Совета командующих являются командующие (начальники) Пограничными войсками (или другие полномочные представители) государств - участников СНГ (кроме Азербайджана, Молдовы и Украины), а также Председатель Координационной службы Совета командующих.</w:t>
      </w:r>
    </w:p>
    <w:p>
      <w:pPr>
        <w:pStyle w:val="Normal"/>
        <w:ind w:firstLine="709"/>
        <w:rPr/>
      </w:pPr>
      <w:r>
        <w:rPr/>
        <w:t>Координационная служба - постоянный рабочий орган СКПВ, обеспечивающий выполнение возложенных на Совет функций.</w:t>
      </w:r>
    </w:p>
    <w:p>
      <w:pPr>
        <w:pStyle w:val="Normal"/>
        <w:ind w:firstLine="709"/>
        <w:rPr/>
      </w:pPr>
      <w:r>
        <w:rPr/>
        <w:t>Заседания СКПВ проводятся по мере необходимости, но не реже одного раза в квартал.</w:t>
      </w:r>
    </w:p>
    <w:p>
      <w:pPr>
        <w:pStyle w:val="Normal"/>
        <w:ind w:firstLine="709"/>
        <w:rPr>
          <w:b/>
          <w:b/>
          <w:bCs/>
        </w:rPr>
      </w:pPr>
      <w:r>
        <w:rPr/>
        <w:t>Межпарламентская Ассамбле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Межпарламентская Ассамблея государств - участников Содружества Независимых Государств (МПА) была образована 27 марта 1992 года на основе Алма-Атинского соглашения, подписанного главами парламентов Армении, Беларуси, Казахстана, Кыргызстана, России, Таджикистана и Узбекистана. Ассамблея была учреждена как консультативный институт для обсуждения вопросов и рассмотрения проектов документов, представляющих взаимный интерес.</w:t>
      </w:r>
    </w:p>
    <w:p>
      <w:pPr>
        <w:pStyle w:val="Normal"/>
        <w:ind w:firstLine="709"/>
        <w:rPr/>
      </w:pPr>
      <w:r>
        <w:rPr/>
        <w:t>Наибольшее значение в деятельности Межпарламентской Ассамблеи имеют вопросы, связанные со сближением и гармонизацией законодательных актов государств СНГ. Это направление осуществляется на основе принимаемых МПА модельных законодательных актов и рекомендаций.</w:t>
      </w:r>
    </w:p>
    <w:p>
      <w:pPr>
        <w:pStyle w:val="Normal"/>
        <w:ind w:firstLine="709"/>
        <w:rPr/>
      </w:pPr>
      <w:r>
        <w:rPr/>
        <w:t>Межпарламентская Ассамблея постоянно уделяет внимание приведению национальных законов в соответствие с международными договорами, принятыми в рамках СНГ.</w:t>
      </w:r>
    </w:p>
    <w:p>
      <w:pPr>
        <w:pStyle w:val="Normal"/>
        <w:ind w:firstLine="709"/>
        <w:rPr/>
      </w:pPr>
      <w:r>
        <w:rPr/>
        <w:t>Парламентами - участниками МПА достигнута договоренность о содействии в формировании общего культурного образовательного пространства, создании законодательного механизма, обеспечивающего проведение скоординированной политики в области науки, научно-технической деятельности. Создаются условия для развития интеграционного сотрудничества в области охраны окружающей среды. Разрабатывается согласованная законодательная база для борьбы с преступностью и коррупцией в рамках Содружества. Особое внимание уделяется вопросам формирования зоны свободной торговли. [15.]</w:t>
      </w:r>
    </w:p>
    <w:p>
      <w:pPr>
        <w:pStyle w:val="Normal"/>
        <w:ind w:firstLine="709"/>
        <w:rPr/>
      </w:pPr>
      <w:r>
        <w:rPr/>
        <w:t>Межпарламентская Ассамблея принимает рекомендации по синхронизации процедур ратификации (утверждения) парламентами государств - участников Содружества Независимых Государств договоров (соглашений заключенных в рамках Содружества, а в случае соответствующего решения, принятого Советом глав государств или Советом глав правительств Содружества Независимых Государств, - и иных международных договоров, участие в которых государств - участников Содружества является весьма желательным для достижения их общих целей, закрепленных в Уставе Содружества Независимых Государств. .</w:t>
      </w:r>
    </w:p>
    <w:p>
      <w:pPr>
        <w:pStyle w:val="Normal"/>
        <w:ind w:firstLine="709"/>
        <w:rPr/>
      </w:pPr>
      <w:r>
        <w:rPr/>
        <w:t>Организацию деятельности Межпарламентской Ассамблеи осуществляет состоящий из руководителей парламентских делегаций Совет Ассамблеи, который собирается на свои заседания четыре раза в год.</w:t>
      </w:r>
    </w:p>
    <w:p>
      <w:pPr>
        <w:pStyle w:val="Normal"/>
        <w:ind w:firstLine="709"/>
        <w:rPr/>
      </w:pPr>
      <w:r>
        <w:rPr/>
        <w:t>Подготовку мероприятий, проводимых Межпарламентской Ассамблеей и ее Советом, осуществляет находящийся в Санкт-Петербурге Секретариат Совета МПА.</w:t>
      </w:r>
    </w:p>
    <w:p>
      <w:pPr>
        <w:pStyle w:val="Normal"/>
        <w:ind w:firstLine="709"/>
        <w:rPr/>
      </w:pPr>
      <w:r>
        <w:rPr/>
        <w:t>Важную роль в разработке и подготовке к принятию модельных законодательных актов и других документов Ассамблеи играют постоянные комиссии МПА. Действует десять постоянных комиссий: по правовым вопросам; по экономике и финансам; по социальной политике и правам человека; по экологии и природным ресурсам; по вопросам обороны и безопасности; по науке и образованию; по культуре, информации, туризму и спорту; по внешнеполитическим вопросам; по изучению опыта государственного строительства и местного самоуправления и контрольно-бюджетная.</w:t>
      </w:r>
    </w:p>
    <w:p>
      <w:pPr>
        <w:pStyle w:val="Normal"/>
        <w:ind w:firstLine="709"/>
        <w:rPr/>
      </w:pPr>
      <w:r>
        <w:rPr/>
        <w:t>Экономический Суд СНГ.</w:t>
      </w:r>
    </w:p>
    <w:p>
      <w:pPr>
        <w:pStyle w:val="Normal"/>
        <w:ind w:firstLine="709"/>
        <w:rPr/>
      </w:pPr>
      <w:r>
        <w:rPr/>
        <w:t>Экономический Суд Содружества Независимых Государств образован в соответствии со статьей 5 Соглашения Совета глав государств Содружества Независимых Государств о мерах по обеспечению улучшения расчетов между хозяйственными организациями стран-участниц Содружества Независимых Государств от 15 мая 1992 года.</w:t>
      </w:r>
    </w:p>
    <w:p>
      <w:pPr>
        <w:pStyle w:val="Normal"/>
        <w:ind w:firstLine="709"/>
        <w:rPr/>
      </w:pPr>
      <w:r>
        <w:rPr/>
        <w:t>Основным документом, определяющим статус Экономического Суда, является Соглашение о статусе Экономического Суда Содружества Независимых Государств от 6 июля 1992 года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, а также утвержденное данным Соглашением Положение об Экономическом Суде Содружества Независимых Государств. Участниками названного Соглашения являются Республика Армения, Республика Беларусь, Республика Казахстан, Кыргызская Республика, Республика Молдова, Российская Федерация, Республика Таджикистан и Республика Узбекистан.</w:t>
      </w:r>
    </w:p>
    <w:p>
      <w:pPr>
        <w:pStyle w:val="Normal"/>
        <w:ind w:firstLine="709"/>
        <w:rPr/>
      </w:pPr>
      <w:r>
        <w:rPr/>
        <w:t>В соответствии со статьей 4 Соглашение вступает в силу со дня подписания, а для государств-участников, законодательство которых требует ратификации таких соглашений, - со дня сдачи ими ратификационных грамот государству-депозитарию.</w:t>
      </w:r>
    </w:p>
    <w:p>
      <w:pPr>
        <w:pStyle w:val="Normal"/>
        <w:ind w:firstLine="709"/>
        <w:rPr/>
      </w:pPr>
      <w:r>
        <w:rPr/>
        <w:t>Суд создан и действует в целях обеспечения единообразного применения договоров, соглашений государств-участников Содружества и основанных на них экономических обязательств путем разрешения споров, вытекающих из экономических отношений.</w:t>
      </w:r>
    </w:p>
    <w:p>
      <w:pPr>
        <w:pStyle w:val="Normal"/>
        <w:ind w:firstLine="709"/>
        <w:rPr/>
      </w:pPr>
      <w:r>
        <w:rPr/>
        <w:t>Нормативную базу организации и деятельности Суда составляют:</w:t>
      </w:r>
    </w:p>
    <w:p>
      <w:pPr>
        <w:pStyle w:val="Normal"/>
        <w:ind w:firstLine="709"/>
        <w:rPr/>
      </w:pPr>
      <w:r>
        <w:rPr/>
        <w:t>Устав Содружества Независимых Государств от 22 января 1993 года;</w:t>
      </w:r>
    </w:p>
    <w:p>
      <w:pPr>
        <w:pStyle w:val="Normal"/>
        <w:ind w:firstLine="709"/>
        <w:rPr/>
      </w:pPr>
      <w:r>
        <w:rPr/>
        <w:t>Договор о создании Экономического союза от 24 сентября 1993 года;</w:t>
      </w:r>
    </w:p>
    <w:p>
      <w:pPr>
        <w:pStyle w:val="Normal"/>
        <w:ind w:firstLine="709"/>
        <w:rPr/>
      </w:pPr>
      <w:r>
        <w:rPr/>
        <w:t>Соглашение глав государств-участников Содружества о статусе Экономического Суда Содружества Независимых Государств от 6 июля 1992 года [16] и Положение об Экономическом Суде Содружества Независимых Государств как неотъемлемая часть названного Соглашения; Соглашение глав государств-участников Содружества о мерах по обеспечению улучшения расчетов между хозяйственными организациями стран-участниц Содружества Независимых Государств от 15 мая 1992 года;</w:t>
      </w:r>
    </w:p>
    <w:p>
      <w:pPr>
        <w:pStyle w:val="Normal"/>
        <w:ind w:firstLine="709"/>
        <w:rPr/>
      </w:pPr>
      <w:r>
        <w:rPr/>
        <w:t>Регламент Экономического Суда Содружества Независимых Государств, утвержденный постановлением Пленума Экономического Суда Содружества Независимых Государств 10 июля 1997 года № 2 [17].</w:t>
      </w:r>
    </w:p>
    <w:p>
      <w:pPr>
        <w:pStyle w:val="Normal"/>
        <w:ind w:firstLine="709"/>
        <w:rPr/>
      </w:pPr>
      <w:r>
        <w:rPr/>
        <w:t>Статьей 2 Соглашения о статусе Экономического Суда Содружества Независимых Государств установлена квота числа судей от государств-участников, избираемых (назначаемых) в состав Экономического Суда, в количестве двух человек.</w:t>
      </w:r>
    </w:p>
    <w:p>
      <w:pPr>
        <w:pStyle w:val="Normal"/>
        <w:ind w:firstLine="709"/>
        <w:rPr/>
      </w:pPr>
      <w:r>
        <w:rPr/>
        <w:t>Высшим коллегиальным органом Экономического Суда является Пленум Экономического Суда. К ведению Экономического Суда относится разрешение межгосударственных экономических споров:</w:t>
      </w:r>
    </w:p>
    <w:p>
      <w:pPr>
        <w:pStyle w:val="Normal"/>
        <w:ind w:firstLine="709"/>
        <w:rPr/>
      </w:pPr>
      <w:r>
        <w:rPr/>
        <w:t xml:space="preserve">● </w:t>
      </w:r>
      <w:r>
        <w:rPr/>
        <w:t>возникающих при исполнении экономических обязательств, предусмотренных соглашениями, решениями Совета глав государств, Совета глав правительств Содружества и других его институтов;</w:t>
      </w:r>
    </w:p>
    <w:p>
      <w:pPr>
        <w:pStyle w:val="Normal"/>
        <w:ind w:firstLine="709"/>
        <w:rPr/>
      </w:pPr>
      <w:r>
        <w:rPr/>
        <w:t xml:space="preserve">● </w:t>
      </w:r>
      <w:r>
        <w:rPr/>
        <w:t>о соответствии нормативных и других актов государств-участников Содружества по экономическим вопросам соглашениям и иным актам Содружества.</w:t>
      </w:r>
    </w:p>
    <w:p>
      <w:pPr>
        <w:pStyle w:val="Normal"/>
        <w:ind w:firstLine="709"/>
        <w:rPr>
          <w:lang w:val="en-US"/>
        </w:rPr>
      </w:pPr>
      <w:r>
        <w:rPr/>
        <w:t>Соглашениями государств-участников Содружества к ведению Экономического Суда могут быть отнесены и другие споры, связанные с исполнением соглашений и принятых на их основе иных актов Содружества. [18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  <w:t>Эта норма Положения в связи с возникшими в государствах разночтениями явилась предметом официального судебного толкования. Давая толкование, Экономический Суд в своем решении определил, какие спорные вопросы и между какими государствами-участниками Содружества могут быть разрешены Экономическим Судом, в какие межгосударственные судебные органы государства-участники Содружества Независимых Государств могут обратиться. Ответы на поставленные вопросы нашли отражение в соответствующих решениях Экономического Суда.</w:t>
      </w:r>
    </w:p>
    <w:p>
      <w:pPr>
        <w:pStyle w:val="Normal"/>
        <w:ind w:firstLine="709"/>
        <w:rPr/>
      </w:pPr>
      <w:r>
        <w:rPr/>
        <w:t>Споры рассматриваются Экономическим Судом по заявлениям заинтересованных государств в лице их полномочных органов, институтов Содружества. Сторонами (участниками) спора могут быть государства-участники Содружества в лице их полномочных органов и институты Содружества, на которые распространяется юрисдикция Суда, а также иные государства в лице их полномочных органов, отвечающие требованиям и соблюдающие условия Регламента Экономического Суда Содружества Независимых Государств, если такое право вытекает из межгосударственных и межправительственных договоров и соглашений между самими спорящими сторонами.</w:t>
      </w:r>
    </w:p>
    <w:p>
      <w:pPr>
        <w:pStyle w:val="Normal"/>
        <w:ind w:firstLine="709"/>
        <w:rPr/>
      </w:pPr>
      <w:r>
        <w:rPr/>
        <w:t>Экономический Суд осуществляет также толкование: применения положений соглашений и других актов Содружества, его институтов; актов законодательства бывшего Союза ССР на период взаимосогласованного их применения, в том числе о допустимости применения этих актов как не противоречащих соглашениям и принятым на их основе иным актам Содружества. Толкование осуществляется Экономическим Судом при принятии решений по конкретным делам, а также по запросам высших органов власти и управления государств, институтов Содружества, высших хозяйственных, арбитражных судов и иных высших органов, разрешающих в государствах экономические споры.</w:t>
      </w:r>
    </w:p>
    <w:p>
      <w:pPr>
        <w:pStyle w:val="Normal"/>
        <w:ind w:firstLine="709"/>
        <w:rPr/>
      </w:pPr>
      <w:r>
        <w:rPr/>
        <w:t>Вынесенные Экономическим Судом решения должны способствовать единообразному и эффективному применению актов Содружества в различных сферах сотрудничества, оказывают позитивное влияние на формирование его правовой базы, процесс разработки межгосударственных соглашений и договоров, обеспечения их соответствия условиям, нормам и принципам международного права. Решения Экономического Суда о толковании позволили уточнить статус ряда органов Содружества, обеспечить применение международно-правовых гарантий в той или иной сфере их деятельности.</w:t>
      </w:r>
    </w:p>
    <w:p>
      <w:pPr>
        <w:pStyle w:val="Normal"/>
        <w:ind w:firstLine="709"/>
        <w:rPr/>
      </w:pPr>
      <w:r>
        <w:rPr/>
        <w:t>Однако есть мнения, что решения Экономического Суда СНГ имеют узкую предметную и субъектную юрисдикцию, носят рекомендательный характер. [10; С.128]. В то же время, практика деятельности Экономического Суда показывает, что у Суда имеются большие потенциальные возможности для решения коллизионных вопросов, связанных с деятельностью Содружества. Однако этому все же, препятствует узкоспециальная юрисдикция Суда, ограниченность круга субъектов, правомочных обращаться в Суд, отсутствие механизма обеспечения исполнения выносимых им решен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2. Специализированные органы СН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 касается специализированных органов СНГ, рассмотрим лишь некоторые из них.</w:t>
      </w:r>
    </w:p>
    <w:p>
      <w:pPr>
        <w:pStyle w:val="Normal"/>
        <w:ind w:firstLine="709"/>
        <w:rPr/>
      </w:pPr>
      <w:r>
        <w:rPr/>
        <w:t>Экономический Совет.</w:t>
      </w:r>
    </w:p>
    <w:p>
      <w:pPr>
        <w:pStyle w:val="Normal"/>
        <w:ind w:firstLine="709"/>
        <w:rPr/>
      </w:pPr>
      <w:r>
        <w:rPr/>
        <w:t>Экономический совет Содружества Независимых Государств (далее - Совет) - основной исполнительный орган, который обеспечивает выполнение соглашений, принятых в рамках СНГ, решений Совета глав государств и Совета глав правительств Содружества о формировании и функционировании зоны свободной торговли и других вопросах социально-экономического сотрудничества, принимает решения о вопросах, отнесенных к его компетенции, а также по поручениям Совета глав государств и Совета глав правительств СНГ.</w:t>
      </w:r>
    </w:p>
    <w:p>
      <w:pPr>
        <w:pStyle w:val="Normal"/>
        <w:ind w:firstLine="709"/>
        <w:rPr/>
      </w:pPr>
      <w:r>
        <w:rPr/>
        <w:t>Совет в своей деятельности руководствуется основополагающими документами Содружества, договорами и соглашениями, заключенными между государствами-участниками в рамках Содружества, решениями Совета глав государств и Совета глав правительств, Договором о создании Экономического союза, настоящим Положением.</w:t>
      </w:r>
    </w:p>
    <w:p>
      <w:pPr>
        <w:pStyle w:val="Normal"/>
        <w:ind w:firstLine="709"/>
        <w:rPr/>
      </w:pPr>
      <w:r>
        <w:rPr/>
        <w:t>Совет строит свою работу на основе общепризнанных норм международного права и суверенитета государств Содружества.</w:t>
      </w:r>
    </w:p>
    <w:p>
      <w:pPr>
        <w:pStyle w:val="Normal"/>
        <w:ind w:firstLine="709"/>
        <w:rPr/>
      </w:pPr>
      <w:r>
        <w:rPr/>
        <w:t>В своей деятельности Совет подотчетен Совету глав государств и Совету глав правительств СНГ.</w:t>
      </w:r>
    </w:p>
    <w:p>
      <w:pPr>
        <w:pStyle w:val="Normal"/>
        <w:ind w:firstLine="709"/>
        <w:rPr/>
      </w:pPr>
      <w:r>
        <w:rPr/>
        <w:t>Основными направлениями деятельности Совета являются:</w:t>
      </w:r>
    </w:p>
    <w:p>
      <w:pPr>
        <w:pStyle w:val="Normal"/>
        <w:ind w:firstLine="709"/>
        <w:rPr/>
      </w:pPr>
      <w:r>
        <w:rPr/>
        <w:t>содействие углублению разностороннего экономического сотрудничества в рамках СНГ, созданию и функционированию зоны свободной торговли, обеспечению благоприятных условий для перехода к более высоким ступеням экономического сотрудничества, основанного на свободном перемещении товаров, услуг, рабочей силы и капиталов;</w:t>
      </w:r>
    </w:p>
    <w:p>
      <w:pPr>
        <w:pStyle w:val="Normal"/>
        <w:ind w:firstLine="709"/>
        <w:rPr/>
      </w:pPr>
      <w:r>
        <w:rPr/>
        <w:t>разработка предложений по сотрудничеству в области развития частного предпринимательства, функционирования финансово-промышленных групп, финансово-кредитных и страховых структур, совместных предприятий, формирования рыночной инфраструктуры, установления прямых контактов между производителями различных форм собственности, налаживания инвестиционного сотрудничества;</w:t>
      </w:r>
    </w:p>
    <w:p>
      <w:pPr>
        <w:pStyle w:val="Normal"/>
        <w:ind w:firstLine="709"/>
        <w:rPr/>
      </w:pPr>
      <w:r>
        <w:rPr/>
        <w:t>разработка заинтересованными сторонами совместных программ и проектов по развитию промышленности, сельского хозяйства, транспорта, освоению месторождений топливно-энергетических и сырьевых ресурсов, решению вопросов свободы транзита;</w:t>
      </w:r>
    </w:p>
    <w:p>
      <w:pPr>
        <w:pStyle w:val="Normal"/>
        <w:ind w:firstLine="709"/>
        <w:rPr/>
      </w:pPr>
      <w:r>
        <w:rPr/>
        <w:t>расширение сотрудничества в вопросах образования, здравоохранения, социальной защиты, культуры.</w:t>
      </w:r>
    </w:p>
    <w:p>
      <w:pPr>
        <w:pStyle w:val="Normal"/>
        <w:ind w:firstLine="709"/>
        <w:rPr/>
      </w:pPr>
      <w:r>
        <w:rPr/>
        <w:t>Основными же функциями Совета являются:</w:t>
      </w:r>
    </w:p>
    <w:p>
      <w:pPr>
        <w:pStyle w:val="Normal"/>
        <w:ind w:firstLine="709"/>
        <w:rPr/>
      </w:pPr>
      <w:r>
        <w:rPr/>
        <w:t>содействие осуществлению мероприятий по формированию и функционированию зоны свободной торговли, в том числе по снижению и отмене таможенных пошлин, налогов и сборов, созданию механизмов тарифного и нетарифного регулирования;</w:t>
      </w:r>
    </w:p>
    <w:p>
      <w:pPr>
        <w:pStyle w:val="Normal"/>
        <w:ind w:firstLine="709"/>
        <w:rPr/>
      </w:pPr>
      <w:r>
        <w:rPr/>
        <w:t>разработка предложений о создании системы взаимных расчетов и платежей по торговым и другим операциям;</w:t>
      </w:r>
    </w:p>
    <w:p>
      <w:pPr>
        <w:pStyle w:val="Normal"/>
        <w:ind w:firstLine="709"/>
        <w:rPr/>
      </w:pPr>
      <w:r>
        <w:rPr/>
        <w:t>создание правовых, экономических и организационных условий для перехода к более высоким ступеням экономического сотрудничества, основанного на свободном перемещении товаров, услуг, рабочей силы и капиталов;</w:t>
      </w:r>
    </w:p>
    <w:p>
      <w:pPr>
        <w:pStyle w:val="Normal"/>
        <w:ind w:firstLine="709"/>
        <w:rPr/>
      </w:pPr>
      <w:r>
        <w:rPr/>
        <w:t>формирование заинтересованными сторонами Общего аграрного рынка путем создания условий для свободного движения товаров и услуг агропромышленных комплексов, развития производственной кооперации по производству сельскохозяйственных машин и оборудования, образования оптовых продовольственных рынков и защиты сельскохозяйственных товаропроизводителей на рынках государств-участников Содружества Независимых Государств;</w:t>
      </w:r>
    </w:p>
    <w:p>
      <w:pPr>
        <w:pStyle w:val="Normal"/>
        <w:ind w:firstLine="709"/>
        <w:rPr/>
      </w:pPr>
      <w:r>
        <w:rPr/>
        <w:t>содействие углублению сотрудничества в области науки и техники, обеспечение свободного доступа к открытой научно-технической информации, защиты интеллектуальной собственности и взаимное предоставление национального режима для научно-исследовательских организаций, ученых и специалистов;</w:t>
      </w:r>
    </w:p>
    <w:p>
      <w:pPr>
        <w:pStyle w:val="Normal"/>
        <w:ind w:firstLine="709"/>
        <w:rPr/>
      </w:pPr>
      <w:r>
        <w:rPr/>
        <w:t>выработка предложений по вопросам перспектив экономического сотрудничества государств-участников Содружества Независимых Государств на основе анализа основных тенденций социально-экономического развития и хода экономических реформ; подготовка рекомендаций по совершенствованию производственно-технологических связей, согласование с заинтересованными государствами совместных программ по развитию экономики;</w:t>
      </w:r>
    </w:p>
    <w:p>
      <w:pPr>
        <w:pStyle w:val="Normal"/>
        <w:ind w:firstLine="709"/>
        <w:rPr/>
      </w:pPr>
      <w:r>
        <w:rPr/>
        <w:t>содействие вхождению государств Содружества в мировую хозяйственную систему, развитию сотрудничества с другими международными организациями;</w:t>
      </w:r>
    </w:p>
    <w:p>
      <w:pPr>
        <w:pStyle w:val="Normal"/>
        <w:ind w:firstLine="709"/>
        <w:rPr/>
      </w:pPr>
      <w:r>
        <w:rPr/>
        <w:t>принятие согласованных мер в области стандартизации, статистики, метрологии, сертификации продукции, охраны окружающей среды и природных ресурсов, предотвращения и ликвидации последствий чрезвычайных ситуаций;</w:t>
      </w:r>
    </w:p>
    <w:p>
      <w:pPr>
        <w:pStyle w:val="Normal"/>
        <w:ind w:firstLine="709"/>
        <w:rPr/>
      </w:pPr>
      <w:r>
        <w:rPr/>
        <w:t>содействие сближению национального законодательства в рамках компетенции Совета.</w:t>
      </w:r>
    </w:p>
    <w:p>
      <w:pPr>
        <w:pStyle w:val="Normal"/>
        <w:ind w:firstLine="709"/>
        <w:rPr/>
      </w:pPr>
      <w:r>
        <w:rPr/>
        <w:t>Органы отраслевого сотрудничества.</w:t>
      </w:r>
    </w:p>
    <w:p>
      <w:pPr>
        <w:pStyle w:val="Normal"/>
        <w:ind w:firstLine="709"/>
        <w:rPr/>
      </w:pPr>
      <w:r>
        <w:rPr/>
        <w:t>В рамках Содружества образовано 68 органов отраслевого сотрудничества (советов, комитетов, комиссий и др.), в том числе по вопросам: торгово-экономических отношений - 10; промышленности, строительства, сельского хозяйства - 8; энергетики, транспорта и связи - 9; социальной сферы - 9; военного сотрудничества и безопасности - 6; информационного обеспечения - 5; политического и правового сотрудничества - 8.</w:t>
      </w:r>
    </w:p>
    <w:p>
      <w:pPr>
        <w:pStyle w:val="Normal"/>
        <w:ind w:firstLine="709"/>
        <w:rPr/>
      </w:pPr>
      <w:r>
        <w:rPr/>
        <w:t>Межгосударственные и межправительственные органы отраслевого сотрудничества формируются, как правило, из руководителей соответствующих министерств и ведомств, иных организаций государств-участников. Работа этих органов осуществляется путем проведения заседаний по мере необходимости, как правило, не реже одного - двух раз в год. Каждое государство в совете (комитете, комиссии) имеет один голос. Решения принимаются консенсусом (по процедурным вопросам - большинством голосов). Любой член совета (комитета, комиссии) может заявить о своей незаинтересованности в рассмотрении того или иного вопроса, что не является препятствием для принятия решения.</w:t>
      </w:r>
    </w:p>
    <w:p>
      <w:pPr>
        <w:pStyle w:val="Normal"/>
        <w:ind w:firstLine="709"/>
        <w:rPr/>
      </w:pPr>
      <w:r>
        <w:rPr/>
        <w:t>В их состав, как правило, входят руководители соответствующих органов исполнительной власти государств-членов Содружества.</w:t>
      </w:r>
    </w:p>
    <w:p>
      <w:pPr>
        <w:pStyle w:val="Normal"/>
        <w:ind w:firstLine="709"/>
        <w:rPr/>
      </w:pPr>
      <w:r>
        <w:rPr/>
        <w:t>Одним из первых, в декабре 1991 года, был создан Статистический комитет Содружества, который в соответствии с Решением Совета глав правительств от 26 мая 1995 года преобразован в Межгосударственный статистический комитет Содружества. Комитет разрабатывает и осуществляет единую статистическую политику, формирует сводные статистические данные в рамках государств-членов СНГ.</w:t>
      </w:r>
    </w:p>
    <w:p>
      <w:pPr>
        <w:pStyle w:val="Normal"/>
        <w:ind w:firstLine="709"/>
        <w:rPr/>
      </w:pPr>
      <w:r>
        <w:rPr/>
        <w:t>Решением Совета глав государств Содружества от 21 июня 2000 года создан Антитеррористический центр государств-участников СНГ. Созданы межгосударственные (межправительственные) советы для координации работы и в других сферах взаимодействия государств-членов Содружества. Среди них:</w:t>
      </w:r>
    </w:p>
    <w:p>
      <w:pPr>
        <w:pStyle w:val="Normal"/>
        <w:ind w:firstLine="709"/>
        <w:rPr/>
      </w:pPr>
      <w:r>
        <w:rPr/>
        <w:t>Совет министров внутренних дел государств-участников СНГ;</w:t>
      </w:r>
    </w:p>
    <w:p>
      <w:pPr>
        <w:pStyle w:val="Normal"/>
        <w:ind w:firstLine="709"/>
        <w:rPr/>
      </w:pPr>
      <w:r>
        <w:rPr/>
        <w:t>Межгосударственный Координационный Совет Межгосударственной телерадиокомпании "Мир";</w:t>
      </w:r>
    </w:p>
    <w:p>
      <w:pPr>
        <w:pStyle w:val="Normal"/>
        <w:ind w:firstLine="709"/>
        <w:rPr/>
      </w:pPr>
      <w:r>
        <w:rPr/>
        <w:t>Антитеррористический центр государств-участников СНГ;</w:t>
      </w:r>
    </w:p>
    <w:p>
      <w:pPr>
        <w:pStyle w:val="Normal"/>
        <w:ind w:firstLine="709"/>
        <w:rPr/>
      </w:pPr>
      <w:r>
        <w:rPr/>
        <w:t>Консультативный Совет по труду, миграции и социальной защите населения государств-участников СНГ;</w:t>
      </w:r>
    </w:p>
    <w:p>
      <w:pPr>
        <w:pStyle w:val="Normal"/>
        <w:ind w:firstLine="709"/>
        <w:rPr/>
      </w:pPr>
      <w:r>
        <w:rPr/>
        <w:t>Совет по сотрудничеству в области здравоохранения Содружества Независимых Государств;</w:t>
      </w:r>
    </w:p>
    <w:p>
      <w:pPr>
        <w:pStyle w:val="Normal"/>
        <w:ind w:firstLine="709"/>
        <w:rPr/>
      </w:pPr>
      <w:r>
        <w:rPr/>
        <w:t>Совет по культурному сотрудничеству государств-участников Содружества Независимых Государств;</w:t>
      </w:r>
    </w:p>
    <w:p>
      <w:pPr>
        <w:pStyle w:val="Normal"/>
        <w:ind w:firstLine="709"/>
        <w:rPr/>
      </w:pPr>
      <w:r>
        <w:rPr/>
        <w:t>Совет по туризму государств-участников Соглашения о сотрудничестве в области туризма;</w:t>
      </w:r>
    </w:p>
    <w:p>
      <w:pPr>
        <w:pStyle w:val="Normal"/>
        <w:ind w:firstLine="709"/>
        <w:rPr/>
      </w:pPr>
      <w:r>
        <w:rPr/>
        <w:t>Совет председателей оборонных спортивно-технических организаций (обществ);</w:t>
      </w:r>
    </w:p>
    <w:p>
      <w:pPr>
        <w:pStyle w:val="Normal"/>
        <w:ind w:firstLine="709"/>
        <w:rPr/>
      </w:pPr>
      <w:r>
        <w:rPr/>
        <w:t>Бюро по координации борьбы с организованной преступностью и иными опасными видами преступлений на территории СНГ;</w:t>
      </w:r>
    </w:p>
    <w:p>
      <w:pPr>
        <w:pStyle w:val="Normal"/>
        <w:ind w:firstLine="709"/>
        <w:rPr/>
      </w:pPr>
      <w:r>
        <w:rPr/>
        <w:t>Комитет по делам воинов-интернационалистов при Совете глав правительств государств-участников Содружества;</w:t>
      </w:r>
    </w:p>
    <w:p>
      <w:pPr>
        <w:pStyle w:val="Normal"/>
        <w:ind w:firstLine="709"/>
        <w:rPr/>
      </w:pPr>
      <w:r>
        <w:rPr/>
        <w:t>Научно-консультативный центр частного права СНГ;</w:t>
      </w:r>
    </w:p>
    <w:p>
      <w:pPr>
        <w:pStyle w:val="Normal"/>
        <w:ind w:firstLine="709"/>
        <w:rPr/>
      </w:pPr>
      <w:r>
        <w:rPr/>
        <w:t>Правовой консультативный совет государств-участников Содружества и другие.</w:t>
      </w:r>
    </w:p>
    <w:p>
      <w:pPr>
        <w:pStyle w:val="Normal"/>
        <w:ind w:firstLine="709"/>
        <w:rPr/>
      </w:pPr>
      <w:r>
        <w:rPr/>
        <w:t>21 октября 1994 года Советом глав правительств Содружества утверждены Общее положение о межгосударственных (межправительственных) органах Содружества и Примерное соглашение межгосударственного (межправительственного) органа СНГ с государством местонахождения об условиях его пребывания.</w:t>
      </w:r>
    </w:p>
    <w:p>
      <w:pPr>
        <w:pStyle w:val="Normal"/>
        <w:ind w:firstLine="709"/>
        <w:rPr/>
      </w:pPr>
      <w:r>
        <w:rPr/>
        <w:t>Отметим, что за время существования Содружества проблема его реформирования возникала неоднократно. Однако все предпринимаемые попытки сводились в основном к принятию программ по отдельным направлениям сотрудничества, сокращению численности сотрудников органов СНГ, упразднению некоторых, явно не работающих, межгосударственных структур и ожидаемых результатов не дали.</w:t>
      </w:r>
    </w:p>
    <w:p>
      <w:pPr>
        <w:pStyle w:val="Normal"/>
        <w:ind w:firstLine="709"/>
        <w:rPr/>
      </w:pPr>
      <w:r>
        <w:rPr/>
        <w:t>Существует мнение, что органы СНГ не имеют полномочий и реальных возможностей контролировать выполнение достигнутых договоренностей. Контроль действительно недостаточный, не впадая в дальнейшие дискуссии можно выделить следующие важнейшие направления совершенствования институциональной системы и повышения эффективности органов Содружества:</w:t>
      </w:r>
    </w:p>
    <w:p>
      <w:pPr>
        <w:pStyle w:val="Normal"/>
        <w:ind w:firstLine="709"/>
        <w:rPr/>
      </w:pPr>
      <w:r>
        <w:rPr/>
        <w:t>упорядочение системы уставных органов и уточнение их полномочий;</w:t>
      </w:r>
    </w:p>
    <w:p>
      <w:pPr>
        <w:pStyle w:val="Normal"/>
        <w:ind w:firstLine="709"/>
        <w:rPr/>
      </w:pPr>
      <w:r>
        <w:rPr/>
        <w:t>оптимизация структуры органов отраслевого сотрудничества и содействие их работе;</w:t>
      </w:r>
    </w:p>
    <w:p>
      <w:pPr>
        <w:pStyle w:val="Normal"/>
        <w:ind w:firstLine="709"/>
        <w:rPr/>
      </w:pPr>
      <w:r>
        <w:rPr/>
        <w:t>введение элементов наднациональности в решении отдельных вопросов сотрудничест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числу достижений Содружества следует отнести то, что за прошедшие годы в его рамках создана солидная договорно-правовая база, действует ряд многосторонних соглашений. Однако, документы СНГ практически не известны и малодоступны не только большинству простых граждан и хозяйствующих субъектов, но и многим органам государственной власти и управления.</w:t>
      </w:r>
    </w:p>
    <w:p>
      <w:pPr>
        <w:pStyle w:val="Normal"/>
        <w:ind w:firstLine="709"/>
        <w:rPr/>
      </w:pPr>
      <w:r>
        <w:rPr/>
        <w:t>Право СНГ в настоящее время не имеет четкой иерархии с точки зрения значимости и юридической силы принятых в объединении документов. Поэтому международные договоры, заключенные в рамках Содружества, и решения его высших органов по-разному воспринимаются в национальных правовых системах.</w:t>
      </w:r>
    </w:p>
    <w:p>
      <w:pPr>
        <w:pStyle w:val="Normal"/>
        <w:ind w:firstLine="709"/>
        <w:rPr/>
      </w:pPr>
      <w:r>
        <w:rPr/>
        <w:t>В целях придания праву СНГ надлежащей системности следует на уровне Устава СНГ или специального международного договора однозначно определить правовой статус и степень обязательности актов Содружества. При этом все решения Совета глав государств, Совета глав правительств, других органов, устанавливающие какие-либо обязательства непосредственно для государств-участников, должны оформляться путем заключения международных договоров</w:t>
      </w:r>
      <w:r>
        <w:rPr>
          <w:i/>
          <w:iCs/>
        </w:rPr>
        <w:t>,</w:t>
      </w:r>
      <w:r>
        <w:rPr/>
        <w:t xml:space="preserve"> подлежащих обязательной трансформации в национальные правовые акты.</w:t>
      </w:r>
    </w:p>
    <w:p>
      <w:pPr>
        <w:pStyle w:val="Normal"/>
        <w:ind w:firstLine="709"/>
        <w:rPr/>
      </w:pPr>
      <w:r>
        <w:rPr/>
        <w:t>Далее, СНГ не следует рассматривать как универсальное средство для решения социально-экономических проблем постсоветских стран. В значительной мере это лишь механизм сближения и согласования интересов государств-участников, организации их взаимодействия. Сохранять и укреплять Содружество имеет смысл только в том случае, если у государств-участников существуют общие интересы и потребности, которые с наибольшей выгодой могут быть обеспечены на основе совместного и равноправного сотрудничества в рамках этого объединения. Здесь не должно быть "старших" и "младших", навязывания воли одних (или группы) участников другим.</w:t>
      </w:r>
    </w:p>
    <w:p>
      <w:pPr>
        <w:pStyle w:val="Normal"/>
        <w:ind w:firstLine="709"/>
        <w:rPr/>
      </w:pPr>
      <w:r>
        <w:rPr/>
        <w:t>Необходимо принимать концептуальные решения, предусматривающие реформирование Содружества Независимых Государств, структуры его органов, организационно-правовых механизмов взаимодействия в плане адаптации этой организации к новым условиям современного мира, отражения в его деятельности реальных возможностей сотрудничества при максимальном учете потребностей и интересов всех государств - участников СНГ. При разработке и подписании документов недопустимы оговорки, противоречащие Венской конвенции о праве международных договоров или несовместимые с предметом и целями соглашений. Необходима система действенного контроля за исполнением актов Содружества на национальном уровне.</w:t>
      </w:r>
    </w:p>
    <w:p>
      <w:pPr>
        <w:pStyle w:val="Normal"/>
        <w:ind w:firstLine="709"/>
        <w:rPr/>
      </w:pPr>
      <w:r>
        <w:rPr/>
        <w:t>Развитие процессов интеграции государств Содружества сдерживает в числе прочих факторов и такой как невысокий уровень правовой культуры. А важнейшей предпосылкой успешной интеграции является высокий уровень правовой культуры в государствах-участниках, критерием которой служит реальное верховенство закона. Когда законность игнорируется внутри страны, нет никакой гарантии, что она станет соблюдать нормы международного права, в том числе международные договоры. Сохранение, а порой и усиление элементов авторитаризма во многих государствах Содружества, пренебрежительное отношение к законам собственной страны предопределяют аналогичное отношение и к международным правовым актам, в том числе договоренностям интеграционного характера.</w:t>
      </w:r>
    </w:p>
    <w:p>
      <w:pPr>
        <w:pStyle w:val="Normal"/>
        <w:ind w:firstLine="709"/>
        <w:rPr/>
      </w:pPr>
      <w:r>
        <w:rPr/>
        <w:t>Очевидно, ускоренное преобразование СНГ в полноценное региональное экономическое объединение в ближайшей перспективе невозможно. В формате всего Содружества реально лишь создание Зоны свободной торговли. В этой связи особую актуальность приобретает развитие сотрудничества в области энергетики, транспорта и коммуникаций, а также в социальной сфере и вопросах трудовой миграции.</w:t>
      </w:r>
    </w:p>
    <w:p>
      <w:pPr>
        <w:pStyle w:val="Normal"/>
        <w:ind w:firstLine="709"/>
        <w:rPr/>
      </w:pPr>
      <w:r>
        <w:rPr/>
        <w:t>Что касается системы органов СНГ. В системе уставных органов СНГ должны остаться: Совет глав государств, Совет глав правительств, Совет министров иностранных дел, Межпарламентская Ассамблея, Экономический Суд, Экономический совет, Исполнительный комитет.</w:t>
      </w:r>
    </w:p>
    <w:p>
      <w:pPr>
        <w:pStyle w:val="Normal"/>
        <w:ind w:firstLine="709"/>
        <w:rPr/>
      </w:pPr>
      <w:r>
        <w:rPr/>
        <w:t>Деятельность Совета глав государств и Совета глав правительств должна быть сконцентрирована на рассмотрении узловых, стратегических проблем и задач соответственно политического и экономического характера. Всю основную работу по конкретным направлениям, программам и механизмам их реализации следует сосредоточить в Совете министров иностранных дел и Экономическом совете, а также в межгосударственных и межправительственных органах отраслевого сотрудничества Содружества. Поэтому в кратчайшие сроки необходимо разработать и принять соответствующие нормативно-правовые документы, регулирующие право Советов на принятие решений и устанавливающие ответственность за их исполнение. Нужно также повысить роль и статус Исполнительного комитета Содружества, наделив его правом контролировать выполнение всех решений, принятых в рамках Содружества, и усилить информационно-аналитическую и прогностическую составляющие его деятельности.</w:t>
      </w:r>
    </w:p>
    <w:p>
      <w:pPr>
        <w:pStyle w:val="Normal"/>
        <w:ind w:firstLine="709"/>
        <w:rPr/>
      </w:pPr>
      <w:r>
        <w:rPr/>
        <w:t>Необходимо расширить предметную и субъектную юрисдикцию Экономического Суда, что особенно важно при формировании Зоны свободной торговли государств Содружества, Таможенного союза и Единого экономического пространства группировок государств. Решения Экономического Суда СНГ должны носить обязательный характер. Ограниченность круга субъектов, имеющих право обращаться в Экономический Суд, отсутствие действенного механизма исполнения вынесенных им решений не позволяют в полной мере использовать потенциальные возможности Суда как независимого судебного органа региональной международной организации в решении стоящих перед ним задач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нормативно-правовых актов и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5"/>
        <w:numPr>
          <w:ilvl w:val="0"/>
          <w:numId w:val="4"/>
        </w:numPr>
        <w:rPr/>
      </w:pPr>
      <w:r>
        <w:rPr/>
        <w:t>Кеженов, А.Б. Организационно-правовой механизм деятельности Содружества Независимых Государств // Автореферат дисс. кандидата юридических наук. Белорусский государственный университет, 2002.</w:t>
      </w:r>
    </w:p>
    <w:p>
      <w:pPr>
        <w:pStyle w:val="Style25"/>
        <w:numPr>
          <w:ilvl w:val="0"/>
          <w:numId w:val="4"/>
        </w:numPr>
        <w:rPr/>
      </w:pPr>
      <w:r>
        <w:rPr/>
        <w:t>Международное право / Отв. ред. Г.В. Игнатенко, О.И. Тиунов, С.344.</w:t>
      </w:r>
    </w:p>
    <w:p>
      <w:pPr>
        <w:pStyle w:val="Style25"/>
        <w:numPr>
          <w:ilvl w:val="0"/>
          <w:numId w:val="4"/>
        </w:numPr>
        <w:rPr/>
      </w:pPr>
      <w:r>
        <w:rPr/>
        <w:t>Моисеев Е.Г. Десятилетие Содружества: Международно-правовые аспекты. С.58</w:t>
      </w:r>
    </w:p>
    <w:p>
      <w:pPr>
        <w:pStyle w:val="Style25"/>
        <w:numPr>
          <w:ilvl w:val="0"/>
          <w:numId w:val="4"/>
        </w:numPr>
        <w:rPr/>
      </w:pPr>
      <w:r>
        <w:rPr/>
        <w:t>Устав организации объединенных наций (Сан-Франциско, 26 июня 1945 года) / Действующее международное право. М.: Т.1</w:t>
      </w:r>
    </w:p>
    <w:p>
      <w:pPr>
        <w:pStyle w:val="Style25"/>
        <w:numPr>
          <w:ilvl w:val="0"/>
          <w:numId w:val="4"/>
        </w:numPr>
        <w:rPr/>
      </w:pPr>
      <w:r>
        <w:rPr/>
        <w:t>Соглашение о создании Содружества Независимых Государств (Минск, 8 декабря 1991 года</w:t>
      </w:r>
    </w:p>
    <w:p>
      <w:pPr>
        <w:pStyle w:val="Style25"/>
        <w:numPr>
          <w:ilvl w:val="0"/>
          <w:numId w:val="4"/>
        </w:numPr>
        <w:rPr/>
      </w:pPr>
      <w:r>
        <w:rPr/>
        <w:t>Устав Содружества Независимых Государств // Содружество. Информационный вестник Совета глав государств и Совета глав правительств СНГ. 1993. N 1 (9). С.17 - 29.</w:t>
      </w:r>
    </w:p>
    <w:p>
      <w:pPr>
        <w:pStyle w:val="Style25"/>
        <w:numPr>
          <w:ilvl w:val="0"/>
          <w:numId w:val="4"/>
        </w:numPr>
        <w:rPr/>
      </w:pPr>
      <w:r>
        <w:rPr/>
        <w:t>Конвенция СНГ о правах и основных свободах человека от 26 мая 1995г</w:t>
      </w:r>
    </w:p>
    <w:p>
      <w:pPr>
        <w:pStyle w:val="Style25"/>
        <w:numPr>
          <w:ilvl w:val="0"/>
          <w:numId w:val="4"/>
        </w:numPr>
        <w:rPr/>
      </w:pPr>
      <w:r>
        <w:rPr/>
        <w:t>Всеобщая декларация прав человека (принята на третьей сессии Генеральной Ассамблеи ООН резолюцией 217 А (III) от 10 декабря 1948 г) / Российская газета от 10 декабря 1998 г.</w:t>
      </w:r>
    </w:p>
    <w:p>
      <w:pPr>
        <w:pStyle w:val="Style25"/>
        <w:numPr>
          <w:ilvl w:val="0"/>
          <w:numId w:val="4"/>
        </w:numPr>
        <w:rPr/>
      </w:pPr>
      <w:r>
        <w:rPr/>
        <w:t>Венская Конвенция о праве международных договоров (Вена, 23 мая 1969 г) / Приложение к Вестнику Высшего Арбитражного Суда Российской Федерации, март 1999 г., N 3</w:t>
      </w:r>
    </w:p>
    <w:p>
      <w:pPr>
        <w:pStyle w:val="Style25"/>
        <w:numPr>
          <w:ilvl w:val="0"/>
          <w:numId w:val="4"/>
        </w:numPr>
        <w:rPr/>
      </w:pPr>
      <w:r>
        <w:rPr/>
        <w:t>Шуйский Н. Стратегия развития Содружества Независимых Государств. // Вопросы экономики, № 12, Декабрь 2006, C.128-138</w:t>
      </w:r>
    </w:p>
    <w:p>
      <w:pPr>
        <w:pStyle w:val="Style25"/>
        <w:numPr>
          <w:ilvl w:val="0"/>
          <w:numId w:val="4"/>
        </w:numPr>
        <w:rPr/>
      </w:pPr>
      <w:r>
        <w:rPr/>
        <w:t>Решение экономического совета СНГ о проекте стратегии экономического развития Содружества Независимых Государств на период до 2020 года (Москва,20 июня 2008 года)</w:t>
      </w:r>
    </w:p>
    <w:p>
      <w:pPr>
        <w:pStyle w:val="Style25"/>
        <w:numPr>
          <w:ilvl w:val="0"/>
          <w:numId w:val="4"/>
        </w:numPr>
        <w:rPr/>
      </w:pPr>
      <w:r>
        <w:rPr/>
        <w:t>Мальгин А. В.10 лет СНГ: Попытка подведения некоторых итогов. Доклад // Публикации НИИСС-2001. - № 5.</w:t>
      </w:r>
    </w:p>
    <w:p>
      <w:pPr>
        <w:pStyle w:val="Style25"/>
        <w:numPr>
          <w:ilvl w:val="0"/>
          <w:numId w:val="4"/>
        </w:numPr>
        <w:rPr/>
      </w:pPr>
      <w:r>
        <w:rPr/>
        <w:t>Договор о коллективной безопасности (ДКБ). (Ташкент 15 мая 1992 г)</w:t>
      </w:r>
    </w:p>
    <w:p>
      <w:pPr>
        <w:pStyle w:val="Style25"/>
        <w:numPr>
          <w:ilvl w:val="0"/>
          <w:numId w:val="4"/>
        </w:numPr>
        <w:rPr/>
      </w:pPr>
      <w:r>
        <w:rPr/>
        <w:t>Международное право: Учебник под ред. Богуславский М.М., М.: Юрист, 2003. С.112</w:t>
      </w:r>
    </w:p>
    <w:p>
      <w:pPr>
        <w:pStyle w:val="Style25"/>
        <w:numPr>
          <w:ilvl w:val="0"/>
          <w:numId w:val="4"/>
        </w:numPr>
        <w:rPr/>
      </w:pPr>
      <w:r>
        <w:rPr/>
        <w:t>Соотношение права Содружества Независимых Государств и современного международного права / Материалы Круглого стола (16 октября 1997 г) / Аналитический вестник Совета Федерации ФС РФ. - 1997. - № 21 (66). С.91.</w:t>
      </w:r>
    </w:p>
    <w:p>
      <w:pPr>
        <w:pStyle w:val="Style25"/>
        <w:numPr>
          <w:ilvl w:val="0"/>
          <w:numId w:val="4"/>
        </w:numPr>
        <w:rPr/>
      </w:pPr>
      <w:r>
        <w:rPr/>
        <w:t>Соглашение глав государств-участников Содружества о статусе Экономического Суда Содружества Независимых Государств от 6 июля 1992г.</w:t>
      </w:r>
    </w:p>
    <w:p>
      <w:pPr>
        <w:pStyle w:val="Style25"/>
        <w:numPr>
          <w:ilvl w:val="0"/>
          <w:numId w:val="4"/>
        </w:numPr>
        <w:rPr/>
      </w:pPr>
      <w:r>
        <w:rPr/>
        <w:t>Регламент Экономического Суда Содружества Независимых Государств, утвержденный постановлением Пленума Экономического Суда Содружества Независимых Государств 10 июля 1997 года № 2.</w:t>
      </w:r>
    </w:p>
    <w:p>
      <w:pPr>
        <w:pStyle w:val="Style25"/>
        <w:numPr>
          <w:ilvl w:val="0"/>
          <w:numId w:val="4"/>
        </w:numPr>
        <w:rPr/>
      </w:pPr>
      <w:r>
        <w:rPr/>
        <w:t>Строев Е.А. Мир, СНГ, Россия на пороге 21 века. - М., 2002. С.92</w:t>
      </w:r>
    </w:p>
    <w:p>
      <w:pPr>
        <w:pStyle w:val="Style25"/>
        <w:numPr>
          <w:ilvl w:val="0"/>
          <w:numId w:val="4"/>
        </w:numPr>
        <w:rPr/>
      </w:pPr>
      <w:r>
        <w:rPr/>
        <w:t>Курашвили А.Ю. Заключение и имплементация международных договоров по Венской конвенции о праве международных договоров и законодательству стран-участников СНГ: сравнительно-правовой анализ. Диссертация... кандидата юридических наук: 12.00.10. - Москва: РГБ, 2007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СР ратифицировал настоящий Устав Указом Президиума ВС СССР от 20 августа 1945 г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ССР присоединился к настоящей Конвенции Указом Президиума ВС СССР от 4 апреля 1986 г. N 4407-XI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международно-политическим регионом понимается пространственная единица, обладающая специфическим набором типологических параметров, предающих ей некоторую целостность и автономию в международных отношениях в целом. Другими словами, это - совокупность явлений международной жизни, протекающих в определенных территориально-временных координатах, явлений, объединенных общей логикой. Подробнее о проблеме региона применительно к СНГ см.: Мальгин А.В. К обеспечению региональной стабильности в СНГ // Россия и международные режимы безопасности. М.: МОНФ. 19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 статусе Экономического Суда СНГ от 6 июля 1992 г. подписали восемь государств Содружества: Республика Армения, Республика Беларусь, Республика Казахстан, Кыргызская Республика, Республика Молдова, Российская Федерация, Республика Таджикистан и Республика Узбекистан. В настоящее время Экономический Суд осуществляет свою деятельность в составе судей от пяти государств: Республики Беларусь, Республики Казахстан, Кыргызской Республики, Российской Федерации и Республики Таджикист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курсовая Знак"/>
    <w:qFormat/>
    <w:rPr>
      <w:rFonts w:ascii="Arial" w:hAnsi="Arial" w:cs="Arial"/>
      <w:sz w:val="24"/>
      <w:szCs w:val="24"/>
      <w:lang w:val="ru-RU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курсовая"/>
    <w:basedOn w:val="Style16"/>
    <w:qFormat/>
    <w:pPr>
      <w:ind w:firstLine="720"/>
    </w:pPr>
    <w:rPr>
      <w:rFonts w:ascii="Arial" w:hAnsi="Arial" w:cs="Arial"/>
    </w:rPr>
  </w:style>
  <w:style w:type="paragraph" w:styleId="Style18">
    <w:name w:val="Рис."/>
    <w:basedOn w:val="Normal"/>
    <w:qFormat/>
    <w:pPr>
      <w:spacing w:before="60" w:after="240"/>
      <w:ind w:firstLine="709"/>
      <w:jc w:val="center"/>
      <w:outlineLvl w:val="0"/>
    </w:pPr>
    <w:rPr>
      <w:kern w:val="2"/>
      <w:sz w:val="20"/>
      <w:szCs w:val="20"/>
    </w:rPr>
  </w:style>
  <w:style w:type="paragraph" w:styleId="13">
    <w:name w:val="табл1"/>
    <w:basedOn w:val="Normal"/>
    <w:qFormat/>
    <w:pPr>
      <w:keepNext w:val="true"/>
      <w:spacing w:before="120" w:after="120"/>
      <w:ind w:firstLine="709"/>
      <w:jc w:val="center"/>
    </w:pPr>
    <w:rPr>
      <w:sz w:val="18"/>
      <w:szCs w:val="18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ind w:firstLine="709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32:00Z</dcterms:created>
  <dc:creator>alexuv</dc:creator>
  <dc:description/>
  <cp:keywords/>
  <dc:language>en-US</dc:language>
  <cp:lastModifiedBy>SYSTEM</cp:lastModifiedBy>
  <dcterms:modified xsi:type="dcterms:W3CDTF">2011-09-23T15:32:00Z</dcterms:modified>
  <cp:revision>2</cp:revision>
  <dc:subject/>
  <dc:title>ФЕДЕРАЛЬНОЕ АГЕНСТВО ПО ОБРАЗОВАНИЮ</dc:title>
</cp:coreProperties>
</file>