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главление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Понятие и виды алиментных обязательств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 Общая характеристика алиментных обязательств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 Виды алиментных обязательств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Задача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уальность. Институт алиментных обязательств является одним из важнейших институтов семейного права. В современных условиях алиментные правоотношения носят достаточно конфликтный характер и потому заслуживают пристального внимания со стороны государства. Судебные споры в этой сфере семейных правоотношений должны всегда находить правильное решение, т.к. от этого часто зависит обеспечение жизненных нужд и благополучие наименее социально защищенных граждан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сожалению, в отечественной юридической литературе значительный период времени не уделялось должного внимания изучению правоотношений, вытекающих из алиментных обязательств. Немногочисленные пособия, книги и статьи были написаны по этим вопросам, в основном, в советский период в 50-60-е годы прошлого столетия. В них присутствует много нереализованных конструктивных идей, особо актуальных для сегодняшней Росс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лиментные обязательства известны с античности. В Древней Греции и Риме изначально существовала лишь моральная ответственность отца за своего ребенка. Позднее была установлена обязанность детей содержать родителей в старости или в случае болезни. В Риме постепенное уменьшение неограниченной власти отца над членами семьи привело к законодательному закреплению обязательного содержания одних родственников другими согласно законным бракам или кровному родству и внебрачными детьми - матери и ее родителей. У греков существовало государственное обеспечение пожилых и неработоспособных граждан и детей-сирот. В Риме, кроме разовых раздач хлеба, устраивались специальные, находившиеся в ведении государства фонды, проценты с которых шли на содержание нуждающихся де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Ф видами алиментных обязательств, предусмотренных законодательством, являются алиментные обязательства родителей и детей, а также алиментные обязательства супругов и бывших супруг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алиментами обстоятельства понимают урегулированные семейным законодательством имущественные правоотношения, возникающие на основе соглашения сторон или решения суда, содержание которых является обязанность предоставления и право требования денежных средств членами семьи для содержания друг от друг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л. 13-15 Семейного кодекса определены следующие виды алиментных обязательств: родителей и детей; супругов и бывших супругов; других членов семь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иментные обязательства характеризуются следующими признаками: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т личный характер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ются безвозмездными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сят длящийся характер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 возникновения определены в зако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исследования – провести анализ алиментных обязательств по семейному законодательству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исследования: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смотреть общую характеристику алиментных обязательств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анализировать виды алиментных обязательств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шить задач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кт исследования – основополагающие характеристики алиментных обязательств. Предмет исследования - определение особенностей законодательства РФ в области алиментных обязатель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боты: работа состоит из введения, двух глав, заключения и списка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ой основой данной работы послужили работы таких авторов, как: Рузакова О.А., Кирилловых А.А., Тихомирова Л.В. и други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 Понятие и виды алиментных обязательств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1 Общая характеристика алиментных обязатель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 обязаны содержать своих несовершеннолетних детей, а также нетрудоспособных совершеннолетних детей, нуждающихся в помощи (п. 1 ст. 80, п. 1 ст. 85 СК). Трудоспособные дети обязаны содержать своих нетрудоспособных нуждающихся в помощи родителей и заботиться о них (п. 1 ст. 87 СК). При наличии определенных условий дедушки и бабушки обязаны содержать внуков, а внуки – содержать дедушку и бабушку (ст. 94, 95 СК), воспитанники должны содержать своих фактических воспитателей (ст. 96 СК) и т.д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Существенным признаком таких правовых связей является то, что их объекты относятся к числу относительно определенных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ответственно субъективное право (на получение содержания) и корреспондирующая этому праву обязанность (предоставлять содержание) не определяются и по общему правилу не могут быть определены достаточно четко. Так, очевидно, что содержание включает в себя обеспечение потребностей в питании, одежде и т.д. Однако конкретизировать объем содержания (в том числе количество чего-либо, качество и пр.) не нужно. При нормальной обстановке в семье предоставление содержания (детям, родителям и т.д.) осуществляется автоматически, как само собой разумеющееся действие. Именно поэтому в п. 1 ст. 80 СК РФ после слов об обязанности родителей содержать своих несовершеннолетних детей уточняется, что порядок и форма предоставления содержания определяется родителями самостоятельно. Закон, указав на обязанность одного лица содержать другое лицо, не вмешивается в нормальный ход событий. Вместе с тем лицо, имеющее право получать содержание, может потребовать уплаты алиментов. Чаще всего это происходит, если случается какой-то сбой в развитии семейных отношений (кто-либо уклоняется от исполнения обязанности по предоставлению содержания, возникает конфликт об объеме содержания и т.п.). Лицо, обязанное предоставлять содержание, может предложить управомоченному лицу конкретизировать соответствующую обязанность соглашением об уплате алиментов. В результате право получать содержание трансформируется в право получать алименты. Возникает алиментное обязательство. Такая трансформация осуществляется либо в результате заключения алиментного соглашения, либо на основании решения суда или судебного приказ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ого говоря, выплата алиментов – это тоже предоставление содержания. Но при наличии алиментного обязательства происходит конкретизация прав и обязанностей. Ненужная при нормальном развитии семейных отношений, она необходима, когда возникают конфликты либо на то есть воля участников соответствующих социальных связей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рмы семейного законодательства, предусматривающие обязанности дедушек и бабушек по содержанию внуков, пасынков и падчериц по содержанию отчима и мачехи и т.п. (ст. 93–97 СК), сконструированы таким образом, будто соответствующие обязанности могут существовать только в рамках алиментных обязательств. Так, несовершеннолетние нуждающиеся в помощи дети в случае невозможности получения содержания от своих родителей имеют право на получение в судебном порядке алиментов от своих дедушки и бабушки, обладающих необходимыми для этого средствами (ст. 94 СК)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В связи с этим следует отметить, что, во-первых, взыскание алиментов в судебном порядке возможно именно потому, что существует обязанность содержать внуков (при наличии названных условий; во-вторых, алименты могут выплачиваться на основании алиментного соглашения, заключение которого возможно опять-таки потому, что есть обязанность предоставлять содержание; в-третьих, дедушки и бабушки могут предоставлять содержание внукам при отсутствии алиментного обязательства (нет соглашения об уплате алиментов, нет решения суда о взыскании алименто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лиментное обязательство не может возникнуть само по себе. Его появление возможно лишь постольку, поскольку существует обязанность предоставлять содержание и эта обязанность либо не исполняется, либо исполняется ненадлежащим образом, либо все долевом отношении к заработку и (или) иному доходу либо в виде твердой денежной суммы. Размер алиментов устанавливается судом в твердой денежной сумме, соответствующей определенному числу минимальных размеров оплаты труда. Есть случаи, когда допускается комбинирование – алименты взыскиваются одновременно в долях и в твердой денежной сумме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лиментным соглашением может предусматриваться, что алименты уплачиваются в долях к заработку и (или) иному доходу плательщика алиментов, в твердой денежной сумме, путем предоставления имущества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уктуре содержания алиментное обязательство является простым: одна сторона (получатель алиментов) имеет право требовать определенного поведения (уплаты алиментов), а другая сторона (плательщик алиментов) несет соответствующую обязан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именты должны уплачиваться в сроки (периоды), установленные алиментным соглашением или решением суда. В случае несвоевременной уплаты алиментов (при просрочке исполнения) виновное лицо привлекается к ответственности. При этом действуют различные правила в зависимости от того, выплачиваются алименты на основании алиментного соглашения или на основании судебного акта. В первом случае меры ответственности определяются соглашением об уплате алиментов. Например, может быть предусмотрена выплата неустойки; ее размер и вид также определяются соглашением. Если же алименты выплачиваются на основании судебного акта, то в случае просрочки исполнения лицо, обязанное уплачивать алименты, должно выплачивать неустойку в размере 1/10 процента от суммы невыплаченных алиментов за каждый день просрочки (п. 2 ст. 115 СК)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 Установление законом такой меры ответственности стимулирует плательщика алиментов к недопущению просрочки и, если она произошла, к скорейшему исполнению обязательства, ибо, чем более длительным будет период просрочки, тем большим будет размер неустойки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с плательщика алиментов могут быть взысканы убытки, причиненные просрочкой исполнения алиментных обязательств. Например, в связи с тем, что алименты не выплачивались, получатель алиментов вынужден был заключать возмездные («под проценты») договоры займа, по которым получал суммы, соответствующие размеру причитающихся ему алиментов; выплачиваемые им займодавцу проценты и будут убытками. Убытки взыскиваются в части, не покрытой неустойкой (п. 2 ст. 115 СК)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тмечалось, плательщик алиментов может быть привлечен к ответственности лишь при наличии его вины в неисполнении (ненадлежащем исполнении) обязательства. В случае нарушения обязательства вина плательщика алиментов презюмируется – отсутствие вины доказывается лицом, нарушившим обязательство. Так, плательщик алиментов освобождается от ответственности, если докажет, что нарушение алиментного обязательства произошло вследствие болезни, задержки заработной платы и т.д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кращение алиментных обязательств происходит по различным основаниям в зависимости от того, взыскивались алименты по решению суда или уплачивались в соответствии с алиментным соглашением. Во втором случае обязательство прекращается: 1) смертью одной из сторон соглашения; 2) истечением срока действия соглашения; 3) по основаниям, предусмотренным соглашением. Если алименты взыскивались в судебном порядке, то основаниями прекращения алиментного обязательства могут быть следующие обстоятельства: 1) достижение ребенком совершеннолетия или приобретение несовершеннолетними детьми полной дееспособности до достижения ими совершеннолетия; 2) усыновление (удочерение) ребенка, на содержание которого взыскивались алименты; 3) восстановление трудоспособности или прекращение нуждаемости в помощи получателя алиментов, если эти обстоятельства признаны судом; 4) вступление нетрудоспособного нуждающегося в помощи бывшего супруга – получателя алиментов в новый брак; 5) смерть лица, получающего алименты, или лица, обязанного уплачивать алименты (ст. 120 СК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иметь в виду, что прекращение алиментного обязательства отнюдь не во всех случаях свидетельствует об утрате права на получение содержания. Нередко возможно возникновение новых алиментных обязательств, в том числе между теми же лицами. Так, истечение срока действия алиментного соглашения, как и прекращение обязательства по основаниям, предусмотренным этим соглашением, далеко не всегда означает прекращение права на получение содержания. В соответствующих случаях может предоставляться со</w:t>
      </w:r>
      <w:r>
        <w:rPr>
          <w:sz w:val="28"/>
        </w:rPr>
        <w:t xml:space="preserve"> </w:t>
      </w:r>
      <w:r>
        <w:rPr>
          <w:sz w:val="28"/>
          <w:szCs w:val="28"/>
        </w:rPr>
        <w:t>держание в отсутствие алиментного обязательства: может быть заключено новое соглашение об уплате алиментов либо они могут взыскиваться на основании решения суда. Ребенок, достигший совершеннолетия или ставший полностью дееспособным до достижения совершеннолетия, может стать нетрудоспособным и нуждающимся в помощи. В результате у него появится право на получение содержания от родителей, а значит, может вновь появиться алиментное обязательство. Если обязательство прекратилось, потому что получатель алиментов стал трудоспособным или перестал нуждаться в помощи, то не исключено, что обстоятельства могут измениться и у него снова может появиться право на получение содержания. Следовательно, может вновь появиться и алиментное обязательство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1.2 Виды алиментных обязатель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иментные обязательства родителей и де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. 60 СК ребенок имеет право получать содержание от своих родителей (других членов семьи) в порядке и размерах, установленных ст. 80 - 120 СК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ому праву соответствует обязанность родителей содержать своих несовершеннолетних детей. Она возникает с рождением ребенка и прекращается по достижении им 18 лет. Из этого правила есть два изъятия - родители перестают выплачивать алименты, если их дети: а) вступили в брак раньше 18 лет; б) были эмансипированы (т.е. работают по трудовому договору или с согласия родителей занимаются предпринимательством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дители могут содержать своих детей по взаимной договоренности, определяя, в какой форме и в каких размерах каждый из них (или они сообща) будет предоставлять средства. Так в основном и происходит, когда родители живут вместе. Если раздельно (тем более при судебном признании отцовства), то устной договоренности часто бывает недостаточно. Учитывая эти и другие обстоятельства, закон предусмотрел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у алиментов по соглашению родителей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ый порядок взыскания алим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шение об уплате алиментов (о содержании несовершеннолетних детей) заключается в письменной форме и должно быть удостоверено нотариально. Только в этом случае оно является действительным и имеет силу исполнительного ли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 о взыскании алиментов предъявляется, ког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т соглашения между родителя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родители (один из них) не содержат своих детей, делают это нерегулярно либо в недостаточном размере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алиментов, взыскиваемых в судебном порядке, виды заработка, иного дохода, из которых удерживаются алименты, предусмотрены ст. 81 - 8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тцом по делу о взыскании с родителя алиментов может быть: другой родитель; опекун (попечитель) ребенка; приемные родители; усыновитель (если сохранена связь ребенка с одним из родителей; орган опеки и попечительства, если никто из перечисленных лиц не выступил в защиту интересов ребен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дители выполняют свои алиментные обязательства либо добровольно (в том числе по соглашению о содержании несовершеннолетних детей), либо в судебном порядке. О том, кто может быть истцом по делам данной категор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общему правилу, установленному в п. 1 комментируемой статьи, с заработка и (или) иного дохода родителей (одного из них) взыскиваются алименты в размере: 1/4 - на одного ребенка; - 1/3 на двоих детей; - 1/2 на трех и более де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емейному законодательству родители не могут быть полностью освобождены от уплаты алиментов, даже если они нетрудоспособны и т.п. В то же время п. 2 ст. 81 допускает возможность уменьшить (увеличить) размер указанных долей, учитывая материальное или семейное положение сторон, а также иные заслуживающие внимания обстоятельства. Наиболее распространенное из них - наличие у плательщика алиментов детей от другого бра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рховный Суд РФ перечисляет следующие обстоятельства, которые также могут быть приняты во внимание: ребенок работает по найму или занимается предпринимательством; у ответчика отсутствует заработок и нет возможности трудоустроиться; ответчик нетрудоспособен по возрасту или состоянию здоровья; его заработок очень низок или, наоборот, очень высок и т.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язанности совершеннолетних детей по содержанию родителей. Совершеннолетние дети обязаны заботиться о нетрудоспособных родител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меется в виду ослабление таких естественных, освященных моралью связей, при которых помощь дается родителям без каких-либо специальных договорен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предусматривает два варианта уплаты алимент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по соглашению сторон, заключаемому в письменной форме с обязательным нотариальным удостоверение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решению суда (если такого соглашения нет и дети отказываются помогать своим родителям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д, рассматривая дела данной категории, должен установить, что родители не только нетрудоспособны, но и нуждаются в помощ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рудоспособными признаются женщины, достигшие 55, мужчины - 60 лет, а также инвалиды I, II и III групп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даемость означает, что родители либо не имеют пенсий и пособий, либо их недостаточ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я размер алиментов, суд учитывает материальное и семейное положение сторон (другие заслуживающие внимания обстоятельства - длительная болезнь истца или ответчика, необходимость дорогостоящего лечения и т.д.), т.е. сопоставляет доходы отца (матери) и детей, а также их потребности. При этом в расчет принимаются возможности не только тех, к кому предъявлены исковые требования, но и остальных детей этих же родителей. Кроме того, суд интересует, заботятся ли дети о своих родителях. Так, если дочь не имеет достаточных средств на содержание отца (матери), но постоянно за ним ухаживает, а обеспеченный сын этого не делает, суд может взыскать алименты только с сына, а дочь освободить от их уплаты либо снизить размер али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именты присуждаются к ежемесячной выплате в твердой денежной сумм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. 1 ст. 71 СК отец и (или) мать утрачивают возможность получать алименты с утратой родительских прав. Комментируемая статья, помимо этого, устанавливает, что суд может освободить детей от алиментной обязанности, если установит, что отец и (или) мать уклонялись от исполнения своего родительского долга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если лишение родительских прав безусловно освобождает детей от уплаты алиментов, то уклонение от родительского долга им следует доказать (как правило, свидетельскими показаниям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иментные обязательства супругов и бывших супруг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язанность супругов материально поддерживать друг друга обычно проявляется в том, что они, распоряжаясь по взаимному согласию общими средствами, вместе решают, куда эти средства направить (покупка одежды, продуктов питания, лекарств; санаторное лечение и т.д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пруги, заключившие брачный договор (ст. 40 СК), нередко предусматривают в нем обязательства по взаимному либо одностороннему содержанию (условие алиментировани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лиментное соглашение может быть оформлено и отдельно. Подчиняясь общим правилам о соглашениях такого рода, оно должно быть письменным и нотариально удостоверенным (ст. 100 СК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сутствии добровольной материальной поддержки один супруг вправе взыскать с другого алименты в судебном порядке. Однако законодатель обусловил это право следующими обстоятельств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ответчик должен располагать необходимыми средствами. Так, если он не работает (в связи, например, с учебой), содержит детей от предыдущего брака, нетрудоспособных родителей, суд может освободить его от уплаты алиментов на другого супруг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право получать алименты имеют только три категории супругов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рудоспособный и одновременно нуждающийся супруг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жена в период беременности и в пределах трех лет со дня рождения общего ребенка. Если, например, муж в судебном порядке оспорил свое отцовство и его иск был удовлетворен, он освобождается от алиментной обязанност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уждающийся супруг, который ухаживает за общим ребенком-инвалидом до его 18-летия (после 18 лет он сам, а в случае недееспособности - его опекун вправе требовать содержания от родителей; общим ребенком - инвалидом с детства I групп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яя нормы ст. 89, судам следует учитывать разъяснения Пленума ВС РФ (п. 22 Постановления от 25.10.96 N 9): помещение супруга, получающего алименты от другого супруга, в дом инвалидов на государственное обеспечение либо передача его на попечение общественных, других организаций, а также частных лиц (например, в случае заключения договора купли-продажи дома, квартиры с условием пожизненного содержания) может явиться основанием для освобождения плательщика алиментов от их уплаты, если отсутствуют исключительные обстоятельства, требующие дополнительных расходов (особый уход, лечение, питание и т.п.). Суд вправе также снизить размер алиментов, выплачиваемых по ранее вынесенному решению, приняв во внимание характер дополнительных расходов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ица, состоящие в фактическом, т.е. не в зарегистрированном браке, не могут претендовать на взаимное содержание. Более того, они не вправе заключить и алиментное соглашение, что вытекает из смысла ст. 40 СК, которая определяет понятие брачного договора, а он, как упоминалось, может содержать и алиментные обязатель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иментные обязательства других членов семь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т. 80 СК родители обязаны содержать своих несовершеннолетних детей, даже если они (родители) сами нетрудоспособны, лишены родительских прав, признаны недееспособными по суду и т.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тьи 93 и 94 касаются случаев, когда исполнить эту обязанность невозможно (например, отец умер, а мать, будучи инвалидом I группы, не имеет имущества, на которое можно обратить взыскание, чтобы выплачивать алименты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добных случаях опекун (приемные родители) ребенка может предъявить иск о взыскании алиментов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рудоспособным совершеннолетним братьям (сестрам) этого ребенка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 его бабушкам, дедушкам; причем закон не требует, например, чтобы они были трудоспособными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 удовлетворяет иск только при условии, что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бенок нуждается в помощи, т.е. у него нет имущества, иных средств (пенсия, пособие и др.) либо их не хватает для нормального развития и воспитани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ветчики обладают всем необходимым для уплаты алиментов и одновременно – для поддержания достойной жизни их сам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даже если иск предъявлен ко всем перечисленным лицам, алименты могут быть взысканы только с тех, кто обладает необходимыми средств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бирательстве дел данной категории суду нужно иметь в виду, что в силу п. 2 ст. 84 СК расходы на содержание детей, оставшихся без попечения родителей и находящихся в воспитательных, лечебных и других соответствующих учреждениях, взыскиваются в пользу этих учреждений только с родителей, но не с других членов семьи, несущих алиментные обязанности по отношению к дет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 получать алименты с братьев и сестер, дедушек и бабушек имеют и совершеннолетние, если он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рудоспособны (например, инвалиды с детства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даются в помощ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могут получить содержание от своих трудоспособных совершеннолетних детей, супругов (в том числе бывших) или от родит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имеется в виду именно совокупность перечисленных услов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внуков содержать дедушку и бабушк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трудоспособных граждан, когда они нуждаются в помощи, обязаны содержать: а) их совершеннолетние дети (ст. 87 СК); б) их супруги, в том числе бывшие (ст. 89, 90 СК)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 Если же и дети, и супруг сами нетрудоспособны либо взыскание алиментов невозможно по иной причине (например, они объявлены безвестно отсутствующими, умерли), комментируемая статья перекладывает эту обязанность на внуков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совершеннолетних детей взрослые внуки должны содержать своих дедушку, бабушку только при условии, что обладают для этого необходимыми средствами, т.е. их доходов и (или) имущества достаточно, чтобы не только выплачивать алименты, но и нормально жить сам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пасынков и падчериц по содержанию отчима и мачех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человек, если он нетрудоспособен и нуждается в помощи, вправе получать содержание от своих совершеннолетних трудоспособных детей (ст. 87 СК) или супруга, в том числе бывшего (ст. 89, 90 СК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то почему-либо невозможно, человек вправе взыскать алимен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 своих внук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с лиц, которых он раньше фактически содержал, т.е. с трудоспособных воспитанников, достигших совершенноле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 трудоспособных и совершеннолетних пасынков и падчериц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актическими воспитателями признаются люди, которые содержат, растят чужих детей без оформления опекунства и не будучи приемными родителями (т.е. без договора о передаче ребенка на воспитание в приемную семью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разницу между фактическим воспитателем (содержит чужого ребенка добровольно, на свои средства) и опекуном, попечителем, приемным родителем (содержат ребенка за счет поступающих алиментов, пенсий и пособий), закон дает право на взыскание алиментов только первом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д может освободить ответчика - воспитанника или пасынка - от обязанности содержать фактического воспитателя, отчима или мачеху, если он: а) жил с ними менее пяти лет; б) испытывал недостаток заботы, голод, унижение и т.п. Причины, по которым это происходило, должны быть признаны неуважительными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 оставляет открытым вопрос о том, имеет ли право отчим (мачеха), который надлежащим образом воспитывал и содержал ребенка более пяти лет, получать от него алименты, если одновременно являлся (был назначен) опекуном этого ребенка. Дело в том, что норма об освобождении от уплаты алиментов в случае, когда ребенок находился под опекой (попечительством), есть лишь в одной из комментируемых статей (96) и буквально касается отношений только между воспитанниками и фактическими воспитател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 опекун, как уже говорилось, получает необходимые средства, на которые и должен содержать ребен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яется, что связь между ребенком и отчимом, мачехой законодатель считает более близкой, чем при фактическом воспитании. И даже если отчим (мачеха) был назначен опекуном ребенка, когда тот лишился родителей, это не освобождает его от обязанности по содержанию, предусмотренной ст. 9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й СК не обязывает мачеху (отчима) выплачивать алименты на пасынков (падчериц), тогда как КоБС такую норму содержал. Исходя из этого алименты, взыскиваемые на них по решениям суда, вынесенным до 1 марта 1996 г., должны выплачиваться и впредь до совершеннолетия или в иных случаях приобретения полной дееспособности (эмансипация, вступление в брак до 18 лет)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 Задач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тельница Санкт-Петербурга Сомова предъявила к своему бывшему мужу Сомову иск о взыскании алиментов на содержание их семилетней дочери Стелы в размере ¼ всех видов его дохода. В судебном заседании выяснилось, что ответчик уволился с работы и подал документы в посольство Канады для выезда на постоянное место жительства. Он предложил истице передать ей принадлежавшую Сомову двухкомнатную квартиру, доставшуюся ему после смерти сестры, в счет причитающихся с него алиментов, так как никакого другого ценного имущества или денежных вкладов он не име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ьте на вопросы: Что такое алиментное соглашение? Как оно должно быть оформлено? Какие способы уплаты алиментов предусматривает действующее семейное законодательство? Как решается вопрос об уплате алиментов в случае выезда плательщика на постоянное жительство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лиментное соглашение - это договор между родителями ребенка (как правило бывшие супруги), относительно материального содержания ребенка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аличии согласия, со стороны того из родителей кто не проживает с ребенком, оплачивать часть расходов на достойное содержание ребенка, необходимо письменно закрепить и оформить надлежащим образом такое соглашение. Для этих целей законодательство предусматривает возможность оформления добровольной выплаты содержания на ребенка - алиментное соглаше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иментное соглашение должно быть подписано обеими сторонами и удостоверено нотариаль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аче оно недействительно и в соответствии с п. 1 ст. 165 ГК (как сделка, требующая нотариального удостоверения) считается ничтож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чтожные сделки согласно ст. 167 ГК не влекут юридических последствий, за исключением одного - каждая из сторон обязана вернуть все полученное по сделке. Эта норма ГК действует, если иное не предусмотрено законом; по общему правилу СК сторона, получившая алименты, не обязана их возвраща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шения об уплате алиментов заключаются, расторгаются, исполняются, признаются недействительными в том же порядке, что и гражданско-правовые сдел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, в частности, означает, что соглашение считается заключенным, когда между сторонами достигнута полная договоренность, в первую очередь об адресате, размере и сроках выплаты алиментов. Моментом его заключения признается дата нотариального удостоверения (ст. 432, 433 ГК)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. 310 ГК односторонний отказ от исполнения обязательства и одностороннее изменение его условий не допускаются (по общему правилу). Изменить или расторгнуть соглашение об уплате алиментов можно только по договоренности сторон. Причем и то, и другое должно быть совершено в письменной форме и удостоверено нотариусом, без чего договоренность будет недействительной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договориться об условиях изменения (либо расторжения) не удается, заинтересованная сторона вправе требовать этого через суд, но только ес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ругая сторона существенно нарушает договор (например, опекун - получатель алиментов тратит их на себя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возможность изменить или расторгнуть соглашение предусмотрена в нем самом (например, сказано, что размер алиментов будет увеличен, если ребенок станет обучаться в платном колледже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ущественно изменились обстоятельства (ст. 451 ГК). Эта норма гражданского права раскрыта как "существенное изменение материального или семейного положения сторон". Вопрос существенности решает суд с учетом конкретных обстоятельств (скажем, плательщик алиментов выходит на пенсию, получатель вступает в наследство). При этом суд может, например, уменьшить размер алиментов, т.е. изменить договор, в то время как истец требовал его расторжения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ующее семейное законодательство предусматривает следующие способы уплаты алиментов. Способы и порядок уплаты алиментов стороны определяют по своему усмотрению, которое здесь (в отличие от размера) не ограничено. Законодатель допускает выпла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долях к заработку (иному доходу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в твердой сумме, уплачиваемой либо единовременно, либо определенными период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утем предоставления имущест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иными путями по договоренности сторон, в том числе комбинациями различных способов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родители могут условиться, что отец (обязанное лицо) ежегодно обеспечивает летний отдых ребенка; бывший муж - что он оплачивает работу сиделки своей бывшей ж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порядка выплат, то алименты (если это денежные суммы) могут передаваться лично, через третьих лиц, перечисляться на соответствующие счета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плата алиментов в случае выезда лица, обязанного уплачивать алименты, в иностранное государство на постоянное жительство. Статья 118 регулирует отношения с участием лиц, обязанных предоставить содержание определенным членам своих семей (например, ребенку, бывшему нетрудоспособному супругу, нуждающемуся в помощи), если эти лица выезжают за границу на постоянное место жительство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и во всех остальных случаях алименты здесь выплачиваются либо добровольно, либо принудительно. Однако и тот, и другой путь в данной ситуации имеет некоторые особен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 добровольной понимается выплата алиментов по нотариально удостоверенному соглашению. Однако вряд ли целесообразно включать в такое соглашение условие о периодических (ежемесячных, ежегодных и т.д.) платежах, особенно если между Россией и государством, куда уезжает плательщик, не заключен договор о правовой помощи по гражданским, семейным и уголовным делам (при отсутствии такого договора, если должник откажется исполнять свои обязательства добровольно, взыскание практически невозможно)</w:t>
      </w:r>
      <w:r>
        <w:rPr>
          <w:rStyle w:val="FootnoteCharacters"/>
          <w:rStyle w:val="FootnoteAnchor"/>
          <w:sz w:val="28"/>
          <w:szCs w:val="28"/>
        </w:rPr>
        <w:footnoteReference w:id="25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правило, стороны в подобных случаях договариваются о единовременной уплате алиментов в твердой денежной сумме до выезда за рубеж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удительный путь предполагает рассмотрение спора о взыскании алиментов в порядке искового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виды требований, с которыми, согласно п. 2 комментируемой статьи, истец может обратиться в суд, также свидетельствуют о стремлении законодателя решить вопрос об алиментах в правовом поле Российской Федерации. Это требован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об определении размера алиментов в твердой сумме и о единовременной их выплат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 предоставлении в счет алиментов определенного имуще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 уплате алиментов иным способом (например, путем открытия счета на имя ребенка с правом законного представителя периодически снимать установленные суммы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боте нами была рассмотрена проблема алиментных обязательств по семейному законодательству Российской Федерации, а также решена задач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жем сделать вывод, что алиментные обязательства – это имущественные обязательства лиц о предоставлении алиментов, возникающие в силу существующих между ними брачных или др. семейных отношений в случаях, предусмотренных закон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ститут алиментных обязательств претерпел в Семейном кодексе значительные изменения. Ранее размер и порядок взыскания алиментов определялись императивными нормами закона, а соглашения об уплате алиментов, хотя в принципе и признавались законными, не могли быть осуществлены принудительно. Новое семейное законодательство предусматривает диспозитивное регулирование алиментных отношений. Члены семьи вправе заключить соглашение об уплате алиментов, а нормы закона, регулирующие предоставление алиментов в принудительном порядке, применяются только при отсутствии соглашения между сторон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вое семейное законодательство предусматривает два порядка уплаты алиментов: принудительный — по решению суда или на основании судебного приказа, и добровольный — по соглашению сторон. Между двумя этими способами действующее законодательство проводит четкое различие. При наличии соглашения об уплате алиментов их взыскание в принудительном порядке не допуска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лиментное обязательство — правоотношение, возникающее на основании предусмотренных законом юридических фактов: решения суда, судебного приказа или соглашения сторон, в силу которого одни члены семьи обязаны предоставлять содержание другим ее членам, а последние вправе его требова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шения задачи мы определили понятие алиментного соглашения. Это договор между родителями ребенка (как правило бывшие супруги), относительно материального содержания ребен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шение об уплате алиментов заключается путем составления одного документа, подписываемого сторонами. Оно подлежит нотариальному удостовер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выезжающее на постоянное жительство в иностранное государство, вправе заключить с членами семьи, которым оно обязано по закону предоставлять содержание, соглашение в нотариальной форме об уплате алиментов. При этом в нотариально удостоверенном соглашении об уплате алиментов может быть предусмотрена уплата алиментов любым способом, включая единовременную выплату алиментов в твердой денежной сумме на момент выезда или перевод плательщиком алиментов денежных средств из страны по месту постоянного жительства в Российской Федерации. Соглашение об уплате алиментов может быть заключено между сторонами независимо от того, имеется ли у Российской Федерации с государством, в которое выезжает плательщик алиментов, международный договор о правовой помощи по гражданским, семейным и уголовным дел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№ 51-ФЗ от 30.11.1994 (с изм. на 2009 г.)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емейный кодекс Российской Федерации (по состоянию на 1 октября 2009 г.). – М.: Эксмо, 2009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рисов А.Б. Комментарий к Семейному кодексу Российской Федерации (постатейный). – М.: Книжный мир, 2009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льина О.Ю. Семейное право. Практикум. – М.: Юнити, 2009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ирилловых А.А. Семейное право. – М.: Книжный мир, 2009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Семейному кодексу Российской Федерации // Под редакцией С.А. Степанова. – М.: Проспект, Институт частного права, 2009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ружалова Л.В., Морозова И.Г. Справочник юриста по семейному праву. – СПб.: Питер, 2007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банкина Е.И., Павленко В.В. Семейное право. – М.: Дашков и Ко, 2008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ратова С.А. Семейное право в схемах с комментариями. – М.: Эксмо-Пресс, 2009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чаева А.М. Семейное право. – М.: Юристъ, 2008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ов М.И. Семейное право. Практикум. – М.: Приор-издат, 2009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закова О.А. Семейное право. – М.: Эксмо, 2009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Тихомирова Л.В. Алиментные обязательства. Комментарии, судебная практика, образцы документов. – М.: Издание Тихомирова М. Ю., 2008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Тихомирова Л.В. Алименты. Правила исчисления, уплаты и взыскания. – М.: Издание Тихомирова М. Ю., 2008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ничкина Г.Н. Семейное право. – М.: Юриспруденция, 2009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мейный кодекс Российской Федерации (по состоянию на 1 октября 2009 г.). – М.: Эксмо, 200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закова О.А. Семейное право. – М.: Эксмо, 2009. – с. 13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рилловых А.А. Семейное право. – М.: Книжный мир, 2009. – с. 12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мейный кодекс Российской Федерации (по состоянию на 1 октября 2009 г.). – М.: Эксмо, 200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закова О.А. Семейное право. – М.: Эксмо, 2009. – с. 14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мейный кодекс Российской Федерации (по состоянию на 1 октября 2009 г.). – М.: Эксмо, 200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хомирова Л.В. Алиментные обязательства. Комментарии, судебная практика, образцы документов. – М.: Издание Тихомирова М. Ю., 2008. – с. 16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мейный кодекс Российской Федерации (по состоянию на 1 октября 2009 г.). – М.: Эксмо, 200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мейный кодекс Российской Федерации (по состоянию на 1 октября 2009 г.). – М.: Эксмо, 2009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Семейному кодексу Российской Федерации // Под редакцией С.А. Степанова. – М.: Проспект, Институт частного права, 2009. – с. 308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мейный кодекс Российской Федерации (по состоянию на 1 октября 2009 г.). – М.: Эксмо, 2009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Семейному кодексу Российской Федерации // Под редакцией С.А. Степанова. – М.: Проспект, Институт частного права, 2009. – с. 324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ратова С.А. Семейное право в схемах с комментариями. – М.: Эксмо-Пресс, 2009. – с. 86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мейный кодекс Российской Федерации (по состоянию на 1 октября 2009 г.). – М.: Эксмо, 2009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тров М.И. Семейное право. Практикум. – М.: Приор-издат, 2009. – с. 105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исов А.Б. Комментарий к Семейному кодексу Российской Федерации (постатейный). – М.: Книжный мир, 2009. – с. 257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Семейному кодексу Российской Федерации // Под редакцией С.А. Степанова. – М.: Проспект, Институт частного права, 2009. – с. 342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чаева А.М. Семейное право. – М.: Юристъ, 2008. – с. 64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жданский кодекс Российской Федерации № 51-ФЗ от 30.11.1994 (с изм. на 2009 г.)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рничкина Г.Н. Семейное право. – М.: Юриспруденция, 2009. – с. 84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льина О.Ю. Семейное право. Практикум. – М.: Юнити, 2009. – с. 99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хомирова Л.В. Алименты. Правила исчисления, уплаты и взыскания. – М.: Издание Тихомирова М. Ю., 2008. – с. 74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ужалова Л.В., Морозова И.Г. Справочник юриста по семейному праву. – СПб.: Питер, 2007. – с. 85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банкина Е.И., Павленко В.В. Семейное право. – М.: Дашков и Ко, 2008. – с. 13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5:54:00Z</dcterms:created>
  <dc:creator>Лена</dc:creator>
  <dc:description/>
  <cp:keywords/>
  <dc:language>en-US</dc:language>
  <cp:lastModifiedBy>SYSTEM</cp:lastModifiedBy>
  <dcterms:modified xsi:type="dcterms:W3CDTF">2011-09-23T15:54:00Z</dcterms:modified>
  <cp:revision>2</cp:revision>
  <dc:subject/>
  <dc:title>Оглавление</dc:title>
</cp:coreProperties>
</file>