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2"/>
        </w:numPr>
        <w:spacing w:before="0" w:after="0"/>
        <w:ind w:left="0" w:firstLine="709"/>
        <w:rPr>
          <w:caps w:val="false"/>
          <w:smallCaps w:val="false"/>
          <w:spacing w:val="0"/>
        </w:rPr>
      </w:pPr>
      <w:r>
        <w:rPr>
          <w:caps w:val="false"/>
          <w:smallCaps w:val="false"/>
          <w:spacing w:val="0"/>
        </w:rPr>
        <w:t>Понятие и характеристика причин и условий преступности</w:t>
      </w:r>
    </w:p>
    <w:p>
      <w:pPr>
        <w:pStyle w:val="Normal"/>
        <w:ind w:firstLine="709"/>
        <w:rPr>
          <w:smallCaps/>
          <w:spacing w:val="0"/>
        </w:rPr>
      </w:pPr>
      <w:r>
        <w:rPr>
          <w:smallCaps/>
          <w:spacing w:val="0"/>
        </w:rPr>
      </w:r>
    </w:p>
    <w:p>
      <w:pPr>
        <w:pStyle w:val="Normal"/>
        <w:ind w:firstLine="709"/>
        <w:rPr/>
      </w:pPr>
      <w:r>
        <w:rPr/>
        <w:t>Причины преступности - такие явления общественной жизни, которые порождают преступность, поддерживают ее существование, вызывают ее рост или снижение. Причины и условия преступности в разных источниках называются по-разному (детерминанты, факторы и пр.).</w:t>
      </w:r>
    </w:p>
    <w:p>
      <w:pPr>
        <w:pStyle w:val="Normal"/>
        <w:ind w:firstLine="709"/>
        <w:rPr/>
      </w:pPr>
      <w:r>
        <w:rPr/>
        <w:t>Под причинами преступности понимаются социальные, экономические, психологические и другие объективно существующие факторы, которые порождают и постоянно воспроизводят преступность и преступления как следствие своего действия. Это базовый, основный элемент в проблеме существования преступности.</w:t>
      </w:r>
    </w:p>
    <w:p>
      <w:pPr>
        <w:pStyle w:val="Normal"/>
        <w:ind w:firstLine="709"/>
        <w:rPr/>
      </w:pPr>
      <w:r>
        <w:rPr/>
        <w:t>Другими словами, причинами преступности называется совокупность социальных явлений и процессов, которые во взаимодействии с обстоятельствами, играющими роль условий, детерминируют существование преступности как социального явления, наличие отдельных составных ее частей, а на индивидуальном уровне - совершение конкретных преступлений. Из приведенного определения следует, что понятие причин преступности связано с философскими категориями причин, условий и детерминант, а также имеет различные уровни: причины всей преступности, отдельных ее структурных подразделений, единичных преступлений.</w:t>
      </w:r>
    </w:p>
    <w:p>
      <w:pPr>
        <w:pStyle w:val="Normal"/>
        <w:ind w:firstLine="709"/>
        <w:rPr/>
      </w:pPr>
      <w:r>
        <w:rPr/>
        <w:t xml:space="preserve">Субъективные причины преступности – определенные элементы социальной психологии, характеризующиеся деформацией нравственных ценностей и искаженным правосознанием личности, совершающей правонарушения. </w:t>
      </w:r>
    </w:p>
    <w:p>
      <w:pPr>
        <w:pStyle w:val="Normal"/>
        <w:ind w:firstLine="709"/>
        <w:rPr/>
      </w:pPr>
      <w:r>
        <w:rPr/>
        <w:t>Объективные причины преступности – социальные преступности, социальные противоречия и экономические кризисы, политическая нестабильность в обществе, образующие трудности и недостатки для людей тем самым, порождая антиобщественную мотивацию и преступное поведение.</w:t>
      </w:r>
    </w:p>
    <w:p>
      <w:pPr>
        <w:pStyle w:val="Normal"/>
        <w:ind w:firstLine="709"/>
        <w:rPr/>
      </w:pPr>
      <w:r>
        <w:rPr/>
        <w:t xml:space="preserve">Условия преступности – это совокупность явлений, которые сами по себе не могут породить преступность, но служат обстоятельствами, способствующими ее возникновению и существованию. Условия преступности подразделяются на три основные группы: </w:t>
      </w:r>
    </w:p>
    <w:p>
      <w:pPr>
        <w:pStyle w:val="Normal"/>
        <w:ind w:firstLine="709"/>
        <w:rPr/>
      </w:pPr>
      <w:r>
        <w:rPr/>
        <w:t xml:space="preserve">1) сопутствующие условия, – те, которые образуют общий фон событий и явлений, обстоятельства места и времени; </w:t>
      </w:r>
    </w:p>
    <w:p>
      <w:pPr>
        <w:pStyle w:val="Normal"/>
        <w:ind w:firstLine="709"/>
        <w:rPr/>
      </w:pPr>
      <w:r>
        <w:rPr/>
        <w:t>2) необходимые условия, – без которых событие не могло бы наступить;</w:t>
      </w:r>
    </w:p>
    <w:p>
      <w:pPr>
        <w:pStyle w:val="Normal"/>
        <w:ind w:firstLine="709"/>
        <w:rPr/>
      </w:pPr>
      <w:r>
        <w:rPr/>
        <w:t>3) достаточные условия – комплекс всех необходимых условий.</w:t>
      </w:r>
    </w:p>
    <w:p>
      <w:pPr>
        <w:pStyle w:val="Normal"/>
        <w:ind w:firstLine="709"/>
        <w:rPr/>
      </w:pPr>
      <w:r>
        <w:rPr/>
        <w:t>Объективные условия преступности – недостатки организационного, правового, технического порядка, поддерживающие, а иногда и оживляющие действие субъективных и объективных причин преступлений. Субъективные условия преступности - это демографические, социально-ролевые и психологические особенности населения. Деление причин и условий преступности на объективные и субъективные, позволяет выявить возможность воздействия внешних факторов на человеческое поведение и влияние внутренних, личностных особенностей индивида на его поступки.</w:t>
      </w:r>
    </w:p>
    <w:p>
      <w:pPr>
        <w:pStyle w:val="Normal"/>
        <w:ind w:firstLine="709"/>
        <w:rPr/>
      </w:pPr>
      <w:r>
        <w:rPr/>
        <w:t xml:space="preserve">Причины и условия тесно связаны между собой и необходимы для возникновения преступности. Те факторы, которые выступают в качестве причин, без соответствующих условий не могут породить преступность. Связь причин и условий называют детерминизмом. </w:t>
      </w:r>
    </w:p>
    <w:p>
      <w:pPr>
        <w:pStyle w:val="Normal"/>
        <w:ind w:firstLine="709"/>
        <w:rPr/>
      </w:pPr>
      <w:r>
        <w:rPr/>
        <w:t xml:space="preserve">Именно взаимодействие причин и условий порождает следствие. Так, совершение преступления, квалифицированного по ст. 264 УК (Нарушение правил дорожного движения и эксплуатации транспортных средств), выразившегося в совершении автомобильной аварии, когда водитель в дождливую погоду при плохой видимости превысил скорость и не заметил размытого участка дороги. Причина происшествия - превышение скорости и невнимательность водителя; не будь этого, авария бы не случилась. Дождливая погода и плохая видимость - условия происшедшей аварии; сами по себе они не могут ее вызвать, но и без этих условий авария вряд ли произошла бы. </w:t>
      </w:r>
    </w:p>
    <w:p>
      <w:pPr>
        <w:pStyle w:val="Normal"/>
        <w:ind w:firstLine="709"/>
        <w:rPr/>
      </w:pPr>
      <w:r>
        <w:rPr/>
        <w:t xml:space="preserve">Таким образом, суть условия и его отличие от причины состоит в том, что это явление или процесс, которые сами по себе не могут породить непосредственно данное следствие, но, сопутствуя причинам в пространстве и во времени и влияя на них, обеспечивают определенное их развитие, необходимое для возникновения следствия. Иными словами, причина порождает следствие, в то время как условие этому лишь способствует, обеспечивая возможность действия причины. </w:t>
      </w:r>
    </w:p>
    <w:p>
      <w:pPr>
        <w:pStyle w:val="Normal"/>
        <w:ind w:firstLine="709"/>
        <w:rPr/>
      </w:pPr>
      <w:r>
        <w:rPr/>
        <w:t xml:space="preserve">Повлиять на преступность, предупредить совершение преступления можно, воздействуя не только на причины, но и на условия преступности. Во многих случаях воздействовать на условия, способствующие совершению преступлений, и тем самым блокировать действия причин практически легче и доступнее, чем устранить причины преступности. </w:t>
      </w:r>
    </w:p>
    <w:p>
      <w:pPr>
        <w:pStyle w:val="Normal"/>
        <w:ind w:firstLine="709"/>
        <w:rPr/>
      </w:pPr>
      <w:r>
        <w:rPr/>
        <w:t xml:space="preserve">Разграничить причины и условия преступности не всегда легко и просто. Такое разграничение больше применимо в отношении индивидуального преступного поведения, где можно с достаточной определенностью разделить, что породило соответствующий поступок индивида, а что лишь обусловило ее совершение. На более высоких уровнях анализа такое разграничение существенно затруднено, ибо в иерархической взаимосвязи те или иные явления и процессы выступают в одном случае в качестве причины, а в другом - как условие. </w:t>
      </w:r>
    </w:p>
    <w:p>
      <w:pPr>
        <w:pStyle w:val="Normal"/>
        <w:ind w:firstLine="709"/>
        <w:rPr/>
      </w:pPr>
      <w:r>
        <w:rPr/>
        <w:t xml:space="preserve">Всякое явление, в том числе и преступность, имеет не только ряд (иерархию) причин, но и ряд (иерархию) условий, способствующих наступлению данного явления. Одни условия имеют сопутствующий характер - не оказывают непосредственного воздействия на совершение преступлений (например, ночное время при совершении кражи, разбоя, грабежа). Другие условия более существенны (неорганизованность досуга, плохая воспитательная работа, отсутствие контроля, способствующие хулиганству и правонарушениям в сфере межличностных отношений в коллективе воинской части). Особое значение имеют необходимые условия, без которых причина не может породить следствие, например, недостатки в охране оружия и боеприпасов при их хищениях. </w:t>
      </w:r>
    </w:p>
    <w:p>
      <w:pPr>
        <w:pStyle w:val="Normal"/>
        <w:ind w:firstLine="709"/>
        <w:rPr/>
      </w:pPr>
      <w:r>
        <w:rPr/>
        <w:t xml:space="preserve">Чтобы разобраться в многообразии причин и условий преступности, полнее выявлять их на практике и целенаправленно осуществлять необходимые мероприятия по их устранению и нейтрализации, нужны надлежащие их дифференциация и классификация. </w:t>
      </w:r>
    </w:p>
    <w:p>
      <w:pPr>
        <w:pStyle w:val="Normal"/>
        <w:ind w:firstLine="709"/>
        <w:rPr/>
      </w:pPr>
      <w:r>
        <w:rPr/>
        <w:t xml:space="preserve">1) По механизму действия они подразделяются на причины преступления, их условия и криминогенные факторы (т.е. факторы, порождающие преступления). Одни из них детерминируют неблагоприятное нравственное формирование личности (недостатки семейного, школьного, армейского воспитания, отрицательное влияние окружения и пр.) Другие связаны с внешними по отношению к индивиду условиями и ситуациями, способствующими, облегчающими или даже провоцирующими проявление антисоциальных взглядов и побуждений в конкретном преступном посягательстве (плохая охрана оружия и техники, злоупотребление алкоголем и пр.) Первая группа детерминант больше связана с причинами преступности, вторая - является преимуществу условиями совершения преступлений. </w:t>
      </w:r>
    </w:p>
    <w:p>
      <w:pPr>
        <w:pStyle w:val="Normal"/>
        <w:ind w:firstLine="709"/>
        <w:rPr/>
      </w:pPr>
      <w:r>
        <w:rPr/>
        <w:t>2) По уровню (иерархии, субординации) функционирования криминогенные детерминанты классифицируются: на общие причины и условия преступности; причины и условия групп преступлений (рецидивных, преступлений несовершеннолетних, корыстных); причины и условия отдельных конкретных преступлений. Эти три уровня причин взаимосвязаны.</w:t>
      </w:r>
    </w:p>
    <w:p>
      <w:pPr>
        <w:pStyle w:val="Normal"/>
        <w:ind w:firstLine="709"/>
        <w:rPr/>
      </w:pPr>
      <w:r>
        <w:rPr/>
        <w:t xml:space="preserve">Другой вид уровневого подхода предполагает выявление причин и условий преступности (в целом и отдельных структурных ее подразделений) на уровне всего общества (макроуровень), отдельных его социальных групп и сфер общественной жизни и на уровне отдельного индивида. </w:t>
      </w:r>
    </w:p>
    <w:p>
      <w:pPr>
        <w:pStyle w:val="Normal"/>
        <w:ind w:firstLine="709"/>
        <w:rPr/>
      </w:pPr>
      <w:r>
        <w:rPr/>
        <w:t>3) По содержанию: социально-психологические (большинство причин преступлений кроется в психологии преступника); социально-экономические; политические; идеологические; воспитательные; правовые; организационно-управленческие ( бесхозяйственность, плохая профилактическая работа по месту жительства).</w:t>
      </w:r>
    </w:p>
    <w:p>
      <w:pPr>
        <w:pStyle w:val="Normal"/>
        <w:ind w:firstLine="709"/>
        <w:rPr/>
      </w:pPr>
      <w:r>
        <w:rPr/>
        <w:t>4) По природе возникновения: объективно-субъективные (большинство причин имеют эту природу); объективные; субъективные. Абсолютно объективных или абсолютно субъективных явлений в обществе не существует. Большинство криминогенных детерминант носит объективно-субъективный характер с преобладанием объективного либо субъективного.</w:t>
      </w:r>
    </w:p>
    <w:p>
      <w:pPr>
        <w:pStyle w:val="Normal"/>
        <w:ind w:firstLine="709"/>
        <w:rPr/>
      </w:pPr>
      <w:r>
        <w:rPr/>
        <w:t>5) По близости к событию преступления: ближайшие и отделенные; непосредственные и опосредованные причины и условия.</w:t>
      </w:r>
    </w:p>
    <w:p>
      <w:pPr>
        <w:pStyle w:val="Normal"/>
        <w:ind w:firstLine="709"/>
        <w:rPr/>
      </w:pPr>
      <w:r>
        <w:rPr/>
        <w:t>6) По источникам: внутренние и внешние (имеющие международный характер).</w:t>
      </w:r>
    </w:p>
    <w:p>
      <w:pPr>
        <w:pStyle w:val="Normal"/>
        <w:ind w:firstLine="709"/>
        <w:rPr/>
      </w:pPr>
      <w:r>
        <w:rPr/>
        <w:t>В качестве ближайших причин преступности и преступлений выступают явления социально-психологического характера, а именно криминогенно деформированная общественная и индивидуальная психология, противоречащая общепринятым принципам международного, конституционного и уголовного права.</w:t>
      </w:r>
    </w:p>
    <w:p>
      <w:pPr>
        <w:pStyle w:val="Normal"/>
        <w:ind w:firstLine="709"/>
        <w:rPr/>
      </w:pPr>
      <w:r>
        <w:rPr/>
        <w:t>Причины, влияющие на преступность, могут также быть:</w:t>
      </w:r>
    </w:p>
    <w:p>
      <w:pPr>
        <w:pStyle w:val="Normal"/>
        <w:ind w:firstLine="709"/>
        <w:rPr/>
      </w:pPr>
      <w:r>
        <w:rPr/>
        <w:t>1) общие - система всех обстоятельств, при совокупности которых наступает следствие. Речь идет о совокупности всех явлений и факторов, порождающих преступность, и всех условий, обусловливающих ее;</w:t>
      </w:r>
    </w:p>
    <w:p>
      <w:pPr>
        <w:pStyle w:val="Normal"/>
        <w:ind w:firstLine="709"/>
        <w:rPr/>
      </w:pPr>
      <w:r>
        <w:rPr/>
        <w:t>2) специфические - часть общей причины, наличие которой при определенной ситуации (определенных условий) приводит к преступлению.</w:t>
      </w:r>
    </w:p>
    <w:p>
      <w:pPr>
        <w:pStyle w:val="Normal"/>
        <w:ind w:firstLine="709"/>
        <w:rPr/>
      </w:pPr>
      <w:r>
        <w:rPr/>
        <w:t>Нельзя говорить, что указанные причины преступности появились именно сегодня. Они существовали всегда, ведь общественные противоречия вечны - они будут там, где есть общество.</w:t>
      </w:r>
    </w:p>
    <w:p>
      <w:pPr>
        <w:pStyle w:val="Normal"/>
        <w:ind w:firstLine="709"/>
        <w:rPr/>
      </w:pPr>
      <w:r>
        <w:rPr/>
        <w:t>Проблему причин преступности, ее сущность и место в деле борьбы с преступностью необходимо рассматривать на разных уровнях:</w:t>
      </w:r>
    </w:p>
    <w:p>
      <w:pPr>
        <w:pStyle w:val="Normal"/>
        <w:ind w:firstLine="709"/>
        <w:rPr/>
      </w:pPr>
      <w:r>
        <w:rPr/>
        <w:t>1) индивидуальном - рассматривая личность преступника, исследуя механизм преступного поведения, можно установить и соответствующие обстоятельства, факторы, толкающие лицо на совершение преступления;</w:t>
      </w:r>
    </w:p>
    <w:p>
      <w:pPr>
        <w:pStyle w:val="Normal"/>
        <w:ind w:firstLine="709"/>
        <w:rPr/>
      </w:pPr>
      <w:r>
        <w:rPr/>
        <w:t>2) социологическом - здесь необходимо обратиться непосредственно к самому обществу, таким его сферам, как социальная, экономическая, политическая, духовная. Эти сферы влияют на формирование личности будущего преступника, мотивацию его поступков и реализацию задуманного;</w:t>
      </w:r>
    </w:p>
    <w:p>
      <w:pPr>
        <w:pStyle w:val="Normal"/>
        <w:ind w:firstLine="709"/>
        <w:rPr/>
      </w:pPr>
      <w:r>
        <w:rPr/>
        <w:t>3) философском - самой общей причиной преступности в любом обществе можно считать объективно существующие социальные противоречия (всегда существует, но не всегда формально, доминирующий, экономически сильный класс и его противоположность).</w:t>
      </w:r>
      <w:r>
        <w:br w:type="page"/>
      </w:r>
    </w:p>
    <w:p>
      <w:pPr>
        <w:pStyle w:val="Heading4"/>
        <w:numPr>
          <w:ilvl w:val="0"/>
          <w:numId w:val="2"/>
        </w:numPr>
        <w:spacing w:before="0" w:after="0"/>
        <w:ind w:left="0" w:firstLine="709"/>
        <w:rPr>
          <w:caps w:val="false"/>
          <w:smallCaps w:val="false"/>
          <w:spacing w:val="0"/>
        </w:rPr>
      </w:pPr>
      <w:r>
        <w:rPr>
          <w:caps w:val="false"/>
          <w:smallCaps w:val="false"/>
          <w:spacing w:val="0"/>
        </w:rPr>
        <w:t>Факторы, детерминирующие преступность в современной России</w:t>
      </w:r>
    </w:p>
    <w:p>
      <w:pPr>
        <w:pStyle w:val="Normal"/>
        <w:ind w:firstLine="709"/>
        <w:rPr>
          <w:smallCaps/>
          <w:spacing w:val="0"/>
        </w:rPr>
      </w:pPr>
      <w:r>
        <w:rPr>
          <w:smallCaps/>
          <w:spacing w:val="0"/>
        </w:rPr>
      </w:r>
    </w:p>
    <w:p>
      <w:pPr>
        <w:pStyle w:val="Normal"/>
        <w:ind w:firstLine="709"/>
        <w:rPr/>
      </w:pPr>
      <w:r>
        <w:rPr/>
        <w:t>Современное состояние преступности в РФ характеризуется непрерывным ростом преступлений. Если в 1991г. было зарегистрировано 2,1 млн. преступлений, то в 2006г. – более 3,5 млн. Первое место в структуре преступности занимают насильственные преступления (более 50 %), причем постоянно растет доля тяжких и особо тяжких преступлений (убийств, телесных повреждений, изнасилований). Широкое распространение получила экономическая преступность, в ней выделяются финансовые преступления (банковские злоупотребления путем взяточничества, мошенничества, подлогов, хищений, а также фальсификация денег и ценных бумаг); внешнеэкономические преступления (в т.ч. корыстное злоупотребление властью, контрабанда); преступления в сфере приватизации государственного и частного имущества.</w:t>
      </w:r>
    </w:p>
    <w:p>
      <w:pPr>
        <w:pStyle w:val="TextBodyIndent"/>
        <w:ind w:firstLine="709"/>
        <w:rPr/>
      </w:pPr>
      <w:r>
        <w:rPr/>
        <w:t>На сегодняшний день ярко выраженная тенденция – корыстно – насильственная направленность преступности. На общем фоне роста преступности появляется тенденция увеличения числа преступлений, совершенных группами лиц. Многие их этих групп имеют устойчивый характер. Из–за большого удельного веса групповых преступлений происходит консолидация преступной среды и образование стойких организационных форм.</w:t>
      </w:r>
    </w:p>
    <w:p>
      <w:pPr>
        <w:pStyle w:val="Normal"/>
        <w:ind w:firstLine="709"/>
        <w:rPr/>
      </w:pPr>
      <w:r>
        <w:rPr/>
      </w:r>
    </w:p>
    <w:p>
      <w:pPr>
        <w:pStyle w:val="Normal"/>
        <w:ind w:firstLine="709"/>
        <w:jc w:val="center"/>
        <w:rPr>
          <w:b/>
          <w:b/>
        </w:rPr>
      </w:pPr>
      <w:r>
        <w:rPr>
          <w:b/>
        </w:rPr>
        <w:t>Социально-экономические причины преступности.</w:t>
      </w:r>
    </w:p>
    <w:p>
      <w:pPr>
        <w:pStyle w:val="Normal"/>
        <w:ind w:firstLine="709"/>
        <w:rPr/>
      </w:pPr>
      <w:r>
        <w:rPr/>
        <w:t xml:space="preserve">Социально-экономическое состояние общества генерирует преступность, воспроизводит и усиливает ее. Кризис экономики в середине 90-х годов прошлого столетия сопровождался резким социально - имущественным расслоением населения, т.е. ростом бедных людей, что в свою очередь динамизировало социальную напряженность в государстве. Кроме того, высокий уровень коррупционности органов власти и их бездействие вызвали утрата государственной властью доверия населения. </w:t>
      </w:r>
    </w:p>
    <w:p>
      <w:pPr>
        <w:pStyle w:val="Normal"/>
        <w:ind w:firstLine="709"/>
        <w:rPr/>
      </w:pPr>
      <w:r>
        <w:rPr/>
        <w:t>Деньги, богатство стали определять положение в обществе, а поскольку они доступны далеко не всем, возникают состояние фрустрации (от лат.frustration – обман, неудача – конфликтное эмоциональное состояние, вызванное непреодолимыми для данного индивида трудностями, препятствиями к достижению намеченной цели), чувство утраты жизненных перспектив и, как следствие, агрессивное поведение либо замещение недоступных целей путем пьянства, наркотиков, вандализма.</w:t>
      </w:r>
    </w:p>
    <w:p>
      <w:pPr>
        <w:pStyle w:val="Normal"/>
        <w:ind w:firstLine="709"/>
        <w:rPr/>
      </w:pPr>
      <w:r>
        <w:rPr/>
        <w:t>Эти факторы наблюдаются и в наши дни. Возрастание потребностей имущественного характера сопровождается реальным сокращением их удовлетворения, так заработная плата работников бюджетной сферы не соответствует ценам на товары и услуги, что затрудняет реализацию минимальных стандартов обеспечения достойного существования.</w:t>
      </w:r>
    </w:p>
    <w:p>
      <w:pPr>
        <w:pStyle w:val="Normal"/>
        <w:ind w:firstLine="709"/>
        <w:rPr/>
      </w:pPr>
      <w:r>
        <w:rPr/>
        <w:t>Политико-правовые причины преступности состоят в неумении органов власти навести должный порядок в обществе и стране, в неспособности оказать предупредительное воздействие на негативные социальные процессы. В несвоевременном решении многих социально-экономических, межнациональных, религиозных, культурных проблем.</w:t>
      </w:r>
    </w:p>
    <w:p>
      <w:pPr>
        <w:pStyle w:val="TextBodyIndent"/>
        <w:ind w:firstLine="709"/>
        <w:rPr/>
      </w:pPr>
      <w:r>
        <w:rPr/>
        <w:t xml:space="preserve">Получили развитие транснациональные связи организованных преступных сообществ. Возникает криминальный профессионализм, вооруженность и техническая оснащенность преступников. Их действия приобретают все более дерзкие и изощренные формы. Участились случаи убийств по найму, терроризма, посягательств на жизнь людей, совершаемых общеопасными способами. Наблюдается сращивание общеуголовной преступности с политическим экстремизмом. </w:t>
      </w:r>
    </w:p>
    <w:p>
      <w:pPr>
        <w:pStyle w:val="Normal"/>
        <w:ind w:firstLine="709"/>
        <w:rPr/>
      </w:pPr>
      <w:r>
        <w:rPr/>
        <w:t>Одним из противоправных средств, используемых для достижения политических целей, является совершение преступлений, связанных с искажением волеизъявления населения в процессе проведения выборов или референдумов, которые обычно именуют термином «электоральные преступления», а совокупность подобных преступлений криминологическим термином – «электоральная преступность».</w:t>
      </w:r>
    </w:p>
    <w:p>
      <w:pPr>
        <w:pStyle w:val="Normal"/>
        <w:ind w:firstLine="709"/>
        <w:rPr/>
      </w:pPr>
      <w:r>
        <w:rPr/>
        <w:t>Социальные отклонения и преступность. Пьянство, наркомания, токсикомания, проституция в большей степени порождаются семьей, во взаимодействии с досуговой и бытовой формой жизнедеятельности, в какой-то степени с местом работы и учебы.</w:t>
      </w:r>
    </w:p>
    <w:p>
      <w:pPr>
        <w:pStyle w:val="Normal"/>
        <w:ind w:firstLine="709"/>
        <w:rPr/>
      </w:pPr>
      <w:r>
        <w:rPr/>
        <w:t>Причина пьянства – нищета, горе, бедность, безысходность, отчаяние. Часто присуща обывательско-легкомысленная мотивация (встреча с друзьями, с привычными собутыльниками). Преступникам – алкоголикам присущи разрыв социально-полезных связей с семьей и трудовыми коллективами, бедность и деформированность ценностных ориентаций, общее огрубление личности.</w:t>
      </w:r>
    </w:p>
    <w:p>
      <w:pPr>
        <w:pStyle w:val="Normal"/>
        <w:ind w:firstLine="709"/>
        <w:rPr/>
      </w:pPr>
      <w:r>
        <w:rPr/>
        <w:t>Прослеживается тесная взаимосвязь между уровнем потребления алкоголя и степенью распространенности таких негативных явлений, как преступность, заболеваемость, смертность. Так, в таких преступлениях как убийства, умышленные причинения различной степени тяжести вреда здоровью, хулиганства, изнасилования, разбои и грабежи совершенными лицами, находящимися в нетрезвом виде, у которых доминантной мотивацией остаются агрессивность, корысть или насилие, а алкогольная мотивация действует как дополнительный стимул.</w:t>
      </w:r>
    </w:p>
    <w:p>
      <w:pPr>
        <w:pStyle w:val="Normal"/>
        <w:ind w:firstLine="709"/>
        <w:rPr/>
      </w:pPr>
      <w:r>
        <w:rPr/>
        <w:t>В России при росте за 2000-2005гг. потребления алкогольных напитков в 1,3 раза, количество преступлений, совершенных в состоянии алкогольного опьянения, выросло почти в 1,6, раза, количество административных правонарушений – в 1,9 раза (среди несовершеннолетних – в 2,3, раза), а смертность по причинам, непосредственно связанным с потреблением алкоголя, в 2,5 раза. За тот же период погибли только от хронического алкоголизма, цирроза печени, психозов, алкогольных отравлений 250 тыс. человек, в том числе от алкогольных отравлений – 105 тыс. человек. На учете состоит 2,5 млн. хронических алкоголиков. По оценкам экспертов данную цифру можно увеличить как минимум в два раза.</w:t>
      </w:r>
    </w:p>
    <w:p>
      <w:pPr>
        <w:pStyle w:val="Normal"/>
        <w:ind w:firstLine="709"/>
        <w:rPr/>
      </w:pPr>
      <w:r>
        <w:rPr/>
        <w:t xml:space="preserve">В условиях краха системы общественного воспитания детей прослеживается устойчивая тенденция роста преступности несовершеннолетних. Особо негативный характер ей придает “омоложение”, т.е. участие в преступной деятельности лиц, не достигших уголовной ответственности, а также “феминизация” подростковой преступности, т.е. увеличение не только абсолютного числа, но и удельного веса женщин среди преступников. Массовое приобщение к потреблению алкоголя все больше смещается с возрастной группы в 16-17 лет (в 1980-е гг.) в возрастную группу в 14-15 лет, что чревато серьезными последствиями для физического, интеллектуального развития подрастающего поколения. </w:t>
      </w:r>
    </w:p>
    <w:p>
      <w:pPr>
        <w:pStyle w:val="TextBodyIndent"/>
        <w:ind w:firstLine="709"/>
        <w:rPr/>
      </w:pPr>
      <w:r>
        <w:rPr>
          <w:szCs w:val="26"/>
        </w:rPr>
        <w:t>Несовершеннолетние чаще всего совершают преступления вследствие следующих причин: под влиянием отрицательного примера родителей и других членов семьи (30-40% преступлений); подстрекательства со стороны взрослых преступников (30% случаев); отсутствие у родителей возможности материально обеспечивать реально необходимые потребности детей; длительное отсутствие определенных занятий, работы, учебы; пропаганда в СМИ, литературе стандартов антиобщественного поведения (культ насилия, жестокости, наркотиков, порнографии).</w:t>
      </w:r>
    </w:p>
    <w:p>
      <w:pPr>
        <w:pStyle w:val="Normal"/>
        <w:ind w:firstLine="709"/>
        <w:rPr/>
      </w:pPr>
      <w:r>
        <w:rPr>
          <w:szCs w:val="26"/>
        </w:rPr>
        <w:t>Вместе с этими причинами на формирование преступного поведения влияют некоторые условия, в виде воздействия со стороны общества: безнадзорности как отсутствие должного контроля семьи и образовательных учреждений за связями и временем несовершеннолетних (более 90% случаев преступлений); низкий уровень работы школы и других учреждений; отсутствие системы трудоустройства подростков; отсутствие сети детского и подросткового досуга; увеличение доли детей и подростков с отставанием в интеллектуальном и волевом развитии.</w:t>
      </w:r>
    </w:p>
    <w:p>
      <w:pPr>
        <w:pStyle w:val="TextBodyIndent"/>
        <w:ind w:firstLine="709"/>
        <w:rPr/>
      </w:pPr>
      <w:r>
        <w:rPr>
          <w:szCs w:val="26"/>
        </w:rPr>
        <w:t>Не имея возможности законным путем удовлетворять свои потребности, многие подростки начинают “делать деньги” и добывать необходимые вещи и продукты в меру своих сил и возможностей, зачастую путем совершения преступления. Несовершеннолетние активно участвуют в рэкете, незаконном бизнесе и других видах преступной деятельности.</w:t>
      </w:r>
    </w:p>
    <w:p>
      <w:pPr>
        <w:pStyle w:val="TextBodyIndent"/>
        <w:ind w:firstLine="709"/>
        <w:rPr/>
      </w:pPr>
      <w:r>
        <w:rPr>
          <w:szCs w:val="26"/>
        </w:rPr>
        <w:t>Среди несовершеннолетних из неблагополучных семей интенсивность преступности особенно высока. В основном в этих семьях процветают пьянство, наркомания, проституция, отсутствуют какие-либо нравственные устои, элементарная культура. Психические расстройства детей - во многом результат и наследие соответствующего поведения и жизни их родителей-алкоголиков, наркоманов. Некоторые сочетаниям психических расстройств и социально-психологической деформации личности во многом объясняются тем, что причины патологического развития личности несовершеннолетних кроются в асоциальности и аморальности родителей.</w:t>
      </w:r>
    </w:p>
    <w:p>
      <w:pPr>
        <w:pStyle w:val="Normal"/>
        <w:ind w:firstLine="709"/>
        <w:rPr/>
      </w:pPr>
      <w:r>
        <w:rPr/>
        <w:t>Сохраняющаяся нестабильность в обществе, снижение реального уровня жизни, падения нравственных устоев приводят к дальнейшему росту потребителей наркотиков. Распространение наркомании неизбежно отразилось и на росте преступлений, связанных с незаконным оборотом наркотиков.</w:t>
      </w:r>
    </w:p>
    <w:p>
      <w:pPr>
        <w:pStyle w:val="Normal"/>
        <w:ind w:firstLine="709"/>
        <w:rPr/>
      </w:pPr>
      <w:r>
        <w:rPr/>
        <w:t xml:space="preserve">По оценочным данным, в России на 100 тыс. населения примерно 267 человек постоянно потребляют наркотики растительного происхождения (опийные и гашишные). По данным официальной статистики, ежегодно от наркотиков умирает 1600 – 2000 человек. </w:t>
      </w:r>
    </w:p>
    <w:p>
      <w:pPr>
        <w:pStyle w:val="Normal"/>
        <w:ind w:firstLine="709"/>
        <w:rPr/>
      </w:pPr>
      <w:r>
        <w:rPr/>
        <w:t xml:space="preserve">Снижение нижней возрастной границы начала наркотизации до 11-13 лет. Среди подростков формируется субкультура предпочтения наркотиков и токсических средств традиционному ранее потреблению алкоголя. </w:t>
      </w:r>
    </w:p>
    <w:p>
      <w:pPr>
        <w:pStyle w:val="Normal"/>
        <w:ind w:firstLine="709"/>
        <w:rPr/>
      </w:pPr>
      <w:r>
        <w:rPr>
          <w:rFonts w:cs="Arial"/>
          <w:szCs w:val="24"/>
        </w:rPr>
        <w:t xml:space="preserve">В </w:t>
      </w:r>
      <w:r>
        <w:rPr/>
        <w:t>криминологической литературе встречается точка зрения о влиянии средств массовой информации (СМИ), а, прежде всего телевидения и кино в культивировании среди молодежи «преступной идеологии». В связи с этим отмечается, что идет нагнетание страха перед преступностью на фоне информации полной ужасов, зачастую далекой от реальной действительности. Не меньший вред СМИ причиняют, когда через них идет романтизация преступной жизни и морали. Это приводит к тому, что среди молодежи и подростков, негативное социальное поведение приобретает привлекательность. Появляются мнения о возможности «союзнических» отношений с преступниками. Высказываются идеи о том что, воровской мир, «воры в законе»- это часть российской культуры, а воровские «правильные» понятия легче и разумнее законов.</w:t>
      </w:r>
    </w:p>
    <w:p>
      <w:pPr>
        <w:pStyle w:val="Endnote"/>
        <w:ind w:firstLine="709"/>
        <w:rPr/>
      </w:pPr>
      <w:r>
        <w:rPr/>
        <w:t>К неблагоприятным качественным изменениям преступности относится также то, что она расширяет сферы своего влияния. В нее втягивается все большее число людей из категории населения, чья криминальная активность прежде была минимальной. Сформировался и постоянно увеличивается слой элитно – властной преступности. Наблюдается политизация преступности, ее лидеры порой проникают в структуры власти, берут под контроль СМИ, экономические и другие структуры общества.</w:t>
      </w:r>
    </w:p>
    <w:p>
      <w:pPr>
        <w:pStyle w:val="Normal"/>
        <w:ind w:firstLine="709"/>
        <w:rPr/>
      </w:pPr>
      <w:r>
        <w:rPr/>
        <w:t>Демографические причины преступности</w:t>
      </w:r>
    </w:p>
    <w:p>
      <w:pPr>
        <w:pStyle w:val="Normal"/>
        <w:ind w:firstLine="709"/>
        <w:rPr/>
      </w:pPr>
      <w:r>
        <w:rPr/>
        <w:t xml:space="preserve">Существует прямая зависимость преступности и ряда социально-демографических факторов. Так, изменения в половозрастной структуре населения вызывают определения изменения в преступности. Преступность среди женщин в 6 раз ниже мужской. Поэтому преобладание женщин или, наоборот, снижение их доли в населении сказывается на уровне преступности. Аналогичная коррелляционная зависимость существует между возрастными свойствами населения и преступностью. Преступность лиц пожилого возраста ниже уровня преступности лиц в молодом и зрелом возрасте. </w:t>
      </w:r>
      <w:r>
        <w:br w:type="page"/>
      </w:r>
    </w:p>
    <w:p>
      <w:pPr>
        <w:pStyle w:val="Heading4"/>
        <w:numPr>
          <w:ilvl w:val="0"/>
          <w:numId w:val="2"/>
        </w:numPr>
        <w:spacing w:before="0" w:after="0"/>
        <w:ind w:left="0" w:firstLine="709"/>
        <w:rPr>
          <w:caps w:val="false"/>
          <w:smallCaps w:val="false"/>
          <w:spacing w:val="0"/>
        </w:rPr>
      </w:pPr>
      <w:r>
        <w:rPr>
          <w:caps w:val="false"/>
          <w:smallCaps w:val="false"/>
          <w:spacing w:val="0"/>
        </w:rPr>
        <w:t>Региональные особенности причин и условий преступности</w:t>
      </w:r>
    </w:p>
    <w:p>
      <w:pPr>
        <w:pStyle w:val="Normal"/>
        <w:ind w:firstLine="709"/>
        <w:rPr>
          <w:smallCaps/>
          <w:spacing w:val="0"/>
        </w:rPr>
      </w:pPr>
      <w:r>
        <w:rPr>
          <w:smallCaps/>
          <w:spacing w:val="0"/>
        </w:rPr>
      </w:r>
    </w:p>
    <w:p>
      <w:pPr>
        <w:pStyle w:val="Normal"/>
        <w:ind w:firstLine="709"/>
        <w:rPr/>
      </w:pPr>
      <w:r>
        <w:rPr/>
        <w:t>Преступность в стране в основном зарождается (проявляется) в регионах. Более 2/3 регистрируемых преступлений совершается местными жителями регионов. Причины-факторы и условия-факторы совершения ими преступлений большей частью, как предполагается, определяются региональными, а не федеральными криминогенными факторами. Региональная специфика преступности базируется на региональных диспропорциях развития регионов.</w:t>
      </w:r>
    </w:p>
    <w:p>
      <w:pPr>
        <w:pStyle w:val="Normal"/>
        <w:ind w:firstLine="709"/>
        <w:rPr/>
      </w:pPr>
      <w:r>
        <w:rPr/>
        <w:t xml:space="preserve">Оставление еще с советских времен в сегодняшней государственной политике приоритетным направлением экономическое развитие страны только обострило многочисленные криминогенные факторы, детерминирующие преступность в регионах. Наиболее сильнодействующими из числа криминогенных детерминант явились такие факторы, как: нищета большинства населения, негативные демографические процессы (неконтролируемая миграция, высокая смертность, низкая рождаемость и т.д.), высокая детская беспризорность, отсутствие духовного стержня, падение нравственности в обществе, высокий уровень коррумпированности государственного аппарата и местного самоуправления. </w:t>
      </w:r>
    </w:p>
    <w:p>
      <w:pPr>
        <w:pStyle w:val="Normal"/>
        <w:ind w:firstLine="709"/>
        <w:rPr/>
      </w:pPr>
      <w:r>
        <w:rPr/>
        <w:t>Многими исследователями (А.И. Долгова, Г.И. Забрянский, Г.М. Миньковский и др.) выявлена устойчивая зависимость между уровнем преступности и такими показателями, характеризующими регион, как удельный вес и общая численность детей и подростков в населении; доля несовершеннолетних, проживающих в общежитиях: преобладание в структуре взрослого населения одиноких женщин, неблагополучных, а также неполных семей, как и родителей, профессия которых требует частых или длительных отлучек, семей, прибывших из других населенных пунктов; высокая концентрация судимых лиц, бытовых правонарушителей (пьяниц, хулиганов и т. д.), лиц, состоящих на различных медицинских учетах (алкоголиков, психически больных и др.).</w:t>
      </w:r>
    </w:p>
    <w:p>
      <w:pPr>
        <w:pStyle w:val="Normal"/>
        <w:ind w:firstLine="709"/>
        <w:rPr/>
      </w:pPr>
      <w:r>
        <w:rPr/>
        <w:t xml:space="preserve">Однако наиболее тесная зависимость установлена между особенностями преступности и числом распавшихся семей в регионах. При сравнении регионов по этому показателю установлено почти полное совпадение минимального и максимального уровней преступности несовершеннолетних и соответствующими показателями распавшихся семей. </w:t>
      </w:r>
    </w:p>
    <w:p>
      <w:pPr>
        <w:pStyle w:val="TextBodyIndent"/>
        <w:ind w:firstLine="709"/>
        <w:rPr/>
      </w:pPr>
      <w:r>
        <w:rPr>
          <w:szCs w:val="26"/>
        </w:rPr>
        <w:t>Это дает основание рассматривать семейное неблагополучие в качестве основного показателя для объяснения различий преступности несовершеннолетних в регионах, прогнозирования ее тенденций, а также для выбора приоритетных направлений профилактической работы.</w:t>
      </w:r>
    </w:p>
    <w:p>
      <w:pPr>
        <w:pStyle w:val="Normal"/>
        <w:ind w:firstLine="709"/>
        <w:rPr/>
      </w:pPr>
      <w:r>
        <w:rPr/>
        <w:t xml:space="preserve">В Белгородской области на протяжении ряда лет отмечался низкий коэффициент преступности (до 1000 преступлений на 100000 жителей). </w:t>
      </w:r>
    </w:p>
    <w:p>
      <w:pPr>
        <w:pStyle w:val="Normal"/>
        <w:ind w:firstLine="709"/>
        <w:rPr/>
      </w:pPr>
      <w:r>
        <w:rPr/>
        <w:t xml:space="preserve">Но в последние годы криминогенная обстановка в нашей области, согласно статистике ухудшилась. Количество зарегистрированных преступлений увеличилось до 25 тысяч, что составляет 1669 случаев </w:t>
      </w:r>
      <w:r>
        <w:rPr>
          <w:iCs/>
        </w:rPr>
        <w:t>в</w:t>
      </w:r>
      <w:r>
        <w:rPr/>
        <w:t xml:space="preserve"> расчете на 100 тысяч населения. По Центральному федеральному округу и России этот показатель гораздо выше: 2077 и 2477 соответственно.</w:t>
      </w:r>
      <w:r>
        <w:rPr>
          <w:rStyle w:val="FootnoteCharacters"/>
          <w:rStyle w:val="FootnoteAnchor"/>
        </w:rPr>
        <w:footnoteReference w:id="2"/>
      </w:r>
    </w:p>
    <w:p>
      <w:pPr>
        <w:pStyle w:val="TextBodyIndent"/>
        <w:ind w:firstLine="709"/>
        <w:rPr/>
      </w:pPr>
      <w:r>
        <w:rPr/>
        <w:t>45 процентов всех преступлений, зарегистрированных в прошлом году — кражи. Увеличилось число выявленных преступлений в сфере экономической деятельности (на 52%), в финансово-кредитной системе (на 49,3%), во внешнеэкономической деятельности (на 44,2%) и на 16,6% — в сфе</w:t>
        <w:softHyphen/>
        <w:t>ре потребительского рынка. В несколько раз выросло количество выявленных фактов неза-конного предпринимательства, «отмывания» денежных средств.</w:t>
      </w:r>
    </w:p>
    <w:p>
      <w:pPr>
        <w:pStyle w:val="Normal"/>
        <w:ind w:firstLine="709"/>
        <w:rPr/>
      </w:pPr>
      <w:r>
        <w:rPr/>
        <w:t>Из десяти тысяч преступников, выявленных белгородскими милиционерами, более половины не имеют постоянного источника доходов. На долю таких социально «отверженных» приходится половина всех преступлений.</w:t>
      </w:r>
    </w:p>
    <w:p>
      <w:pPr>
        <w:pStyle w:val="Normal"/>
        <w:ind w:firstLine="709"/>
        <w:rPr/>
      </w:pPr>
      <w:r>
        <w:rPr/>
        <w:t>В Белгороде 16/02/2007 прошло совместное заседание областного Совета безопасности и координационное совещание руководителей правоохранительных органов. На нем обсуждались методы борьбы с организованной преступностью, противодействие терроризму и экстремизму.</w:t>
      </w:r>
    </w:p>
    <w:p>
      <w:pPr>
        <w:pStyle w:val="Normal"/>
        <w:ind w:firstLine="709"/>
        <w:rPr>
          <w:rFonts w:eastAsia="Arial Unicode MS" w:cs="Arial Unicode MS"/>
          <w:szCs w:val="24"/>
        </w:rPr>
      </w:pPr>
      <w:r>
        <w:rPr/>
        <w:t>Губернатор области Евгений Савченко отметил, что задача органов власти - организовать систему совместных действий, чтобы лучше справиться с преступностью, не допустить её профессионализации. Ведь преступниками не рождаются, преступниками людей делает среда. Поэтому одно из важнейших направлений - это профилактика правонарушений.</w:t>
      </w:r>
    </w:p>
    <w:p>
      <w:pPr>
        <w:pStyle w:val="Normal"/>
        <w:ind w:firstLine="709"/>
        <w:rPr/>
      </w:pPr>
      <w:r>
        <w:rPr/>
        <w:t xml:space="preserve">По числу зарегистрированных преступлений Белгородская область занимает 12 место в Центральном Федеральном округе. За прошлый год их число сократилось, но раскрыто пока чуть больше половины. Каждое третье преступление совершает человек, ранее судимый. А каждое седьмое - нетрезвый житель области, рассказал Вячеслав Волков, прокурор Белгородской области, </w:t>
      </w:r>
    </w:p>
    <w:p>
      <w:pPr>
        <w:pStyle w:val="Normal"/>
        <w:ind w:firstLine="709"/>
        <w:rPr>
          <w:rFonts w:eastAsia="Arial Unicode MS" w:cs="Arial Unicode MS"/>
          <w:szCs w:val="24"/>
        </w:rPr>
      </w:pPr>
      <w:r>
        <w:rPr/>
        <w:t xml:space="preserve">В противодействии экстремизму и терроризму необходимы усилия всех сотрудников правоохранительных органов - милиционеров, таможенников, пограничников. А для борьбы с коррупцией на совещании было предложено ужесточить требования к государственным служащим. Сейчас достаточно часто бывает, что чиновники совмещают службу с коммерческими видами деятельности, что недопустимо. Также на уровне районов иногда принимаются нормативные акты, оставляющие для недобросовестных служащих возможности брать взятки. Для борьбы с ними будет проводиться экспертиза принятия нормативных актов. За прошлый год по факту коррупции было возбуждено 115 уголовных дел. Также продолжается работа по привлечению к ответственности сотрудников милиции за укрытие преступлений от учета. По рекомендации губернатора области будет сделан анализ фактов принятия денег за прекращение судебных дел. </w:t>
      </w:r>
    </w:p>
    <w:p>
      <w:pPr>
        <w:pStyle w:val="Normal"/>
        <w:ind w:firstLine="709"/>
        <w:rPr/>
      </w:pPr>
      <w:r>
        <w:rPr/>
        <w:t>Евгений Савченко подчеркнул, что одно из важнейших направлений профилактики преступности - это трудоустройство жителей области. Значительную часть правонарушений совершают люди, не имеющие постоянного источника доходов. Губернатор области подчеркнул, что в судебных решениях надо шире использовать меры наказания, не связанные с лишением свободы. Например, обязательные работы, которые могут стать еще и воспитательным фактором. Главы районов должны контролировать организацию таких работ.</w:t>
      </w:r>
      <w:r>
        <w:rPr>
          <w:rStyle w:val="FootnoteCharacters"/>
          <w:rStyle w:val="FootnoteAnchor"/>
          <w:rFonts w:cs="Arial"/>
        </w:rPr>
        <w:footnoteReference w:id="3"/>
      </w:r>
    </w:p>
    <w:p>
      <w:pPr>
        <w:pStyle w:val="Normal"/>
        <w:ind w:firstLine="709"/>
        <w:rPr/>
      </w:pPr>
      <w:r>
        <w:rPr/>
        <w:t xml:space="preserve">В 2006г. подростковая преступность снизилась на 9,1%. За совершение общественно-опасных деяний 37 подростков в прошлом году были помещены в Центр временного содержания несовершеннолетних преступников, для проведения индивидуально-профилактической работы, а 11 ребят в специальные учебные заведения. </w:t>
      </w:r>
    </w:p>
    <w:p>
      <w:pPr>
        <w:pStyle w:val="Normal"/>
        <w:ind w:firstLine="709"/>
        <w:rPr/>
      </w:pPr>
      <w:r>
        <w:rPr/>
        <w:t xml:space="preserve">По итогам восьми месяцев 2007 года школьными инспекторами раскрыто 38 преступлений, более 600 подростков были поставлены на профилактический учет, те же меры были приняты в отношении 250 неблагополучных родителей, а так же составлено более 700 административных протоколов на несовершеннолетних. Но гораздо большее еще предстоит сделать, ведь кривая подростковой преступности продолжает ползти вверх. </w:t>
      </w:r>
    </w:p>
    <w:p>
      <w:pPr>
        <w:pStyle w:val="Normal"/>
        <w:ind w:firstLine="709"/>
        <w:rPr/>
      </w:pPr>
      <w:r>
        <w:rPr/>
        <w:t>Основной мишенью малолетних злоумышленников по прежнему становились мобильные телефоны. Более половины всех грабе</w:t>
        <w:softHyphen/>
        <w:t>жей и краж с участием подростков связаны с мобильными телефонами. Причем, по словам руководителей районных отделов ПДН, причины роста этих правонарушений — социальные.</w:t>
      </w:r>
    </w:p>
    <w:p>
      <w:pPr>
        <w:pStyle w:val="Normal"/>
        <w:ind w:firstLine="709"/>
        <w:rPr/>
      </w:pPr>
      <w:r>
        <w:rPr/>
        <w:t>Часто провоцируют кражу или грабеж сами же пострадавшие. Родители покупают своим чадам ”крутые” трубки, забывая, что мобильный телефон прежде всего не роскошь, а средство связи. В итоге дети не могут удержаться от того, чтобы не похвастать ”навороченной мобилой” перед сверстниками, на улице...</w:t>
      </w:r>
    </w:p>
    <w:p>
      <w:pPr>
        <w:pStyle w:val="Normal"/>
        <w:ind w:firstLine="709"/>
        <w:rPr/>
      </w:pPr>
      <w:r>
        <w:rPr/>
        <w:t>Росту преступлений такого рода способствует и нахождение несовершеннолетних в позднее время на улице.</w:t>
      </w:r>
      <w:r>
        <w:rPr>
          <w:rStyle w:val="FootnoteCharacters"/>
          <w:rStyle w:val="FootnoteAnchor"/>
        </w:rPr>
        <w:footnoteReference w:id="4"/>
      </w:r>
    </w:p>
    <w:p>
      <w:pPr>
        <w:pStyle w:val="Normal"/>
        <w:ind w:firstLine="709"/>
        <w:rPr/>
      </w:pPr>
      <w:r>
        <w:rPr/>
        <w:t>В целом региональная характеристика организованной преступности отражает все те тенденции, которые проявляются в развитии российской организованной преступности в целом. Однако специфика нашего региона накладывает свои особенности на состояние и структуру действующей здесь организованной преступности.</w:t>
      </w:r>
    </w:p>
    <w:p>
      <w:pPr>
        <w:pStyle w:val="Normal"/>
        <w:ind w:firstLine="709"/>
        <w:rPr/>
      </w:pPr>
      <w:r>
        <w:rPr/>
        <w:t xml:space="preserve">Губернатор Белгородской области Е. Савченко отмечает, что организованная преступность в области активизирует свою деятельность в сфере экономики. Растет незаконный оборот оружия и наркотиков, число квартирных краж, угонов машин. </w:t>
      </w:r>
    </w:p>
    <w:p>
      <w:pPr>
        <w:pStyle w:val="Normal"/>
        <w:ind w:firstLine="709"/>
        <w:rPr/>
      </w:pPr>
      <w:r>
        <w:rPr/>
        <w:t>В области утверждена межведомственная целевая программа профилактики правонарушений, борьбы с преступностью, обеспечения безопасности дорожного движения на 2006-2012 годы. В целях организации работы по контролю за выполнением программных мероприятий создаётся областная межведомственная комиссия по профилактике правонарушений и безопасности дорожного движения при губернаторе области.</w:t>
      </w:r>
    </w:p>
    <w:p>
      <w:pPr>
        <w:pStyle w:val="Normal"/>
        <w:ind w:firstLine="709"/>
        <w:rPr/>
      </w:pPr>
      <w:r>
        <w:rPr/>
        <w:t>Программа подготовлена в целях развития межведомственного взаимодействия и организации работы по предупреждению преступлений и правонарушений на территории области. Реализоваться она будет поэтапно: в сфере профилактики правонарушений, борьбы с преступностью в три, в сфере безопасности дорожного движения в два этапа.</w:t>
      </w:r>
    </w:p>
    <w:p>
      <w:pPr>
        <w:pStyle w:val="Normal"/>
        <w:ind w:firstLine="709"/>
        <w:rPr/>
      </w:pPr>
      <w:r>
        <w:rPr/>
        <w:t>В результате выполнения мероприятий, предусмотренных в областной программе, к 2012 году на территории области планируется повышение раскрываемости преступлений, снижение преступности на 30 процентов, а количества ДТП с пострадавшими на 10 процентов по сравнению с уровнем 2005 г.</w:t>
      </w:r>
    </w:p>
    <w:p>
      <w:pPr>
        <w:pStyle w:val="Normal"/>
        <w:ind w:firstLine="709"/>
        <w:rPr/>
      </w:pPr>
      <w:r>
        <w:rPr/>
        <w:t>Подобные программы принимаются также на муниципальных уровнях.</w:t>
      </w:r>
      <w:r>
        <w:rPr>
          <w:rStyle w:val="FootnoteCharacters"/>
          <w:rStyle w:val="FootnoteAnchor"/>
        </w:rPr>
        <w:footnoteReference w:id="5"/>
      </w:r>
    </w:p>
    <w:p>
      <w:pPr>
        <w:pStyle w:val="Heading4"/>
        <w:numPr>
          <w:ilvl w:val="0"/>
          <w:numId w:val="2"/>
        </w:numPr>
        <w:spacing w:before="0" w:after="0"/>
        <w:ind w:left="0" w:firstLine="709"/>
        <w:rPr>
          <w:caps w:val="false"/>
          <w:smallCaps w:val="false"/>
          <w:spacing w:val="0"/>
        </w:rPr>
      </w:pPr>
      <w:r>
        <w:rPr>
          <w:caps w:val="false"/>
          <w:smallCaps w:val="false"/>
          <w:spacing w:val="0"/>
        </w:rPr>
        <w:t>Изучение причин и условий преступности в ОВД</w:t>
      </w:r>
    </w:p>
    <w:p>
      <w:pPr>
        <w:pStyle w:val="Normal"/>
        <w:ind w:firstLine="709"/>
        <w:rPr>
          <w:smallCaps/>
          <w:spacing w:val="0"/>
        </w:rPr>
      </w:pPr>
      <w:r>
        <w:rPr>
          <w:smallCaps/>
          <w:spacing w:val="0"/>
        </w:rPr>
      </w:r>
    </w:p>
    <w:p>
      <w:pPr>
        <w:pStyle w:val="Normal"/>
        <w:ind w:firstLine="709"/>
        <w:rPr/>
      </w:pPr>
      <w:r>
        <w:rPr/>
        <w:t>При криминологическом подходе преступление анализируется, во-первых, одновременно в контексте условий внешней для человека среды и характеристик самого человека; во-вторых, не как одномоментный акт, а как определённый процесс, развертывающийся в пространстве и времени.</w:t>
      </w:r>
    </w:p>
    <w:p>
      <w:pPr>
        <w:pStyle w:val="Normal"/>
        <w:ind w:firstLine="709"/>
        <w:rPr/>
      </w:pPr>
      <w:r>
        <w:rPr/>
        <w:t>Криминологический подход направлен на выявление причин и условий преступления, особенностей характеристик лица, совершающего преступление, социальных последствий преступного поведения.</w:t>
      </w:r>
    </w:p>
    <w:p>
      <w:pPr>
        <w:pStyle w:val="Normal"/>
        <w:ind w:firstLine="709"/>
        <w:rPr/>
      </w:pPr>
      <w:r>
        <w:rPr/>
        <w:t>Выявление причин преступности, отдельных ее видов посредством использования данных об отдельных преступлениях может осуществляться путем:</w:t>
      </w:r>
    </w:p>
    <w:p>
      <w:pPr>
        <w:pStyle w:val="Normal"/>
        <w:ind w:firstLine="709"/>
        <w:rPr/>
      </w:pPr>
      <w:r>
        <w:rPr/>
        <w:t>- выявления причин отдельных преступлений, обобщения данных о них с одновременным углубленным анализом причинных связей и выходом на социальные явления регионального, общегосударственного и даже межгосударственного масштаба;</w:t>
      </w:r>
    </w:p>
    <w:p>
      <w:pPr>
        <w:pStyle w:val="Normal"/>
        <w:ind w:firstLine="709"/>
        <w:rPr/>
      </w:pPr>
      <w:r>
        <w:rPr/>
        <w:t>- выделение типичного преступного поведения для данного региона, данной социальной группы либо вида преступности и монографического изучения порождающих его причин с прослеживанием более далеких социальных связей и зависимостей.</w:t>
      </w:r>
    </w:p>
    <w:p>
      <w:pPr>
        <w:pStyle w:val="Normal"/>
        <w:ind w:firstLine="709"/>
        <w:rPr/>
      </w:pPr>
      <w:r>
        <w:rPr/>
        <w:t>Методика изучения причин и условий конкретного преступления - некий алгоритм действий, выполнив которые человек сможет получить информацию по следующим вопросам:</w:t>
      </w:r>
    </w:p>
    <w:p>
      <w:pPr>
        <w:pStyle w:val="Normal"/>
        <w:ind w:firstLine="709"/>
        <w:rPr/>
      </w:pPr>
      <w:r>
        <w:rPr/>
        <w:t>1) какие криминогенные качества личности обусловили определенное преступление или правонарушение (либо могут привести к преступлению или правонарушению);</w:t>
      </w:r>
    </w:p>
    <w:p>
      <w:pPr>
        <w:pStyle w:val="Normal"/>
        <w:ind w:firstLine="709"/>
        <w:rPr/>
      </w:pPr>
      <w:r>
        <w:rPr/>
        <w:t>2) каковы причины их образования и развития;</w:t>
      </w:r>
    </w:p>
    <w:p>
      <w:pPr>
        <w:pStyle w:val="Normal"/>
        <w:ind w:firstLine="709"/>
        <w:rPr/>
      </w:pPr>
      <w:r>
        <w:rPr/>
        <w:t>3) каковы условия их устойчивости;</w:t>
      </w:r>
    </w:p>
    <w:p>
      <w:pPr>
        <w:pStyle w:val="Normal"/>
        <w:ind w:firstLine="709"/>
        <w:rPr/>
      </w:pPr>
      <w:r>
        <w:rPr/>
        <w:t>4) какие обстоятельства затрудняют правомерное поведение;</w:t>
      </w:r>
    </w:p>
    <w:p>
      <w:pPr>
        <w:pStyle w:val="Normal"/>
        <w:ind w:firstLine="709"/>
        <w:rPr/>
      </w:pPr>
      <w:r>
        <w:rPr/>
        <w:t>5) какие обстоятельства делают возможным совершение различных преступлений.</w:t>
      </w:r>
    </w:p>
    <w:p>
      <w:pPr>
        <w:pStyle w:val="Normal"/>
        <w:ind w:firstLine="709"/>
        <w:rPr/>
      </w:pPr>
      <w:r>
        <w:rPr/>
        <w:t>Методика изучения причин и условий преступления показывает:</w:t>
      </w:r>
    </w:p>
    <w:p>
      <w:pPr>
        <w:pStyle w:val="Normal"/>
        <w:ind w:firstLine="709"/>
        <w:rPr/>
      </w:pPr>
      <w:r>
        <w:rPr/>
        <w:t>1) какую информацию надо добыть для криминологического анализа;</w:t>
      </w:r>
    </w:p>
    <w:p>
      <w:pPr>
        <w:pStyle w:val="Normal"/>
        <w:ind w:firstLine="709"/>
        <w:rPr/>
      </w:pPr>
      <w:r>
        <w:rPr/>
        <w:t>2) как и каким образом это сделать.</w:t>
      </w:r>
    </w:p>
    <w:p>
      <w:pPr>
        <w:pStyle w:val="Normal"/>
        <w:ind w:firstLine="709"/>
        <w:rPr/>
      </w:pPr>
      <w:r>
        <w:rPr/>
        <w:t xml:space="preserve">Второй аспект методики причин и условий преступности охватывает методы изучения: </w:t>
      </w:r>
    </w:p>
    <w:p>
      <w:pPr>
        <w:pStyle w:val="Normal"/>
        <w:ind w:firstLine="709"/>
        <w:rPr/>
      </w:pPr>
      <w:r>
        <w:rPr/>
        <w:t xml:space="preserve">1)личности; </w:t>
      </w:r>
    </w:p>
    <w:p>
      <w:pPr>
        <w:pStyle w:val="Normal"/>
        <w:ind w:firstLine="709"/>
        <w:rPr/>
      </w:pPr>
      <w:r>
        <w:rPr/>
        <w:t xml:space="preserve">2)условий формирования личности; </w:t>
      </w:r>
    </w:p>
    <w:p>
      <w:pPr>
        <w:pStyle w:val="Normal"/>
        <w:ind w:firstLine="709"/>
        <w:rPr/>
      </w:pPr>
      <w:r>
        <w:rPr/>
        <w:t>3)условий жизни человека.</w:t>
      </w:r>
    </w:p>
    <w:p>
      <w:pPr>
        <w:pStyle w:val="Normal"/>
        <w:ind w:firstLine="709"/>
        <w:rPr/>
      </w:pPr>
      <w:r>
        <w:rPr/>
        <w:t xml:space="preserve">Познание мотива и цели преступления в ходе расследования предлагается осуществлять: </w:t>
      </w:r>
    </w:p>
    <w:p>
      <w:pPr>
        <w:pStyle w:val="Normal"/>
        <w:ind w:firstLine="709"/>
        <w:rPr/>
      </w:pPr>
      <w:r>
        <w:rPr/>
        <w:t>1) по объективным показателям преступного поведения путем расшифровывания их смысловых связей и содержания;</w:t>
      </w:r>
    </w:p>
    <w:p>
      <w:pPr>
        <w:pStyle w:val="Normal"/>
        <w:ind w:firstLine="709"/>
        <w:rPr/>
      </w:pPr>
      <w:r>
        <w:rPr/>
        <w:t>2)по индивидуальным особенностям мотивации преступления путем сбора сведений о ее формировании и непосредственном обнаружении лицом во время, до и после совершения преступления;</w:t>
      </w:r>
    </w:p>
    <w:p>
      <w:pPr>
        <w:pStyle w:val="Normal"/>
        <w:ind w:firstLine="709"/>
        <w:rPr/>
      </w:pPr>
      <w:r>
        <w:rPr/>
        <w:t>3)по данным о мотиве и цели преступления, полученным от обвиняемого лица.</w:t>
      </w:r>
    </w:p>
    <w:p>
      <w:pPr>
        <w:pStyle w:val="Normal"/>
        <w:ind w:firstLine="709"/>
        <w:rPr/>
      </w:pPr>
      <w:r>
        <w:rPr/>
        <w:t>Если посмотреть на проблему изучения причин и условий преступности и предупреждения преступности в России львиная доля работы в этой сфере выпадает из всех правоохранительных органов на органы внутренних дел и прокуратуру.</w:t>
      </w:r>
    </w:p>
    <w:p>
      <w:pPr>
        <w:pStyle w:val="Normal"/>
        <w:ind w:firstLine="709"/>
        <w:rPr/>
      </w:pPr>
      <w:r>
        <w:rPr/>
        <w:t>В ходе предупреждения преступлений органы МВД могут: проводить беседы; применять меры административно-правового воздействия; изымать вещи и предметы, недопускаемые к нахождению в гражданском обороте и хранимые без соответствующего разрешения; требовать проверок, инвентаризаций и ревизий производственной, торговой, финансовой деятельности; производить контрольные закупки, изъятие и исследование образцов продукции. Наряду с гласными способами сбора информации применяются и оперативно-розыскные меры.</w:t>
      </w:r>
    </w:p>
    <w:p>
      <w:pPr>
        <w:pStyle w:val="Normal"/>
        <w:ind w:firstLine="709"/>
        <w:rPr/>
      </w:pPr>
      <w:r>
        <w:rPr/>
        <w:t>Прокуратура осуществляет профилактику преступности путем надзора за исполнением закона органами дознания и предварительного следствия, уголовно- исполнительными учреждениями, государственными и общественными организациями, в процессе рассмотрения судебных дел, путем рассмотрения заявлений граждан. К средствам профилактики прокуратуры относятся: опротестование незаконного акта или действий должностных лиц; внесение представлений об устранении нарушений; вынесение постановления о возбуждении уголовного дела, дисциплинарного или административного производства.</w:t>
      </w:r>
    </w:p>
    <w:p>
      <w:pPr>
        <w:pStyle w:val="Normal"/>
        <w:ind w:firstLine="709"/>
        <w:rPr/>
      </w:pPr>
      <w:r>
        <w:rPr/>
        <w:t xml:space="preserve">Основной профилактический эффект деятельности органов суда связан с осуществлением правосудия, поскольку справедливый приговор по уголовным делам обеспечивает в какой-то степени предупреждение последующих преступлений, в т.ч. рецидивных, а справедливые решения по гражданским, семейным, трудовым, хозяйственным делам способствуют устранению или смягчению конфликтных криминогенных ситуаций. </w:t>
      </w:r>
    </w:p>
    <w:p>
      <w:pPr>
        <w:pStyle w:val="Normal"/>
        <w:ind w:firstLine="709"/>
        <w:rPr/>
      </w:pPr>
      <w:r>
        <w:rPr/>
        <w:t>Судьи участвуют в анализе состояния преступности и выработке мер по ее предупреждению, а также в координации и комплексоном планировании профилактики, обобщая судебную практику по этим вопросам.</w:t>
      </w:r>
    </w:p>
    <w:p>
      <w:pPr>
        <w:pStyle w:val="Normal"/>
        <w:ind w:firstLine="709"/>
        <w:rPr/>
      </w:pPr>
      <w:r>
        <w:rPr/>
        <w:t>Формы профилактической работы разнообразны: выездные заседания, контроль над исполнением приговоров, частные определения, привлечения представителей общественности.</w:t>
      </w:r>
    </w:p>
    <w:p>
      <w:pPr>
        <w:pStyle w:val="Normal"/>
        <w:ind w:firstLine="709"/>
        <w:rPr/>
      </w:pPr>
      <w:r>
        <w:rPr/>
        <w:t>Адвокатура, являясь общественной организацией, входит в систему юстиции. Работая по уголовным делам в ходе следствия и судебного заседания, адвокаты содействуют выявлению причин и условий преступлений (в рамках основной задачи - защиты). Обслуживая юридические учреждения и предприятия, адвокаты оказывают помощь должностным лицам, предупреждая возможность совершения ими правонарушений. Члены коллегий адвокатов консультируют по вопросам применения права граждан, выступают с лекциями, проводят беседы, оказывают юридическую помощь.</w:t>
      </w:r>
    </w:p>
    <w:p>
      <w:pPr>
        <w:pStyle w:val="Normal"/>
        <w:ind w:firstLine="709"/>
        <w:rPr/>
      </w:pPr>
      <w:r>
        <w:rPr/>
        <w:t>Федеральная служба безопасности в пределах предоставленной ей компетенции предупреждает особо опасные государственные преступления, взаимодействуя в этой работе с органами внутренних дел и прокуратуры, участвует в общепрофилактических мероприятиях (беседы, лекции), используют в этих же целях возможности средств массовой информации.</w:t>
      </w:r>
      <w:r>
        <w:br w:type="page"/>
      </w:r>
    </w:p>
    <w:p>
      <w:pPr>
        <w:pStyle w:val="Heading4"/>
        <w:spacing w:before="0" w:after="0"/>
        <w:ind w:firstLine="709"/>
        <w:rPr>
          <w:caps w:val="false"/>
          <w:smallCaps w:val="false"/>
          <w:spacing w:val="0"/>
        </w:rPr>
      </w:pPr>
      <w:r>
        <w:rPr>
          <w:caps w:val="false"/>
          <w:smallCaps w:val="false"/>
          <w:spacing w:val="0"/>
        </w:rPr>
        <w:t>Библиографический список литературы</w:t>
      </w:r>
    </w:p>
    <w:p>
      <w:pPr>
        <w:pStyle w:val="Normal"/>
        <w:rPr>
          <w:smallCaps/>
          <w:spacing w:val="0"/>
        </w:rPr>
      </w:pPr>
      <w:r>
        <w:rPr>
          <w:smallCaps/>
          <w:spacing w:val="0"/>
        </w:rPr>
      </w:r>
    </w:p>
    <w:p>
      <w:pPr>
        <w:pStyle w:val="Normal"/>
        <w:ind w:firstLine="709"/>
        <w:rPr/>
      </w:pPr>
      <w:r>
        <w:rPr/>
        <w:t>1. Гилинский Я. Криминология. Курс лекций. - СПб., 2002.</w:t>
      </w:r>
    </w:p>
    <w:p>
      <w:pPr>
        <w:pStyle w:val="Normal"/>
        <w:ind w:firstLine="709"/>
        <w:rPr/>
      </w:pPr>
      <w:r>
        <w:rPr/>
        <w:t>2. Глухова А.А. Виктимологические факторы преступности. Н. Новгород, 1999.</w:t>
      </w:r>
    </w:p>
    <w:p>
      <w:pPr>
        <w:pStyle w:val="Normal"/>
        <w:ind w:firstLine="709"/>
        <w:rPr/>
      </w:pPr>
      <w:r>
        <w:rPr/>
        <w:t>3. Иншаков С.М. Криминология: Практикум. - М., 2003.</w:t>
      </w:r>
    </w:p>
    <w:p>
      <w:pPr>
        <w:pStyle w:val="Normal"/>
        <w:ind w:firstLine="709"/>
        <w:rPr/>
      </w:pPr>
      <w:r>
        <w:rPr/>
        <w:t xml:space="preserve">4. Кабанов П.А. Криминологическая характеристика политической преступности в условиях реформирования российской политической системы // Следователь. – 2001. – №2. </w:t>
      </w:r>
    </w:p>
    <w:p>
      <w:pPr>
        <w:pStyle w:val="Normal"/>
        <w:ind w:firstLine="709"/>
        <w:rPr/>
      </w:pPr>
      <w:r>
        <w:rPr/>
        <w:t>5. Криминология: Учебник / Под ред. акад. В.Н. Кудрявцева, проф. В.Е. Эминова. - М., 2004.</w:t>
      </w:r>
    </w:p>
    <w:p>
      <w:pPr>
        <w:pStyle w:val="Normal"/>
        <w:ind w:firstLine="709"/>
        <w:rPr/>
      </w:pPr>
      <w:r>
        <w:rPr/>
        <w:t>6. Криминология: Учебник / Под ред. проф. А.И. Долговой. - М., 2004.</w:t>
      </w:r>
    </w:p>
    <w:p>
      <w:pPr>
        <w:pStyle w:val="Normal"/>
        <w:ind w:firstLine="709"/>
        <w:rPr/>
      </w:pPr>
      <w:r>
        <w:rPr/>
        <w:t>7. Кудрявцев В.Н. Социальные причины организованной преступности в России // Социально-правовой альманах. - 2000. - № 1.</w:t>
      </w:r>
    </w:p>
    <w:p>
      <w:pPr>
        <w:pStyle w:val="Style14"/>
        <w:tabs>
          <w:tab w:val="clear" w:pos="1134"/>
          <w:tab w:val="clear" w:pos="9072"/>
        </w:tabs>
        <w:ind w:firstLine="709"/>
        <w:rPr>
          <w:lang w:val="ru-RU"/>
        </w:rPr>
      </w:pPr>
      <w:r>
        <w:rPr>
          <w:lang w:val="ru-RU"/>
        </w:rPr>
        <w:t xml:space="preserve">8.Хохряков Г.Ф. Криминология: Учебник / Отв. ред. В.Н. Кудрявцев. -М., 2003. </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городская правда от 15. 02. 06 №21</w:t>
      </w:r>
    </w:p>
  </w:footnote>
  <w:footnote w:id="3">
    <w:p>
      <w:pPr>
        <w:pStyle w:val="Footnote"/>
        <w:rPr/>
      </w:pPr>
      <w:r>
        <w:rPr>
          <w:rStyle w:val="FootnoteCharacters"/>
        </w:rPr>
        <w:footnoteRef/>
      </w:r>
      <w:r>
        <w:rPr/>
        <w:t xml:space="preserve"> </w:t>
      </w:r>
      <w:r>
        <w:rPr/>
        <w:t>http://www.beladm.bel.ru/news/620.html</w:t>
      </w:r>
    </w:p>
  </w:footnote>
  <w:footnote w:id="4">
    <w:p>
      <w:pPr>
        <w:pStyle w:val="Footnote"/>
        <w:rPr/>
      </w:pPr>
      <w:r>
        <w:rPr>
          <w:rStyle w:val="FootnoteCharacters"/>
        </w:rPr>
        <w:footnoteRef/>
      </w:r>
      <w:r>
        <w:rPr/>
        <w:t xml:space="preserve"> </w:t>
      </w:r>
      <w:r>
        <w:rPr/>
        <w:t>Белгородская правда 8 февраля 2007</w:t>
      </w:r>
      <w:r>
        <w:rPr>
          <w:b/>
          <w:bCs/>
        </w:rPr>
        <w:t> </w:t>
      </w:r>
      <w:r>
        <w:rPr/>
        <w:t>№ 17 (20994)</w:t>
      </w:r>
    </w:p>
  </w:footnote>
  <w:footnote w:id="5">
    <w:p>
      <w:pPr>
        <w:pStyle w:val="Footnote"/>
        <w:rPr/>
      </w:pPr>
      <w:r>
        <w:rPr>
          <w:rStyle w:val="FootnoteCharacters"/>
        </w:rPr>
        <w:footnoteRef/>
      </w:r>
      <w:r>
        <w:rPr/>
        <w:t xml:space="preserve"> </w:t>
      </w:r>
      <w:r>
        <w:rPr/>
        <w:t>http://www.belregion.ru/reg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PageNumber">
    <w:name w:val="Page Number"/>
    <w:rPr>
      <w:rFonts w:cs="Times New Roman"/>
      <w:sz w:val="24"/>
    </w:rPr>
  </w:style>
  <w:style w:type="character" w:styleId="Style12">
    <w:name w:val="Основной текст с отступом Знак"/>
    <w:qFormat/>
    <w:rPr>
      <w:sz w:val="28"/>
      <w:szCs w:val="20"/>
    </w:rPr>
  </w:style>
  <w:style w:type="character" w:styleId="Style13">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5">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8:00Z</dcterms:created>
  <dc:creator>МИЛЬБЕРГ</dc:creator>
  <dc:description/>
  <cp:keywords/>
  <dc:language>en-US</dc:language>
  <cp:lastModifiedBy>SYSTEM</cp:lastModifiedBy>
  <dcterms:modified xsi:type="dcterms:W3CDTF">2011-09-23T15:58:00Z</dcterms:modified>
  <cp:revision>2</cp:revision>
  <dc:subject>Дополнения для Word 97/2000</dc:subject>
  <dc:title>1</dc:title>
</cp:coreProperties>
</file>