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.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ех необходимых вопросов………………………………….3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реорганизации……………………………………5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й договор…………………………………………………6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в……………………………………………………………………...7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гистрация реорганизации в форме присоединения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цедура регистрации…………………………………………</w:t>
      </w:r>
      <w:r>
        <w:rPr>
          <w:bCs/>
          <w:sz w:val="28"/>
          <w:szCs w:val="28"/>
        </w:rPr>
        <w:t xml:space="preserve"> ……...8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нятие организации с учета при присоединении……………………..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.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……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Договор присоединения………………………………………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. Устав Закрытого акционерного общества………………….1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возникновении необходимости усиления позиций на рынке и укрупнения бизнеса компании довольно часто используют такой правовой инструмент, как реорганизация в форме присоединения. Реорганизация в форме присоединения — специфический способ объединения активов реорганизуемых акционерных обществ, где присоединяемая компания не бесследно исчезает, а передает все свои права и обязанности присоединяющей компании, которая, в свою очередь, становится правопреемником всех прав и обязанностей на основании передаточного ак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законодательство Российской Федерации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регулирующее вопросы реорганизации в форме присоединения, не содержит четко установленной процедуры ре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>Цель данной работы состоит в рассмотрении присоединения одного юридического лица к другому.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дготовительный этап регистрации реорганизации в форме присоеди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учредительным докумен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характеристику регистрации реорганизации в форме при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 xml:space="preserve"> – присоединение одного юридического лица к другому.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ются общественные отношения, связанные с рассмотрением присоединения одного юридического лица к другому.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 эта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Решение всех необходимых вопро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. 87 Налогового кодекса РФ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реорганизация является основанием для проведения в реорганизуемом обществе налоговой проверки. Поэтому при подготовке к реорганизации необходимо заранее уладить все вопросы, связанные с налоговыми обязательствами, и подготовить каждое из обществ, участвующих в реорганизации в форме присоединения, к проведению налоговой проверки. Исходя из ст. 6 ФЗ от 21.07.1997 г. № 122-ФЗ «О государственной регистрации прав на недвижимое имущество и сделок с ним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, к моменту передачи права собственности на объект недвижимости новому собственнику право собственности присоединяемого общества на недвижимое имущество должно быть зарегистрирован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ая регистрация является единственным доказательством существования оформленного в установленном порядке права собственности. Зарегистрированное право на недвижимое имущество может быть оспорено только в судебном порядке (ст. 2 ФЗ «О государственной регистрации прав на недвижимое имущество и сделок с ним»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инвентаризация прав и обязанностей, имущества и денежных обязательств является самым первым и одним из основных подготовительных моментов, предшествующих реорганиза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Кроме того, без проведения инвентаризации невозможно составление передаточного акта, который в соответствии со ст. 59 ГК РФ должен содержать положения о правопреемстве по всем обязательствам реорганизованного юридического лица в отношении всех его кредиторов и должников, включая и обязательства, оспариваемые сторонами. Инвентаризация является условием подтверждения достоверности отражения в учете переходящего к правопреемнику имущества и носит обязательный характер (в соотв. с п. 2 ст. 12 ФЗ № 129-ФЗ от 21.11.1996 г. «О бухгалтерском учете»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ринятие решения о реорган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брание участников каждого общества, участвующего в реорганизации в форме присоединения, принимает решение о такой реорганизации, об утверждении договора о присоединении, а общее собрание участников присоединяемого общества также принимает решение об утверждении передаточного акта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нормы императивно устанавливают круг вопросов, разрешаемых на общих собраниях участников обществ, участвующих в присоединении, и на общем собрании участников присоединяемого (присоединяемых) общества (обществ). Поэтому минимальный перечень вопросов, включаемых в повестки дня указанных общих собраний, должен строго соответствовать этим норм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говор о присоединении отличается от договора о слиянии тем, что последний играет роль учредительного документа создаваемого путем слияния нового общества. Поскольку при реорганизации в форме присоединения новое юридическое лицо не возникает, постольку отсутствует и сама необходимость в подготовке новых учредительных документов. Организациям, участвующим в реорганизации, необходимо уведомить налоговой орган по месту нахождения о начале процедуры реорганизации в форме присоединения в срок не позднее трех дней со дня принятия общим собранием решения путем направления письменного сообщен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при реорганизации общества в обязательном порядке проводится выездная налоговая проверка (ст.ст. 87, 89 НК РФ). Получив уведомление о реорганизации, налоговые органы должны проверить реорганизуемое общество (ст. 89 НК РФ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редительные докумен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Учредительный договор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им из видов учредительных документов является учредительный договор (для обществ с ограниченной и дополнительной ответственностью, хозяйственных товариществ) - документ, который заключается учредителями юридического лица в простой письменной форме путем составления единого документа с указанием в нем места и даты заключения договора, а также срока его действия</w:t>
      </w:r>
      <w:r>
        <w:rPr>
          <w:rStyle w:val="FootnoteCharacters"/>
          <w:rStyle w:val="FootnoteAnchor"/>
          <w:bCs/>
          <w:sz w:val="28"/>
          <w:szCs w:val="28"/>
        </w:rPr>
        <w:footnoteReference w:id="8"/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редители закрепляют в учредительном договоре намерение создать юридическое лицо, определяют порядок совместных действий по его созданию, условия передачи ему своего имущества и участия в его деятельности. Договором определяются также условия и порядок распределения между участниками прибыли и убытков, управления деятельностью юридического лица, выхода учредителей (участников) из его состава (п. 2 ст. 52 ГК РФ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чредительный договор является единственным учредительным документом в хозяйственных товариществах, поэтому в нем указываются также сведения о размере и составе складочного капитала товарищества, размере и порядке изменения долей каждого из участников, об ответственности участников за обязанности по внесению вкладов (ст. 70 ГК РФ)</w:t>
      </w:r>
      <w:r>
        <w:rPr>
          <w:rStyle w:val="FootnoteCharacters"/>
          <w:rStyle w:val="FootnoteAnchor"/>
          <w:bCs/>
          <w:sz w:val="28"/>
          <w:szCs w:val="28"/>
        </w:rPr>
        <w:footnoteReference w:id="9"/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редительный договор подписывается всеми участниками лично, подпись представителя юридического лица - учредителя должна быть скреплена печатью этой организации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Уст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став является вторым учредительным документом для обществ с ограниченной и дополнительной ответственностью и единственным для производственных кооперативов, государственных и муниципальных унитарных предприятий, акционерных обществ</w:t>
      </w:r>
      <w:r>
        <w:rPr>
          <w:rStyle w:val="FootnoteCharacters"/>
          <w:rStyle w:val="FootnoteAnchor"/>
          <w:bCs/>
          <w:sz w:val="28"/>
          <w:szCs w:val="28"/>
        </w:rPr>
        <w:footnoteReference w:id="10"/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в - документ, устанавливающий правовой статус организации. Основное назначение устава - информировать контрагентов и иных лиц, вступающих в отношения с коммерческой организацией, о круге ее деятельности, структуре и полномочиях органов управления. В уставе определяются организационно-правовая форма организации, ее наименование, место нахождения, размер уставного капитала, ответственность участников за нарушение обязанностей по оплате уставного капитала, состав и компетенция органов управления, порядок принятия ими решений (п. 2 ст. 52 ГК РФ)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Кроме того, в уставе ОДО определяются размер дополнительной ответственности участников по долгам общества в кратной стоимости их вкладов; в уставе ООО - размеры долей каждого участника; в уставе АО - категории, номинальная стоимость и количество выпускаемых акций; в уставе производственного кооператива - условия о размере паевых взносов членов, порядок их внесения, о характере и порядке трудового участия членов кооператива в его деятельности и их ответственность за нарушение обязательств по личному трудовому участию, о порядке распределения прибыли и убытков, о размерах и условиях субсидиарной ответственности членов кооператива по его долгам. В уставе унитарного предприятия указываются источники и порядок формирования уставного фонда, предмет и цели деятельности, следовательно, они имеют специальную правоспособность. Другие коммерческие организации в соответствии со ст. 49 ГК РФ могут иметь гражданские права и нести гражданские обязанности, необходимые для осуществления любых видов деятельности, не запрещенных законом, то есть имеют общую правоспособность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гистрация реорганизации в форме присо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регистрации</w:t>
      </w:r>
    </w:p>
    <w:p>
      <w:pPr>
        <w:pStyle w:val="Normal"/>
        <w:spacing w:lineRule="auto" w:line="360"/>
        <w:ind w:left="14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регистрация реорганизации в форме присоединения осуществляется в уполномоченном регистрирующем органе (Инспекция ФНС) по месту нахождения акционерного общества, к которому осуществляется присоединение, в течение 5-ти рабочих дней со дня представления документов в регистрирующий орган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ой регистрации в этом случае подлежит не общество, к которому осуществлялось присоединение, а изменения и дополнения к его учредительным документам. Такая регистрация осуществляется в соответствии с правилами, установленными главой 6Федерального закона "О государственной регистрации юридических лиц и индивидуальных предпринимателей". Само же общество, к которому осуществлялось присоединение, считается реорганизованным не с момента государственной регистрации (как это имеет место при других формах реорганизации), а с момента внесения в Единый государственный реестр юридических лиц записи о прекращении деятельности присоединенного (присоединенных) общества (общест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организация юридического лица 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е присоединения с момента внес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Единый государственный реестр юридических лиц записи о прекращении деятельности последнего из присоединенных юридических лиц считается завершенной (п. 5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т. 16 ФЗ «О государственной регистр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юридических лиц и индивидуальных предпринимателей»</w:t>
      </w:r>
      <w:r>
        <w:rPr>
          <w:rStyle w:val="FootnoteCharacters"/>
          <w:rStyle w:val="FootnoteAnchor"/>
          <w:bCs/>
          <w:sz w:val="28"/>
          <w:szCs w:val="28"/>
        </w:rPr>
        <w:footnoteReference w:id="12"/>
      </w:r>
      <w:r>
        <w:rPr>
          <w:bCs/>
          <w:sz w:val="28"/>
          <w:szCs w:val="28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2. Снятие организации с учета при присоедин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той снятия организации с учета и исключения сведений из Единого государственного реестра налогоплательщиков является дата внесения в ЕГРЮЛ записи о прекращении деятельности юридического лица в результате реорганизац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орган, осуществивший снятие организации с учета, обязан направить сведения о снятии организации с учета в связи с прекращением деятельности юридического лица в результате реорганизации и выписку из ЕГРЮЛ по каналам связи в налоговые органы, в которых организация состоит на учете по основаниям, установленным Налоговым кодексом, не позднее рабочего дня, следующего за днем снятия организации с учета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полученной информации налоговые органы, в которых организация состоит на учете по основаниям, установленным Налоговым кодексом, снимают организацию с учета и исключают сведения из ЕГРН (п. 3.5. Приказ МНС РФ от 03.03.2004 г. № БГ-3-09/178)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омнить о снятии с учета присоединенного общества в связи с прекращением им деятельности в результате реорганизации в форме присоединения в Фонде социального страхования, Пенсионном фонде, Фонде медицинского страх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ужно провести процедуру уничтожения печати общ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подготовительный этап регистрации реорганизации в форме присоединения, дали характеристику учредительным документам, а также дали характеристику регистрации реорганизации в форме при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ие реорганизации в форме присоединения занимает довольно продолжительное время, поэтому особое внимание следует уделять подготовительному этапу, предшествующему основн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дуре. Ведь подготовив каждое из реорганизуемых обществ к началу процед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организации, возможно избежать ря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блем, возникающих, например, пр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и налоговых проверок и снятии 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ета, а также значительно упростить сам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цедуру реорганиз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: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логовый кодекс Российской Федерации (часть первая)» от 31.07.1998 № 146-ФЗ (ред. от 30.06.2008) // "Собрание законодательства РФ", № 31, 03.08.1998, ст. 3824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ражданский кодекс Российской Федерации (часть первая)» от 30.11.1994 № 51-ФЗ (ред. от 22.07.2008, с изм. от 24.07.2008) // "Собрание законодательства РФ", 05.12.1994, № 32, ст. 3301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8.08.2001 № 129-ФЗ «О государственной регистрации юридических лиц и индивидуальных предпринимателей» (ред. от 01.12.2007, с изм. от 27.10.2008) // "Собрание законодательства РФ", 13.08.2001, N 33 (часть I), ст. 3431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6.12.1995 № 208-ФЗ «Об акционерных обществах» (ред. от 29.04.2008, с изм. от 27.10.2008) // "Собрание законодательства РФ", 01.01.1996, N 1, ст. 1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8.02.1998 № 14-ФЗ «Об обществах с ограниченной ответственностью» (ред. от 29.04.2008, с изм. от 27.10.2008) // "Собрание законодательства РФ", 16.02.1998, № 7, ст. 785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1.11.1996 № 129-ФЗ «О бухгалтерском учете» (ред. от 03.11.2006) //"Собрание законодательства РФ", 25.11.1996, № 48, ст. 5369.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1.07.1997 № 122-ФЗ «О государственной регистрации прав на недвижимое имущество и сделок с ним» (ред. от 22.07.2008) // "Собрание законодательства РФ", 28.07.1997, № 30, ст. 359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ова Е. В., Терехова Л. Н. Предпринимательское право. М., 2009. С. 2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нский С. Э. Предпринимательское право. М., 2007. С. 94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нин И. А. Предпринимательское право. М., 2008. С. 6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ыкова И. В. Юридические лица. Создание, реорганизация, ликвидация. М., 2007. С. 2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ов Н. Н., Назаров Д. В. Реорганизация и ликвидация юридического лица. М., 2007. С. 1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миец Е.С. Реорганизация через присоединение // Акционерное общество: вопросы корпоративного управления. 2006. № 4 (23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щинер М. Предпринимательское право. М., 2007. С. 7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лов К. Н. Предпринимательское право. М., 2008. С. 3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в А. В. Юридические лица и индивидуальные предприниматели. Создание, реорганизация, ликвидация. М., 2007. С. 39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чаренко М. В., Филимонов А. С., Шевченко О. Ю. Реорганизация юридических лиц. М., 2006. С. 3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агина И. А. Предпринимательское право. М., 2008. С. 2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никова Л. В. Реорганизация юридических лиц. Правовые основы, бухучет, налогообложение. М., 2007. С. 30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 Договор присо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Т В Е Р Ж Д Е Н </w:t>
        <w:tab/>
        <w:tab/>
        <w:tab/>
        <w:tab/>
        <w:t>У Т В Е Р Ж Д Е 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м собранием акционеров </w:t>
        <w:tab/>
        <w:tab/>
        <w:t>Общим собранием акцион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О «СтройИмпульс» </w:t>
        <w:tab/>
        <w:tab/>
        <w:tab/>
        <w:tab/>
        <w:t xml:space="preserve"> ЗАО «Масте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Nо. 4 </w:t>
        <w:tab/>
        <w:tab/>
        <w:tab/>
        <w:tab/>
        <w:tab/>
        <w:t>Протокол Nо.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.04.2008</w:t>
        <w:tab/>
        <w:tab/>
        <w:tab/>
        <w:tab/>
        <w:tab/>
        <w:t xml:space="preserve"> от 2.04.20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О Г О В О 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соединении Закрытого акционерного общества «СтройИмпульс» к Закрытому акционерному обществу «Масте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Санкт-Петербург</w:t>
        <w:tab/>
        <w:tab/>
        <w:tab/>
        <w:tab/>
        <w:tab/>
        <w:tab/>
        <w:tab/>
        <w:t xml:space="preserve"> 2 апреля 2008 го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О «СтройИмпульс», именуемое далее "Основное общество", в лице Генерального директора Степанова Ильи Петровича, действующего на основании Устава, статьи 17 Федерального закона "Об акционерных обществах" и решения Совета директоров от "27"июля 2006 года (Протокол Nо. 1), ЗАО «Мастер», именуемое далее "Присоединяемое общество", в лице Генерального директора Иванова Евгения Владимировича, действующего на основании Устава, статьи 17 Федерального закона "Об акционерных обществах" и решения Совета директоров от "15" ноября 2007 года (Протокол Nо. 2), заключили настоящий Договор о ниже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читывая единство уставных целей и предмета деятельности, а также для достижения наиболее эффективного использования активов Обществ, повышения конкурентоспособности услуг, предоставляемых сторонами на рынке перевозок, рационализации управления и сокращения издержек в интересах повышения прибыли и увеличения объемов оказываемых услуг, Стороны договорились осуществить реорганизацию путем присоединения ЗАО «СтройИмпульс» к ЗАО «Мастер» с переходом всех прав и обязанностей от Присоединяемого к Основному общ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ороны совместно осуществляют все предусмотренные законом, другими нормативными актами, а также учредительными документами действия и процедуры, необходимые для осуществления реорганизации в форме при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тороны обязуются приложить все необходимые усилия для осуществления процедуры присоединения в точном соответствии с требованиями законодательства и ее завершения в максимально короткие с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сновное общество (ЗАО «СтройИмпульс») принимает на себя руководство процессом реорганизации, а также обязуется силами своих сотрудников и привлеченных специалистов осуществлять координацию всех необходимых мероприятий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план мероприятий по ре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инятие компетентными органами управления Основным обществом (Советом директоров и Общим собранием) необходим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проекты решений и других документов для обсуждения их компетентными органами управления Присоединяемо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ть организационную, методическую и иную помощь Присоединяемому обществу (ЗАО «Мастер») в определении его кредиторов и дебиторов и размеров кредиторской и дебиторской задолженности (в том числе перед федеральным и местным бюджетами, внебюджетными фонда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казать помощь Присоединяемому обществу в подготовке передаточного ак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ить документы для представления в Государственный комитет по антимонопольной политике (или в его Территориальное управлени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ить в соответствующем подразделении Государственного комитета по антимонопольной политике предварительное разрешение на присоединение ЗАО «Мастер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инансировать в необходимых размерах все мероприятия по подготовке и проведению ре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казать помощь Присоединяемому обществу в исключении его из государственного реес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егистрацию изменений в учредительных документах Основного общества, связанных с реорганизацией и изменением уставного капитала, а также других необходимы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Основное общество осуществит и другие действия для завершения процедуры при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ЗАО «Мастер» обяз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ть принятие компетентными органами управления - Советом директоров и Общим собранием необходим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 промедления представлять Основному обществу, а также его уполномоченным представителям любые необходимые документы и информацию, в том числе относящиеся к коммерческой тай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сновным обществом подготовить, а также утвердить передаточный акт с указанием всех кредиторов и деб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обходимости Присоединяемое общество осуществит и другие действия для завершения процедуры присо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Стороны вправе в любое время получать друг от друга информацию о ходе процесса реорганизации, а также в случае отказа одной из сторон от реорганизации - требовать возмещения понесенных расходов по ре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 После вступления в силу настоящего Договора Присоединяемое общество не вправе осуществлять сделки по отчуждению недвижимого имущества (в том числе и по сдаче в аренду, безвозмездное пользование и т.п.), а также любые иные сделки на сумму свыше 100 000 (сто тысяч) рублей без согласия Совета директоров Основ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Е ЭТАПЫ ПРОЦЕДУРЫ ПРИСОЕДИ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 соответствии с требованиями законодательства Стороны предполагают осуществить следующие действия по проведению процедуры присоеди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30 (тридцати) дней после подписания настоящего Договора Совет директоров Основного общества выносит на рассмотрение Общего собрания акционеров вопрос о реорганизации в форме присоединения ЗАО «Мастер» к ЗАО «СтройИмпульс» и об утверждении настоящего Дого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30 (тридцати) дней после подписания настоящего Договора Совет директоров Присоединяемого общества выносит на рассмотрение Общего собрания акционеров вопрос о реорганизации в форме присоединения ЗАО «Мастер» к ЗАО «СтройИмпульс» и об утверждении настоящего Дого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30 (тридцати) дней после принятия решения о присоединении Присоединяемое общество направляет письменные уведомления своим кредиторам о присоединении к Основному обществу (ЗАО «СтройИмпульс»), а также в течение необходимого времени при содействии Основного общества уточняет свою задолженность по налоговым и иным платежам в бюджет и внебюджетные фонды и осуществляет необходимые согласования в компетентных государственных органах по месту регист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зднее чем через 10 дней после принятия решений компетентными органами управления Сторон решений о реорганизации (либо в иной согласованный срок), Основное общество представляет документы в Государственный антимонопольный комитет для получения предварительного разрешения на реорганиз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е позднее чем через 10 дней после получения разрешения от ГАК на реорганизацию (либо в иной согласованный срок), Стороны проводят совместное Общее собрание акционеров для решения вопросов об увеличении уставного капитала и внесении изменений в учредительные документы Основного общества, избрания нового Совета директоров Основного общества, а также для решения иных вопросов. Повестка дня совместного Общего собрания акционеров, помимо указанных в настоящем подпункте вопросов, должна включать все вопросы, выносимые на решение Совместного Общего собрания акционеров Советом директоров ЗАО «Мастер» и Советом директоров ЗАО «СтройИмпульс», если их решение в соответствии с законодательством относится к компетенции Общего собрания акцион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огласованные сроки на любом из этапов Основное общество учреждает филиал «СтройИмпульс» и регистрирует его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Стороны вправе на основании дополнительного соглашения изменить порядок и сроки выполнения отдельных этапов процедуры реорганизации, а также осуществить иные необходимые действия, не предусмотренные настоящим Договором, если их осуществление будет безусловно необходимо ввиду требований закона или компетентных государственных органов. Дополнительные соглашения, в которых будут урегулированы вопросы, предусмотренные настоящим пунктом, не требуют утверждения Общим собранием акционеров и (или) единственным акционером соответственно Основного и (или) Присоединяем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 В целях контроля за проведением процедуры присоединения стороны образуют Совет уполномоченных в количестве 6 человек (по 3 человека от каждой из Сторон), который является временным совещательным и координирующим органом, действующим до завершения процедуры присоединения. Персональный состав Совета уполномоченных утверждается Советами директоров Основного и Присоединяемого об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4. Совет уполномоченных не обладает властными полномочиями по отношению к Сторонам и не вправе принимать самостоятельных решений. О всех проблемам и затруднениях, возникающих в процессе реорганизации Совет уполномоченных обязан немедленно информировать Советы директоров Основного и Присоединяемого об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ВНЫЙ КАПИТАЛ ОСНОВНОГО ОБЩЕСТВА. ПОРЯД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АЦИИ АКЦИЙ ПРИСОЕДИНЯЕМОГО ОБЩЕСТВА В 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ГО ОБ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читывая, что Присоединяемое общество, является собственником 273 акций Основного общества общей номинальной стоимостью 50 000 000 (пятьдесят миллионов) рублей (40% акций от общего количества акций Основного общества), Стороны договариваются, что уполномоченные органы управления Основного и Присоединяемого обществ в разумные сроки согласуют вопрос о судьбе указанного пакета акций. В разумные сроки после вступления в силу настоящего Договора Стороны примут одно из следующих реш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выкупе и погашении указанного пакета акций Основным обществом у Присоединяемого общества с одновременным временным уменьшением уставного капитала Основного общества на сумму погашаемых ак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выкупе указанного пакета акций другими акционерами Основного общества или сторонними инвесто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 выкупе и погашении пакета акций Основным обществом без уменьшения уставного капитала с одновременным увеличением номинальной стоимости оставшихся акций и компенсацией затрат Основного общества другими акцион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2. Уставный капитал Основного общества определяется в размере, равном сумме уставных капиталов Основного и Присоединяемого обществ на день вступления в силу настоящего Договора, то есть в размере 500 000 000 (пятьсот миллионов) рублей. Уставный капитал предполагается разделенным на 100 обыкновенных акций номинальной стоимостью 2 000 000 (два миллиона) рублей каждая а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. Количество акций Основного общества, в которые конвертируются акции Присоединяемого общества, определяется соотношением чистых активов Присоединяемого общества и Основного общества на 12 мая 2008 года. То есть 273 акции Присоединяемого общества конвертируются в 500 акций Основн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конвертации акций, установленный настоящим пунктом, вступает в силу с момента утверждения настоящего Договора Общим собранием акционеров Основного общества и Общим собранием (единственным акционером) Присоединяем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 Решение о конвертации акций в соответствии с установленным п. 4.3 порядком принимает совместное Общее собрание акционеров Основного и Присоединяем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5. Количество голосов, которыми обладают на Совместном общем собрании акционеры (единственный акционер) Присоединяемого общества, соответствует количеству акций Основного общества, в которые конвертируются акции соответствующего акционера Присоединяем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голосов, которыми обладают на Совместном общем собрании акционеры Основного общества, определяется количеством акций Основного общества, которыми обладает соответствующий акционер Основного общества на момент проведения Совместного общего собрания акцио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6. В соответствии с установленным п. 4.3. порядком конвертации акций Присоединяемое общество получает в результате конвертации принадлежащих ему акций 40 акций Основного общества, что составит 40 % от общего числа 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ОПРЕЕМ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 После завершения процесса реорганизации Основное общество (ЗАО «СтройИмпульс») становится правопреемником Присоединяемого общества (ЗАО «Мастер») по всем обязательствам, независимо от того, были ли отражены эти обязательства в Передаточном ак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 Реорганизация завершается после исключения Присоединяемого общества из государственного реестра юрид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 В случае, если Основное общество потерпит убытки вследствие того, что ему не было известно о каких-либо обязательствах Присоединяемого общества в момент реорганизации, Основное общество будет вправе взыскать названные убытки с лиц, виновных в непредставлении соответствующей информации 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ЕЙСТВИЕ ДОГОВОРА О ПРИСОЕДИ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1. Настоящий договор вступает в силу после утверждения Общим собранием Основного общества и Общим собранием Присоединяем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оговор прекращает свое действие в следующи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отказе какой-либо из Сторон от реорганизации, подтвержденном решением Общего собрания акционе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лучае отказа в даче предварительного согласия на реорганизацию в форме присоединения со стороны Государственного антимонопольного комитета или его территориального органа, если обстоятельства, ставшие причиной отказа, не могут быть устране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случае, если до завершения процедуры присоединения в отношении одно из Обществ возбуждена в установленном порядке процедура банкрот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соглашению сторон, утвержденному Общим собранием акционеров Основного и Присоединяемого об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ных случаях, установленных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1. В случае неисполнения или ненадлежащего исполнения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иновная сторона должна возместить другой стороне причиненные убытки в размере прямого действительного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ущенная выгода возмещению не подлеж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Все споры и разногласия, которые могут возникнуть в связи с исполнением настоящего договора, будут разрешаться путем перего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урегулирования, споры будут разрешаться в судебном порядке в установл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4. Любые изменения и дополнения к настоящему Договору действительны лишь при условии, если они совершены в письменной форме и подписаны надлежаще уполномоченными представителями Стор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5. По всем вопросам, неурегулированным настоящим Договором, стороны будут руководствоваться нормами действующего законод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АО «Мастер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ванов Евгений Владимирович </w:t>
        <w:tab/>
        <w:tab/>
        <w:tab/>
        <w:t>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ЗАО «СтройИмпуль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анов Илья Петрович</w:t>
        <w:tab/>
        <w:tab/>
        <w:tab/>
        <w:tab/>
        <w:t>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 Устав ЗАО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токол № 6 от “5” апреля 200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чредители _______________ </w:t>
      </w:r>
      <w:r>
        <w:rPr>
          <w:sz w:val="28"/>
          <w:szCs w:val="28"/>
        </w:rPr>
        <w:t xml:space="preserve">Иванов Е.В. </w:t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Степанов И.П.</w:t>
        <w:tab/>
        <w:tab/>
        <w:tab/>
        <w:tab/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</w:t>
      </w:r>
    </w:p>
    <w:p>
      <w:pPr>
        <w:pStyle w:val="ConsTitle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ОГО АКЦИОНЕРНОГО ОБЩЕСТВА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тройИмпульс”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. Санкт-Петербург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крытое акционерное общество “СтройИмпульс”, именуемое в дальнейшем "Общество", создано в соответствии с Федеральным законом "Об акционерных обществах", Гражданским кодексом РФ и иным действующим законодательство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ное фирменное наименование Общества на русском языке: Закрытое акционерное общество “СтройИмпульс”, сокращенное фирменное наименование на русском языке: ЗАО “СтройИмпульс”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Общество имеет круглую печать, содержащую его полное фирменное наименование на русском языке (Общество вправе иметь также полное и (или) сокращенное фирменное наименование на языках народов Российской Федерации и (или) иностранных языках) и указание на место его нахождения. Общество имеет штампы и бланки со своим наименованием, собственную эмблему и другие средства визуальной идентификации. 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есто нахождения Общества: Санкт-Петербург, Ленинский пр., д. 45, лит. А., договор аренды № 21 от 20.04.2008 г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данному адресу располагается исполнительный орган Общества - Генеральный директор.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ПРЕДМЕТ ДЕЯТЕЛЬНОСТИ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ями деятельности Общества являются расширение рынка товаров и услуг, а также извлечение прибыл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метом деятельности Общества является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ргово-закупочная деятельность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овая и розничная торговл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роительные работы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ОЛОЖЕНИЯ ОБ ОБЩЕСТВЕ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щество приобретает права юридического лица с момента его государственной регистр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щество для достижения целей своей деятельности может от своего имени приобретать и осуществлять любые имущественные и личные неимущественные права, предоставляемые законодательством для закрытых акционерных Обществ, нести обязанности, от своего имени совершать любые допустимые законом сделки, быть истцом и ответчиком в суде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бщество имеет в собственности обособленное имущество, учитываемое на его самостоятельном балансе. Общество осуществляет владение, пользование и распоряжение своим имуществом в соответствии с целями своей деятельности и назначением иму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бщество несет ответственность по своим обязательствам всем принадлежащим ему имуществом. Общество не отвечает по обязательствам своих акционеров. Акционеры не отвечают по обязательствам Общества и несут риск убытков в пределах стоимости принадлежащих им акций. Акционеры, не полностью оплатившие акции, несут солидарную ответственность по обязательствам Общества в пределах неоплаченной стоимости принадлежащих им акций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бщество имеет право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деятельности и создавать хозяйственные Общества и другие организации с правами юридического лица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ать ценные бумаги, находящиеся в обращен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аукционы, лотереи, выставк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ассоциациях, союзах и других объединениях юридических лиц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деятельности и сотрудничать в другой форме с международными, общественными, кооперативными и иными организациям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ать и реализовывать продукцию (работы, услуги) предприятий, объединений и организаций, а также иностранных фирм как в РФ, так и за рубежом в соответствии с действующим законодательством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иные права и нести другие обязанности в порядке, устанавливаемом законодательством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бщество осуществляет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порт научно-технической продукции и оборудования, необходимых для осуществления производственно-хозяйственной деятельности, а также товаров народного потребления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орт продукции, товаров, производимых Обществом, а также предоставляемых им услуг.</w:t>
      </w:r>
      <w:r>
        <w:br w:type="page"/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ВНЫЙ КАПИТАЛ И АКЦИИ ОБЩЕСТВА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Уставный капитал Общества определяет минимальный размер имущества, гарантирующий интересы его кредиторов, и составляет 500 000 000 (пятосот миллионов) рублей. 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ставный капитал разделен на момент учреждения на обыкновенные именные акции в количестве 500 (пятьсот) штук номинальной стоимостью 2 000 000 (два миллиона) рублей кажда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се акции Общества выпущены в бездокументарной/документарной форме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личество объявленных акций составляет – 400 (четыреста) штук обыкновенных именных акций номинальной стоимостью 2 000 000 (два миллиона) рублей каждая (при учреждении Общества количество объявленных акций в уставе не указывается)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Акционеры оплачивают выделенные им акции денежными средствам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енежная оценка имущества, вносимого в оплату акций при учреждении Общества, производится по соглашению между учредителям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Увеличение Уставного капитала Общества путем размещения дополнительных акций может осуществляться за счет имущества Общества. Увеличение Уставного капитала Общества путем увеличения номинальной стоимости акций осуществляется только за счет имущества Общества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Сумма, на которую увеличивается Уставный капитал Общества за счет имущества Общества, не должна превышать разницу между стоимостью чистых активов Общества и суммой Уставного капитала и резервного фонда Общества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, а также опубликовать в печатном издании, предназначенном для публикации данных о государственной регистрации юридических лиц, сообщение о принятом решении.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Решение о размещении облигаций и иных эмиссионных ценных бумаг принимает Совет Директоров Общества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УЩЕСТВО, ФОНДЫ, УЧЕТ И ОТЧЕТНОСТЬ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В Обществе создается резервный фонд в размере 5% от Уставного капитала Общества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зервный фонд Общества предназначен для покрытия его убытков, а также для погашения облигаций Общества и выкупа акций Общества в случае отсутствия иных средств. Резервный фонд не может быть использован для иных целей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мущество образуется за счет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от реализации продукции, работ, услуг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ов банков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возмездных или благотворительных взносов, пожертвований российских и иностранных организаций, предприятий, граждан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, не запрещенных законом поступлений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рганизацию документооборота в Обществе осуществляет Генеральный директор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о месту нахождения исполнительного органа Общества, Общество хранит следующие документы: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создании Общества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Общества, изменения и дополнения, внесенные в Устав Общества, зарегистрированные в установленном порядке, решение о создании Общества, свидетельство о государственной регистрации Общества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ава Общества на имущество, находящееся на его балансе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документы Общества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филиале или представительстве Общества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отчеты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бухгалтерского учета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бухгалтерской отчетности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Общих собраний акционеров (решения акционера, являющегося владельцем всех голосующих акций Общества), заседаний Совета директоров Общества, Ревизионной комиссии (Ревизора) Общества, Правления Общества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и для голосования, а также доверенности (копии доверенностей) на участие в Общем собрании акционеров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независимых оценщиков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аффилированных лиц Общества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и лиц, имеющих право на участие в Общем собрании акционеров, имеющих право на получение дивидендов, а также иные списки, составляемые Обществом для осуществления акционерами своих прав в соответствии с требованиями настоящего Федерального закона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я Ревизионной комиссии (Ревизора) Общества, аудитора Общества, государственных и муниципальных органов финансового контроля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пекты эмиссии, ежеквартальные отчеты эмитента и иные документы, содержащие информацию, подлежащую опубликованию или раскрытию иным способом в соответствии с настоящим Федеральным законом и иными федеральными законами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документы, предусмотренные настоящим Федеральным законом, Уставом Общества, внутренними документами Общества, решениями Общего собрания акционеров, Совета директоров Общества, органов управления Общества, а также документы, предусмотренные правовыми актами Российской Федераци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м нахождения исполнительного органа Общества является: Санкт-Петербург, дом 45, лит. А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Финансовый год Общества совпадает с календарным годом. Первый финансовый год заканчивается 31 декабря 2008 года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АВА И ОБЯЗАННОСТИ АКЦИОНЕРОВ. РЕЕСТР АКЦИОНЕРОВ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Акционер имеет право: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управлении делами Общества, в том числе участвовать в Общих собраниях лично или через представителя, избирать и быть избранным на выборные должности в Обществе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 деятельности Общества и знакомиться с бухгалтерскими и иными документами в установленном настоящим Уставом порядке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участие в распределении прибыли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ропорционально количеству имеющихся у него акций долю прибыли (дивиденды), подлежащую распределению среди акционеров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в случае ликвидации Общества часть имущества (или его денежный эквивалент) пропорционально количеству принадлежащих ему акций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уждать принадлежащие им акции без согласия других акционеров и Общества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и получать копии (выписки) протоколов и решений Общего собрания, а также копии решений других органов управления Общества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Акционер обязан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ить приобретаемые им акции в сроки и в порядке, установленные настоящим Уставом и действующим законодательством. Общее собрание вправе начислять акционеру дивиденды лишь с момента полной оплаты стоимости всех заявленных акци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требования Устава и выполнять решения органов уПравления Обществом, принятые в рамках их компетенции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азглашать сведения, отнесенные к коммерческой тайне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ЕНИЕ ОБЩЕСТВОМ. ОБЩЕЕ СОБРАНИЕ АКЦИОНЕРОВ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ысшим органом управления Общества является Общее собрание акционеров. Один раз в год Общество проводит годовое Общее собрание акционеров. Проводимые помимо годового Общие собрания акционеров являются внеочередным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Обществом осуществляет Совет директоров Общества, за исключением решения вопросов, отнесенных настоящим Уставом к исключительной компетенции Общего собрания акционеров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ными органами Общества являются Правление и Генеральный директор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Годовое Общее собрание акционеров должно быть проведено в период с 1 марта по 30 июня в год, следующий за отчетным финансовым годом. На годовом Общем собрании акционеров должны решаться вопросы об избрании Совета директоров Общества, Ревизионной комиссии (Ревизора) Общества, утверждении аудитора Общества, а также могут решаться иные вопросы, отнесенные к компетенции Общего собрания акционеров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К компетенции Общего собрания акционеров относятся следующие вопросы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. Внесение изменений и дополнений в Устав Общества, утверждение Устава в новой редак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. Реорганизация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3. Ликвидация Общества, назначение ликвидационной комиссии и утверждение промежуточного и окончательного ликвидационных баланс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4. Определение количественного состава Совета директоров Общества, избрание его членов, досрочное прекращение их полномочий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5. Определение предельного количества, номинальной стоимости, категории (типа) объявленных акций и прав, предоставляемых этими акциям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6. Увеличение Уставного капитала Общества путем увеличения номинальной стоимости акций или путем размещения дополнительных акц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7. Уменьшение Уставного капитала Общества путем уменьшения номинальной стоимости акций, приобретения Обществом части акций в целях сокращения их Общего количества или погашения не полностью оплаченных акций в случаях, установленных Федеральным законом "Об акционерных обществах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8. Избрание членов ревизионной комиссии (Ревизора) Общества и досрочное прекращение их полномоч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9. Утверждение Аудитора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0. 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1. Утверждение Положения о порядке подготовки и ведения Общего собрания акционеров, определение порядка ведения собрания; утверждение положений о Совете директоров Правлении и Генеральном директоре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2. Избрание членов счетной комиссии и досрочное прекращение их полномочий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13. Принятие решений о дроблении и консолидации акц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4. Принятие решений об одобрении сделок в случаях, предусмотренных статьей 83 Федерального закона "Об акционерных обществах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5. Принятие решений об одобрении крупных сделок в случаях, предусмотренных статьей 79 Федерального закона "Об акционерных обществах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6. Приобретение и выкуп Обществом размещенных акций в случаях, предусмотренных ФЗ "Об акционерных обществах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7. Принятие решений об участии Общества в холдинговых компаниях, финансово-промышленных группах и иных объединениях коммерческих организаций;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18. Утверждение внутренних документов, регулирующих деятельность органов Общества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19. Решение о передаче полномочий единоличного исполнительного органа Общества управляющей организации или управляющему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20. Размещение акций (эмиссионных ценных бумаг Общества, конвертируемых в акции) посредством закрытой подписк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акционеров вправе решать и другие вопросы, если их решение отнесено к компетенции Общего собрания настоящим Уставом и Федеральным законом "Об акционерных обществах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опросы, отнесенные к компетенции Общего собрания акционеров, не могут быть переданы на решение исполнительным органам Общества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ВЕТ ДИРЕКТОРОВ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овет директоров Общества осуществляет Общее руководство деятельностью Общества, за исключением решения вопросов, отнесенных настоящим Уставом и Федеральным законом "Об акционерных обществах" к компетенции Общего собрания акционер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К компетенции Совета директоров Общества относятся следующие вопросы: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. Определение приоритетных направлений деятельности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2. Созыв годового и внеочередного Общих собраний акционеров, за исключением случаев, предусмотренных пунктом 8 статьи 55 Федерального закона "Об акционерных обществах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3. Утверждение повестки дня Общего собрания акционер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4. Определение даты составления списка акционеров, имеющих право на участие в Общем собрании, и другие вопросы, отнесенные к компетенции Совета директоров Общества в соответствии с положениями главы VII Федерального закона "Об акционерных обществах" и связанные с подготовкой и проведением Общего собрания акционер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5. Вынесение на решение Общего Собрания акционеров вопросов, предусмотренных пунктами 7.3.2, 7.3.6. 7.3.13 - 7.3.19 настоящего Уста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6. Размещение Обществом облигаций и иных эмиссионных ценных бумаг в случаях, предусмотренных Федеральным законом "Об акционерных обществах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7. Определение цены (денежной оценки) имущества, цены размещения и выкупа эмиссионных ценных бумаг в случаях, предусмотренных Федеральным законом "Об акционерных обществах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8. Приобретение размещенных Обществом акций, облигаций и иных ценных бумаг в случаях, предусмотренных настоящим Уставом и Федеральным законом "Об акционерных обществах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9. Избрание членов Правления и Генерального директора Общества и досрочное прекращение их полномочий, установление размеров выплачиваемых ему вознаграждений и компенсац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0. Рекомендации по размеру выплачиваемых членам Ревизионной комиссии (Ревизору) Общества вознаграждений и компенсаций и определение размера оплаты услуг аудитор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1. Рекомендации по размеру дивиденда по акциям и порядку его выплаты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2. Использование резервного и иных фондов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3. Утверждение внутренних документов Общества, за исключением внутренних документов, утверждение которых отнесено Федеральным законом "Об акционерных обществах" к компетенции Общего собрания акционеров, а также иных внутренних документов Общества, утверждение которых отнесено Уставом Общества к компетенции исполнительных органов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14. Создание филиалов и открытие представительств Общества и их ликвидация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5. Одобрение крупных сделок в случаях, предусмотренных главой X Федерального закона "Об акционерных обществах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6. Одобрение сделок в случаях предусмотренных главой XI Федерального закона "Об акционерных обществах"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7. Утверждение регистратора Общества и условий договора с ним, а также расторжение договора с ни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8. Представление на утверждение Общего собрания акционеров годовой отчет и баланс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19. Иные вопросы, предусмотренные настоящим Уставом и Федеральным законом "Об акционерных обществах"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Выборы членов Совета директоров Общества, по решению Общего собрания акционеров, могут осуществляться кумулятивным голосованием. </w:t>
      </w:r>
      <w:r>
        <w:br w:type="page"/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АВЛЕНИЕ И ГЕНЕРАЛЬНЫЙ ДИРЕКТОР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Руководство текущей деятельностью Общества осуществляется единоличным исполнительным органом Общества - Генеральным директором и коллегиальным исполнительным органом Общества - Правлением. Исполнительные органы подотчетны Совету директоров и Общему собранию акционер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авление Общества является коллегиальным исполнительным органом. Членами Правления как правило являются руководители ведущих подразделений и служб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Правление образуется Советом директоров. Количественный состав Правления определяется Советом директор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Совет директоров вправе в любое время прекратить полномочия любого из членов Правления, расторгнуть с ними договор и образовать новый состав Правления. Прекращение полномочий члена Правления не влечет за собой увольнения с соответствующей должности, занимаемой в аппарате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Правление действует на основании Устава и утверждаемого Общим собранием акционеров Положения о Правлении, в котором устанавливаются сроки и порядок созыва и проведения его заседаний, а также порядок принятия решений. Председателем Правления по должности является Генеральный директор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ава и обязанности членов Правления определяются законом, настоящим Уставом, Положением о Правлении Общества, утверждаемым Общим собранием акционеров, а также договорами, заключаемыми от имени Общества Председателем Совета директоров с каждым членом Правл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Проведение заседаний Правления организует Генеральный директор, который подписывает все документы от имени Общества и протоколы заседаний Правления, действует без доверенности от имени Общества в соответствии с решениями Правления, принятыми в пределах его компетен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8. На заседании Правления ведется протокол. Протоколы заседаний Правления представляются членам Совета директоров, Ревизионной комиссии (Ревизору), аудитору Общества по их требованию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9. Кворум для проведения заседания Правления составляет половину от числа избранных членов Правления. В случае, если количество членов Правления становится менее количества, составляющего указанный кворум, Совет директоров обязан избрать новый состав Правления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 Все решения принимаются Правлением простым большинством голосов от числа членов Правления, присутствующих на заседан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1. Передача права голоса членом Правления иному лицу, в том числе другому члену Правления, не допускается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К компетенции Правления относятся все вопросы руководства текущей деятельностью Общества, за исключением вопросов, отнесенных к компетенции Общего собрания акционеров или Совета директоров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Генеральный директор назначается Советом директоров сроком на 5 (пять) лет и является единоличным исполнительным органом Общества, без доверенности действует от имени Общества, в том числе представляет его интересы, совершает сделки от имени Общества, утверждает штаты, издает приказы и дает указания, обязательные для исполнения всеми работниками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4. Лицо считается назначенным на должность Генерального директора, если за него проголосовало большинство от общего числа членов Совета директор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5. Генеральный директор может быть избран из числа акционеров, либо Генеральным директором может быть избрано любое другое лицо, обладающее, по мнению большинства членов Совета директоров необходимыми знаниями и опытом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6. Генеральный директор решает все вопросы текущей деятельности Общества, за исключением вопросов, отнесенных к исключительной компетенции Общего собрания акционеров, к компетенции Совета директоров или Правле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7. Права и обязанности Генерального директора по осуществлению руководства текущей деятельностью Общества определяются правовыми актами РФ, настоящим Уставом, Положением о Генеральном директоре, утверждаемом Советом директоров и Договором. Договор с Генеральным директором от имени Общества подписывает Председатель Совета директоров или лицо, его замещающее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8. Совет директоров вправе в любое время принять решение о досрочном прекращении полномочий Генерального директора, расторгнуть с ним Договор и избрать нового Генерального директора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9. Генеральный директор Общества: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выполнение решений Общего собрания акционеров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ется имуществом Общества в пределах, установленных настоящим Уставом и действующим законодательством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равила, процедуры и другие внутренние документы Общества, определяет организационную структуру Общества, за исключением документов, утверждаемых Общим собранием акционеров, Советом директоров и Правлением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все документы, утверждаемые Правлением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штатное расписание Общества, филиалов и представительств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на работу и увольняет с работы сотрудников, в том числе назначает и увольняет своих заместителей, главного бухгалтера, руководителей подразделений, филиалов и представительств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, установленном законодательством, настоящим Уставом и Общим собранием акционеров, поощряет работников Общества, а также налагает на них взыскания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вает в банках расчетный, валютный и другие счета Общества, заключает договоры и совершает иные сделки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договорные цены на продукцию и тарифы на услуги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бухгалтерский учет и отчетность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одготовку и проведение Общих собраний акционеров;</w:t>
      </w:r>
    </w:p>
    <w:p>
      <w:pPr>
        <w:pStyle w:val="Con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 другие вопросы текущей деятельности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0. Заместители (заместитель) Генерального директора назначаются Генеральным директором и возглавляют направления работы в соответствии с распределением обязанностей, утверждаемым Генеральным директором. Заместитель (заместители) Генерального директора в пределах своей компетенции без доверенности действуют от имени Общества. При отсутствии Генерального директора, а также в иных случаях, когда Генеральный директор не может исполнять своих обязанностей, его функции исполняет заместитель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НАД ФИНАНСОВО-ХОЗЯЙСТВЕННОЙ ДЕЯТЕЛЬНОСТЬЮ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Для осуществления контроля над финансово-хозяйственной деятельностью Общее собрание акционеров избирает Ревизионную комиссию (Ревизора)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Ревизионной комиссии (Ревизора) - 1 (один) год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Компетенция и порядок деятельности Ревизионной комиссии (Ревизора) определяются законодательством, настоящим Уставом и Положением о Ревизионной комиссии (Ревизоре), утверждаемым Общим собранием акционер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Члены Ревизионной комиссии (Ревизор) не могут одновременно занимать какие-либо должности в органах управления Общества. Обязанности членов Ревизионной комиссии (Ревизора) могут выполнять акционеры (представители акционеров), а также лица, не являющиеся акционерами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Проверки (ревизии) финансово-хозяйственной деятельности осуществляются Ревизионной комиссией (Ревизором) по итогам деятельности Общества за год, а также во всякое время по собственной инициативе, решению Общего собрания акционеров Общества или по требованию акционера (акционеров), владеющего в совокупности не менее чем 10% (десятью процентами) голосующих акций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По решению Общего собрания акционеров членам Ревизионной комиссии (Ревизору) Общества в период исполнения ими своих обязанностей могут выплачиваться вознаграждения и (или) компенсироваться расходы, связанные с исполнением ими своих обязанностей. Размеры таких вознаграждений и компенсаций устанавливаются решением Общего собрания акционер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Член Ревизионной комиссии (Ревизор) вправе требовать от должностных лиц Общества предоставления всех необходимых документов о финансово-хозяйственной деятельности и личных объяснений. Ревизионная комиссия (Ревизор) вправе привлекать к своей работе экспертов и консультантов, работа которых оплачивается за счет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Ревизионная комиссия (Ревизор) обязана потребовать созыва внеочередного Общего собрания, если возникла серьезная угроза интересам Обществ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 Для проверки финансово-хозяйственной деятельности Общества Общее собрание акционеров может назначить Аудитора. Аудитором Общества может быть гражданин или аудиторская организация, обладающие соответствующей лицензией. Аудитор осуществляет проверку финансово-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 Аудитор Общества утверждается Общим собранием акционеров. Размер оплаты услуг Аудитора определяется Общим собранием акционеров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 По итогам проверки финансово-хозяйственной деятельности Ревизионная комиссия (Ревизор) или Аудитор Общества составляет заключение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1. Стоимость чистых активов Общества оценивается по данным бухгалтерского учета в порядке, устанавливаемом Министерством финансов Российской Федерации и федеральным органом исполнительной власти по рынку ценных бумаг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АСПРЕДЕЛЕНИЕ ПРИБЫЛИ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Часть чистой прибыли, подлежащей распределению, распределяется пропорционально количеству акций, которыми владеет акционер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орядок распределения чистой прибыли между акционерами определяется Общим собранием акционеров.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ЕОРГАНИЗАЦИЯ И ЛИКВИДАЦИЯ </w: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. Общество может быть добровольно реорганизовано в порядке, предусмотренном Федеральным законом "Об акционерных обществах". Другие основания и порядок реорганизации Общества определяются Гражданским кодексом Российской Федерации и иными федеральными законами. 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. Реорганизация Общества может быть осуществлена в форме слияния, присоединения, разделения, выделения и преобразования. Если федеральными законами будут установлены иные формы реорганизации, Общество будет вправе реорганизоваться в указанных формах.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Налоговый кодекс Российской Федерации (часть первая)» от 31.07.1998 № 146-ФЗ (ред. от 30.06.2008) // "Собрание законодательства РФ", № 31, 03.08.1998, ст. 3824.</w:t>
      </w:r>
    </w:p>
  </w:footnote>
  <w:footnote w:id="3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от 21.07.1997 № 122-ФЗ «О государственной регистрации прав на недвижимое имущество и сделок с ним» (ред. от 22.07.2008) // "Собрание законодательства РФ", 28.07.1997, № 30, ст. 3594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Жилинский С. Э. Предпринимательское право. М., 2007. С. 105.</w:t>
      </w:r>
    </w:p>
  </w:footnote>
  <w:footnote w:id="5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от 21.11.1996 № 129-ФЗ «О бухгалтерском учете» (ред. от 03.11.2006) //"Собрание законодательства РФ", 25.11.1996, № 48, ст. 5369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ломиец Е.С. Реорганизация через присоединение // Акционерное общество: вопросы корпоративного управления. 2006. № 4 (23). 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ов А. В. Юридические лица и индивидуальные предприниматели. Создание, реорганизация, ликвидация. М., 2007. С. 94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Лещинер М. Предпринимательское право. М., 2007. С. 328.</w:t>
      </w:r>
    </w:p>
  </w:footnote>
  <w:footnote w:id="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ыкова И. В. Юридические лица. Создание, реорганизация, ликвидация. М., 2007. С. 256.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тникова Л. В. Реорганизация юридических лиц. Правовые основы, бухучет, налогообложение. М., 2007. С. 59.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вчаренко М. В., Филимонов А. С., Шевченко О. Ю. Реорганизация юридических лиц. М., 2006. С. 148.</w:t>
      </w:r>
    </w:p>
  </w:footnote>
  <w:footnote w:id="12"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от 08.08.2001 № 129-ФЗ «О государственной регистрации юридических лиц и индивидуальных предпринимателей» (ред. от 01.12.2007, с изм. от 27.10.2008) // "Собрание законодательства РФ", 13.08.2001, N 33 (часть I), ст. 3431.</w:t>
      </w:r>
    </w:p>
  </w:footnote>
  <w:footnote w:id="1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инов Н. Н., Назаров Д. В. Реорганизация и ликвидация юридического лица. М., 2007. С. 6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02:00Z</dcterms:created>
  <dc:creator>Customer</dc:creator>
  <dc:description/>
  <cp:keywords/>
  <dc:language>en-US</dc:language>
  <cp:lastModifiedBy>SYSTEM</cp:lastModifiedBy>
  <dcterms:modified xsi:type="dcterms:W3CDTF">2011-09-23T16:02:00Z</dcterms:modified>
  <cp:revision>2</cp:revision>
  <dc:subject/>
  <dc:title/>
</cp:coreProperties>
</file>