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ИОСТАНОВЛЕНИЕ И ОКОНЧАНИЕ ПРЕДВАРИТЕЛЬНОГО РАССЛЕДОВАНИЯ</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Приостановление предварительного расследования</w:t>
      </w:r>
    </w:p>
    <w:p>
      <w:pPr>
        <w:pStyle w:val="Contents2"/>
        <w:rPr>
          <w:caps w:val="false"/>
          <w:smallCaps w:val="false"/>
          <w:sz w:val="24"/>
          <w:szCs w:val="24"/>
          <w:lang w:val="en-US" w:eastAsia="en-US"/>
        </w:rPr>
      </w:pPr>
      <w:r>
        <w:rPr>
          <w:rStyle w:val="InternetLink"/>
          <w:lang w:val="en-US" w:eastAsia="en-US"/>
        </w:rPr>
        <w:t>2. Розыск обвиняемого и возобновление предварительного расследования</w:t>
      </w:r>
    </w:p>
    <w:p>
      <w:pPr>
        <w:pStyle w:val="Contents2"/>
        <w:rPr>
          <w:caps w:val="false"/>
          <w:smallCaps w:val="false"/>
          <w:sz w:val="24"/>
          <w:szCs w:val="24"/>
          <w:lang w:val="en-US" w:eastAsia="en-US"/>
        </w:rPr>
      </w:pPr>
      <w:r>
        <w:rPr>
          <w:rStyle w:val="InternetLink"/>
          <w:lang w:val="en-US" w:eastAsia="en-US"/>
        </w:rPr>
        <w:t>3. Прекращение уголовного дела</w:t>
      </w:r>
    </w:p>
    <w:p>
      <w:pPr>
        <w:pStyle w:val="Contents2"/>
        <w:rPr>
          <w:caps w:val="false"/>
          <w:smallCaps w:val="false"/>
          <w:sz w:val="24"/>
          <w:szCs w:val="24"/>
          <w:lang w:val="en-US" w:eastAsia="en-US"/>
        </w:rPr>
      </w:pPr>
      <w:r>
        <w:rPr>
          <w:rStyle w:val="InternetLink"/>
          <w:lang w:val="en-US" w:eastAsia="en-US"/>
        </w:rPr>
        <w:t>4. Окончание предварительного следствия и направление уголовного дела прокурору для утверждения обвинительного заключения</w:t>
      </w:r>
    </w:p>
    <w:p>
      <w:pPr>
        <w:pStyle w:val="Contents2"/>
        <w:rPr>
          <w:b/>
          <w:b/>
          <w:bCs/>
          <w:i/>
          <w:i/>
          <w:iCs/>
          <w:caps w:val="false"/>
          <w:smallCaps w:val="false"/>
        </w:rPr>
      </w:pPr>
      <w:r>
        <w:rPr>
          <w:rStyle w:val="InternetLink"/>
          <w:lang w:val="en-US" w:eastAsia="en-US"/>
        </w:rPr>
        <w:t>5. Дознание</w:t>
      </w:r>
      <w:r>
        <w:br w:type="page"/>
      </w:r>
    </w:p>
    <w:p>
      <w:pPr>
        <w:pStyle w:val="Heading2"/>
        <w:ind w:hanging="0"/>
        <w:rPr/>
      </w:pPr>
      <w:r>
        <w:rPr/>
        <w:t>1. Приостановление предварительного расследования</w:t>
      </w:r>
    </w:p>
    <w:p>
      <w:pPr>
        <w:pStyle w:val="Normal"/>
        <w:ind w:firstLine="709"/>
        <w:rPr/>
      </w:pPr>
      <w:r>
        <w:rPr/>
      </w:r>
    </w:p>
    <w:p>
      <w:pPr>
        <w:pStyle w:val="Normal"/>
        <w:ind w:firstLine="709"/>
        <w:rPr/>
      </w:pPr>
      <w:r>
        <w:rPr/>
        <w:t>Приостановление производства по уголовному делу - это прекращение производства следственных и иных процессуальных действий по уголовному делу на время, до устранения причин его приостановления, предусмотренных ч.1 ст. 208 УПК РФ.</w:t>
      </w:r>
    </w:p>
    <w:p>
      <w:pPr>
        <w:pStyle w:val="Normal"/>
        <w:ind w:firstLine="709"/>
        <w:rPr/>
      </w:pPr>
      <w:r>
        <w:rPr/>
        <w:t>При расследовании уголовного дела порой возникают ситуации, вследствие возникновения которых необходимо предварительное расследование по делу приостановить в целях сохранения сроков следствия.</w:t>
      </w:r>
    </w:p>
    <w:p>
      <w:pPr>
        <w:pStyle w:val="Normal"/>
        <w:ind w:firstLine="709"/>
        <w:rPr/>
      </w:pPr>
      <w:r>
        <w:rPr/>
        <w:t>Уголовно-процессуальный закон предусматривает следующие основания приостановления предварительного следствия (ст. 208 УПК РФ):</w:t>
      </w:r>
    </w:p>
    <w:p>
      <w:pPr>
        <w:pStyle w:val="Normal"/>
        <w:ind w:firstLine="709"/>
        <w:rPr/>
      </w:pPr>
      <w:r>
        <w:rPr/>
        <w:t>1) в связи с неустановлением лица, подлежащего привлечению в качестве обвиняемого;</w:t>
      </w:r>
    </w:p>
    <w:p>
      <w:pPr>
        <w:pStyle w:val="Normal"/>
        <w:ind w:firstLine="709"/>
        <w:rPr/>
      </w:pPr>
      <w:r>
        <w:rPr/>
        <w:t>2) в случае, когда обвиняемый скрылся от следствия либо когда по иным причинам не установлено его местонахождение;</w:t>
      </w:r>
    </w:p>
    <w:p>
      <w:pPr>
        <w:pStyle w:val="Normal"/>
        <w:ind w:firstLine="709"/>
        <w:rPr/>
      </w:pPr>
      <w:r>
        <w:rPr/>
        <w:t>3) в случае, когда местонахождение обвиняемого известно, однако реальная возможность его участия в уголовном деле отсутствует (например, находится за пределами Российской Федерации);</w:t>
      </w:r>
    </w:p>
    <w:p>
      <w:pPr>
        <w:pStyle w:val="Normal"/>
        <w:ind w:firstLine="709"/>
        <w:rPr/>
      </w:pPr>
      <w:r>
        <w:rPr/>
        <w:t>4) в случае временного тяжкого заболевания обвиняемого, препятствующего его участию в следственных и иных процессуальных действиях, удостоверенного медицинским заключением.</w:t>
      </w:r>
    </w:p>
    <w:p>
      <w:pPr>
        <w:pStyle w:val="Normal"/>
        <w:ind w:firstLine="709"/>
        <w:rPr/>
      </w:pPr>
      <w:r>
        <w:rPr/>
        <w:t>В случае возникновения одного из перечисленных оснований следователь выносит мотивированное постановление о приостановлении предварительного следствия, копию которого направляет прокурору.</w:t>
      </w:r>
    </w:p>
    <w:p>
      <w:pPr>
        <w:pStyle w:val="Normal"/>
        <w:ind w:firstLine="709"/>
        <w:rPr/>
      </w:pPr>
      <w:r>
        <w:rPr/>
        <w:t>Если по уголовному делу привлечено два или более обвиняемых, а основания для приостановления относятся не ко всем обвиняемым, следователь вправе выделить в отдельное производство и приостановить уголовное дело в отношении отдельных обвиняемых. Однако необходимо помнить, что выделение допускается лишь в случае, если этим не будет нарушена полнота и объективность расследования и последующего рассмотрения дела.</w:t>
      </w:r>
    </w:p>
    <w:p>
      <w:pPr>
        <w:pStyle w:val="Normal"/>
        <w:ind w:firstLine="709"/>
        <w:rPr/>
      </w:pPr>
      <w:r>
        <w:rPr/>
        <w:t>В случаях, если лицо, совершившее преступление, не установлено, либо обвиняемый скрылся от следствия, предварительное следствие приостанавливается лишь по истечении срока его производства. В иных случаях оно может быть приостановлено и до окончания срока предварительного следствия.</w:t>
      </w:r>
    </w:p>
    <w:p>
      <w:pPr>
        <w:pStyle w:val="Normal"/>
        <w:ind w:firstLine="709"/>
        <w:rPr/>
      </w:pPr>
      <w:r>
        <w:rPr/>
        <w:t>До приостановления предварительного следствия следователь выполняет все следственные действия, производство которых возможно в отсутствие обвиняемого (допросы свидетелей, производство экспертиз, обыски, выемки и т.д.) и принимает меры к его розыску, используя в том числе и оперативно - розыскные методы, либо установлению лица, совершившего преступление.</w:t>
      </w:r>
    </w:p>
    <w:p>
      <w:pPr>
        <w:pStyle w:val="Normal"/>
        <w:ind w:firstLine="709"/>
        <w:rPr/>
      </w:pPr>
      <w:r>
        <w:rPr/>
        <w:t>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разъясняет им порядок обжалования. В случае приостановления предварительного следствия по основаниям тяжелого заболевания обвиняемого, при отсутствии реальной возможности его участия в деле по основаниям, об этом уведомляются также обвиняемый и его защитник.</w:t>
      </w:r>
    </w:p>
    <w:p>
      <w:pPr>
        <w:pStyle w:val="Normal"/>
        <w:ind w:firstLine="709"/>
        <w:rPr/>
      </w:pPr>
      <w:r>
        <w:rPr/>
        <w:t>После приостановления предварительного следствия следователь:</w:t>
      </w:r>
    </w:p>
    <w:p>
      <w:pPr>
        <w:pStyle w:val="Normal"/>
        <w:ind w:firstLine="709"/>
        <w:rPr/>
      </w:pPr>
      <w:r>
        <w:rPr/>
        <w:t>1) в случае приостановления предварительного расследования в связи с неустановлением лица, совершившего преступление, принимает меры к установлению лица, подлежащего к привлечению в качестве обвиняемого;</w:t>
      </w:r>
    </w:p>
    <w:p>
      <w:pPr>
        <w:pStyle w:val="Normal"/>
        <w:ind w:firstLine="709"/>
        <w:rPr/>
      </w:pPr>
      <w:r>
        <w:rPr/>
        <w:t>2) в случае, если местонахождение обвиняемого неизвестно, устанавливает местонахождение обвиняемого, а если он скрылся, принимает меры к его розыску.</w:t>
      </w:r>
    </w:p>
    <w:p>
      <w:pPr>
        <w:pStyle w:val="Normal"/>
        <w:ind w:firstLine="709"/>
        <w:rPr/>
      </w:pPr>
      <w:r>
        <w:rPr/>
        <w:t>Проведение следственных действий по уголовному делу, приостановленному производством, не допускается. Необходимо также отметить, что если производство по уголовному делу приостановлено в связи с тем, что обвиняемый скрылся от следствия или суда, течение срока давности приостанавливается и возобновляется с момента задержания разыскиваемого лица (ч.3 ст.78 УК РФ). В остальных случаях срок давности не прерывается, и если основания приостановления дела не отпали до истечения срока давности, то по его окончанию, дело подлежит прекращению производством в соответствии с п.3 ч.1 ст.24 УПК РФ.</w:t>
      </w:r>
    </w:p>
    <w:p>
      <w:pPr>
        <w:pStyle w:val="Normal"/>
        <w:ind w:firstLine="709"/>
        <w:rPr/>
      </w:pPr>
      <w:r>
        <w:rPr/>
        <w:t>Если основания приостановления производства по уголовному делу отпали, либо возникла необходимость проведения следственных действий, которые возможно провести в отсутствие обвиняемого, следователь выносит постановление о возобновлении производства по уголовному делу, о чем извещает заинтересованных лиц: подозреваемого, обвиняемого, его защитника, потерпевшего, его представителя, гражданского истца, гражданского ответчика или их представителей, а также прокурор (ч.3 ст.211 УПК).</w:t>
      </w:r>
    </w:p>
    <w:p>
      <w:pPr>
        <w:pStyle w:val="Normal"/>
        <w:ind w:firstLine="709"/>
        <w:rPr/>
      </w:pPr>
      <w:r>
        <w:rPr/>
      </w:r>
    </w:p>
    <w:p>
      <w:pPr>
        <w:pStyle w:val="Heading2"/>
        <w:ind w:hanging="0"/>
        <w:rPr/>
      </w:pPr>
      <w:r>
        <w:rPr/>
        <w:t>2. Розыск обвиняемого и возобновление предварительного расследования</w:t>
      </w:r>
    </w:p>
    <w:p>
      <w:pPr>
        <w:pStyle w:val="Normal"/>
        <w:ind w:firstLine="709"/>
        <w:rPr/>
      </w:pPr>
      <w:r>
        <w:rPr/>
      </w:r>
    </w:p>
    <w:p>
      <w:pPr>
        <w:pStyle w:val="Normal"/>
        <w:ind w:firstLine="709"/>
        <w:rPr/>
      </w:pPr>
      <w:r>
        <w:rPr/>
        <w:t>В соответствии со статьей 210 УПК РФ, если местонахождение обвиняемого неизвестно, следователь поручает производство розыска органам дознания. Об этом поручении указывается в постановлении о приостановлении предварительного следствия или выносится отдельное постановление. Розыск обвиняемого может быть объявлен как во время производства предварительного следствия, так и одновременно с его приостановлением. К постановлению о розыске прикладывается справка о личности разыскиваемого обвиняемого с указанием всех его анкетных данных, если имеется - то и фотография или дактокарта.</w:t>
      </w:r>
    </w:p>
    <w:p>
      <w:pPr>
        <w:pStyle w:val="Normal"/>
        <w:ind w:firstLine="709"/>
        <w:rPr/>
      </w:pPr>
      <w:r>
        <w:rPr/>
        <w:t>Под скрывшимися преступниками понимаются обвиняемые, подсудимые и осужденные, скрывшиеся от следствия и суда; совершившие побег из ИВС, из-под конвоя милиции, из исправительных и воспитательных колоний, тюрем, лечебных исправительных учреждений, из-под конвоя подразделений уголовно-исполнительной системы, а также уклонившиеся от исправительных работ - после принятия судом решения о замене исправительных работ другими видами наказания.</w:t>
      </w:r>
    </w:p>
    <w:p>
      <w:pPr>
        <w:pStyle w:val="Normal"/>
        <w:ind w:firstLine="709"/>
        <w:rPr/>
      </w:pPr>
      <w:r>
        <w:rPr/>
        <w:t>При наличии оснований, перечисленных в ст.97 УПК РФ (основания избрания меры пресечения), в отношении разыскиваемого обвиняемого может быть избрана мера пресечения. В случае, если обвиняемый не имеет постоянного места жительства на территории РФ, либо им нарушена ранее избранная мера пресечения, или обвиняемый скрылся, в качестве меры пресечения может быть избрано заключение под стражу. По приостановленному в связи с розыском обвиняемого делу следователь регулярно направляет запросы органу, которому поручено производство розыска, о результатах предпринятых розыскных мероприятий, осуществляет координационную работу по направлению розыска.</w:t>
      </w:r>
    </w:p>
    <w:p>
      <w:pPr>
        <w:pStyle w:val="Normal"/>
        <w:ind w:firstLine="709"/>
        <w:rPr/>
      </w:pPr>
      <w:r>
        <w:rPr/>
        <w:t>Постановление об объявлении в розыск, с приложением копий постановлений о привлечении в качестве обвиняемого, об избрании меры пресечения, справки о личности разыскиваемого не позднее трех дней (после вынесения постановления) передается через канцелярию в розыскное подразделение правоохранительного органа. При получении материалов объявления обвиняемого в розыск, сотрудник розыскного подразделения информирует личный состав правоохранительного органа о личности и приметах разыскиваемого, включая сведения об уклонении в суточную сводку о происшествиях и преступлениях. По месту жительства и работы разыскиваемого, а также в местах его вероятного нахождения выявляются лица, которым могут быть известны сведения о местонахождении обвиняемого либо иные данные, способствующие розыску. В оперативно-розыскные органы, на территории обслуживания которых вероятно появление разыскиваемого, и по маршрутам его возможного передвижения, направляются розыскные ориентировки. Кроме того, проводится проверка по учетам лиц, содержащихся в ИВС, СИЗО, спецприемниках для административно арестованных, а также по учетам неопознанных трупов и лиц, по состоянию здоровья не могущих сообщить о себе сведения. Если первоначальные проверочные мероприятия не дали результатов, по истечении 10 суток принимается решение о заведении розыскного дела (ст.10 ФЗ об ОРД). При заведении розыскного дела составляется план мероприятий, являющийся организационной основой работы в период местного розыска. В плане работы формулируются розыскные версии о предполагаемом месте пребывания разыскиваемого, указываются необходимые общепоисковые мероприятия и конкретные мероприятия по проверке каждой выдвинутой версии. Если местный розыск не дает результатов, объявляется федеральный розыск. Сроки объявления федерального розыска скрывшихся преступников зависят от тяжести совершенных ими преступлений. Лица, совершившие тяжкие и особо тяжкие преступления, побег из исправительных учреждений и следственных изоляторов, вооруженные огнестрельным оружием либо взрывчатыми веществами, разыскиваемые за причастность к террористическим актам, члены террористических организаций, организованных преступных групп и сообществ объявляются в федеральный розыск немедленно после принятия процессуального решения о производстве розыска.</w:t>
      </w:r>
    </w:p>
    <w:p>
      <w:pPr>
        <w:pStyle w:val="Normal"/>
        <w:ind w:firstLine="709"/>
        <w:rPr/>
      </w:pPr>
      <w:r>
        <w:rPr/>
        <w:t>Обвиняемые, совершившие преступления небольшой или средней тяжести, объявляются в федеральный розыск по истечении трех месяцев со дня объявления местного розыска. Этих лиц разрешается объявлять в федеральный розыск ранее этого срока, если имеются достаточные данные полагать. Что меры местного розыска полностью исчерпаны. Если имеются основания полагать, что разыскиваемое лицо выехало за пределы данной страны в страну СНГ, объявляется межгосударственный розыск. На территории Российской Федерации объявление межгосударственного розыска происходит одновременно с объявлением лица в федеральный розыск без вынесения специального постановления.</w:t>
      </w:r>
    </w:p>
    <w:p>
      <w:pPr>
        <w:pStyle w:val="Normal"/>
        <w:ind w:firstLine="709"/>
        <w:rPr/>
      </w:pPr>
      <w:r>
        <w:rPr/>
        <w:t>Международный розыск объявляется в том случае, если в результате проведенных оперативно-розыскных мероприятий получены данные о выезде разыскиваемого лица за пределы РФ, либо достоверно установлены имеющиеся у разыскиваемого родственные, дружеские и иные связи за пределами Российской Федерации, либо получена информация о намерении разыскиваемого выехать за рубеж с деловой или другой целью. По общему правилу, лицо объявляется в международный розыск после либо одновременно с объявлением федерального розыска.</w:t>
      </w:r>
    </w:p>
    <w:p>
      <w:pPr>
        <w:pStyle w:val="Normal"/>
        <w:ind w:firstLine="709"/>
        <w:rPr/>
      </w:pPr>
      <w:r>
        <w:rPr/>
        <w:t>Предварительное следствие возобновляется по мотивированному постановлению следователя после того, как:</w:t>
      </w:r>
    </w:p>
    <w:p>
      <w:pPr>
        <w:pStyle w:val="Normal"/>
        <w:ind w:firstLine="709"/>
        <w:rPr/>
      </w:pPr>
      <w:r>
        <w:rPr/>
        <w:t>1) отпали основания для его приостановления;</w:t>
      </w:r>
    </w:p>
    <w:p>
      <w:pPr>
        <w:pStyle w:val="Normal"/>
        <w:ind w:firstLine="709"/>
        <w:rPr/>
      </w:pPr>
      <w:r>
        <w:rPr/>
        <w:t>2) возникла необходимость производства следственных действий, которые могут быть осуществлены без участия обвиняемого.</w:t>
      </w:r>
    </w:p>
    <w:p>
      <w:pPr>
        <w:pStyle w:val="Normal"/>
        <w:ind w:firstLine="709"/>
        <w:rPr/>
      </w:pPr>
      <w:r>
        <w:rPr/>
        <w:t>Приостановленное предварительное следствие может быть возобновлено также постановлением прокурора либо начальника следственного отдела в связи с отменой постановления следователя о приостановлении, в связи с его необоснованностью либо преждевременностью. О возобновлении предварительного следствия сообщается обвиняемому, защитнику, потерпевшему, его представителю, гражданскому истцу, гражданскому ответчику или их представителям, а также прокурору (ст.211 УПК РФ).</w:t>
      </w:r>
    </w:p>
    <w:p>
      <w:pPr>
        <w:pStyle w:val="Normal"/>
        <w:ind w:firstLine="709"/>
        <w:rPr/>
      </w:pPr>
      <w:r>
        <w:rPr/>
      </w:r>
    </w:p>
    <w:p>
      <w:pPr>
        <w:pStyle w:val="Heading2"/>
        <w:ind w:hanging="0"/>
        <w:rPr/>
      </w:pPr>
      <w:r>
        <w:rPr/>
        <w:t>3. Прекращение уголовного дела</w:t>
      </w:r>
    </w:p>
    <w:p>
      <w:pPr>
        <w:pStyle w:val="Normal"/>
        <w:ind w:firstLine="709"/>
        <w:rPr/>
      </w:pPr>
      <w:r>
        <w:rPr/>
      </w:r>
    </w:p>
    <w:p>
      <w:pPr>
        <w:pStyle w:val="Normal"/>
        <w:ind w:firstLine="709"/>
        <w:rPr/>
      </w:pPr>
      <w:r>
        <w:rPr/>
        <w:t>Прекращение уголовного дела - это решение субъекта, в производстве которого находится уголовное дело, о завершении уголовного процесса и окончании процессуальной деятельности по конкретному уголовному делу (представляет собой одну из форм окончания предварительного расследования, без направления дел в суд).</w:t>
      </w:r>
    </w:p>
    <w:p>
      <w:pPr>
        <w:pStyle w:val="Normal"/>
        <w:ind w:firstLine="709"/>
        <w:rPr/>
      </w:pPr>
      <w:r>
        <w:rPr/>
        <w:t>Прекращение уголовного преследования возможно тогда, когда прекращается производство по конкретному лицу (например, установлена его непричастность к совершению преступления), а производство по уголовному делу продолжается с целью установления виновного лица, либо, когда по уголовному делу привлекается несколько лиц, а основания для прекращения уголовного преследования относятся не ко всем обвиняемым. Прекращение уголовного дела возможно тогда, когда основания для прекращения имеют отношение к производству по делу в целом (например, отсутствие события преступления).</w:t>
      </w:r>
    </w:p>
    <w:p>
      <w:pPr>
        <w:pStyle w:val="Normal"/>
        <w:ind w:firstLine="709"/>
        <w:rPr/>
      </w:pPr>
      <w:r>
        <w:rPr/>
        <w:t>Основания для прекращения уголовного преследования либо производства по уголовному делу подразделяются на реабилитирующие (например, отсутствие события или состава преступления, непричастность подозреваемого или обвиняемого к совершению преступления и т.п.) и нереабилитирующие (например, издание акта амнистии, смерть обвиняемого и т.п.).</w:t>
      </w:r>
    </w:p>
    <w:p>
      <w:pPr>
        <w:pStyle w:val="Normal"/>
        <w:ind w:firstLine="709"/>
        <w:rPr/>
      </w:pPr>
      <w:r>
        <w:rPr/>
        <w:t>Право на реабилитацию возникает у подозреваемого или обвиняемого, уголовное преследование в отношении которого прекращено по основаниям, предусмотренным пунктами 1, 2, 5 и 6 части первой статьи 24 и пунктами 1 и 4-6 части первой статьи 27 УПК РФ (п.3 ч.2 ст.133 УПК).</w:t>
      </w:r>
    </w:p>
    <w:p>
      <w:pPr>
        <w:pStyle w:val="Normal"/>
        <w:ind w:firstLine="709"/>
        <w:rPr/>
      </w:pPr>
      <w:r>
        <w:rPr/>
        <w:t>В теме "Возбуждение уголовного дела" мы уже рассматривали основания отказа в возбуждении уголовного дела, предусмотренные ст.24 УПК РФ. В связи с тем, что по основаниям, перечисленным в указанной статье, уголовное дело возбуждению не подлежит, по этим же причинам уже возбужденное уголовное дело подлежит прекращению.</w:t>
      </w:r>
    </w:p>
    <w:p>
      <w:pPr>
        <w:pStyle w:val="Normal"/>
        <w:ind w:firstLine="709"/>
        <w:rPr/>
      </w:pPr>
      <w:r>
        <w:rPr/>
        <w:t>Статья 25 УПК РФ также предусматривает возможность принятия самостоятельного решения судом либо прокурором, а следователем и дознавателем только с согласия прокурора, на основании заявления потерпевшего или его законного представителя, прекратить уголовное дело в отношении лица, подозреваемого или обвиняемого в совершении преступления небольшой или средней тяжести, если это лицо примирилось с потерпевшим и загладило причиненный ему вред. Таким образом, в данном случае прекращение дела производством полностью зависит от волеизъявления потерпевшего или его законного представителя, т.е. от его субъективного мнения о достижении между ним и подозреваемым (обвиняемым) примирения.</w:t>
      </w:r>
    </w:p>
    <w:p>
      <w:pPr>
        <w:pStyle w:val="Normal"/>
        <w:ind w:firstLine="709"/>
        <w:rPr/>
      </w:pPr>
      <w:r>
        <w:rPr/>
        <w:t>Уголовное дело может быть прекращено и по основаниям, предусмотренным ст.27 УПК РФ, но при этом необходимо помнить, что прекращение уголовного дела по амнистии и истечению сроков давности допускается лишь в случае отсутствия возражений против прекращения по этим основаниям у подозреваемого либо обвиняемого. В данном случае рекомендуется получить письменное согласие подозреваемого или обвиняемого, для обоснования принятого решения и избежания последующих противоречий.</w:t>
      </w:r>
    </w:p>
    <w:p>
      <w:pPr>
        <w:pStyle w:val="Normal"/>
        <w:ind w:firstLine="709"/>
        <w:rPr/>
      </w:pPr>
      <w:r>
        <w:rPr/>
        <w:t>В случае, если по уголовному делу имеется несколько обвиняемых, а основания для прекращения уголовного дела имеются в отношении одного, уголовное дело прекращается в отношении данного обвиняемого и он переходит в ранг свидетелей, если в этом есть необходимость, в отношении остальных обвиняемых уголовное дело расследуется в общем порядке.</w:t>
      </w:r>
    </w:p>
    <w:p>
      <w:pPr>
        <w:pStyle w:val="Normal"/>
        <w:ind w:firstLine="709"/>
        <w:rPr/>
      </w:pPr>
      <w:r>
        <w:rPr/>
        <w:t>Уголовно-процессуальным законом также предусмотрено, что суд, прокурор, а также следователь и дознаватель, с согласия прокурора, вправе, в соответствии со ст.28 УПК РФ, прекратить уголовное дело в отношении лица, которое впервые подозревается или обвиняется в совершении преступления небольшой тяжести, в связи с деятельным раскаянием.</w:t>
      </w:r>
    </w:p>
    <w:p>
      <w:pPr>
        <w:pStyle w:val="Normal"/>
        <w:ind w:firstLine="709"/>
        <w:rPr/>
      </w:pPr>
      <w:r>
        <w:rPr/>
        <w:t>Деятельное раскаяние - это нравственно-психическое отношение лица к им содеянному, выразившееся в осуждении совершенного им деяния, явке с повинной, активном способствовании раскрытию преступления и возмещению вреда, причиненного в результате преступления.</w:t>
      </w:r>
    </w:p>
    <w:p>
      <w:pPr>
        <w:pStyle w:val="Normal"/>
        <w:ind w:firstLine="709"/>
        <w:rPr/>
      </w:pPr>
      <w:r>
        <w:rPr/>
        <w:t>Прекращение уголовного дела по обвинению в совершении преступлений иной категории по тем же основаниям возможно только в случаях, специально предусмотренных соответствующими статьями Особенной части Уголовного кодекса Российской Федерации (например, примечания к ст.228 УК РФ).</w:t>
      </w:r>
    </w:p>
    <w:p>
      <w:pPr>
        <w:pStyle w:val="Normal"/>
        <w:ind w:firstLine="709"/>
        <w:rPr/>
      </w:pPr>
      <w:r>
        <w:rPr/>
        <w:t>В настоящее время развивается институт мировых судей, которые рассматривают уголовные дела о преступлениях, предусмотренных статьями 115, 116, 129 частью первой и 130 УК РФ, которые считаются делами частного обвинения. Эта категория уголовных дел (т.е. дел частного обвинения) возбуждается не иначе как по заявлению потерпевшего или его законного представителя и подлежит прекращению в связи с примирением потерпевшего с обвиняемым (ч.2 ст.20 УПК РФ).</w:t>
      </w:r>
    </w:p>
    <w:p>
      <w:pPr>
        <w:pStyle w:val="Normal"/>
        <w:ind w:firstLine="709"/>
        <w:rPr/>
      </w:pPr>
      <w:r>
        <w:rPr/>
        <w:t>Уголовно-процессуальный кодекс обязывает дознавателя, следователя, прокурора или судью до прекращения уголовного дела разъяснить подозреваемому или обвиняемому (подсудимому) основания его прекращения, последствия прекращения производства по уголовному делу по тем или иным основаниям и право возражать против прекращения уголовного преследования. В случае, если лицо возражает против прекращения дела по этим основаниям, производство по делу ведется в обычном порядке.</w:t>
      </w:r>
    </w:p>
    <w:p>
      <w:pPr>
        <w:pStyle w:val="Normal"/>
        <w:ind w:firstLine="709"/>
        <w:rPr/>
      </w:pPr>
      <w:r>
        <w:rPr/>
        <w:t>Уголовное дело прекращается по мотивированному постановлению следователя, копия которого направляется прокурору (ст.213 УПК РФ).</w:t>
      </w:r>
    </w:p>
    <w:p>
      <w:pPr>
        <w:pStyle w:val="Normal"/>
        <w:ind w:firstLine="709"/>
        <w:rPr/>
      </w:pPr>
      <w:r>
        <w:rPr/>
        <w:t>В постановлении указываются:</w:t>
      </w:r>
    </w:p>
    <w:p>
      <w:pPr>
        <w:pStyle w:val="Normal"/>
        <w:ind w:firstLine="709"/>
        <w:rPr/>
      </w:pPr>
      <w:r>
        <w:rPr/>
        <w:t>1) время и место его составления;</w:t>
      </w:r>
    </w:p>
    <w:p>
      <w:pPr>
        <w:pStyle w:val="Normal"/>
        <w:ind w:firstLine="709"/>
        <w:rPr/>
      </w:pPr>
      <w:r>
        <w:rPr/>
        <w:t>2) фамилия, инициалы и должность следователя;</w:t>
      </w:r>
    </w:p>
    <w:p>
      <w:pPr>
        <w:pStyle w:val="Normal"/>
        <w:ind w:firstLine="709"/>
        <w:rPr/>
      </w:pPr>
      <w:r>
        <w:rPr/>
        <w:t>3) обстоятельства, послужившие поводом и основанием к возбуждению уголовного дела;</w:t>
      </w:r>
    </w:p>
    <w:p>
      <w:pPr>
        <w:pStyle w:val="Normal"/>
        <w:ind w:firstLine="709"/>
        <w:rPr/>
      </w:pPr>
      <w:r>
        <w:rPr/>
        <w:t>4) результаты расследования с указанием данных о лицах, в отношении которых осуществлялось уголовное преследование;</w:t>
      </w:r>
    </w:p>
    <w:p>
      <w:pPr>
        <w:pStyle w:val="Normal"/>
        <w:ind w:firstLine="709"/>
        <w:rPr/>
      </w:pPr>
      <w:r>
        <w:rPr/>
        <w:t>5) пункт, часть, статья УК Российской Федерации, предусматривающие ответственность за деяние, по признакам которого было возбуждено уголовное дело;</w:t>
      </w:r>
    </w:p>
    <w:p>
      <w:pPr>
        <w:pStyle w:val="Normal"/>
        <w:ind w:firstLine="709"/>
        <w:rPr/>
      </w:pPr>
      <w:r>
        <w:rPr/>
        <w:t>6) применявшиеся меры пресечения (в случае их применения);</w:t>
      </w:r>
    </w:p>
    <w:p>
      <w:pPr>
        <w:pStyle w:val="Normal"/>
        <w:ind w:firstLine="709"/>
        <w:rPr/>
      </w:pPr>
      <w:r>
        <w:rPr/>
        <w:t>7) основания для прекращения уголовного дела со ссылкой на пункт, часть, статью УПК, предусматривающие данное основание;</w:t>
      </w:r>
    </w:p>
    <w:p>
      <w:pPr>
        <w:pStyle w:val="Normal"/>
        <w:ind w:firstLine="709"/>
        <w:rPr/>
      </w:pPr>
      <w:r>
        <w:rPr/>
        <w:t>8) решение об отмене: меры пресечения, ареста на имущество, корреспонденцию, временного отстранения от должности, контроля переговоров;</w:t>
      </w:r>
    </w:p>
    <w:p>
      <w:pPr>
        <w:pStyle w:val="Normal"/>
        <w:ind w:firstLine="709"/>
        <w:rPr/>
      </w:pPr>
      <w:r>
        <w:rPr/>
        <w:t>9) решение о вещественных доказательствах;</w:t>
      </w:r>
    </w:p>
    <w:p>
      <w:pPr>
        <w:pStyle w:val="Normal"/>
        <w:ind w:firstLine="709"/>
        <w:rPr/>
      </w:pPr>
      <w:r>
        <w:rPr/>
        <w:t>10) порядок обжалования данного постановления.</w:t>
      </w:r>
    </w:p>
    <w:p>
      <w:pPr>
        <w:pStyle w:val="Normal"/>
        <w:ind w:firstLine="709"/>
        <w:rPr/>
      </w:pPr>
      <w:r>
        <w:rPr/>
        <w:t>В случаях, когда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Normal"/>
        <w:ind w:firstLine="709"/>
        <w:rPr/>
      </w:pPr>
      <w:r>
        <w:rPr/>
        <w:t>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Решение о прекращении уголовного дела, как и любое иное процессуальное решение, может быть обжаловано в порядке, предусмотренном ст. ст.123-125, 214 УПК РФ, а если уголовное дело было прекращено в судебном заседании, данное решение обжалуется в порядке апелляции либо кассации (ст.354 УПК РФ).</w:t>
      </w:r>
    </w:p>
    <w:p>
      <w:pPr>
        <w:pStyle w:val="Normal"/>
        <w:ind w:firstLine="709"/>
        <w:rPr/>
      </w:pPr>
      <w:r>
        <w:rPr/>
        <w:t>О возможности отмены постановления о прекращении уголовного дела и возобновлении производства по делу говорится в ст.214 УПК РФ. Данная статья предусматривает, что в случае признания постановления следователя о прекращении уголовного дела или уголовного преследования незаконным либо необоснованным, прокурор отменяет его и возобновляет производство по уголовному делу.</w:t>
      </w:r>
    </w:p>
    <w:p>
      <w:pPr>
        <w:pStyle w:val="Normal"/>
        <w:ind w:firstLine="709"/>
        <w:rPr/>
      </w:pPr>
      <w:r>
        <w:rPr/>
        <w:t>Если жалоба о несогласии с прекращением уголовного дела направляется в суд, в порядке ст.125 УПК РФ, то суд может признать постановление следователя о прекращении уголовного дела незаконным или необоснованным. Он выносит соответствующее решение и направляет прокурору для исполнения.</w:t>
      </w:r>
    </w:p>
    <w:p>
      <w:pPr>
        <w:pStyle w:val="Normal"/>
        <w:ind w:firstLine="709"/>
        <w:rPr/>
      </w:pPr>
      <w:r>
        <w:rPr/>
        <w:t>Возобновление производства по ранее прекращенному уголовному делу может иметь место лишь в том случае, если не истекли сроки давности привлечения лица к уголовной ответственности и соблюдены требования о недопустимости поворота к худшему при пересмотре судебного решения в порядке надзора (ст.405 УПК РФ запрещает применять уголовный закон о более тяжком преступлении, отменять приговор за мягкостью назначенного наказания или иным образом ухудшать положение осужденного, кроме того, пересматривать оправдательный приговор либо постановление о прекращении уголовного дела), а также с учетом требований ст.413 УПК РФ - основания возобновления производства по уголовному делу ввиду новых и вновь открывшихся обстоятельств.</w:t>
      </w:r>
    </w:p>
    <w:p>
      <w:pPr>
        <w:pStyle w:val="Normal"/>
        <w:ind w:firstLine="709"/>
        <w:rPr/>
      </w:pPr>
      <w:r>
        <w:rPr/>
        <w:t>Решение о возобновлении производства по уголовному делу доводится до сведения обвиняемого, защитника, потерпевшего, его представителя, гражданского истца, гражданского ответчика или их представителей, а также прокурора (ст.211 УПК РФ).</w:t>
      </w:r>
    </w:p>
    <w:p>
      <w:pPr>
        <w:pStyle w:val="Normal"/>
        <w:ind w:firstLine="709"/>
        <w:rPr/>
      </w:pPr>
      <w:r>
        <w:rPr/>
      </w:r>
    </w:p>
    <w:p>
      <w:pPr>
        <w:pStyle w:val="Heading2"/>
        <w:ind w:hanging="0"/>
        <w:rPr/>
      </w:pPr>
      <w:r>
        <w:rPr/>
        <w:t>4. Окончание предварительного следствия и направление уголовного дела прокурору для утверждения обвинительного заключения</w:t>
      </w:r>
    </w:p>
    <w:p>
      <w:pPr>
        <w:pStyle w:val="Normal"/>
        <w:ind w:firstLine="709"/>
        <w:rPr/>
      </w:pPr>
      <w:r>
        <w:rPr/>
      </w:r>
    </w:p>
    <w:p>
      <w:pPr>
        <w:pStyle w:val="Normal"/>
        <w:ind w:firstLine="709"/>
        <w:rPr/>
      </w:pPr>
      <w:r>
        <w:rPr/>
        <w:t>Итоговым документом, завершающим стадию предварительного расследования, является составление следователем обвинительного заключения.</w:t>
      </w:r>
    </w:p>
    <w:p>
      <w:pPr>
        <w:pStyle w:val="Normal"/>
        <w:ind w:firstLine="709"/>
        <w:rPr/>
      </w:pPr>
      <w:r>
        <w:rPr/>
        <w:t>Обвинительное заключение - процессуальный акт следователя, который подлежит направлению в суд вместе с уголовным делом для решения вопроса об ответственности обвиняемого.</w:t>
      </w:r>
    </w:p>
    <w:p>
      <w:pPr>
        <w:pStyle w:val="Normal"/>
        <w:ind w:firstLine="709"/>
        <w:rPr/>
      </w:pPr>
      <w:r>
        <w:rPr/>
        <w:t>В статье 215 УПК РФ говорится о том, что следователь, придя к выводу, что все следственные действия по уголовному делу выполнены, а собранные доказательства достаточны для составления обвинительного заключения, уведомляет об этом обвиняемого и разъясняет ему предусмотренное ст.217 и 225 УПК РФ право на ознакомление со всеми материалами уголовного дела как лично, так и с помощью защитника, законного представителя (схема 32).</w:t>
      </w:r>
    </w:p>
    <w:p>
      <w:pPr>
        <w:pStyle w:val="Normal"/>
        <w:ind w:firstLine="709"/>
        <w:rPr/>
      </w:pPr>
      <w:r>
        <w:rPr/>
        <w:t>Следователь уведомляет об окончании следственных действий защитника обвиняемого, если он участвует в уголовном деле, а также потерпевшего, гражданского истца, гражданского ответчика и их представителей.</w:t>
      </w:r>
    </w:p>
    <w:p>
      <w:pPr>
        <w:pStyle w:val="Normal"/>
        <w:ind w:firstLine="709"/>
        <w:rPr/>
      </w:pPr>
      <w:r>
        <w:rPr/>
        <w:t>Если защитник обвиняемого или представитель потерпевшего, гражданского истца, гражданского ответчика по уважительным причинам не может явиться для ознакомления с уголовным делом в назначенное время, следователь откладывает ознакомление на срок не более чем на пять суток. В случае невозможности избранного обвиняемым защитника явиться для ознакомления с материалами уголовного дела, следователь по истечении пяти суток вправе предложить обвиняемому или, при наличии ходатайства обвиняемого, принять меры для явки другого защитника. В том случае, если обвиняемый отказывается от предложенного защитника, следователь предъявляет ему материалы уголовного дела для ознакомления без защитника, кроме случаев, когда участие защитника является обязательным.</w:t>
      </w:r>
    </w:p>
    <w:p>
      <w:pPr>
        <w:pStyle w:val="Normal"/>
        <w:ind w:firstLine="709"/>
        <w:rPr/>
      </w:pPr>
      <w:r>
        <w:rPr/>
        <w:t>Если обвиняемый, не содержащийся под стражей, не является без уважительных причин либо иным образом уклоняется от ознакомления с материалами уголовного дела, следователь по истечении пяти суток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составляет обвинительное заключение и направляет материалы уголовного дела прокурору.</w:t>
      </w:r>
    </w:p>
    <w:p>
      <w:pPr>
        <w:pStyle w:val="Normal"/>
        <w:ind w:firstLine="709"/>
        <w:rPr/>
      </w:pPr>
      <w:r>
        <w:rPr/>
        <w:t xml:space="preserve">В соответствии со ст.216 УПК РФ, по ходатайству потерпевшего, гражданского истца, гражданского ответчика и их представителей следователь знакомит этих лиц с материалами уголовного дела полностью или частично. </w:t>
      </w:r>
    </w:p>
    <w:p>
      <w:pPr>
        <w:pStyle w:val="Normal"/>
        <w:ind w:firstLine="709"/>
        <w:rPr/>
      </w:pPr>
      <w:r>
        <w:rPr/>
      </w:r>
    </w:p>
    <w:p>
      <w:pPr>
        <w:pStyle w:val="Normal"/>
        <w:ind w:firstLine="709"/>
        <w:rPr/>
      </w:pPr>
      <w:r>
        <w:rPr/>
        <w:drawing>
          <wp:inline distT="0" distB="0" distL="0" distR="0">
            <wp:extent cx="392239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22395" cy="2880360"/>
                    </a:xfrm>
                    <a:prstGeom prst="rect">
                      <a:avLst/>
                    </a:prstGeom>
                  </pic:spPr>
                </pic:pic>
              </a:graphicData>
            </a:graphic>
          </wp:inline>
        </w:drawing>
      </w:r>
    </w:p>
    <w:p>
      <w:pPr>
        <w:pStyle w:val="Normal"/>
        <w:ind w:firstLine="709"/>
        <w:rPr/>
      </w:pPr>
      <w:r>
        <w:rPr/>
      </w:r>
    </w:p>
    <w:p>
      <w:pPr>
        <w:pStyle w:val="Normal"/>
        <w:ind w:firstLine="709"/>
        <w:rPr/>
      </w:pPr>
      <w:r>
        <w:rPr/>
        <w:t>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w:t>
      </w:r>
    </w:p>
    <w:p>
      <w:pPr>
        <w:pStyle w:val="Normal"/>
        <w:ind w:firstLine="709"/>
        <w:rPr/>
      </w:pPr>
      <w:r>
        <w:rPr/>
        <w:t>После ознакомления с делом потерпевшего, гражданского истца, гражданского ответчика и их представителей,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нограммы, аудио - и видеозаписи, фотографии и иные приложения к протоколам следственных действий.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ет несколько обвиняемых, то каждому из них материалы дела предъявляются отдельно и в полном объеме, а последовательность представления им и их защитникам материалов уголовного дела устанавливается следователем (ст.217 УПК РФ).</w:t>
      </w:r>
    </w:p>
    <w:p>
      <w:pPr>
        <w:pStyle w:val="Normal"/>
        <w:ind w:firstLine="709"/>
        <w:rPr/>
      </w:pPr>
      <w:r>
        <w:rPr/>
        <w:t>В процессе ознакомления с материалами уголовного дела, состоящего из нескольких томов, обвиняемый и его защитник имеют право повторно обращаться к любому из них,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Normal"/>
        <w:ind w:firstLine="709"/>
        <w:rPr/>
      </w:pPr>
      <w:r>
        <w:rPr/>
        <w:t>Обвиняемый и защитник не могут ограничиваться во времени, необходимом им для ознакомления с материалами уголовного дела. Вместе с тем уголовно-процессуальный закон делает в данном случае оговорку о том, что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принимаемого в порядке, установленном статьей 125 УПК РФ, устанавливается определенный срок для ознакомления с материалами уголовного дела. Если после вынесения такого постановления, обвиняемый и его защитник без уважительных причин не ознакомились с материалами уголовного дела в установленный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 (ч.3 ст.217 УПК).</w:t>
      </w:r>
    </w:p>
    <w:p>
      <w:pPr>
        <w:pStyle w:val="Normal"/>
        <w:ind w:firstLine="709"/>
        <w:rPr/>
      </w:pPr>
      <w:r>
        <w:rPr/>
        <w:t>По окончании ознакомления обвиняемого и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х свидетелей, экспертов, специалистов и понятых они желают вызвать в судебное заседание для допроса и подтверждения позиции защиты.</w:t>
      </w:r>
    </w:p>
    <w:p>
      <w:pPr>
        <w:pStyle w:val="Normal"/>
        <w:ind w:firstLine="709"/>
        <w:rPr/>
      </w:pPr>
      <w:r>
        <w:rPr/>
        <w:t>Об окончании ознакомления с материалами уголовного дела обвиняемого, его защитника и (или) представителя, следователь составляет протокол. В протоколе указываются даты начала и окончания ознакомления с материалами уголовного дела, заявленные ходатайства и иные заявления.</w:t>
      </w:r>
    </w:p>
    <w:p>
      <w:pPr>
        <w:pStyle w:val="Normal"/>
        <w:ind w:firstLine="709"/>
        <w:rPr/>
      </w:pPr>
      <w:r>
        <w:rPr/>
        <w:t>Ходатайство может быть выражено как в устной, так и в письменной форме. Устные ходатайства следователь заносит в протокол, а если обвиняемый и его защитник предъявляют следователю письменные ходатайства, они приобщаются к протоколу.</w:t>
      </w:r>
    </w:p>
    <w:p>
      <w:pPr>
        <w:pStyle w:val="Normal"/>
        <w:ind w:firstLine="709"/>
        <w:rPr/>
      </w:pPr>
      <w:r>
        <w:rPr/>
        <w:t>Следователь обязан разъяснить обвиняемому его право ходатайствовать о рассмотрении уголовного дела:</w:t>
      </w:r>
    </w:p>
    <w:p>
      <w:pPr>
        <w:pStyle w:val="Normal"/>
        <w:ind w:firstLine="709"/>
        <w:rPr/>
      </w:pPr>
      <w:r>
        <w:rPr/>
        <w:t>1) о рассмотрении уголовного дела коллегией из трех судей федерального суда общей юрисдикции - в случаях, предусмотренных пунктом 3 части второй статьи 30 УПК РФ;</w:t>
      </w:r>
    </w:p>
    <w:p>
      <w:pPr>
        <w:pStyle w:val="Normal"/>
        <w:ind w:firstLine="709"/>
        <w:rPr/>
      </w:pPr>
      <w:r>
        <w:rPr/>
        <w:t>2) судом с участием присяжных заседателей - в случаях, указанных в п.1 ч.3 ст.31 УПК РФ. При этом следователь разъясняет особенности рассмотрения уголовного дела этим судом, права обвиняемого в судебном разбирательстве и порядок обжалования судебного решения. Если один или более из нескольких обвиняемых отказываются от суда с участием присяжных заседателей, следователь решает вопрос о выделении уголовных дел в отношении них в отдельное производство. При невозможности выделения дела все уголовное дело рассматривается судом с участием присяжных заседателей;</w:t>
      </w:r>
    </w:p>
    <w:p>
      <w:pPr>
        <w:pStyle w:val="Normal"/>
        <w:ind w:firstLine="709"/>
        <w:rPr/>
      </w:pPr>
      <w:r>
        <w:rPr/>
        <w:t>3) о применении сокращенного порядка судебного разбирательства - в случаях согласия обвиняемого с предъявленным обвинением по делам о преступлениях, наказание за которые не превышает 10 лет;</w:t>
      </w:r>
    </w:p>
    <w:p>
      <w:pPr>
        <w:pStyle w:val="Normal"/>
        <w:ind w:firstLine="709"/>
        <w:rPr/>
      </w:pPr>
      <w:r>
        <w:rPr/>
        <w:t>4) о возможности проведения предварительных слушаний - в случаях, предусмотренных ст.229 УПК РФ (основания проведения предварительного слушания).</w:t>
      </w:r>
    </w:p>
    <w:p>
      <w:pPr>
        <w:pStyle w:val="Normal"/>
        <w:ind w:firstLine="709"/>
        <w:rPr/>
      </w:pPr>
      <w:r>
        <w:rPr/>
        <w:t>Следователь обязан рассмотреть каждое заявленное ходатайство и принять решение об их полном либо частичном удовлетворении или об отказе в их удовлетворении, о чем он составляет мотивированное постановление. В случае удовлетворения ходатайства, заявленного одним из участников производства по уголовному делу, следователь дополняет материалы уголовного дела, что не препятствует продолжению ознакомления с материалами уголовного дела другими участниками.</w:t>
      </w:r>
    </w:p>
    <w:p>
      <w:pPr>
        <w:pStyle w:val="Normal"/>
        <w:ind w:firstLine="709"/>
        <w:rPr/>
      </w:pPr>
      <w:r>
        <w:rPr/>
        <w:t>По окончании производства дополнительных следственных действий следователь уведомляет об этом потерпевшего, гражданского истца и гражданского ответчика и их представителей, а также обвиняемого, защитника и представителя обвиняемого и предоставляет им возможность ознакомления с дополнительными материалами уголовного дела.</w:t>
      </w:r>
    </w:p>
    <w:p>
      <w:pPr>
        <w:pStyle w:val="Normal"/>
        <w:ind w:firstLine="709"/>
        <w:rPr/>
      </w:pPr>
      <w:r>
        <w:rPr/>
        <w:t>В случае полного или частичного отказа в удовлетворении заявленного ходатайства, следователь выносит об этом постановление, которое доводится до сведения заявителя.</w:t>
      </w:r>
    </w:p>
    <w:p>
      <w:pPr>
        <w:pStyle w:val="Normal"/>
        <w:ind w:firstLine="709"/>
        <w:rPr/>
      </w:pPr>
      <w:r>
        <w:rPr/>
        <w:t>После выполнения всех перечисленных действий следователь в соответствии со ст.220 УПК РФ составляет обвинительное заключение, в котором указывает:</w:t>
      </w:r>
    </w:p>
    <w:p>
      <w:pPr>
        <w:pStyle w:val="Normal"/>
        <w:ind w:firstLine="709"/>
        <w:rPr/>
      </w:pPr>
      <w:r>
        <w:rPr/>
        <w:t>1) фамилию, имя, отчество обвиняемого (обвиняемых);</w:t>
      </w:r>
    </w:p>
    <w:p>
      <w:pPr>
        <w:pStyle w:val="Normal"/>
        <w:ind w:firstLine="709"/>
        <w:rPr/>
      </w:pPr>
      <w:r>
        <w:rPr/>
        <w:t>2) данные о его личности;</w:t>
      </w:r>
    </w:p>
    <w:p>
      <w:pPr>
        <w:pStyle w:val="Normal"/>
        <w:ind w:firstLine="709"/>
        <w:rPr/>
      </w:pPr>
      <w:r>
        <w:rPr/>
        <w:t>3) сущность обвинения, место и время совершения преступления, его способы, мотивы, цели, последствия и другие существенные обстоятельства;</w:t>
      </w:r>
    </w:p>
    <w:p>
      <w:pPr>
        <w:pStyle w:val="Normal"/>
        <w:ind w:firstLine="709"/>
        <w:rPr/>
      </w:pPr>
      <w:r>
        <w:rPr/>
        <w:t>4) формулировку предъявленного обвинения с указанием пункта, части, статьи Уголовного кодекса Российской Федерации, предусматривающей ответственность за данное преступление;</w:t>
      </w:r>
    </w:p>
    <w:p>
      <w:pPr>
        <w:pStyle w:val="Normal"/>
        <w:ind w:firstLine="709"/>
        <w:rPr/>
      </w:pPr>
      <w:r>
        <w:rPr/>
        <w:t>5) перечень доказательств, подтверждающих обвинение;</w:t>
      </w:r>
    </w:p>
    <w:p>
      <w:pPr>
        <w:pStyle w:val="Normal"/>
        <w:ind w:firstLine="709"/>
        <w:rPr/>
      </w:pPr>
      <w:r>
        <w:rPr/>
        <w:t>6) перечень доказательств, на которые ссылается сторона защиты;</w:t>
      </w:r>
    </w:p>
    <w:p>
      <w:pPr>
        <w:pStyle w:val="Normal"/>
        <w:ind w:firstLine="709"/>
        <w:rPr/>
      </w:pPr>
      <w:r>
        <w:rPr/>
        <w:t>1) обстоятельства, смягчающие и отягчающие его ответственность;</w:t>
      </w:r>
    </w:p>
    <w:p>
      <w:pPr>
        <w:pStyle w:val="Normal"/>
        <w:ind w:firstLine="709"/>
        <w:rPr/>
      </w:pPr>
      <w:r>
        <w:rPr/>
        <w:t>2) сведения о потерпевшем, характере и размере нанесенного ему вреда;</w:t>
      </w:r>
    </w:p>
    <w:p>
      <w:pPr>
        <w:pStyle w:val="Normal"/>
        <w:ind w:firstLine="709"/>
        <w:rPr/>
      </w:pPr>
      <w:r>
        <w:rPr/>
        <w:t>3) данные о гражданском истце и гражданском ответчике.</w:t>
      </w:r>
    </w:p>
    <w:p>
      <w:pPr>
        <w:pStyle w:val="Normal"/>
        <w:ind w:firstLine="709"/>
        <w:rPr/>
      </w:pPr>
      <w:r>
        <w:rPr/>
        <w:t>При этом необходимо учитывать, что если по уголовному делу привлечено несколько обвиняемых, то обвинение должно быть сформулировано в отношении каждого из них, с указанием статьи закона, устанавливающей уголовное наказание за инкриминируемое деяние. Если обвиняемый совершил несколько разнородных преступлений, то после формулировки каждого состава преступления должна быть указана соответствующая статья УК.</w:t>
      </w:r>
    </w:p>
    <w:p>
      <w:pPr>
        <w:pStyle w:val="Normal"/>
        <w:ind w:firstLine="709"/>
        <w:rPr/>
      </w:pPr>
      <w:r>
        <w:rPr/>
        <w:t>Обвинительное заключение обязательно должно содержать ссылки на тома и листы уголовного дела.</w:t>
      </w:r>
    </w:p>
    <w:p>
      <w:pPr>
        <w:pStyle w:val="Normal"/>
        <w:ind w:firstLine="709"/>
        <w:rPr/>
      </w:pPr>
      <w:r>
        <w:rPr/>
        <w:t>Обвинительное заключение подписывается следователем с указанием места и даты его составления.</w:t>
      </w:r>
    </w:p>
    <w:p>
      <w:pPr>
        <w:pStyle w:val="Normal"/>
        <w:ind w:firstLine="709"/>
        <w:rPr/>
      </w:pPr>
      <w:r>
        <w:rPr/>
        <w:t>К обвинительному заключению следователь прилагает список лиц со стороны обвинения и защиты, подлежащих вызову в судебное заседание с указанием их места жительства или места нахождения.</w:t>
      </w:r>
    </w:p>
    <w:p>
      <w:pPr>
        <w:pStyle w:val="Normal"/>
        <w:ind w:firstLine="709"/>
        <w:rPr/>
      </w:pPr>
      <w:r>
        <w:rPr/>
        <w:t>К обвинительному заключению также прилагается справка с указанием соответствующих листов уголовного дела о сроках следствия, об избранных мерах пресечения с указанием времени содержания под стражей и домашнего ареста, о вещественных доказательствах, о гражданском иске, о принятых мерах обеспечения гражданского иска и возможной конфискации имущества, о процессуальных издержках, а при наличии у обвиняемого, потерпевшего иждивенцев - сведения о принятых следователем мерах по обеспечению их прав.</w:t>
      </w:r>
    </w:p>
    <w:p>
      <w:pPr>
        <w:pStyle w:val="Normal"/>
        <w:ind w:firstLine="709"/>
        <w:rPr/>
      </w:pPr>
      <w:r>
        <w:rPr/>
        <w:t>После составления и подписания следователем обвинительного заключения уголовное дело немедленно направляется прокурору. В случаях, если обвиняемый не владеет языком, на котором ведется судопроизводство, следователь обеспечивает перевод обвинительного заключения.</w:t>
      </w:r>
    </w:p>
    <w:p>
      <w:pPr>
        <w:pStyle w:val="Normal"/>
        <w:ind w:firstLine="709"/>
        <w:rPr/>
      </w:pPr>
      <w:r>
        <w:rPr/>
        <w:t>Получив дело с обвинительным заключением, прокурор в течение пяти суток изучает его и принимает одно из нижеперечисленных решений (ст.221 УПК РФ):</w:t>
      </w:r>
    </w:p>
    <w:p>
      <w:pPr>
        <w:pStyle w:val="Normal"/>
        <w:ind w:firstLine="709"/>
        <w:rPr/>
      </w:pPr>
      <w:r>
        <w:rPr/>
        <w:t>1) утвердить обвинительное заключение или составить новое обвинительное заключение и направить уголовное дело в суд (в данном случае, уголовно-процессуальный закон предоставляет прокурору право самостоятельно решить вопрос о необходимости пересоставления обвинительного заключения, что является одной из дополнительных гарантий обеспечения возможности успешного рассмотрения уголовного дела в судебном заседании);</w:t>
      </w:r>
    </w:p>
    <w:p>
      <w:pPr>
        <w:pStyle w:val="Normal"/>
        <w:ind w:firstLine="709"/>
        <w:rPr/>
      </w:pPr>
      <w:r>
        <w:rPr/>
        <w:t>2) прекратить уголовное дело либо уголовное преследование в отношении отдельных обвиняемых полностью или частично;</w:t>
      </w:r>
    </w:p>
    <w:p>
      <w:pPr>
        <w:pStyle w:val="Normal"/>
        <w:ind w:firstLine="709"/>
        <w:rPr/>
      </w:pPr>
      <w:r>
        <w:rPr/>
        <w:t>3) возвратить уголовное дело следователю для производства дополнительного следствия или пересоставления обвинительного заключения и устранения выявленных недостатков со своими письменными указаниями;</w:t>
      </w:r>
    </w:p>
    <w:p>
      <w:pPr>
        <w:pStyle w:val="Normal"/>
        <w:ind w:firstLine="709"/>
        <w:rPr/>
      </w:pPr>
      <w:r>
        <w:rPr/>
        <w:t>4) направить уголовное дело вышестоящему прокурору для утверждения обвинительного заключения, если оно подсудно вышестоящему суду.</w:t>
      </w:r>
    </w:p>
    <w:p>
      <w:pPr>
        <w:pStyle w:val="Normal"/>
        <w:ind w:firstLine="709"/>
        <w:rPr/>
      </w:pPr>
      <w:r>
        <w:rPr/>
        <w:t>Уголовно-процессуальный закон предоставляет ряд прав прокурору при утверждении обвинительного заключения:</w:t>
      </w:r>
    </w:p>
    <w:p>
      <w:pPr>
        <w:pStyle w:val="Normal"/>
        <w:ind w:firstLine="709"/>
        <w:rPr/>
      </w:pPr>
      <w:r>
        <w:rPr/>
        <w:t>1) прокурор имеет право изменить объем обвинения либо квалификацию действий обвиняемого по закону о менее тяжком преступлении (только в сторону смягчения, но ни в коем случае не в сторону ужесточения);</w:t>
      </w:r>
    </w:p>
    <w:p>
      <w:pPr>
        <w:pStyle w:val="Normal"/>
        <w:ind w:firstLine="709"/>
        <w:rPr/>
      </w:pPr>
      <w:r>
        <w:rPr/>
        <w:t>2) отменить или изменить ранее избранную обвиняемому меру пресечения. Прокурор также вправе избрать меру пресечения, если таковая не была применена, за исключением домашнего ареста и содержания под стражей, т.к. в данном случае требуется решение суда;</w:t>
      </w:r>
    </w:p>
    <w:p>
      <w:pPr>
        <w:pStyle w:val="Normal"/>
        <w:ind w:firstLine="709"/>
        <w:rPr/>
      </w:pPr>
      <w:r>
        <w:rPr/>
        <w:t>3) дополнить или сократить список лиц, подлежащих вызову в суд, за исключением списка свидетелей защиты.</w:t>
      </w:r>
    </w:p>
    <w:p>
      <w:pPr>
        <w:pStyle w:val="Normal"/>
        <w:ind w:firstLine="709"/>
        <w:rPr/>
      </w:pPr>
      <w:r>
        <w:rPr/>
        <w:t>Установив, что следователь нарушил требования ч.5 ст.109 УПК РФ о том, что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6, 12 и 18 месяцев), а предельный срок содержания обвиняемого под стражей истек, прокурор изменяет данную меру пресечения. Свои действия прокурор оформляет мотивированным постановлением.</w:t>
      </w:r>
    </w:p>
    <w:p>
      <w:pPr>
        <w:pStyle w:val="Normal"/>
        <w:ind w:firstLine="709"/>
        <w:rPr/>
      </w:pPr>
      <w:r>
        <w:rPr/>
        <w:t>После выполнения всех вышеперечисленных действий, прокурор утверждает обвинительное заключение и направляет уголовное дело в суд (ст.222 УПК РФ).</w:t>
      </w:r>
    </w:p>
    <w:p>
      <w:pPr>
        <w:pStyle w:val="Normal"/>
        <w:ind w:firstLine="709"/>
        <w:rPr/>
      </w:pPr>
      <w:r>
        <w:rPr/>
        <w:t>Обвиняемому вручается копия обвинительного заключения с приложениями. Копии обвинительного заключения вручаются также защитнику и потерпевшему, если они об этом ходатайствуют.</w:t>
      </w:r>
    </w:p>
    <w:p>
      <w:pPr>
        <w:pStyle w:val="Normal"/>
        <w:ind w:firstLine="709"/>
        <w:rPr/>
      </w:pPr>
      <w:r>
        <w:rPr/>
        <w:t>О направлении уголовного дела в суд прокурор уведомляет потерпевшего, гражданского истца, гражданского ответчика и их представителей (если они участвуют по уголовному делу). При этом указанным лицам разъясняется право заявлять ходатайства о проведении предварительного слушания.</w:t>
      </w:r>
    </w:p>
    <w:p>
      <w:pPr>
        <w:pStyle w:val="Normal"/>
        <w:ind w:firstLine="709"/>
        <w:rPr/>
      </w:pPr>
      <w:r>
        <w:rPr/>
        <w:t>После направления уголовного дела в суд все ходатайства, заявления и жалобы направляются непосредственно в суд.</w:t>
      </w:r>
    </w:p>
    <w:p>
      <w:pPr>
        <w:pStyle w:val="Normal"/>
        <w:ind w:firstLine="709"/>
        <w:rPr/>
      </w:pPr>
      <w:r>
        <w:rPr/>
      </w:r>
    </w:p>
    <w:p>
      <w:pPr>
        <w:pStyle w:val="Heading2"/>
        <w:ind w:hanging="0"/>
        <w:rPr/>
      </w:pPr>
      <w:r>
        <w:rPr/>
        <w:t>5. Дознание</w:t>
      </w:r>
    </w:p>
    <w:p>
      <w:pPr>
        <w:pStyle w:val="Normal"/>
        <w:ind w:firstLine="709"/>
        <w:rPr/>
      </w:pPr>
      <w:r>
        <w:rPr/>
      </w:r>
    </w:p>
    <w:p>
      <w:pPr>
        <w:pStyle w:val="Normal"/>
        <w:ind w:firstLine="709"/>
        <w:rPr/>
      </w:pPr>
      <w:r>
        <w:rPr/>
        <w:t>Дознание - один из видов предварительного расследования, осуществляемый органами дознания.</w:t>
      </w:r>
    </w:p>
    <w:p>
      <w:pPr>
        <w:pStyle w:val="Normal"/>
        <w:ind w:firstLine="709"/>
        <w:rPr/>
      </w:pPr>
      <w:r>
        <w:rPr/>
        <w:t>Существует два вида дознания:</w:t>
      </w:r>
    </w:p>
    <w:p>
      <w:pPr>
        <w:pStyle w:val="Normal"/>
        <w:ind w:firstLine="709"/>
        <w:rPr/>
      </w:pPr>
      <w:r>
        <w:rPr/>
        <w:t>1) по уголовным делам, по которым предварительное следствие обязательно. По данной категории уголовных дел орган дознания возбуждает уголовное дело и производит неотложные следственные действия. После производства неотложных следственных действий и не позднее 10 суток со дня возбуждения уголовного дела орган дознания направляет уголовное дело прокурору для дальнейшей передачи его по подследственности. После направления уголовного дела прокурору орган дознания может производить по нему следственные действия и оперативно-розыскные мероприятия только по поручению следователя. В случае направления прокурору уголовного дела, по которому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б их результатах (ст.157 УПК РФ).</w:t>
      </w:r>
    </w:p>
    <w:p>
      <w:pPr>
        <w:pStyle w:val="Normal"/>
        <w:ind w:firstLine="709"/>
        <w:rPr/>
      </w:pPr>
      <w:r>
        <w:rPr/>
        <w:t>2) по уголовным делам, по которым предварительное следствие не обязательно (возбуждаются только в отношении конкретных лиц). По этой категории уголовных дел органы дознания производят предварительное расследование в форме дознания в полном объеме, начиная с принятия дознавателем уголовного дела к своему производству и до направления этого дела прокурору с обвинительным актом.</w:t>
      </w:r>
    </w:p>
    <w:p>
      <w:pPr>
        <w:pStyle w:val="Normal"/>
        <w:ind w:firstLine="709"/>
        <w:rPr/>
      </w:pPr>
      <w:r>
        <w:rPr/>
        <w:t>В соответствии с уголовно-процессуальным законом, дознание по уголовным делам производится:</w:t>
      </w:r>
    </w:p>
    <w:p>
      <w:pPr>
        <w:pStyle w:val="Normal"/>
        <w:ind w:firstLine="709"/>
        <w:rPr/>
      </w:pPr>
      <w:r>
        <w:rPr/>
        <w:t>1) дознавателями органов внутренних дел РФ по всем уголовным делам, указанным в ч.3 ст.150 УПК РФ (уголовные дела небольшой и средней тяжести), за исключением тех, которые указаны ниже, в пунктах 2-5;</w:t>
      </w:r>
    </w:p>
    <w:p>
      <w:pPr>
        <w:pStyle w:val="Normal"/>
        <w:ind w:firstLine="709"/>
        <w:rPr/>
      </w:pPr>
      <w:r>
        <w:rPr/>
        <w:t>2) дознавателями пограничных органов федеральной службы безопасности - по уголовным делам о преступлениях, касающихся незаконной добычи водных животных и растений, обнаруженной пограничными органами федеральной службы безопасности (ст. ст.253, 256 УК РФ), незаконного пересечения границы, либо ее изменения (ч.1 ст.322 и ч.1 ст.323 УК РФ); контрабанды в случае задержания таковой пограничными органами федеральной службы безопасности в отсутствие таможенных органов Российской Федерации (ч.1 ст.188 УК РФ);</w:t>
      </w:r>
    </w:p>
    <w:p>
      <w:pPr>
        <w:pStyle w:val="Normal"/>
        <w:ind w:firstLine="709"/>
        <w:rPr/>
      </w:pPr>
      <w:r>
        <w:rPr/>
        <w:t>3) дознавателями органов службы судебных приставов - по уголовным делам о следующих преступлениях: воспрепятствование осуществлению правосудия и производству предварительного расследования (ч.1 ст.294 УК РФ); неуважение к суду (ст.297 УК РФ); разглашение сведений о мерах безопасности, применяемых в отношении судьи и участников уголовного процесса (ч.1 ст.311 УК РФ); незаконные действия в отношении имущества, подвергнутого описи или аресту либо подлежащего конфискации (ст.312 УК РФ); неисполнение приговора суда, решения суда или иного судебного акта (ст.315 УК РФ);</w:t>
      </w:r>
    </w:p>
    <w:p>
      <w:pPr>
        <w:pStyle w:val="Normal"/>
        <w:ind w:firstLine="709"/>
        <w:rPr/>
      </w:pPr>
      <w:r>
        <w:rPr/>
        <w:t>4) дознавателями таможенных органов Российской Федерации - по уголовным делам о контрабанде (ч.1 ст.188 УК РФ) и за уклонение от уплаты таможенных платежей, взимаемых с организации или физического лица (ст. 194 УК РФ);</w:t>
      </w:r>
    </w:p>
    <w:p>
      <w:pPr>
        <w:pStyle w:val="Normal"/>
        <w:ind w:firstLine="709"/>
        <w:rPr/>
      </w:pPr>
      <w:r>
        <w:rPr/>
        <w:t>5) дознавателями органов Государственной противопожарной службы по уголовным делам об уничтожении или повреждении имущества по неосторожности (ст.168 УК РФ), нарушении правил пожарной безопасности (ч.1 ст.219 УК РФ), уничтожении или повреждении лесов частью первой статьи 261 Уголовного кодекса Российской Федерации;</w:t>
      </w:r>
    </w:p>
    <w:p>
      <w:pPr>
        <w:pStyle w:val="Normal"/>
        <w:ind w:firstLine="709"/>
        <w:rPr/>
      </w:pPr>
      <w:r>
        <w:rPr/>
        <w:t>6) следователями прокуратуры - по уголовным делам о преступлениях, предусмотренных ч.3 ст.150 УПК РФ, совершенных лицами, указанными в подпунктах "б" и "в" пункта 1 части второй настоящей статьи;</w:t>
      </w:r>
    </w:p>
    <w:p>
      <w:pPr>
        <w:pStyle w:val="Normal"/>
        <w:ind w:firstLine="709"/>
        <w:rPr/>
      </w:pPr>
      <w:r>
        <w:rPr/>
        <w:t>7) дознавателями органов по контролю за оборотом наркотических средств и психотропных веществ - по уголовным делам о преступлениях, предусмотренных: ч.1 ст.228; ст.228.2; ч.1 ст.230; ч.1 ст.231; ч.1 ст.232; ст.233; ч. ч.1 и 4 ст.234 УК РФ.</w:t>
      </w:r>
    </w:p>
    <w:p>
      <w:pPr>
        <w:pStyle w:val="Normal"/>
        <w:ind w:firstLine="709"/>
        <w:rPr/>
      </w:pPr>
      <w:r>
        <w:rPr/>
        <w:t>Дознание производится в двадцатидневный срок со дня возбуждения уголовного дела и до дня принятия решения о направлении уголовного дела прокурору. Этот срок может быть продлен прокурором, но не более чем на 10 дней (ст.223 УПК РФ). Таким образом, предельный срок дознания - 30 суток. В ходе расследования уголовного дела дознаватель имеет право производить те же следственные действия, что и следователь, с целью обнаружения, изъятия и закрепления доказательств по делу. Также дознаватель имеет право избрать в отношении подозреваемого одну из мер пресечения, перечисленных в ст.98 УПК РФ.</w:t>
      </w:r>
    </w:p>
    <w:p>
      <w:pPr>
        <w:pStyle w:val="Normal"/>
        <w:ind w:firstLine="709"/>
        <w:rPr/>
      </w:pPr>
      <w:r>
        <w:rPr/>
        <w:t>В соответствии со ст.224 УПК РФ, в отношении лица, подозреваемого в совершении преступления, дознаватель имеет право возбудить перед судом с согласия прокурора ходатайство об избрании меры пресечения в виде заключения под стражу в общем порядке.</w:t>
      </w:r>
    </w:p>
    <w:p>
      <w:pPr>
        <w:pStyle w:val="Normal"/>
        <w:ind w:firstLine="709"/>
        <w:rPr/>
      </w:pPr>
      <w:r>
        <w:rPr/>
        <w:t>Если в отношении подозреваемого была избрана мера пресечения в виде заключения под стражу, обвинительный акт составляется не позднее 10 суток со дня заключения его под стражу. При невозможности составить обвинительный акт в этот срок, подозреваемому по истечению десяти суток предъявляется обвинение, и дело направляется прокурору для производства предварительного следствия, или мера пресечения отменяется. Необходимо обратить внимание на то, что если обвинение не предъявлено и не составлен обвинительный акт, мера пресечения отменяется автоматически, какого-либо волеизъявления лица, избравшего данную меру пресечения для этого не требуется, и, если подозреваемый находился под стражей, администрация места содержания самостоятельно его освобождает, с последующим извещением об этом лица, в производстве которого находится уголовное дело.</w:t>
      </w:r>
    </w:p>
    <w:p>
      <w:pPr>
        <w:pStyle w:val="Normal"/>
        <w:ind w:firstLine="709"/>
        <w:rPr/>
      </w:pPr>
      <w:r>
        <w:rPr/>
        <w:t>Одним из отличий дознания от предварительного следствия состоит в том, что дознаватель не выносит отдельного постановления о привлечении лица в качестве обвиняемого, а составляет обвинительный акт, который по сути своей представляет процессуальный документ, в котором фактически соединяются постановление о привлечении лица в качестве обвиняемого и обвинительное заключение.</w:t>
      </w:r>
    </w:p>
    <w:p>
      <w:pPr>
        <w:pStyle w:val="Normal"/>
        <w:ind w:firstLine="709"/>
        <w:rPr/>
      </w:pPr>
      <w:r>
        <w:rPr/>
        <w:t>В обвинительном акте указываются (ст.225 УПК РФ):</w:t>
      </w:r>
    </w:p>
    <w:p>
      <w:pPr>
        <w:pStyle w:val="Normal"/>
        <w:ind w:firstLine="709"/>
        <w:rPr/>
      </w:pPr>
      <w:r>
        <w:rPr/>
        <w:t>1) время и место его составления;</w:t>
      </w:r>
    </w:p>
    <w:p>
      <w:pPr>
        <w:pStyle w:val="Normal"/>
        <w:ind w:firstLine="709"/>
        <w:rPr/>
      </w:pPr>
      <w:r>
        <w:rPr/>
        <w:t>2) фамилия, инициалы и должность лица, его составившего;</w:t>
      </w:r>
    </w:p>
    <w:p>
      <w:pPr>
        <w:pStyle w:val="Normal"/>
        <w:ind w:firstLine="709"/>
        <w:rPr/>
      </w:pPr>
      <w:r>
        <w:rPr/>
        <w:t>3) данные о лице, привлекаемом к уголовной ответственности;</w:t>
      </w:r>
    </w:p>
    <w:p>
      <w:pPr>
        <w:pStyle w:val="Normal"/>
        <w:ind w:firstLine="709"/>
        <w:rPr/>
      </w:pPr>
      <w:r>
        <w:rPr/>
        <w:t>4) место и время совершения деяния, содержащего признаки преступления, его способы, мотивы, последствия и другие обстоятельства, имеющие существенное значение по данному уголовному делу;</w:t>
      </w:r>
    </w:p>
    <w:p>
      <w:pPr>
        <w:pStyle w:val="Normal"/>
        <w:ind w:firstLine="709"/>
        <w:rPr/>
      </w:pPr>
      <w:r>
        <w:rPr/>
        <w:t>5) формулировку обвинения с указанием пункта, части, статьи УК РФ;</w:t>
      </w:r>
    </w:p>
    <w:p>
      <w:pPr>
        <w:pStyle w:val="Normal"/>
        <w:ind w:firstLine="709"/>
        <w:rPr/>
      </w:pPr>
      <w:r>
        <w:rPr/>
        <w:t>6) перечень доказательств, которые должны быть исследованы судом;</w:t>
      </w:r>
    </w:p>
    <w:p>
      <w:pPr>
        <w:pStyle w:val="Normal"/>
        <w:ind w:firstLine="709"/>
        <w:rPr/>
      </w:pPr>
      <w:r>
        <w:rPr/>
        <w:t>7) данные о потерпевшем, характере и размере причиненного ему вреда;</w:t>
      </w:r>
    </w:p>
    <w:p>
      <w:pPr>
        <w:pStyle w:val="Normal"/>
        <w:ind w:firstLine="709"/>
        <w:rPr/>
      </w:pPr>
      <w:r>
        <w:rPr/>
        <w:t>8) список лиц, подлежащих вызову в суд.</w:t>
      </w:r>
    </w:p>
    <w:p>
      <w:pPr>
        <w:pStyle w:val="Normal"/>
        <w:ind w:firstLine="709"/>
        <w:rPr/>
      </w:pPr>
      <w:r>
        <w:rPr/>
        <w:t>По окончанию дознания, как и предварительного следствия, обвиняемому и его защитнику предоставляется возможность ознакомиться с материалами уголовного дела в порядке ст.217 УПК РФ (т.е. особого порядка ознакомления с материалами дела не предусмотрено), о чем делается отметка в протоколе.</w:t>
      </w:r>
    </w:p>
    <w:p>
      <w:pPr>
        <w:pStyle w:val="Normal"/>
        <w:ind w:firstLine="709"/>
        <w:rPr/>
      </w:pPr>
      <w:r>
        <w:rPr/>
        <w:t>Потерпевшему, его представителю по его ходатайству может быть предоставлено право ознакомления с материалами уголовного дела в том же порядке, который предусмотрен для обвиняемого и его защитника.</w:t>
      </w:r>
    </w:p>
    <w:p>
      <w:pPr>
        <w:pStyle w:val="Normal"/>
        <w:ind w:firstLine="709"/>
        <w:rPr/>
      </w:pPr>
      <w:r>
        <w:rPr/>
        <w:t>В отличие от обвинительного заключения, которое с материалами дела следователь направляет прокурору непосредственно, обвинительный акт перед его направлением прокурору с материалами уголовного дела, утверждается начальником органа дознания.</w:t>
      </w:r>
    </w:p>
    <w:p>
      <w:pPr>
        <w:pStyle w:val="Normal"/>
        <w:ind w:firstLine="709"/>
        <w:rPr/>
      </w:pPr>
      <w:r>
        <w:rPr/>
        <w:t>Прокурор рассматривает поступившее уголовное дело с обвинительным актом и в срок не более двух суток (в отличие от 5 суток после окончания предварительного следствия) принимает по нему следующее решение:</w:t>
      </w:r>
    </w:p>
    <w:p>
      <w:pPr>
        <w:pStyle w:val="Normal"/>
        <w:ind w:firstLine="709"/>
        <w:rPr/>
      </w:pPr>
      <w:r>
        <w:rPr/>
        <w:t>1) об утверждении обвинительного акта и направлении уголовного дела в суд;</w:t>
      </w:r>
    </w:p>
    <w:p>
      <w:pPr>
        <w:pStyle w:val="Normal"/>
        <w:ind w:firstLine="709"/>
        <w:rPr/>
      </w:pPr>
      <w:r>
        <w:rPr/>
        <w:t>2) о возвращении уголовного дела со своими указаниями для пересоставления обвинительного акта в случае его несоответствия требованиям, предъявляемым к обвинительному акту (см. выше). При этом прокурор может продлить срок дознания, но не более, чем на 3-е суток;</w:t>
      </w:r>
    </w:p>
    <w:p>
      <w:pPr>
        <w:pStyle w:val="Normal"/>
        <w:ind w:firstLine="709"/>
        <w:rPr/>
      </w:pPr>
      <w:r>
        <w:rPr/>
        <w:t>3) о прекращении уголовного дела по основаниям, предусмотренным ст.24 - 28 УПК РФ;</w:t>
      </w:r>
    </w:p>
    <w:p>
      <w:pPr>
        <w:pStyle w:val="Normal"/>
        <w:ind w:firstLine="709"/>
        <w:rPr/>
      </w:pPr>
      <w:r>
        <w:rPr/>
        <w:t>4) о направлении уголовного дела для производства предварительного следствия. При утверждении обвинительного акта прокурор вправе своим постановлением исключить отдельные пункты обвинения либо переквалифицировать обвинение на менее тяжкое.</w:t>
      </w:r>
    </w:p>
    <w:p>
      <w:pPr>
        <w:pStyle w:val="Normal"/>
        <w:ind w:firstLine="709"/>
        <w:rPr/>
      </w:pPr>
      <w:r>
        <w:rPr/>
        <w:t>Копия обвинительного акта вручается обвиняемому и его защитнику (ст.226 УПК).</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6:00Z</dcterms:created>
  <dc:creator>UserXP</dc:creator>
  <dc:description/>
  <cp:keywords/>
  <dc:language>en-US</dc:language>
  <cp:lastModifiedBy>SYSTEM</cp:lastModifiedBy>
  <dcterms:modified xsi:type="dcterms:W3CDTF">2011-09-23T16:06:00Z</dcterms:modified>
  <cp:revision>2</cp:revision>
  <dc:subject/>
  <dc:title>  ПРИОСТАНОВЛЕНИЕ И ОКОНЧАНИЕ ПРЕДВАРИТЕЛЬНОГО РАССЛЕДОВАНИЯ</dc:title>
</cp:coreProperties>
</file>