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рядок, основания и сроки приостановления предварительного расследован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Действия следователя после приостановления предварительного расследования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озобновление приостановленного предварительного расследования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я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ема курсовой работы - «Приостановление и возобновление предварительного расследования»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остановление предварительного следствия является достаточно сложным институтом уголовного процесса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обуславливает уделение значительного внимания изучению теоретических основ и практического применения данного института, целью которого является в конечном итоге обеспечение соблюдения законности при приостановлении производства уголовного дела, что способствует решению задач уголовного судопроизводства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тметим, что эффективность предварительного следствия при приостановлении уголовного дела во многом зависит от своевременности и законности принятия соответствующего решения, от соблюдения процессуальных норм в дальнейшей деятельности следователя и органов дознания по приостановленному делу, некоторые аспекты которой будут освещены в данной работе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орядок, основания и сроки приостановления предварительного расследования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«Приостановление предварительного следствия – это временный перерыв в производстве следственных и иных процессуальных действий, обуслов</w:t>
        <w:softHyphen/>
        <w:t>ленный невозможностью их проведения в отсутствие обвиняемого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/>
        <w:t>Производство каких бы то ни было следственных и иных процессуальных действий по уголовному делу после приостановления предварительного следствия не допускается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70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. 1, ст. 208 УПК РФ предварительное следствие приостанавливается при наличии одного из сле</w:t>
              <w:softHyphen/>
              <w:t>дующих оснований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одлежащее привлечению в качестве обвиняемого, не установлено,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иняемый скрылся от следствия либо место его нахождения не установ</w:t>
              <w:softHyphen/>
              <w:t>лено по иным причинам;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виняемого известно, однако реальная возможность его участия в уголовном деле отсутствует;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тяжелое заболевание обвиняемого, удостоверенное медицинским заключением, препятствует его участию в следственных и иных процессуальных действиях</w:t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нования приостановления предварительного следствия связаны только с невозможностью участия в деле обвиняемого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«Отсутствие или тяжкое заболевание потерпевшего, свидетеля, защитника и других участников судопроизводства не может служить основанием для приостановления предварительного следствия; если без их участия невозможно завершить расследование по делу, срок следствия дол</w:t>
        <w:softHyphen/>
        <w:t>жен быть продлен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вязи с неустановлением лица, подлежащего привлечению в качестве обви</w:t>
        <w:softHyphen/>
        <w:t>няемого, предварительное следствие приостанавливается как в случае, когда отсут</w:t>
        <w:softHyphen/>
        <w:t xml:space="preserve">ствуют достаточные доказательства, свидетельствующие о причастности какого бы то ни было конкретного лица к совершению преступления, так и в случае, когда в отношении лица, привлеченного в качестве обвиняемого, уголовное преследование было прекращено в связи с его непричастностью к преступлению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ед</w:t>
        <w:softHyphen/>
        <w:t>полагается, что сам факт совершения общественно опасного деяния и наличие в нем состава преступления сомнений не вызывают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вязи с неустановлением лица, подлежащего привлечению в качестве обви</w:t>
        <w:softHyphen/>
        <w:t>няемого, предварительное следствие может быть приостановлено лишь после того, как истекли сроки расследования и выполнены все следственные действия, которые возможны в отсутствие обвиняемого (включая и те, которые направлены на его установление и розыск)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п. 2 ч. 1 статьи 208 Уголовно-процессуального кодекса Российской Федерации предусмотрены, по сути, два самостоя</w:t>
        <w:softHyphen/>
        <w:t>тельных основания для приостановления предварительного следствия: то, что об</w:t>
        <w:softHyphen/>
        <w:t>виняемый скрылся от следствия, и то, что местонахождение обвиняемого неизвест</w:t>
        <w:softHyphen/>
        <w:t xml:space="preserve">но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сть различения этих оснований обусловлена тем, что они влекут различные не только уголовно-процессуальные, но и уголовно-правовые последст</w:t>
        <w:softHyphen/>
        <w:t xml:space="preserve">вия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лучае, если обвиняемый скрылся от следствия или суда, предварительное следствие может быть приостановлено практически на неограниченный срок, так как в этом случае течение срока давности привлечения к уголовной ответственно</w:t>
        <w:softHyphen/>
        <w:t>сти приостанавливается и может быть возобновлено лишь после задержания обви</w:t>
        <w:softHyphen/>
        <w:t>няемого или его явк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неизвестности местонахождения обви</w:t>
        <w:softHyphen/>
        <w:t>няемого, которая не связана непосредственно с его укрывательством от следствия, течение срока давности не приостанавливается и при его окончании уголовное дело подлежит прекращению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крывшимся от следствия обвиняемый признается, если он, зная о вынесении следователем постановления о привлечении его в качестве обвиняемого, намеренно изменяет свое местонахождение или иным образом уклоняется от явки по вызовам дознавателя, следователя или прокурора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Лицу о существовании данного постановления может стать известно как в результате предъявления ему обвинения, так и вследствие объявления его в розыск, направления ходатайства о его выдаче властям страны, в которой он в данный момент находится, и т. д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Факт информированности и лица о том, что оно является обвиняемым по уголов</w:t>
        <w:softHyphen/>
        <w:t>ному делу, должен быть доказан в каждом конкретном случае приостановления предварительного следств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«Предварительное расследование приостанавливается ввиду неизвестности местонахождения обвиняемого в тех случаях, когда изначально, с момента вынесе</w:t>
        <w:softHyphen/>
        <w:t>ния постановления о привлечении лица в качестве обвиняемого, следствие не рас</w:t>
        <w:softHyphen/>
        <w:t>полагало данными о его месте жительства или же когда место жительства было изменено, но при этом нет оснований полагать, что обвиняемый стремился укло</w:t>
        <w:softHyphen/>
        <w:t>ниться от следствия или дознания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остановление предварительного расследования в связи с отсутствием ре</w:t>
        <w:softHyphen/>
        <w:t>альной возможности участия в уголовном деле обвиняемого, место нахождения которого известно, может иметь место, прежде всего, в тех случаях, когда обвиняе</w:t>
        <w:softHyphen/>
        <w:t>мый находится вне пределов Российской Федерации и уклоняется от явки по вызо</w:t>
        <w:softHyphen/>
        <w:t xml:space="preserve">вам дознавателя, следователя или прокурора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ами предварительного следствия Карташова обвинялась в совершении преступлений, предусмотренных ч. 1 ст. 298 и ч. 1 ст. 318 УК РФ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рядке предварительного слушания суд вынес постановление о приостановлении производства по уголовному делу. Меру пресечения в отношении Карташовой - подписку о невыезде изменил на содержание под стражей и объявил ее розыск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ссационной жалобе Карташова просила данное постановление суда отменить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ебная коллегия по уголовным делам Верховного Суда РФ отменила постановление суда, указав следующее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ч. 3 ст. 234 УПК РФ проведение предварительного слушания без участия обвиняемого (без его ходатайства об этом) не допускается. В материалах отсутствуют сведения о том, что Карташова была надлежащим образом извещена о проведении предварительного слушания по делу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протокола судебного заседания видно, что стороны настаивали на том, что необходимо отложить проведение предварительного слушания, повторить вызов в суд Карташовой, выяснить причину ее неявки в суд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ая вопрос об изменении меры пресечения в отношении Карташовой и объявлении ее розыска, суд сослался на то, что Карташова скрывается от суда, место пребывания ее неизвестно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 тем такие выводы суд сделал без достаточных оснований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ч. 2 ст. 238 УПК РФ суд вправе избрать обвиняемому меру пресечения в виде заключения под стражу, если он ранее не содержался под стражей и скрылся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ашова утверждала, что она не скрывалась, а когда в суде проводилось предварительное слушание, она участвовала в рассмотрении гражданского дела в другом суде. В подтверждение Карташова представила копию апелляционного определения суда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0" w:name="sub_482"/>
      <w:r>
        <w:rPr>
          <w:sz w:val="28"/>
          <w:szCs w:val="28"/>
        </w:rPr>
        <w:t>Кроме единичного вызова Карташовой в судебное заседание на предварительное слушание, в материалах дела отсутствуют сведения, подтверждающие тот факт, что после поступления дела в суд Карташова скрывалась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bookmarkEnd w:id="0"/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61"/>
      </w:tblGrid>
      <w:tr>
        <w:trPr>
          <w:cantSplit w:val="true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. 4 ч. 1 статьи 208 УПК РФ предварительное следствие приостанавливается, есл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7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иняемый страдает тяжким заболеванием (психиче</w:t>
              <w:softHyphen/>
              <w:t>ским или соматическим);</w:t>
            </w:r>
          </w:p>
        </w:tc>
      </w:tr>
      <w:tr>
        <w:trPr>
          <w:cantSplit w:val="true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7"/>
              </w:numPr>
              <w:suppressLineNumbers/>
              <w:suppressAutoHyphens w:val="true"/>
              <w:spacing w:lineRule="auto" w:line="360"/>
              <w:ind w:left="0" w:firstLine="709"/>
              <w:rPr/>
            </w:pPr>
            <w:r>
              <w:rPr>
                <w:sz w:val="28"/>
                <w:szCs w:val="28"/>
              </w:rPr>
              <w:t>заболевание носит временный характер, что констати</w:t>
              <w:softHyphen/>
              <w:t>руется в случае, когда по прошествии некоего времени возможно как полное вы</w:t>
              <w:softHyphen/>
              <w:t>здоровление обвиняемого, так и снятие острых форм заболевания;</w:t>
            </w:r>
          </w:p>
        </w:tc>
      </w:tr>
      <w:tr>
        <w:trPr>
          <w:cantSplit w:val="true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7"/>
              </w:numPr>
              <w:suppressLineNumbers/>
              <w:suppressAutoHyphens w:val="true"/>
              <w:spacing w:lineRule="auto" w:line="360"/>
              <w:ind w:left="0" w:firstLine="709"/>
              <w:rPr/>
            </w:pPr>
            <w:r>
              <w:rPr>
                <w:sz w:val="28"/>
                <w:szCs w:val="28"/>
              </w:rPr>
              <w:t>заболевание но своему характеру таково, что оно препятствует участию обвиняемого в следст</w:t>
              <w:softHyphen/>
              <w:t>венных и иных процессуальных действиях.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этому основанию производство может быть приостановлено и в других ситуациях (в частности, когда обвиняемый находится в известном месте на территории Российской Федерации, но доступ к нему в силу объективных причин затруднен)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у обвиняемого такого тяжкого заболевания удостоверяется медицинским заключением, которое может быть под</w:t>
        <w:softHyphen/>
        <w:t>готовлено как врачебной комиссией, так и единолично врачом - специалистом в соответствующей области медицины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лючение о наличии или отсутствии у обвиняемого тяжкого заболевания может быть подготовлено врачом как на основании постановления дознавателя или следователя, так и по просьбе самого обвиняемого, его защитника или законного представителя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личие у обвиняемого заболевания может быть подтверждено также медицинскими справками и заключениями, подготовленными вне связи с производством по уголовному делу, а иногда и до его начала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тех случаях, когда в целях установления психического (а подчас и физиче</w:t>
        <w:softHyphen/>
        <w:t xml:space="preserve">ского) состояния обвиняемого назначается судебная экспертиза, до получения ее результатов предварительное следствие по делу не может быть приостановлено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Экспертиза является следственным действием, а в соответствии с ч. 5 статьи 208 Уголовно-процессуального кодекса РФ приостановление предварительного следствия в связи с тяжким заболеванием обвиняемою допускается только после выполнения всех следствен</w:t>
        <w:softHyphen/>
        <w:t>ных действий, производство которых возможно в отсутствие обвиняемого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Если в результате судебно-психиатрической экспертизы, проведенной в пе</w:t>
        <w:softHyphen/>
        <w:t xml:space="preserve">риод предварительного следствия, у обвиняемого будет установлено психическое расстройство, наступившее после совершения преступления и исключающее применение к нему уголовного наказания, следователь выносит постановление не о приостановлении предварительного следствия, а о направлении дела в суд для применения принудительной меры медицинского характера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ая мера в виде помещения лица в психиатрический стационар может применяться только по су</w:t>
        <w:softHyphen/>
        <w:t>дебному решению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«После того как обвиняемый вылечится (или по крайней мере у пего будет снято реактивное состояние), суд по представлению соответствующего медицин</w:t>
        <w:softHyphen/>
        <w:t>ского учреждения или по просьбе заинтересованных лиц отменяет принудительную меру медицинского характера и направляет дело прокурору, который в зависимости от конкретных обстоятельств возобновляет следствие либо принимает решение о прекращении уголовного дел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наличии одного из указанных в ч. 1 статьи 208 Уголовно-процессуального кодекса Российской Федерации и пре</w:t>
        <w:softHyphen/>
        <w:t>дусмотренных в чч. 4 и 5 этой же статьи условий следователь выносит постановле</w:t>
        <w:softHyphen/>
        <w:t xml:space="preserve">ние о приостановлении предварительного следствия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/>
        <w:t xml:space="preserve">Это постановление должно быть мотивированным. 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3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и необходимо указать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6"/>
              </w:numPr>
              <w:suppressLineNumbers/>
              <w:suppressAutoHyphens w:val="true"/>
              <w:spacing w:lineRule="auto" w:line="360"/>
              <w:ind w:left="0" w:firstLine="709"/>
              <w:rPr/>
            </w:pPr>
            <w:r>
              <w:rPr>
                <w:sz w:val="28"/>
                <w:szCs w:val="28"/>
              </w:rPr>
              <w:t>преступление, в связи с обна</w:t>
              <w:softHyphen/>
              <w:t>ружением признаков которого ведется производство по уголовному делу;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6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</w:t>
              <w:softHyphen/>
              <w:t>ятельства, послужившие основанием для приостановления предварительного след</w:t>
              <w:softHyphen/>
              <w:t>ствия;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6"/>
              </w:numPr>
              <w:suppressLineNumbers/>
              <w:suppressAutoHyphens w:val="true"/>
              <w:spacing w:lineRule="auto" w:line="360"/>
              <w:ind w:left="0" w:firstLine="709"/>
              <w:rPr/>
            </w:pPr>
            <w:r>
              <w:rPr>
                <w:sz w:val="28"/>
                <w:szCs w:val="28"/>
              </w:rPr>
              <w:t>наличие условий, при которых допускается возможность такого приоста</w:t>
              <w:softHyphen/>
              <w:t>новления.</w:t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едварительное следствие приостанавливается по уголовному делу в це</w:t>
        <w:softHyphen/>
        <w:t>лом, даже если основания для этого касаются только одного из нескольких обви</w:t>
        <w:softHyphen/>
        <w:t xml:space="preserve">няемых или лиц, подлежащих привлечению к уголовной ответственности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месте с тем, если при производстве предварительного следствия по делам о преступлениях, совершенных группой лиц, выявляются основания для приостановления следствия, которые касаются только некоторых из них, должен быть рассмотрен вопрос о выделении уголовного дела в отношении этих лиц в отдельное производство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смотрение такого вопроса должно признаваться обязательным, если хотя бы один из обвиняемых содержится под стражей или в отношении него применены какие-либо иные меры процессуального принуждения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ак, например, Судебная коллегия по уголовным делам Верховного Суда Российской Федерации рассмотрела в судебном заседании 11 мая 2005 года кассационную жалобу представителя потерпевшего Б. на постановление судьи Усть-Ордынского Бурятского автономного окружного суда от 9 февраля 2005 года, по которому дело в отношении Х., 24 июня 1983 года рождения, уроженца с. Оса Осинского района Иркутской области обвиняемого в совершении преступления, предусмотренного п. "ж" ч. 2 ст. 105 УК РФ, И., 29 января 1981 года рождения, уроженца с. Бильчир Осинского района Иркутской области обвиняемого в совершении преступлений, предусмотренных ч. 1 ст. 223; ч. 1 ст. 222; п.п. "ж, з" ч. 2 ст. 105 УК РФ. приостановлено до розыска обвиняемого Х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. и И. органами предварительного расследования предъявлено обвинение в убийстве, совершенном группой лиц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слушав доклад судьи Верховного Суда Российской Федерации Р., мнение прокурора Ф., полагавшего судебное решение в отношении Х. и И. отменить, судебная коллегия установила: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bookmarkStart w:id="1" w:name="sub_473"/>
      <w:bookmarkEnd w:id="1"/>
      <w:r>
        <w:rPr>
          <w:sz w:val="28"/>
          <w:szCs w:val="28"/>
        </w:rPr>
        <w:t>В кассационной жалобе представитель потерпевшего Б. просит об отмене постановления судьи, ссылаясь на то, что суд необоснованно изменил меру пресечения И. с содержания под стражей на подписку о невыезде, так как другой обвиняемый Х. скрылся от суда и место нахождения последнего не установлено; по мнению Б. не исключено, что И. также с целью уклонения от уголовной ответственности может скрыться и не явиться по вызову суда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bookmarkStart w:id="2" w:name="sub_473"/>
      <w:bookmarkEnd w:id="2"/>
      <w:r>
        <w:rPr>
          <w:sz w:val="28"/>
          <w:szCs w:val="28"/>
        </w:rPr>
        <w:t>Проверив материалы дела, обсудив доводы кассационной жалобы, судебная коллегия находит постановление судьи подлежащим отмене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следует из представленного материала, суд, назначая 24 января 2005 года уголовное дело к слушанию, изменил обвиняемым И. и Х. меру пресечения на заключение под стражу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иостанавливая 9 февраля 2005 года производство по уголовному делу из-за неявки в судебное заседание обвиняемого Х., суд в нарушение требований ст. 253 УПК РФ не обсудил вопроса о возможности рассмотрения данного дела в отношении И. в отсутствии Х. и при принятии решения не привел мотивов, которые бы препятствовали раздельному судебному разбирательству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таких обстоятельствах, доводы жалобы представителя потерпевшего Б. об отмене постановления судьи является обоснованными и подлежат удовлетворению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остановление предварительного следствия в случаях, если лицо, подле</w:t>
        <w:softHyphen/>
        <w:t>жащее привлечению в качестве обвиняемого, не установлено, а также если обви</w:t>
        <w:softHyphen/>
        <w:t>няемый скрылся от предварительного следствия или его местонахождение неиз</w:t>
        <w:softHyphen/>
        <w:t>вестно по другим причинам, возможно лишь при условии, что истек срок предвари</w:t>
        <w:softHyphen/>
        <w:t xml:space="preserve">тельного следствия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Если участие в уголовном деле обвиняемого, чье местонахождение известно, невозможно или если обвиняемый страдает тяжелым заболеванием, предварительное следствие может быть приостановлено и до окон</w:t>
        <w:softHyphen/>
        <w:t>чания срока расследован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словием приостановления предварительного следствия которое обязательно, яв</w:t>
        <w:softHyphen/>
        <w:t>ляется выполнение всех следственных действий, производство которых возможно в отсутствие обвиняемого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одно время с приостановлением предварительного следствия по уголов</w:t>
        <w:softHyphen/>
        <w:t xml:space="preserve">ному делу в связи с неустановлением лица, подлежащего привлечению в качестве обвиняемого, или в связи с тем, что обвиняемый скрылся от предварительного следствия или его местонахождение неизвестно по иным причинам, следователь обязан принять меры к его розыску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этом розыск обвиняемого по приостанов</w:t>
        <w:softHyphen/>
        <w:t>ленному уголовному делу не может осуществляться с помощью следственных дей</w:t>
        <w:softHyphen/>
        <w:t>ствий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Действия следователя после приостановления предварительного расследования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сле вынесения постановления о приостановлении предварительного след</w:t>
        <w:softHyphen/>
        <w:t>ствия следователь направляет уведомление об этом потерпевшему, его представи</w:t>
        <w:softHyphen/>
        <w:t>телю, гражданскому истцу, гражданскому ответчику или их представителям. – ст. 209 Уголовно-процессуального кодекса РФ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 же время им разъясняется порядок обжалования данного решения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бвиняемому, его защитнику уведомление о приостановлении предварительного следствия на</w:t>
        <w:softHyphen/>
        <w:t>правляется только в случае приостановления следствия по основаниям, предусмот</w:t>
        <w:softHyphen/>
        <w:t xml:space="preserve">ренным пп. 3, 4 ч. 1 ст. 208 Уголовно-процессуального кодекса Российской Федерации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ник и законный представитель обвиняемого извещаются о приостановлении производства по делу также в случае, если обви</w:t>
        <w:softHyphen/>
        <w:t>няемый скрылся от следств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«В уведомлении в обязательном порядке должны быть указаны основание, по ко</w:t>
        <w:softHyphen/>
        <w:t>торому приостановлено предварительное следствие, а также порядок обжалования постановления о приостановлени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о приостановлении предварительного следствия может быть обжаловано прокурору или в суд по месту проведения предварительного расследо</w:t>
        <w:softHyphen/>
        <w:t>ван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остановив предварительное следствие в связи с неустановлением лица, подлежащего привлечению в качестве обвиняемого, или в связи с неизвестностью местонахождения обвиняемого, следователь принимает меры организационного и иного характера соответственно по выявлению этого лица или по установлению местонахождения обвиняемого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я эти меры, он, в частности, может поручить органам дознания провести необходимые оперативно-розыскные меро</w:t>
        <w:softHyphen/>
        <w:t>прият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оведение после приостановления предварительного следствия каких бы то ни было следственных действий, в том числе направленных на установление лица, подлежащего привлечению в качестве обвиняемого, или на розыск обвиняемого, не допускается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тем все принятые в период предварительного расследования и неотмененные решения следователя, прокурора или суда сохраняют свою силу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210 Уголовно-процессуального кодекса РФ регламентирует вопросы розыска обвиняемого при приостановлении предварительного расследован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зыск обвиняемого, который скрылся от предварительного следствия или место нахождения которого неизвестно, объявляется постановлением следователя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Это постановление может быть вынесено как в виде отдельного документа, так и в виде единого постановления о приостановлении предварительного следствия и розыске обвиняемого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становлении должны быть указаны: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обвинения;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идетельст</w:t>
        <w:softHyphen/>
        <w:t xml:space="preserve">ва того, что обвиняемый скрылся или что место его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хождения не установлено; </w:t>
      </w:r>
    </w:p>
    <w:p>
      <w:pPr>
        <w:pStyle w:val="Normal"/>
        <w:keepNext w:val="true"/>
        <w:widowControl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а пресечения (если она избрана), которая подлежит применению в отношении обвиняемого в случае его обнаружен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уществляя розыск обвиняемого, следователь направляет запросы в органы внутренних дел по месту возможного пребывания обвиняемого, собирает информа</w:t>
        <w:softHyphen/>
        <w:t>цию о его родственниках и лицах, с которыми он связан; поручает проведение ро</w:t>
        <w:softHyphen/>
        <w:t xml:space="preserve">зыскных мероприятий органам дознания (прежде всего органам внутренних дел)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оведение в целях розыска обвиняемого следственных действий возможно лишь в тех случаях, если следствие не приостанавливалось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необходимости проведе</w:t>
        <w:softHyphen/>
        <w:t>ния следственных действий по делу, предварительное следствие по которому при</w:t>
        <w:softHyphen/>
        <w:t>остановлено, следователь выносит постановление о возобновлении следствия и только после этого может приступить к следственным действиям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о проведении розыска обвиняемого прилагаются: </w:t>
      </w:r>
    </w:p>
    <w:p>
      <w:pPr>
        <w:pStyle w:val="Normal"/>
        <w:keepNext w:val="true"/>
        <w:widowControl/>
        <w:numPr>
          <w:ilvl w:val="0"/>
          <w:numId w:val="9"/>
        </w:numPr>
        <w:suppressLineNumbers/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и по</w:t>
        <w:softHyphen/>
        <w:t xml:space="preserve">становлений о привлечении в качестве обвиняемого, </w:t>
      </w:r>
    </w:p>
    <w:p>
      <w:pPr>
        <w:pStyle w:val="Normal"/>
        <w:keepNext w:val="true"/>
        <w:widowControl/>
        <w:numPr>
          <w:ilvl w:val="0"/>
          <w:numId w:val="9"/>
        </w:numPr>
        <w:suppressLineNumbers/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 избрании меры пресечения, </w:t>
      </w:r>
    </w:p>
    <w:p>
      <w:pPr>
        <w:pStyle w:val="Normal"/>
        <w:keepNext w:val="true"/>
        <w:widowControl/>
        <w:numPr>
          <w:ilvl w:val="0"/>
          <w:numId w:val="9"/>
        </w:numPr>
        <w:suppressLineNumbers/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 приводе - если обвиняемый не подлежит заключению под стражу,</w:t>
      </w:r>
    </w:p>
    <w:p>
      <w:pPr>
        <w:pStyle w:val="Normal"/>
        <w:keepNext w:val="true"/>
        <w:widowControl/>
        <w:numPr>
          <w:ilvl w:val="0"/>
          <w:numId w:val="9"/>
        </w:numPr>
        <w:suppressLineNumbers/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также справ</w:t>
        <w:softHyphen/>
        <w:t>ка о личности обвиняемого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правке об обвиняемом необходимо указать все известные сведения о разы</w:t>
        <w:softHyphen/>
        <w:t xml:space="preserve">скиваемом: 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равке об обвиняемом необходимо указать все известные сведения о разы</w:t>
              <w:softHyphen/>
              <w:t>скиваемом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ю,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и отчество (если их несколько, следует указать все), 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и место рождения,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ю,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е и им предшествующие места жительства,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и учебы,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воинской службе,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суди</w:t>
              <w:softHyphen/>
              <w:t>мости,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него транспортных средств, оружия и т. п.</w:t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правке указываются также особые приметы обвиняемого, имеющиеся у него хронические заболевания и места лечения, его привычки и наклонности, связи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ледователь должен также привести имеющиеся у него данные о родственниках обвиняемого и других близ</w:t>
        <w:softHyphen/>
        <w:t xml:space="preserve">ких ему лицах, о лицах, вместе с которыми обвиняемый ранее отбывал наказание, а также любую иную информацию, которая может помочь в розыске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наличии фотокарточки обвиняемого, его дактилокарты или отпечатков пальцев их копии должны быть переданы органу дознан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ами дознания розыск может проводиться на местном, региональном и федеральном уровнях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«Федеральный розыск, как правило, объявляется по делам о преступлениях, за которые может быть назначено наказание в виде лишения свобо</w:t>
        <w:softHyphen/>
        <w:t>ды, в тех случаях, когда в течение двух месяцев местный розыск не дал результатов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опрос о мере пресечения в отношении обвиняемого, объявленного в розыск, решается в соответствии с правилами, установленными гл. 13 Уголовно-процессуального кодекса РФ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озобновление приостановленного предварительного расследования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22" w:type="dxa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3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 соответствии со ст. 211 Уголовно-процессуального кодекса РФ предварительное следствие возобновляется на основании постановления следователя (дознавателя) после того, как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али основания его приостановления;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LineNumbers/>
              <w:suppressAutoHyphens w:val="true"/>
              <w:spacing w:lineRule="auto" w:line="360"/>
              <w:ind w:left="0" w:firstLine="709"/>
              <w:rPr/>
            </w:pPr>
            <w:r>
              <w:rPr>
                <w:sz w:val="28"/>
                <w:szCs w:val="28"/>
              </w:rPr>
              <w:t>возникла необходимость производства следственных действий, которые мо</w:t>
              <w:softHyphen/>
              <w:t>гут быть осуществлены без участия обвиняемого.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LineNumbers/>
              <w:suppressAutoHyphens w:val="true"/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соответствующего постановления следователя.</w:t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возобновление приостановленного предварительного следствия в связи с от</w:t>
        <w:softHyphen/>
        <w:t xml:space="preserve">падением оснований для приостановления может иметь место, в частности, при задержании или явке с повинной скрывавшегося обвиняемого или обвиняемого, местонахождение которого было неизвестно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лучае приостановления предвари</w:t>
        <w:softHyphen/>
        <w:t xml:space="preserve">тельного следствия по основанию, предусмотренному п. 3 ч. 1 ст. 208 Уголовно-процессуального кодекса РФ, оно может быть возобновлено при устранении препятствий к участию обвиняемого в уголовном деле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«Если предварительное следствие было приостановлено в связи с тяжелым заболеванием обвиняемого, возобновлено оно может быть как в случае его выздоровления, так и в случае такого улучшения состояния его здоровья, которое (согласно врачебному заключению) позволит ему участвовать в следственных и иных процессуальных действиях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едварительное следствие может быть возоб</w:t>
        <w:softHyphen/>
        <w:t>новлено в случае, если в распоряжении следователя оказываются данные о лице, которое подлежит привлечению в качестве обвиняемого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остановленное предварительное следствие может быть возобновлено также при необходимости проведения следственных действий, которые могут быть проведены без участия обвиняемого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ыполнении этих действий предваритель</w:t>
        <w:softHyphen/>
        <w:t>ное следствие может быть вновь приостановлено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качестве основания к возобновлению приостановленного предварительного следствия может выступать также отмена начальником следственного отде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курором постановления о приостановлении предварительного следствия ввиду его незаконности или необоснованности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становление о приостановлении предварительного следствия может быть признано незаконным или необоснованным также по судебному решению, вынесенному в связи с жалобой участников процесса, одна</w:t>
        <w:softHyphen/>
        <w:t>ко сам суд возобновить предварительное следствие не может - он только может обязать прокурора принять меры по устранению допущенных при вынесении по</w:t>
        <w:softHyphen/>
        <w:t>становления нарушений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обновления предварительного следствия прокурор, осуществ</w:t>
        <w:softHyphen/>
        <w:t>ляющий надзор за следствием, должен принять решение о продлении срока предва</w:t>
        <w:softHyphen/>
        <w:t xml:space="preserve">рительного следствия не более чем на один месяц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для завершения предвари</w:t>
        <w:softHyphen/>
        <w:t>тельного расследования или производства следственных действий, в связи с необ</w:t>
        <w:softHyphen/>
        <w:t>ходимостью которых предварительное следствие было возобновлено, требуется более одного месяца, дальнейшее продление срока предварительного следствия осуществляется в порядке, установленном ст. 162 УПК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е об уведомлении обвиняемого, его защитника, других участников уголовного процесса о возобновлении предварительного следствия направлено на обеспечение их прав.</w:t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 производстве предварительного следствия по уголовному делу зачастую возникают ситуации, при которых следствие не может продолжаться в обычном порядке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еятельность по уголовным делам при таких обстоятельствах регламентируется совокупностью процессуальных норм, образующих самостоятельный институт уголовно-процессуального права, называемый приостановлением предварительного следствия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настоящее время, когда растет количество преступных деяний, а как следствие этого увеличивается количество возбужденных уголовных дел, при достаточно низкой раскрываемости преступлений, применение данного процессуального института, остается одним из самых актуальных вопросов теории и практики уголовного процесса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Неслучайно, в практической деятельности, при приостановлении предварительного следствия, совершается огромное число всевозможных нарушений закона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реди основных причин, обуславливающих существование данного негативного явления, можно назвать такие, как низкий уровень квалификации следователей и должностных лиц органов дознания, большое число уголовных дел, находящихся в производстве, общий кризис законности в стране и т.п. 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 ряд вопросов, возникающих при приостановлении предварительного следствия по уголовным делам.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и так же отметим то обстоятельство, что в соответствии со ст. 223 Уголовно-процессуального кодекса РФ приостановление и возобновление предварительного расследования в форме дознания осуществляется по тем же правилам как и при производстве предварительного следствия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иблиография:</w:t>
      </w:r>
    </w:p>
    <w:p>
      <w:pPr>
        <w:pStyle w:val="Normal"/>
        <w:keepNext w:val="true"/>
        <w:widowControl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.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СФСР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Быков В. М., Ломовский В. Д. Приостановление производства по уголовному делу. –М.: Юридическая литература, 1978.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уткин И. М. Уголовно-процессуальные основы деятельности органов внутренних дел. –М.: Академия МВД СССР, 1988. 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люкова М. Е., Малков В. П. Приостановление предварительного следствия в связи с психическим или иным тяжким заболеванием обвиняемого. // Правоведение. – 1991. - № 1.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Научно-практический комментарий к Уголовно-процессуальному кодексу РФ. / Под ред. В. М. Лебедева; Науч. Ред. В. П. Божьев. –М.: Спарк, 2002.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Репкин Л. М. Приостановление предварительного следствия. -Волгоград, 1971.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Уголовный процесс. /Под ред. Гуценко К. Ф. -М., 1997.</w:t>
      </w:r>
    </w:p>
    <w:p>
      <w:pPr>
        <w:pStyle w:val="Normal"/>
        <w:keepNext w:val="true"/>
        <w:widowControl/>
        <w:numPr>
          <w:ilvl w:val="0"/>
          <w:numId w:val="10"/>
        </w:numPr>
        <w:suppressLineNumbers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головно–процессуальное право Российской Федерации./ Под ред. П. А. Лупинской. -М.: Юристъ, 1997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_FuturaOrto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FuturaOrto;Century Gothic" w:ascii="a_FuturaOrto;Century Gothic" w:hAnsi="a_FuturaOrto;Century Gothic"/>
        </w:rPr>
        <w:t xml:space="preserve"> </w:t>
      </w:r>
      <w:r>
        <w:rPr>
          <w:rFonts w:cs="a_FuturaOrto;Century Gothic" w:ascii="a_FuturaOrto;Century Gothic" w:hAnsi="a_FuturaOrto;Century Gothic"/>
        </w:rPr>
        <w:t>Репкин Л. М. Приостановление предварительного следствия. -Волгоград, 1971.С.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FuturaOrto;Century Gothic" w:ascii="a_FuturaOrto;Century Gothic" w:hAnsi="a_FuturaOrto;Century Gothic"/>
        </w:rPr>
        <w:t xml:space="preserve"> </w:t>
      </w:r>
      <w:r>
        <w:rPr>
          <w:rFonts w:cs="a_FuturaOrto;Century Gothic" w:ascii="a_FuturaOrto;Century Gothic" w:hAnsi="a_FuturaOrto;Century Gothic"/>
        </w:rPr>
        <w:t>Научно-практический комментарий к Уголовно-процессуальному кодексу РФ. / Под ред. В. М. Лебедева; Науч. Ред. В. П. Божьев. –М.: Спарк, 2002.С.4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FuturaOrto;Century Gothic" w:ascii="a_FuturaOrto;Century Gothic" w:hAnsi="a_FuturaOrto;Century Gothic"/>
        </w:rPr>
        <w:t xml:space="preserve"> </w:t>
      </w:r>
      <w:r>
        <w:rPr>
          <w:rFonts w:cs="a_FuturaOrto;Century Gothic" w:ascii="a_FuturaOrto;Century Gothic" w:hAnsi="a_FuturaOrto;Century Gothic"/>
        </w:rPr>
        <w:t>Ч. 3 ст. 78 Уголов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FuturaOrto;Century Gothic" w:ascii="a_FuturaOrto;Century Gothic" w:hAnsi="a_FuturaOrto;Century Gothic"/>
        </w:rPr>
        <w:t>Уголовный процесс. /Под ред. Гуценко К. Ф. -М., 1997.С.204.</w:t>
      </w:r>
    </w:p>
  </w:footnote>
  <w:footnote w:id="6">
    <w:p>
      <w:pPr>
        <w:pStyle w:val="Style1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зор судебной практики Верховного Суда Российской Федерации за первый квартал 2004 года (по уголовным делам) (утв. постановлением Президиума Верховного Суда РФ от 23 и 30 июня 2004 г.) // БВС РФ. – 2004. – № 1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FuturaOrto;Century Gothic" w:ascii="a_FuturaOrto;Century Gothic" w:hAnsi="a_FuturaOrto;Century Gothic"/>
        </w:rPr>
        <w:t xml:space="preserve"> </w:t>
      </w:r>
      <w:r>
        <w:rPr>
          <w:rFonts w:cs="a_FuturaOrto;Century Gothic" w:ascii="a_FuturaOrto;Century Gothic" w:hAnsi="a_FuturaOrto;Century Gothic"/>
        </w:rPr>
        <w:t>Клюкова М. Е., Малков В. П. Приостановление предварительного следствия в связи с психическим или иным тяжким заболеванием обвиняемого. // Правоведение. – 1991. - № 1.С.26.</w:t>
      </w:r>
    </w:p>
    <w:p>
      <w:pPr>
        <w:pStyle w:val="Footnote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</w:footnote>
  <w:footnote w:id="8">
    <w:p>
      <w:pPr>
        <w:pStyle w:val="Style1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ссационное определение СК по уголовным делам Верховного Суда РФ от 11 мая 2005  г. N 79-о05-4 // БВС РФ. – 2005. – № 1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FuturaOrto;Century Gothic" w:ascii="a_FuturaOrto;Century Gothic" w:hAnsi="a_FuturaOrto;Century Gothic"/>
        </w:rPr>
        <w:t xml:space="preserve"> </w:t>
      </w:r>
      <w:r>
        <w:rPr>
          <w:rFonts w:cs="a_FuturaOrto;Century Gothic" w:ascii="a_FuturaOrto;Century Gothic" w:hAnsi="a_FuturaOrto;Century Gothic"/>
        </w:rPr>
        <w:t>Научно-практический комментарий к Уголовно-процессуальному кодексу РФ. / Под ред. В. М. Лебедева; Науч. Ред. В. П. Божьев. –М.: Спарк, 2002.С.42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FuturaOrto;Century Gothic" w:ascii="a_FuturaOrto;Century Gothic" w:hAnsi="a_FuturaOrto;Century Gothic"/>
        </w:rPr>
        <w:t xml:space="preserve"> </w:t>
      </w:r>
      <w:r>
        <w:rPr>
          <w:rFonts w:cs="a_FuturaOrto;Century Gothic" w:ascii="a_FuturaOrto;Century Gothic" w:hAnsi="a_FuturaOrto;Century Gothic"/>
        </w:rPr>
        <w:t>Уголовно–процессуальное право Российской Федерации./ Под ред. П. А. Лупинской. -М.: Юристъ, 1997.С.26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FuturaOrto;Century Gothic" w:ascii="a_FuturaOrto;Century Gothic" w:hAnsi="a_FuturaOrto;Century Gothic"/>
        </w:rPr>
        <w:t xml:space="preserve"> </w:t>
      </w:r>
      <w:r>
        <w:rPr>
          <w:rFonts w:cs="a_FuturaOrto;Century Gothic" w:ascii="a_FuturaOrto;Century Gothic" w:hAnsi="a_FuturaOrto;Century Gothic"/>
        </w:rPr>
        <w:t>Клюкова М. Е., Малков В. П. Приостановление предварительного следствия в связи с психическим или иным тяжким заболеванием обвиняемого. // Правоведение. – 1991. - №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overflowPunct w:val="false"/>
      <w:autoSpaceDE w:val="false"/>
      <w:ind w:hanging="0"/>
      <w:jc w:val="left"/>
      <w:textAlignment w:val="baseline"/>
    </w:pPr>
    <w:rPr/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0" w:leader="none"/>
      </w:tabs>
      <w:overflowPunct w:val="false"/>
      <w:autoSpaceDE w:val="false"/>
      <w:spacing w:lineRule="auto" w:line="360"/>
      <w:ind w:hanging="0"/>
      <w:jc w:val="left"/>
      <w:textAlignment w:val="baseline"/>
    </w:pPr>
    <w:rPr>
      <w:rFonts w:ascii="Courier New" w:hAnsi="Courier New" w:cs="Courier New"/>
      <w:i/>
      <w:iCs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06:00Z</dcterms:created>
  <dc:creator>Алексей</dc:creator>
  <dc:description/>
  <cp:keywords/>
  <dc:language>en-US</dc:language>
  <cp:lastModifiedBy>SYSTEM</cp:lastModifiedBy>
  <dcterms:modified xsi:type="dcterms:W3CDTF">2011-09-23T16:06:00Z</dcterms:modified>
  <cp:revision>2</cp:revision>
  <dc:subject/>
  <dc:title>Содержание</dc:title>
</cp:coreProperties>
</file>