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241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15" w:leader="none"/>
        </w:tabs>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ведение </w:t>
      </w:r>
    </w:p>
    <w:p>
      <w:pPr>
        <w:pStyle w:val="Normal"/>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Понятие и содержание права соб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собственности   </w:t>
      </w:r>
    </w:p>
    <w:p>
      <w:pPr>
        <w:pStyle w:val="Normal"/>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Основания (способы) возникнов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а собственности   </w:t>
      </w:r>
    </w:p>
    <w:p>
      <w:pPr>
        <w:pStyle w:val="Normal"/>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xml:space="preserve"> Значение перехода права собственност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 xml:space="preserve"> Прекращение права соб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tabs>
          <w:tab w:val="clear" w:pos="708"/>
          <w:tab w:val="left" w:pos="2415" w:leader="none"/>
        </w:tabs>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анная курсовая работа посвящена очень важной и актуальной теме, а именно – право собственности в гражданском праве. Важность и актуальность этой темы заключается в том, что право собственности как исключительное право и экономическая категория играют очень важную роль в жизни человека, общества, государства. Во всех странах современного мира (и в странах, остающихся на ранних стадиях развития, и в странах индустриальных и постиндустриальных эпох) происходит – нередко весьма мощная – «отдача» в экономической и социальной жизни вещной сути права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ь идет о тех решающих особенностях собственности, которые выражены в виде персоналистической природы права собственности в качестве частной и свойства абсолютности и исключительности прав, закрепленных, начиная с наполеоновского Кодекса, в институтах гражданского права. Эти особенности права собственности позволяют в условиях формирующегося или развивающегося гражданского общества «вещам» как объектам права собственности стать главным стимулом к интенсивному труду, вложением доходов в модернизацию производства и т.д. Цель написания курсовой работы – рассмотреть и изучить право собственности с точки зрения гражданского права,   понять «глубину» такого правового явления как право соб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й цели в данной курсовой работе ставятся следующ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нятие и содержание права собственности. Формы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ания (способы) возникновения права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ение перехода права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кращение права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урсовая работа состоит из введения, четырех глав, Заключ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Понятие и содержание права собств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ы собств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Право собственности</w:t>
      </w:r>
      <w:r>
        <w:rPr>
          <w:rFonts w:cs="Times New Roman" w:ascii="Times New Roman" w:hAnsi="Times New Roman"/>
          <w:sz w:val="28"/>
          <w:szCs w:val="28"/>
        </w:rPr>
        <w:t xml:space="preserve"> – это установленная законом мера дозволенного поведения управомоченного лица по владению, пользованию и распоряжению принадлежащим ему имуществом своей властью и в своем интересе. Данное определение основано на нормах гражданского кодекса, в котором содержание права собственности (ст. 209) раскрывается указанием на права владения, пользования и распоряжения своим, т. е. принадлежащим собственнику имуществом. Кроме того, в п. 2 ст. 1 ГК предусмотрена возможность граждан (физических лиц) и юридических лиц приобретать и осуществлять свои гражданские права (в том числе и право собственности) своей волей (т. е. своей властью) и в своем интересе, но не нарушая права и законные интересы других лиц. Значит, осуществление собственником субъективного права не зависит ни от чьей воли, ничем не ограничено, кроме указаний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кроме общего дозволения собственнику совершать любые сделки со своим имуществом, отдельно предусматривает право передать его в доверительное управление другому лицу (доверительному управляющему). Такая передача не влечет перехода права собственности; доверительный управляющий обязан действовать в интересах собственника или указанного им третьего лица (п. 4 ст. 209 ГК). Раскрывая содержание права собственности, закон называет правомочия владения, пользования и распоряжения.</w:t>
      </w:r>
    </w:p>
    <w:p>
      <w:pPr>
        <w:pStyle w:val="Normal"/>
        <w:spacing w:lineRule="auto" w:line="360" w:before="0" w:after="0"/>
        <w:ind w:firstLine="709"/>
        <w:jc w:val="both"/>
        <w:rPr/>
      </w:pPr>
      <w:r>
        <w:rPr>
          <w:rFonts w:cs="Times New Roman" w:ascii="Times New Roman" w:hAnsi="Times New Roman"/>
          <w:b/>
          <w:sz w:val="28"/>
          <w:szCs w:val="28"/>
        </w:rPr>
        <w:t>Правомочие владения</w:t>
      </w:r>
      <w:r>
        <w:rPr>
          <w:rFonts w:cs="Times New Roman" w:ascii="Times New Roman" w:hAnsi="Times New Roman"/>
          <w:sz w:val="28"/>
          <w:szCs w:val="28"/>
        </w:rPr>
        <w:t xml:space="preserve"> - это основанная на законе возможность иметь вещь в своем обладании в хозяйстве, в доме и т. д" хранить ее, страховать, если нужно, вести учет, содержать (животных). Собственник является законным владельцем, поскольку в основе владения лежит право собственности. Право владения может принадлежать и не собственнику (хранителю, пользователю и др.), но по его воле. Такое владение является также законным, поскольку имеется правовое основание - титул.</w:t>
      </w:r>
    </w:p>
    <w:p>
      <w:pPr>
        <w:pStyle w:val="Normal"/>
        <w:spacing w:lineRule="auto" w:line="360" w:before="0" w:after="0"/>
        <w:ind w:firstLine="709"/>
        <w:jc w:val="both"/>
        <w:rPr/>
      </w:pPr>
      <w:r>
        <w:rPr>
          <w:rFonts w:cs="Times New Roman" w:ascii="Times New Roman" w:hAnsi="Times New Roman"/>
          <w:b/>
          <w:sz w:val="28"/>
          <w:szCs w:val="28"/>
        </w:rPr>
        <w:t xml:space="preserve">Правомочие пользования </w:t>
      </w:r>
      <w:r>
        <w:rPr>
          <w:rFonts w:cs="Times New Roman" w:ascii="Times New Roman" w:hAnsi="Times New Roman"/>
          <w:sz w:val="28"/>
          <w:szCs w:val="28"/>
        </w:rPr>
        <w:t>собственник осуществляет с учетом назначения вещи, имущества. Это дает ему возможность удовлетворять различные потребности, извлекать выгоду, получать доходы, т. е. действовать по отношению к вещи в своих интересах. Правомочие пользования конкретным имуществом собственник может передать другому лицу на основании (и в пределах) договора. Фактическое владение и пользование имуществом по договору с собственником является титульным, т. е. имеет правовое осн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мочие распоряжаться своим имуществом означает возможность совершать в отношении него любые действия, в том числе отчуждать в собственность другим лицам, передавать права владения, пользования и распоряжения им, отдавать в залог, обременять его другими способами и распоряжаться им иным образом. Право распоряжения может принадлежать и владельцу имущества, но по воле собственника и в объеме, обусловленном соглашением с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оссии наделяет собственника тремя  правомочиями - владения, пользования и распоряжения, и исходит из того, что обладание ими дает собственнику всю полноту власти над имуществом в любых ее проявлениях, в том числе управление имуществом, надзор за использованием и т. д. Предоставляя собственнику указанные правомочия, закон предусматривает и пределы их осуществления. Недопустимы действия граждан и юридических лиц исключительно с намерением причинить вред другому лицу, а также злоупотребление правом в иных формах (незаконное использование доминирующего положения на рынке, нанесение ущерба окружающей среде). Установление пределов реализации прав собственника является важным способом регулирования имущественных отношений. При этом права всех собственников защищаются равным образом (п. 4 ст. 212), что действительно свидетельствует о равенстве возможностей, предоставляемых им законом.     Право собственности предполагает не только наделение  субъектов широким объемом правомочий, но одновременно и  возложение обязанностей по содержанию, расходам, страхованию и другим мерам, поддерживающим вещь в нормальном состоянии. Поэтому в ст. 210 ГК возлагается бремя содержания имущества на собственника, если иное не предусмотрено законом или договором (расходы по содержанию имущества могут быть возложены, например, на арендатора, а охрана - на специально нанятое лицо). Это бремя как неизбежная необходимость, связанная с владением и пользованием вещью, непосредственно "привязано" к праву собственности, следует за ним.</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pPr>
      <w:r>
        <w:rPr>
          <w:rFonts w:cs="Times New Roman" w:ascii="Times New Roman" w:hAnsi="Times New Roman"/>
          <w:b/>
          <w:bCs/>
          <w:sz w:val="28"/>
          <w:szCs w:val="28"/>
        </w:rPr>
        <w:t>Формы права собственност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зависимости от того, к какой форме и к какому виду относится </w:t>
      </w:r>
      <w:r>
        <w:rPr>
          <w:rFonts w:cs="Times New Roman" w:ascii="Times New Roman" w:hAnsi="Times New Roman"/>
          <w:b/>
          <w:bCs/>
          <w:sz w:val="28"/>
          <w:szCs w:val="28"/>
        </w:rPr>
        <w:t>право собственности</w:t>
      </w:r>
      <w:r>
        <w:rPr>
          <w:rFonts w:cs="Times New Roman" w:ascii="Times New Roman" w:hAnsi="Times New Roman"/>
          <w:sz w:val="28"/>
          <w:szCs w:val="28"/>
        </w:rPr>
        <w:t xml:space="preserve">, принадлежащее тому или иному конкретному лицу, определяется </w:t>
      </w:r>
      <w:r>
        <w:rPr>
          <w:rFonts w:cs="Times New Roman" w:ascii="Times New Roman" w:hAnsi="Times New Roman"/>
          <w:b/>
          <w:bCs/>
          <w:sz w:val="28"/>
          <w:szCs w:val="28"/>
        </w:rPr>
        <w:t>правовой режим имущества</w:t>
      </w:r>
      <w:r>
        <w:rPr>
          <w:rFonts w:cs="Times New Roman" w:ascii="Times New Roman" w:hAnsi="Times New Roman"/>
          <w:sz w:val="28"/>
          <w:szCs w:val="28"/>
        </w:rPr>
        <w:t xml:space="preserve">, составляющего объект этого права, и спектр тех возможностей, которыми в отношении указанного имущества располагает его </w:t>
      </w:r>
      <w:r>
        <w:rPr>
          <w:rFonts w:cs="Times New Roman" w:ascii="Times New Roman" w:hAnsi="Times New Roman"/>
          <w:b/>
          <w:bCs/>
          <w:sz w:val="28"/>
          <w:szCs w:val="28"/>
        </w:rPr>
        <w:t>собственник</w:t>
      </w:r>
      <w:r>
        <w:rPr>
          <w:rFonts w:cs="Times New Roman" w:ascii="Times New Roman" w:hAnsi="Times New Roman"/>
          <w:sz w:val="28"/>
          <w:szCs w:val="28"/>
        </w:rPr>
        <w:t xml:space="preserve">. Согласно п. 2 ст. 8 ныне действующей Конституции, в Российской Федерации признаются и защищаются равным образом </w:t>
      </w:r>
      <w:r>
        <w:rPr>
          <w:rFonts w:cs="Times New Roman" w:ascii="Times New Roman" w:hAnsi="Times New Roman"/>
          <w:b/>
          <w:bCs/>
          <w:sz w:val="28"/>
          <w:szCs w:val="28"/>
        </w:rPr>
        <w:t>частная, государственная, муниципальная и иные формы собственности</w:t>
      </w:r>
      <w:r>
        <w:rPr>
          <w:rFonts w:cs="Times New Roman" w:ascii="Times New Roman" w:hAnsi="Times New Roman"/>
          <w:sz w:val="28"/>
          <w:szCs w:val="28"/>
        </w:rPr>
        <w:t xml:space="preserve">. Аналогичное положение закреплено ив ст. 212 ГК, которая этим, однако, не ограничивается, подвергая названные формы собственности дальнейшему членению в зависимости от того, находится ли имущество в собственности граждан и юридических лиц. Российской Федерации, субъектов Российской Федерации или муниципальных образований. Из содержания ст. 212-215 ГК может быть сделан вывод, что </w:t>
      </w:r>
      <w:r>
        <w:rPr>
          <w:rFonts w:cs="Times New Roman" w:ascii="Times New Roman" w:hAnsi="Times New Roman"/>
          <w:b/>
          <w:bCs/>
          <w:sz w:val="28"/>
          <w:szCs w:val="28"/>
        </w:rPr>
        <w:t>частная собственность</w:t>
      </w:r>
      <w:r>
        <w:rPr>
          <w:rFonts w:cs="Times New Roman" w:ascii="Times New Roman" w:hAnsi="Times New Roman"/>
          <w:sz w:val="28"/>
          <w:szCs w:val="28"/>
        </w:rPr>
        <w:t xml:space="preserve"> по российскому законодательству подразделяется на собственность граждан и юридических лиц, а </w:t>
      </w:r>
      <w:r>
        <w:rPr>
          <w:rFonts w:cs="Times New Roman" w:ascii="Times New Roman" w:hAnsi="Times New Roman"/>
          <w:b/>
          <w:bCs/>
          <w:sz w:val="28"/>
          <w:szCs w:val="28"/>
        </w:rPr>
        <w:t>государственная собственность</w:t>
      </w:r>
      <w:r>
        <w:rPr>
          <w:rFonts w:cs="Times New Roman" w:ascii="Times New Roman" w:hAnsi="Times New Roman"/>
          <w:sz w:val="28"/>
          <w:szCs w:val="28"/>
        </w:rPr>
        <w:t xml:space="preserve"> - на федеральную, принадлежащую Российской Федерации, и собственность, принадлежащую субъектам федерации -республикам, краям, областям, городам федерального значения, автономной области и автономным округам. Что же касается </w:t>
      </w:r>
      <w:r>
        <w:rPr>
          <w:rFonts w:cs="Times New Roman" w:ascii="Times New Roman" w:hAnsi="Times New Roman"/>
          <w:b/>
          <w:bCs/>
          <w:sz w:val="28"/>
          <w:szCs w:val="28"/>
        </w:rPr>
        <w:t>муниципальной собственности</w:t>
      </w:r>
      <w:r>
        <w:rPr>
          <w:rFonts w:cs="Times New Roman" w:ascii="Times New Roman" w:hAnsi="Times New Roman"/>
          <w:sz w:val="28"/>
          <w:szCs w:val="28"/>
        </w:rPr>
        <w:t xml:space="preserve">, то в качестве ее субъектов выступают городские и сельские поселения, а также другие муниципальные образования. Обратим внимание на то, что перечень </w:t>
      </w:r>
      <w:r>
        <w:rPr>
          <w:rFonts w:cs="Times New Roman" w:ascii="Times New Roman" w:hAnsi="Times New Roman"/>
          <w:b/>
          <w:bCs/>
          <w:i/>
          <w:iCs/>
          <w:sz w:val="28"/>
          <w:szCs w:val="28"/>
        </w:rPr>
        <w:t>форм собственности</w:t>
      </w:r>
      <w:r>
        <w:rPr>
          <w:rFonts w:cs="Times New Roman" w:ascii="Times New Roman" w:hAnsi="Times New Roman"/>
          <w:sz w:val="28"/>
          <w:szCs w:val="28"/>
        </w:rPr>
        <w:t xml:space="preserve">, данный как в Конституции, так и в ГК, не является исчерпывающим, поскольку сопровождается оговоркой, в силу которой в Российской Федерации признаются и иные </w:t>
      </w:r>
      <w:r>
        <w:rPr>
          <w:rFonts w:cs="Times New Roman" w:ascii="Times New Roman" w:hAnsi="Times New Roman"/>
          <w:b/>
          <w:bCs/>
          <w:sz w:val="28"/>
          <w:szCs w:val="28"/>
        </w:rPr>
        <w:t>формы собственности</w:t>
      </w:r>
      <w:r>
        <w:rPr>
          <w:rFonts w:cs="Times New Roman" w:ascii="Times New Roman" w:hAnsi="Times New Roman"/>
          <w:sz w:val="28"/>
          <w:szCs w:val="28"/>
        </w:rPr>
        <w:t xml:space="preserve">. Эта оговорка открывает путь к тому, чтобы классификация </w:t>
      </w:r>
      <w:r>
        <w:rPr>
          <w:rFonts w:cs="Times New Roman" w:ascii="Times New Roman" w:hAnsi="Times New Roman"/>
          <w:b/>
          <w:bCs/>
          <w:sz w:val="28"/>
          <w:szCs w:val="28"/>
        </w:rPr>
        <w:t>форм собственности</w:t>
      </w:r>
      <w:r>
        <w:rPr>
          <w:rFonts w:cs="Times New Roman" w:ascii="Times New Roman" w:hAnsi="Times New Roman"/>
          <w:sz w:val="28"/>
          <w:szCs w:val="28"/>
        </w:rPr>
        <w:t xml:space="preserve"> в зависимости от стоящих перед законодателем целей и задач проводилась и в несколько иной плоскости. Так, в Законе РФ об основах федеральной жилищной политики существующий в Российской Федерации жилищный фонд подразделяется на </w:t>
      </w:r>
      <w:r>
        <w:rPr>
          <w:rFonts w:cs="Times New Roman" w:ascii="Times New Roman" w:hAnsi="Times New Roman"/>
          <w:b/>
          <w:bCs/>
          <w:sz w:val="28"/>
          <w:szCs w:val="28"/>
        </w:rPr>
        <w:t>частный, государственный, муниципальный и общественный</w:t>
      </w:r>
      <w:r>
        <w:rPr>
          <w:rFonts w:cs="Times New Roman" w:ascii="Times New Roman" w:hAnsi="Times New Roman"/>
          <w:sz w:val="28"/>
          <w:szCs w:val="28"/>
        </w:rPr>
        <w:t xml:space="preserve">, т.е. фонд, состоящий в собственности общественных объединений  Выделение общественного жилищного фонда, который мог бы быть отнесен к фонду, состоящему в </w:t>
      </w:r>
      <w:r>
        <w:rPr>
          <w:rFonts w:cs="Times New Roman" w:ascii="Times New Roman" w:hAnsi="Times New Roman"/>
          <w:b/>
          <w:bCs/>
          <w:sz w:val="28"/>
          <w:szCs w:val="28"/>
        </w:rPr>
        <w:t>частной собственности</w:t>
      </w:r>
      <w:r>
        <w:rPr>
          <w:rFonts w:cs="Times New Roman" w:ascii="Times New Roman" w:hAnsi="Times New Roman"/>
          <w:sz w:val="28"/>
          <w:szCs w:val="28"/>
        </w:rPr>
        <w:t xml:space="preserve"> юридических лиц, объясняется особенностями его </w:t>
      </w:r>
      <w:r>
        <w:rPr>
          <w:rFonts w:cs="Times New Roman" w:ascii="Times New Roman" w:hAnsi="Times New Roman"/>
          <w:i/>
          <w:iCs/>
          <w:sz w:val="28"/>
          <w:szCs w:val="28"/>
        </w:rPr>
        <w:t>правового режима</w:t>
      </w:r>
      <w:r>
        <w:rPr>
          <w:rFonts w:cs="Times New Roman" w:ascii="Times New Roman" w:hAnsi="Times New Roman"/>
          <w:sz w:val="28"/>
          <w:szCs w:val="28"/>
        </w:rPr>
        <w:t xml:space="preserve">. Он во многом сходен с правовым режимом государственного и муниципального фондов. С другой стороны, </w:t>
      </w:r>
      <w:r>
        <w:rPr>
          <w:rFonts w:cs="Times New Roman" w:ascii="Times New Roman" w:hAnsi="Times New Roman"/>
          <w:b/>
          <w:bCs/>
          <w:i/>
          <w:iCs/>
          <w:sz w:val="28"/>
          <w:szCs w:val="28"/>
        </w:rPr>
        <w:t>правовой режим общественного жилищного фонда</w:t>
      </w:r>
      <w:r>
        <w:rPr>
          <w:rFonts w:cs="Times New Roman" w:ascii="Times New Roman" w:hAnsi="Times New Roman"/>
          <w:sz w:val="28"/>
          <w:szCs w:val="28"/>
        </w:rPr>
        <w:t xml:space="preserve"> существенно отличается от правового режима жилых домов, находящихся в собственности иных юридических лиц, не относящихся к общественным объединениям. Конституция РФ и ГК РФ не выделяют ни коллективную, ни личную собственность. Коллективную собственность они относят к частной собственности юридических лиц, а личную собственность - к частной собственности граждан.</w:t>
      </w:r>
    </w:p>
    <w:p>
      <w:pPr>
        <w:pStyle w:val="Normal"/>
        <w:spacing w:lineRule="auto" w:line="360" w:before="0" w:after="0"/>
        <w:ind w:firstLine="709"/>
        <w:jc w:val="both"/>
        <w:rPr/>
      </w:pPr>
      <w:r>
        <w:rPr>
          <w:rFonts w:cs="Times New Roman" w:ascii="Times New Roman" w:hAnsi="Times New Roman"/>
          <w:sz w:val="28"/>
          <w:szCs w:val="28"/>
        </w:rPr>
        <w:t xml:space="preserve">Характеризуя </w:t>
      </w:r>
      <w:r>
        <w:rPr>
          <w:rFonts w:cs="Times New Roman" w:ascii="Times New Roman" w:hAnsi="Times New Roman"/>
          <w:b/>
          <w:bCs/>
          <w:sz w:val="28"/>
          <w:szCs w:val="28"/>
        </w:rPr>
        <w:t>государственную собственность</w:t>
      </w:r>
      <w:r>
        <w:rPr>
          <w:rFonts w:cs="Times New Roman" w:ascii="Times New Roman" w:hAnsi="Times New Roman"/>
          <w:sz w:val="28"/>
          <w:szCs w:val="28"/>
        </w:rPr>
        <w:t>, следует отметить, что она согласно Конституции и ГК принадлежит не только государствам (Российской Федерации и входящим в ее состав республикам), но и иным субъектам федерации, которые не являются государствами (краям, областям, городам федерального значения, автономной области и автономным окру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w:t>
      </w:r>
      <w:r>
        <w:rPr>
          <w:rFonts w:cs="Times New Roman" w:ascii="Times New Roman" w:hAnsi="Times New Roman"/>
          <w:b/>
          <w:bCs/>
          <w:sz w:val="28"/>
          <w:szCs w:val="28"/>
        </w:rPr>
        <w:t>собственность</w:t>
      </w:r>
      <w:r>
        <w:rPr>
          <w:rFonts w:cs="Times New Roman" w:ascii="Times New Roman" w:hAnsi="Times New Roman"/>
          <w:sz w:val="28"/>
          <w:szCs w:val="28"/>
        </w:rPr>
        <w:t xml:space="preserve"> в Российской Федерации </w:t>
      </w:r>
      <w:r>
        <w:rPr>
          <w:rFonts w:cs="Times New Roman" w:ascii="Times New Roman" w:hAnsi="Times New Roman"/>
          <w:b/>
          <w:bCs/>
          <w:sz w:val="28"/>
          <w:szCs w:val="28"/>
        </w:rPr>
        <w:t>подразделяется на частную, государственную и муниципальную</w:t>
      </w:r>
      <w:r>
        <w:rPr>
          <w:rFonts w:cs="Times New Roman" w:ascii="Times New Roman" w:hAnsi="Times New Roman"/>
          <w:sz w:val="28"/>
          <w:szCs w:val="28"/>
        </w:rPr>
        <w:t>. В свою очередь, в составе частной собственности различается собственность граждан и юридических лиц, государственной – федеральная  собственность и собственность субъектов федерации, муниципальной - собственность городских и сельских поселений и собственность других муниципальных образований. Имущество, относящееся к</w:t>
      </w:r>
      <w:r>
        <w:rPr>
          <w:rFonts w:cs="Times New Roman" w:ascii="Times New Roman" w:hAnsi="Times New Roman"/>
          <w:b/>
          <w:bCs/>
          <w:sz w:val="28"/>
          <w:szCs w:val="28"/>
        </w:rPr>
        <w:t xml:space="preserve"> государственной или муниципальной собственности</w:t>
      </w:r>
      <w:r>
        <w:rPr>
          <w:rFonts w:cs="Times New Roman" w:ascii="Times New Roman" w:hAnsi="Times New Roman"/>
          <w:sz w:val="28"/>
          <w:szCs w:val="28"/>
        </w:rPr>
        <w:t>, если оно не закреплено за государственными или муниципальными предприятиями и учреждениями, составляет имущество казны. В зависимости от того, кому принадлежит это имущество, оно составляет общегосударственную казну, казну субъекта федерации или муниципальную казну.</w:t>
      </w:r>
      <w:r>
        <w:rPr>
          <w:rStyle w:val="FootnoteCharacters"/>
          <w:rStyle w:val="FootnoteAnchor"/>
          <w:rFonts w:cs="Times New Roman" w:ascii="Times New Roman" w:hAnsi="Times New Roman"/>
          <w:sz w:val="28"/>
          <w:szCs w:val="28"/>
        </w:rPr>
        <w:footnoteReference w:id="3"/>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 xml:space="preserve">Глава </w:t>
      </w:r>
      <w:r>
        <w:rPr>
          <w:rFonts w:cs="Times New Roman" w:ascii="Times New Roman" w:hAnsi="Times New Roman"/>
          <w:b/>
          <w:sz w:val="32"/>
          <w:szCs w:val="32"/>
          <w:lang w:val="en-US"/>
        </w:rPr>
        <w:t>II</w:t>
      </w:r>
      <w:r>
        <w:rPr>
          <w:rFonts w:cs="Times New Roman" w:ascii="Times New Roman" w:hAnsi="Times New Roman"/>
          <w:b/>
          <w:sz w:val="32"/>
          <w:szCs w:val="32"/>
        </w:rPr>
        <w:t xml:space="preserve"> </w:t>
      </w:r>
      <w:r>
        <w:rPr>
          <w:rFonts w:cs="Times New Roman" w:ascii="Times New Roman" w:hAnsi="Times New Roman"/>
          <w:b/>
          <w:sz w:val="28"/>
          <w:szCs w:val="28"/>
        </w:rPr>
        <w:t>Основания (способы) возникновения права собств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отношение собственности, как и любое гражданское правоотношение, всегда имеет в своей основе юридические факты (один или совокупность юридических действий, событий). К правообразующим (правопорождающим) юридическим фактам, на основании которых возникает право собственности на определенное имущество у конкретного лица, могут быть отнесены как действия самих лиц (граждан, юридических лиц), так и события, с которыми закон связывает наступление конкретных правовых результатов. В первом случае (действия субъектов) весьма распространенными являются договоры (купля-продажа, мена, дарение), во втором - смерть гражданина, с момента которой открывается насле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характеризуется как вещное, так как его объектом всегда является предмет материального мира, выступающий как товар, имеющий определенную экономическую ценность. Поэтому объекты права собственности и объекты гражданских прав - категории не совпадающие. Глава 14 (ст. 218-234) ГК о приобретении права собственности касается только вещей, не регулируя отношения по поводу иных объектов граждански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права собственности любым из способов, предусмотренных законом, характеризуется как титульное (законное) основание. В отличие от этого беститульное (фактическое) владение вещью не опирается на какое-либо правовое основание, но в случаях, прямо указанных в законе, может повлечь определенные правовые последствия. Законом предусмотрены различные способы приобретения имущества в собственность. В науке гражданского права их принято подразделять на два вида (или группы): первоначальные, т. е. не зависящие от прав предшественника, и производные, т. е. возникающие по воле предыдущего собственника (по договору с ним). Таким образом, главным критерием разграничения указанных способов являются наличие или отсутствие правопреемства, т. е. перехода прав и обязанностей от правопредшественника к правопреем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способы характеризуются тем, что право собственности на вещь возникает впервые. К ним относятся: приобретение права собственности на вновь изготовленную вещь - (п. 1 ст. 218 ГК); переработка - спецификация (ст. 220 ГК); - обращение в собственность общедоступных вещей (ст. 221 ГК); приобретение бесхозяйного имущества (п. 3 ст. 218, ст. 225, 226, п. 1 ст. 235, ст. 236); находка (ст. 227-229 ГК); задержание безнадзорных животных (ст. 230-232 ГК); клад (ст. 233 ГК); приобретательная давность (ст. 234 ГК); приобретение права собственности на самовольную постройку (ст. 222 ГК); приобретение права собственности на кооперативную квартиру (п. 4 ст. 218 ГК). Необходимо подробнее рассмотреть каждый из указанных способов.</w:t>
      </w:r>
    </w:p>
    <w:p>
      <w:pPr>
        <w:pStyle w:val="Normal"/>
        <w:spacing w:lineRule="auto" w:line="360" w:before="0" w:after="0"/>
        <w:ind w:firstLine="709"/>
        <w:jc w:val="both"/>
        <w:rPr/>
      </w:pPr>
      <w:r>
        <w:rPr>
          <w:rFonts w:cs="Times New Roman" w:ascii="Times New Roman" w:hAnsi="Times New Roman"/>
          <w:b/>
          <w:sz w:val="28"/>
          <w:szCs w:val="28"/>
        </w:rPr>
        <w:t>Изготовление или создание новой вещи (п. 1 ст. 218 ГК).</w:t>
      </w:r>
      <w:r>
        <w:rPr>
          <w:rFonts w:cs="Times New Roman" w:ascii="Times New Roman" w:hAnsi="Times New Roman"/>
          <w:sz w:val="28"/>
          <w:szCs w:val="28"/>
        </w:rPr>
        <w:t xml:space="preserve"> Собственником вещи становится тот, кто изготовил ее или создал с соблюдением установленных законом правил. Она может быть как движимой, так и недвижимой. Так, добыча нефти, газа, угля относится к первоначальным способам приобретения имущества в собственность. Равным образом строительство жилого дома, дачи, гаража, здания, сооружения и т. д. также означает создание объекта права вновь. При этом право собственности на недвижимость возникает с момента ее государственной регистрации (ст. 219 ГК).</w:t>
      </w:r>
    </w:p>
    <w:p>
      <w:pPr>
        <w:pStyle w:val="Normal"/>
        <w:spacing w:lineRule="auto" w:line="360" w:before="0" w:after="0"/>
        <w:ind w:firstLine="709"/>
        <w:jc w:val="both"/>
        <w:rPr/>
      </w:pPr>
      <w:r>
        <w:rPr>
          <w:rFonts w:cs="Times New Roman" w:ascii="Times New Roman" w:hAnsi="Times New Roman"/>
          <w:b/>
          <w:sz w:val="28"/>
          <w:szCs w:val="28"/>
        </w:rPr>
        <w:t>Переработка или спецификация</w:t>
      </w:r>
      <w:r>
        <w:rPr>
          <w:rFonts w:cs="Times New Roman" w:ascii="Times New Roman" w:hAnsi="Times New Roman"/>
          <w:sz w:val="28"/>
          <w:szCs w:val="28"/>
        </w:rPr>
        <w:t xml:space="preserve"> означает, что вещь создается одним лицом из материалов, принадлежащих другому. По общему правилу ст. 220 ГК право на такую вещь возникает у собственника материала, если иное не предусмотрено договором. Следовательно, в договоре может быть указано, что собственником вещи станет переработчик (спецификатор). Он может приобрести право собственности при наличии следующих условий: 1) если стоимость переработки существенно превышает стоимость материала, из которого вещь изготовлена; 2) переработчик действовал добросовестно, т. е. не знал и не мог знать о том, что использует чужой материал; 3) переработчик создал вещь для себя, а не в коммерческих целях. В зависимости от того, кто становится собственником, необходимо произвести соответствующие платежи. Так, собственник материала, ставший собственником изготовленной вещи, обязан возместить переработчику стоимость выполненной работы; если же собственником стал изготовитель вещи (переработчик), то он обязан возместить собственнику материалов их стоимость. Изложенное правило диспозитивно, так как в договоре данный вопрос может быть решен по- иному. Однако если материалы утрачены по вине переработчика (умысел или неосторожность), то законом предусмотрено жесткое правило, по которому он обязан не только передать вещь собственнику материалов, но и возместить ему причиненные убытки (п. 3 ст. 220 ГК).</w:t>
      </w:r>
    </w:p>
    <w:p>
      <w:pPr>
        <w:pStyle w:val="Normal"/>
        <w:spacing w:lineRule="auto" w:line="360" w:before="0" w:after="0"/>
        <w:ind w:firstLine="709"/>
        <w:jc w:val="both"/>
        <w:rPr/>
      </w:pPr>
      <w:r>
        <w:rPr>
          <w:rFonts w:cs="Times New Roman" w:ascii="Times New Roman" w:hAnsi="Times New Roman"/>
          <w:b/>
          <w:sz w:val="28"/>
          <w:szCs w:val="28"/>
        </w:rPr>
        <w:t>Обращение в собственность общедоступных для сбора вещей (ст. 221</w:t>
      </w:r>
      <w:r>
        <w:rPr>
          <w:rFonts w:cs="Times New Roman" w:ascii="Times New Roman" w:hAnsi="Times New Roman"/>
          <w:sz w:val="28"/>
          <w:szCs w:val="28"/>
        </w:rPr>
        <w:t xml:space="preserve"> </w:t>
      </w:r>
      <w:r>
        <w:rPr>
          <w:rFonts w:cs="Times New Roman" w:ascii="Times New Roman" w:hAnsi="Times New Roman"/>
          <w:b/>
          <w:sz w:val="28"/>
          <w:szCs w:val="28"/>
        </w:rPr>
        <w:t>ГК).</w:t>
      </w:r>
      <w:r>
        <w:rPr>
          <w:rFonts w:cs="Times New Roman" w:ascii="Times New Roman" w:hAnsi="Times New Roman"/>
          <w:sz w:val="28"/>
          <w:szCs w:val="28"/>
        </w:rPr>
        <w:t xml:space="preserve"> Сюда относится сбор ягод, грибов в лесах, лов рыбы, сбор или добыча других общедоступных материалов (глина, песок и другие полезные предметы). Впервые законодательство России прямо разрешило приобретать указанные объекты в собственность. Предусмотренное в законе разрешение носит общий характер, а не направлено конкретным субъектам, поэтому завладение указанными предметами природы характеризуются как первоначальный способ приобретения собственности, хотя леса и воды принадлежат на праве собственности Российской Федераций или иным субъектам пра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Приобретение права собственности на бесхозяйное имущество (ст. 225</w:t>
      </w:r>
      <w:r>
        <w:rPr>
          <w:rFonts w:cs="Times New Roman" w:ascii="Times New Roman" w:hAnsi="Times New Roman"/>
          <w:sz w:val="28"/>
          <w:szCs w:val="28"/>
        </w:rPr>
        <w:t xml:space="preserve"> </w:t>
      </w:r>
      <w:r>
        <w:rPr>
          <w:rFonts w:cs="Times New Roman" w:ascii="Times New Roman" w:hAnsi="Times New Roman"/>
          <w:b/>
          <w:sz w:val="28"/>
          <w:szCs w:val="28"/>
        </w:rPr>
        <w:t>ГК).</w:t>
      </w:r>
      <w:r>
        <w:rPr>
          <w:rFonts w:cs="Times New Roman" w:ascii="Times New Roman" w:hAnsi="Times New Roman"/>
          <w:sz w:val="28"/>
          <w:szCs w:val="28"/>
        </w:rPr>
        <w:t xml:space="preserve"> По общему правилу, вещи имеют своего "хозяина". Однако возможны случаи, когда они оказываются фактически никому не принадлежащими. Согласно ст. 225 ГК бесхозяйной признается вещь, которая не имеет собственника или собственник которой неизвестен, либо вещь, от права собственности на которую он отказался. По существу понятие "бесхозяйное имущество" является собирательным, так как фактически оно охватывает и вещи, брошенные собственником, и находку, и безнадзорных животных, и к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названных случаях право собственности у владельцев на бесхозяйные вещи возникает первоначальным способ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хозяйными могут стать как движимые, так и недвижимые вещи. Право собственности на движимые вещи возникает у фактических владельцев при наличии условий, предусмотренных законом (брошенные вещи, находка, безнадзорные животные, клад), либо в силу правил о приобретательной давности. Бесхозяйная недвижимость, как и другие объекты недвижимого имущества, подлежит государственной регистрации. Поэтому она должна быть принята на учет по заявлению органа местного самоуправления, на территории которого находится. Если в течение года со дня постановки на учет никто не заявит о своих правах, то комитет по управлению муниципальным имуществом может в судебном порядке признать право муниципальной собственности на такую вещь. Но если она находится у фактического владельца, то в иске может быть отказано, а владелец имеет возможность приобрести ее по праву давности вла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тказа от вещи, то сам по себе он не влечет прекращения права собственности до тех пор, пока оно не приобретено другим лицом (ст. 226 ГК). В принципе собственник не должен бросать свое имущество на произвол судьбы, поскольку оно может представлять опасность для окружающих, нанести ущерб природной среде и т. п. Брошенные собственником движимые вещи могут быть приобретены другими лицами в порядке, предусмотренном п. 2 ст. 226 ГК. Так, право на брошенную вещь приобретают лица, в собственности, владении или пользовании которых находится земельный участок, водоем или иной объект, где обнаружена эта вещь. Однако закон устанавливает ряд условий: стоимость вещи должна быть явно не установленного законом минимума (ниже пяти минимальных зарплат), либо она относится к тем, которые перечислены в п. 2 ст. 226 ГК (лом металлов, бракованная продукция, топляк от сплава, отвалы и сливы, отходы производства и др.); при этом нашедший должен приступить к использованию вещи либо совершить иные действия по обращению ее в соб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логике закона, если стоимость брошенных вещей превышает установленный законом минимум, или вещи не находятся на соответствующем земельном участке, они могут быть приобретены в собственность лишь при условии признания их бесхозяйными в судебном порядке.Обнаруженные материальные объекты, представляющие историческую ценность (научную, художественную) и не имеющие собственника или собственник которых неизвестен, поступают в собственность государства, если законодательством не предусмотрено иное (ст. 4 Закона "Об охране и использовании памятников истории и культуры").</w:t>
      </w:r>
    </w:p>
    <w:p>
      <w:pPr>
        <w:pStyle w:val="Normal"/>
        <w:spacing w:lineRule="auto" w:line="360" w:before="0" w:after="0"/>
        <w:ind w:firstLine="709"/>
        <w:jc w:val="both"/>
        <w:rPr/>
      </w:pPr>
      <w:r>
        <w:rPr>
          <w:rFonts w:cs="Times New Roman" w:ascii="Times New Roman" w:hAnsi="Times New Roman"/>
          <w:b/>
          <w:sz w:val="28"/>
          <w:szCs w:val="28"/>
        </w:rPr>
        <w:t xml:space="preserve">Находка </w:t>
      </w:r>
      <w:r>
        <w:rPr>
          <w:rFonts w:cs="Times New Roman" w:ascii="Times New Roman" w:hAnsi="Times New Roman"/>
          <w:sz w:val="28"/>
          <w:szCs w:val="28"/>
        </w:rPr>
        <w:t>(ст. 227-229 ГК). Находкой, признается вещь, непреднамеренно утраченная собственником или лицом, управомоченным на ее владение, и случайно кем-либо обнаруженная. В соответствии со ст. 227 ГК основная обязанность лица, обнаружившего вещь, - немедленно   уведомить о находке потерявшего или другое лицо, имеющее право получить ее, и возвратить найденную вещь этому лицу. Если собственник или другое, лицо неизвестны) о находке необходимо заявить в милицию или орган местного самоуправления. Вещь, найденная в помещении или на транспорте, подлежит сдаче лицу, представляющему владельца этого помещения или средства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дший вещь вправе хранить ее у себя; он отвечает за ее утрату или повреждение лишь в случае умысла или грубой неосторожности и только в пределах стоимости вещи. Законом установлен срок хранения находки - шесть месяцев. Если собственник или другое лицо обнаружится и заявит свои права на утерянную вещь, то нашедший обязан ее вернуть, но имеет право требовать возмещения расходов, связанных с хранением, а также выплаты вознаграждения в размере до двадцати процентов стоимости ве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течение шести месяцев с момента заявления о находке в милицию или орган местного самоуправления собственник не будет обнаружен или не заявит о своем праве на вещь, то нашедший приобретает право собственности на нее. Истечение шестимесячного срока является юридическим фактом, на основании которого прекращается право собственности прежнеro владельца и возникает у нашедшего вещь. Если он отказывается от своего права, вещь переходит в муниципальную собственнос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Безнадзорные животные (ст. 230--232 ГК).</w:t>
      </w:r>
      <w:r>
        <w:rPr>
          <w:rFonts w:cs="Times New Roman" w:ascii="Times New Roman" w:hAnsi="Times New Roman"/>
          <w:sz w:val="28"/>
          <w:szCs w:val="28"/>
        </w:rPr>
        <w:t xml:space="preserve"> Последствия задержания безнадзорных животных примыкают к общим правилам о находке. Этот же правовой режим распространяется на безнадзорный или пригульный скот и других домашних животных. Безнадзорным надо считать животное, которое в  его задержания не находилось в чьем-либо хозяйстве, а пригульным - скот, обнаруженный в стаде того или иного собственника. Главная обязанность лица, задержавшего животное, -  немедленно возвратить его собственнику. Если собственник неизвестен или место его пребывания установить нельзя, то не позднее трех дней с момента задержания необходимо заявить об этом в милицию или орган местного самоуправления, которые принимают меры к розыску собственника, на время розыска животные могут быть оставлены у нашедшего их, либо сданы другому лицу, имеющему для этого необходимые условия. Подыскание таких граждан возлагается на милицию или орган местного самоуправления. Задержавший безнадзорный скот или лицо, которому передано животное, обязан содержать его надлежащим образом, проявляя заботу сохранности; при наличии вины он отвечает за гибель или порчу животных в пределах их стоимости.  Если собственник обнаружится в пределах шестимесячного срока, то животные подлежат возврату, но собственник обязан возместить расходы на их содержание и уплатить вознаграждение нашедшему. По истечении этого срока лицо, у второго животные находились на содержании и в пользовании, приобретает право собственности ни них. В случае отказа принять животных они поступают в муниципальную собственность и используются в порядке, определяемом органами местного самоуправления.</w:t>
      </w:r>
    </w:p>
    <w:p>
      <w:pPr>
        <w:pStyle w:val="Normal"/>
        <w:spacing w:lineRule="auto" w:line="360" w:before="0" w:after="0"/>
        <w:ind w:firstLine="709"/>
        <w:jc w:val="both"/>
        <w:rPr/>
      </w:pPr>
      <w:r>
        <w:rPr>
          <w:rFonts w:cs="Times New Roman" w:ascii="Times New Roman" w:hAnsi="Times New Roman"/>
          <w:b/>
          <w:sz w:val="28"/>
          <w:szCs w:val="28"/>
        </w:rPr>
        <w:t>Клад (ст. 233 ГК)</w:t>
      </w:r>
      <w:r>
        <w:rPr>
          <w:rFonts w:cs="Times New Roman" w:ascii="Times New Roman" w:hAnsi="Times New Roman"/>
          <w:sz w:val="28"/>
          <w:szCs w:val="28"/>
        </w:rPr>
        <w:t xml:space="preserve"> - это намеренно сокрытые ценности, собственник которых не может быть установлен или в силу  утратил на них право. Если находка выбывает из владения собственника помимо его воли, то кладом признаются только намеренно сокрытые ценности (зарытые в земле, замурованные в стене дома, другого строения, спрятанные в дупле старого дерева и т. п.). И еще один признак важен для определения клада: этo имущество, собственник которого не может быть установлен или утратил на него право в силу закона. По действующему закону клад поступает в собственность лица, которому принадлежит имущество (строение, земельный участок и др.), где он был обнаружен. Если клад найден другим лицом, допущенным к работе на земельном участке или ремонте дома (другого строения) собственником, то он подлежит разделу в равных долях между таким лицом и собственником, если соглашением между ними не установлено иное. Это правило не распространяется на лиц, в круг трудовых обязанностей которых входило проведение раскопок и поиска, направленных на обнаружение клада (например, археологические экспедиции). Но если он был найден, например, при бурении на земельном участке собственника скважины для колодца или при сносе дома (иного строения) для строительства на его месте нового объекта, действует общее правило - раздел кл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е правила установлены на случай обнаружения клада, относящегося к памятникам истории или культуры. Такой клад поступает в государственную собственность (Российской Федерации или субъекта Федерации в зависимости от того, относится он к памятникам федерального или местного значения). При этом собственник имущества, где был спрятан клад, и лицо, обнаружившее его, имеют право на вознаграждение в размере пятидесяти процентов стоимости клада. Вознаграждение между указанными лицами распределяется в равных долях. Все споры, связанные с оценкой клада, вопросы его отнесения к памятникам истории или культуры, а также распределения стоимости клада и другие рассматриваются в судебном порядке.</w:t>
      </w:r>
    </w:p>
    <w:p>
      <w:pPr>
        <w:pStyle w:val="Normal"/>
        <w:spacing w:lineRule="auto" w:line="360" w:before="0" w:after="0"/>
        <w:ind w:firstLine="709"/>
        <w:jc w:val="both"/>
        <w:rPr/>
      </w:pPr>
      <w:r>
        <w:rPr>
          <w:rFonts w:cs="Times New Roman" w:ascii="Times New Roman" w:hAnsi="Times New Roman"/>
          <w:b/>
          <w:sz w:val="28"/>
          <w:szCs w:val="28"/>
        </w:rPr>
        <w:t>Приобретение права собственности по давности владения (ст. 234 ГК).</w:t>
      </w:r>
      <w:r>
        <w:rPr>
          <w:rFonts w:cs="Times New Roman" w:ascii="Times New Roman" w:hAnsi="Times New Roman"/>
          <w:sz w:val="28"/>
          <w:szCs w:val="28"/>
        </w:rPr>
        <w:t xml:space="preserve"> В литературе обращено внимание на то, что нормы Кодекса о приобретении права собственности на бесхозяйное имущество, находку, безнадзорных животных и клад подлежат приоритетному применению по сравнению с нормами о приобретательной давности. Следовательно, если конкретное имущество может быть, например, приобретено в собственность и как бесхозяйное, и по давности владения, то в соответствии со ст. 225 ГК предпочтение следует отдавать нормам о бесхозяйном иму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по давности всегда возникает помимо воли предшествующего собственника. В указанном порядке может быть приобретено имущество, относящееся к любой форме собственности, за исключением того, которое изъято из гражданского оборота либо не может находиться в собственности владеющего им л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взаимоотношения потребительского кооператива как собственника и граждан-пайщиков, пользующихся соответствующими объектами недвижимости, возникающие с момента образования кооператива, носят срочный характер. Как только пайщик полностью выплатит паевые взносы за квартиру, гараж, дачу, он приобретает право собственности. Возникшее право собственности на недвижимость подлежит обязательной государственной регистрации (п. 2 ст. 8, ст. 131 ГК). Кооператив же превращается в объединение граждан по совместной эксплуатации остающегося в его собственности имущества (лифты, подвалы, чердаки).</w:t>
      </w:r>
    </w:p>
    <w:p>
      <w:pPr>
        <w:pStyle w:val="Normal"/>
        <w:spacing w:lineRule="auto" w:line="360" w:before="0" w:after="0"/>
        <w:ind w:firstLine="709"/>
        <w:jc w:val="both"/>
        <w:rPr/>
      </w:pPr>
      <w:r>
        <w:rPr>
          <w:rFonts w:cs="Times New Roman" w:ascii="Times New Roman" w:hAnsi="Times New Roman"/>
          <w:sz w:val="28"/>
          <w:szCs w:val="28"/>
        </w:rPr>
        <w:t>Самовольная постройка при наличии необходимых условий может повлечь возникновение права собственности у застройщика либо у другого лица. Это признается как первоначальный способ приобретения имущества в собственность.</w:t>
      </w:r>
    </w:p>
    <w:p>
      <w:pPr>
        <w:pStyle w:val="Normal"/>
        <w:spacing w:lineRule="auto" w:line="360" w:before="0" w:after="0"/>
        <w:ind w:firstLine="709"/>
        <w:jc w:val="both"/>
        <w:rPr/>
      </w:pPr>
      <w:r>
        <w:rPr>
          <w:rFonts w:cs="Times New Roman" w:ascii="Times New Roman" w:hAnsi="Times New Roman"/>
          <w:sz w:val="28"/>
          <w:szCs w:val="28"/>
        </w:rPr>
        <w:t>В соответствии с п. 1 ст. 222 ГК самовольной признается постройка жилого дома, другого строения, сооружения или иного недвижимого имущества на земельном участке, не отведенном для этих целей в установленном порядке, либо без получения необходимых разрешений или с существенным нарушением градостроительных норм и правил. Самовольный застройщик не приобретает право собственности на созданное им. Соответственно он не может распоряжаться такой постройкой - продавать, дарить, сдавать в аренду, совершать с нею другие сделки. Самовольная постройка подлежит сносу осуществившим ее лицом либо за его счет, кроме случаев, предусмотренных п. 3 ст. 222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вольному застройщику вручается предписание о сносе, но это не лишает его права требовать признания права собственности на постройку в судебном порядке. Суд может удовлетворить такое требование при условии, что застройщик в установленном порядке получит право на земельный участок под возведенную постройку. Но суд может признать право собственности на спорный объект и за лицом, которому этот участок уже принадлежит на праве собственности, пожизненного наследуемого владения, а также на праве постоянного пользования. В этом случае указанное лицо возмещает самовольному застройщику его расходы. Однако если сохранение постройки нарушает права и законные интересы других лиц либо создает угрозу жизни и здоровью граждан, то право собственности на нее не может быть признано ни за одним из указанных лиц, и она подлежит сн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ные способы приобретения права собственности предполагают волеизъявление прежнего собственника (отчуждателя вещи). Поэтому основаниями для приобретения имущества в собственность закон предусматривает различные договоры. К ним относятся купля-продажа со всеми ее разновидностями, мена, дарение, аренда с правом последующего выкупа и др. Договоры являются юридическими основаниями (титулами) возникновения права собственности у приобретателя. Поскольку установлено, что вместе с правом собственности к нему переходят такие неотъемлемые элементы этого права, как бремя содержания имущества и риск его случайной гибели, то в договорных отношениях важен момент перехода права собственности. В законе закреплено общее правило, по которому право собственности к приобретателю по договору переходит в момент передачи вещи (п. 1 ст. 223 ГК). И далее раскрывается сама категория передачи: во-первых, это вручение вещи (из рук в руки); во-вторых, сдача имущества транспортной организации, если для доставки вещи необходимы услуги перевозчика; в-третьих, сдача на почту (бандероль, посылка) для пересылки ее контрагенту. К этому приравнивается передача коносамента (или иного товарораспорядительного документа) приобретателю груза, следующего на судне при морской перевозке. </w:t>
      </w:r>
    </w:p>
    <w:p>
      <w:pPr>
        <w:pStyle w:val="Normal"/>
        <w:spacing w:lineRule="auto" w:line="360" w:before="0" w:after="0"/>
        <w:ind w:firstLine="709"/>
        <w:jc w:val="both"/>
        <w:rPr/>
      </w:pPr>
      <w:r>
        <w:rPr>
          <w:rFonts w:cs="Times New Roman" w:ascii="Times New Roman" w:hAnsi="Times New Roman"/>
          <w:sz w:val="28"/>
          <w:szCs w:val="28"/>
        </w:rPr>
        <w:t>Норма о моменте перехода права собственности диспозитивна. Следовательно, этот вопрос стороны могут решить иначе (например, переход права в момент заключения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2 ст. 224 ГК РФ предусмотрено правило, по которому если к моменту заключения договора вещь уже находилась во владении у приобретателя (например, по ранее заключенному договору аренды), то момент заключения договора признается датой передачи вещи. Конкретные способы отчуждения имущества регламентируются нормами договор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способов передачи права собственности, закрепленный в ст. 224 ГК, не является исчерпывающим. Возможны и иные, в том числе так называемая символическая передача, когда, например, вручены ключи от проданной автомашины, квартиры, или при продаже вещи между сторонами достигнуто соглашение, что она временно остается в пользовании отчуждателя. Но и в этом случае  приобретатель становится собственником вещи, хотя она практически ему не перед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амостоятельного способа приобретения права собственности необходимо указать приватизацию государственного и муниципального имущества, при которой имущество переходит из собственности публичной в част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из публичной (государственной или муниципальной) в частную собственность таких объектов, как предприятия (имущественные комплексы), жилые дома, квартиры, земельные участки предусмотрен специальными законами. Во всех случаях имущество передается на основании волевых актов (решения нанимателя квартиры, жилого дома, пользователя земельным участком и др.). Следовательно, это производный способ приобретения имущества в собственность. Приватизация государственных и муниципальных предприятий происходит в различных вариантах, предусмотренных законом. Любой из них является гражданско-правовым актом (акционирование, продажа с торгов и др.). Споры о нарушении порядка приватизации разрешаются в судеб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атизация квартир в государственных и муниципальных жилищных фондах осуществляется исключительно по волеизъявлению гражданина-нанимателя. Администрация района, города (или предприятия) заключает с гражданином договор о безвозмездной передаче квартиры в собственность. Право собственности возникает с момента регистрации договора в местной администрации района (города). Если права на жилое помещение кого-либо из членов семьи (особенно несовершеннолетних) нарушены, суд признает договор о приватизации квартиры недействительным и возвращает стороны в прежне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движимого имущества от публично-правовых (государственных, муниципальных) организаций к частным лицам совершается в порядке известных гражданско-правовых сделок по отчуждению имущества, прежде всего по договорам купли-продажи, заключаемым по общим правилам гражданского законодательства.</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xml:space="preserve"> Значение перехода права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бщее правило возникновения права собственности у приобретателя вещи по договору основывается на традициях римского права, согласно которому передача была необходимой формой добровольного отчуждения телесных вещей.  Для этого необходимо, чтобы между отчуждателем имущества и его приобретателем был заключен договор, соответствующий требованиям закона. Так, если закон под страхом недействительности предписывает совершение договора в определенной форме, то договор лишь тогда служит основанием для возникновения на стороне приобретателя права собственности, когда он совершен в требуемой законом фор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всегда является правом на индивидуально-определенную вещь. Вследствие этого на вещи, определенные в договоре родовыми признаками, право собственности от отчуждателя к приобретателю не может перейти, во всяком случае до тех пор, пока не произойдет индивидуализация вещей, т. е. выделение их из массы других вещей того же рода. Индивидуализация чаще всего происходит в момент передачи вещи от отчуждателя к приобретателю. В отношении же вещей, определенных индивидуальными признаками, переход права собственности может быть приурочен либо к моменту заключения договора, либо к моменту передачи вещи на основе и в соответствии с договором. Система, при которой право собственности на индивидуально-определенные вещи переходит к приобретателю в момент заключения договора, называется системой соглашения, в момент передачи вещи – системой передачи. Действующее законодательство избрало последнюю систему. Право собственности у приобретателя имущества по договору возникает с момента передачи вещи, если иное не предусмотрено законом или договором (п. 1 ст. 223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кольку норма о моменте возникновения права собственности является диспозитивной, переход права собственности на индивидуально-определенные вещи по соглашению сторон или в силу нормативного акта может произойти либо до, либо после передачи вещи. Если же предметом договора является вещь, определенная родовыми признаками, право собственности на нее не может перейти до тех пор, пока она не передана приобретателю. Вместе с тем по соглашению сторон или по закону момент перехода права собственности может быть приурочен к какому-то последующему моменту, например, к моменту полного погашения покупателем покупной цены или к моменту полного выполнения победителем коммерческого конкурса всех условий конкурса, как инвестиционных, так и социальных. Но в этом случае вещь с момента выделения ее из рода становится индивидуально-определенной. Вот почему правило о </w:t>
      </w:r>
      <w:r>
        <w:rPr>
          <w:rFonts w:cs="Times New Roman" w:ascii="Times New Roman" w:hAnsi="Times New Roman"/>
          <w:b/>
          <w:bCs/>
          <w:sz w:val="28"/>
          <w:szCs w:val="28"/>
        </w:rPr>
        <w:t xml:space="preserve">моменте перехода права собственности </w:t>
      </w:r>
      <w:r>
        <w:rPr>
          <w:rFonts w:cs="Times New Roman" w:ascii="Times New Roman" w:hAnsi="Times New Roman"/>
          <w:sz w:val="28"/>
          <w:szCs w:val="28"/>
        </w:rPr>
        <w:t>является диспозитивным лишь в отношении индивидуально-определенных вещей. В отношении же вещей, определенных родовыми признаками, возможен только один момент перехода права собственности на них - момент передачи.</w:t>
        <w:br/>
        <w:t>В тех случаях, когда переход права собственности на имущество подлежит государственной регистрации, право собственности у приобретателя возникает с момента такой регистрации, если иное не установлено законом (п. 2 ст. 223 ГК). Так, государственной регистрации подлежат право собственности и другие вещные права на недвижимые вещи, ограничения этих прав, их возникновение, переход и прекращение. Право собственности на недвижимые вещи, как создаваемые вновь, так и при переходе от одного лица к другому, возникает у соответствующего лица только с момента государственной 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договор об отчуждении имущества подлежит государственной регистрации или нотариальному удостоверению, право собственности у приобретателя возникает в момент регистрации или удостоверения договора, а при необходимости как нотариального удостоверения, так и государственной регистрации договора - в момент его регистрации. Так, договор купли-продажи жилых домов, помимо совершения его в требуемой законом форме, подлежит государственной регистрации. </w:t>
      </w:r>
      <w:r>
        <w:rPr>
          <w:rFonts w:cs="Times New Roman" w:ascii="Times New Roman" w:hAnsi="Times New Roman"/>
          <w:b/>
          <w:bCs/>
          <w:sz w:val="28"/>
          <w:szCs w:val="28"/>
        </w:rPr>
        <w:t>Право собственности на жилой дом</w:t>
      </w:r>
      <w:r>
        <w:rPr>
          <w:rFonts w:cs="Times New Roman" w:ascii="Times New Roman" w:hAnsi="Times New Roman"/>
          <w:sz w:val="28"/>
          <w:szCs w:val="28"/>
        </w:rPr>
        <w:t xml:space="preserve"> возникает у покупателя только с момента регистрации договора. Согласно ст. 7 Закона РФ о приватизации жилищного фонда договор о передаче жилья в собственность граждан не требует нотариального удостоверения, но подлежит государственной регистра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Право собственности на приобретенное жилье возникает с момента регистрации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вопрос, что следует понимать под передачей, содержится в ст. 224 ГК. Передачей признается прежде всего фактическое вручение вещей приобретателю, т. е. передача вещей во владение приобретателя. Если вещи отчуждены без обязательства доставки, к передаче приравнивается сдача вещей транспортной организации для отправки приобретателю или сдача вещей на почту для пересылки приобретателю. Если же вещи были отчуждены с обязательством доставки, сдача вещей предприятию транспорта или связи не приравнивается к передаче: вещи могут считаться переданными приобретателю лишь после того, как обязательство по их доставке будет выполнено. Пункт 2 ст. 224 ГК в числе способов переноса на приобретателя прав собственности предусматривает передачу так называемой короткой рукой. Если к моменту заключения договора об отчуждении вещи она уже находится во владении приобретателя, вещь признается переданной ему с этого момента, т.е. с момента заключения договора. В этом случае не требуется передавать вещь во владение отчуждателя, чтобы последний вновь передавал ее приобретателю. Поскольку вещь уже находится у приобретателя, а воля сторон, направленная на то, чтобы перенести на него право собственности, с достаточной определенностью выражена в договоре, это право с момента заключения договора считается возникшим на стороне приобретателя. Именно поэтому здесь и идет речь о передаче короткой рукой.</w:t>
        <w:br/>
        <w:t>К передаче приравнивается также вручение распорядительного документа на товары, например, коносамента (ст. 143 ГК). Коносамент в качестве товарораспорядительного документа предусмотрен для морской перевозки (ст. 123-127, 152 Кодекса торгового мореплава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Вручение товарораспорадительного документа означает передачу приобретателю всех правомочий по распоряжению вещами. Приобретатель, которому в установленном порядке передан товарораспорядительный документ, может путем совершения сделок с указанным документом продать товар, заложить его и т.д. Поэтому передача товарораспорадительного документа и приравнивается к передаче самой вещи.</w:t>
      </w:r>
      <w:r>
        <w:rPr>
          <w:rStyle w:val="FootnoteCharacters"/>
          <w:rStyle w:val="FootnoteAnchor"/>
          <w:rFonts w:cs="Times New Roman" w:ascii="Times New Roman" w:hAnsi="Times New Roman"/>
          <w:sz w:val="28"/>
          <w:szCs w:val="28"/>
        </w:rPr>
        <w:footnoteReference w:id="7"/>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о означает, что приобретатель, не получивший вещь в фактическое обладание, не становится собственником из договора, не только если не произошла передача, но и если завладеет вещью иначе, чем получив ее от продавца или от уполномоченных им лиц. Поэтому получение вещи от третьих лиц помимо воли собственника, даже при условии, что эта вещь была предметом договора о ее отчуждении, не может привести к возникновению права собственности у приобретателя, который в такой ситуации становится недобросовестным владельцем, поскольку знал о действительном собственнике.</w:t>
      </w:r>
      <w:r>
        <w:rPr>
          <w:rStyle w:val="FootnoteCharacters"/>
          <w:rStyle w:val="FootnoteAnchor"/>
          <w:rFonts w:cs="Times New Roman" w:ascii="Times New Roman" w:hAnsi="Times New Roman"/>
          <w:sz w:val="28"/>
          <w:szCs w:val="28"/>
        </w:rPr>
        <w:footnoteReference w:id="8"/>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 xml:space="preserve">Глава </w:t>
      </w:r>
      <w:r>
        <w:rPr>
          <w:rFonts w:cs="Times New Roman" w:ascii="Times New Roman" w:hAnsi="Times New Roman"/>
          <w:b/>
          <w:sz w:val="32"/>
          <w:szCs w:val="32"/>
          <w:lang w:val="en-US"/>
        </w:rPr>
        <w:t>IV</w:t>
      </w:r>
      <w:r>
        <w:rPr>
          <w:rFonts w:cs="Times New Roman" w:ascii="Times New Roman" w:hAnsi="Times New Roman"/>
          <w:b/>
          <w:sz w:val="32"/>
          <w:szCs w:val="32"/>
        </w:rPr>
        <w:t xml:space="preserve"> </w:t>
      </w:r>
      <w:r>
        <w:rPr>
          <w:rFonts w:cs="Times New Roman" w:ascii="Times New Roman" w:hAnsi="Times New Roman"/>
          <w:b/>
          <w:sz w:val="28"/>
          <w:szCs w:val="28"/>
        </w:rPr>
        <w:t>Прекращение права собств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снования прекращения права собственности предусмотрены главой 15 ГК (ст. 235-243). Прежде всего, это право прекращается по воле собственника; данные основания можно подразделить на виды: а) отчуждение собственником своего имущества другим лицам; б) использование собственником имущества по прямому назначению и в связи с этим уничтожение его; в) добровольный отказ собственника от свое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речь идет о различных сделках по отчуждению своего имущества, совершаемых собственником (купля-продажа со всеми ее разновидностями, мена, дарение, аренда с последующим выкупом и др.). Во втором - об использовании продуктов питания, топлива, смазочных материалов и т. д. (потребляемые вещи), которые предназначены для определенных хозяйственных целей. Сюда же относится и забой скота с последующим употреблением продуктов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ый отказ от права собственности (ст. 236) является новым для нашего законодательства, хотя практически это основание использовалось в имущественных отношениях и ранее. Данная норма предусматривает отказ от определенной вещи путем публичного объявления об этом (устное или письменное заявление неопределенному кругу лиц), либо совершение фактических действий, которые бесспорно свидетельствуют о его намерениях (например, выброшенное имущество). Важно учитывать правило ч. 2 ст. 236 ГК, по которому до приобретения права собственности на выброшенную вещь она считается принадлежащей прежнему собственнику и он может вернуть ее себе. Кроме того, если вещь по своим свойствам опасна и причиняет вред кому-либо, то прежний собственник обязан его возместить.</w:t>
      </w:r>
    </w:p>
    <w:p>
      <w:pPr>
        <w:pStyle w:val="Normal"/>
        <w:spacing w:lineRule="auto" w:line="360" w:before="0" w:after="0"/>
        <w:ind w:firstLine="709"/>
        <w:jc w:val="both"/>
        <w:rPr/>
      </w:pPr>
      <w:r>
        <w:rPr>
          <w:rFonts w:cs="Times New Roman" w:ascii="Times New Roman" w:hAnsi="Times New Roman"/>
          <w:sz w:val="28"/>
          <w:szCs w:val="28"/>
        </w:rPr>
        <w:t xml:space="preserve">Гибель или уничтожение вещи может произойти и помимо воли собственника, при случайных обстоятельствах, за наступление которых никто не отвечает. Риск утраты имущества несет собственник (ст. 211 ГК). Если же вещь погибла по вине конкретных лиц, что собственник имеет право на возмещение причиненного вреда (ст. 1064 ГК). Право собственности прекращается и в связи с исчезновением вещи (использование, гибель, уничтожение) как по воле собственника, так и помимо н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 нормах Кодекса предусмотрены основания прекращения права собственности помимо воли собственника, но при сохранении самого имущества как объекта права. Конкретные случаи изъятия имущества помимо воли собственника прямо предусмотрены в Кодексе и не подлежат расширительному толк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ъятие имущества у собственника по общему правилу производится на возмездных началах, т. е. с компенсацией ее стоимости. Сюда относятся: 1) отчуждение имущества, которое не может принадлежать данному лицу в силу запрета, установленного законом (ст. 238); 2) отчуждение недвижимости в связи с изъятием земельного участка (ст. 239); 3) выкуп бесхозяйственно содержимых культурных ценностей (ст. 240 ГК); 4) выкуп домашних животных при ненадлежащем обращении с ними (ст. 241 ГК); 5) реквизи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ь в двух случаях допускается безвозмездное изъятие у собственника имущества помимо его воли: обращение взыскания на имущество собственника по его обязательствам (ст. 237 ГК) и конфискация имущества в соответствии со ст. 243 ГК. Рассмотрим указанные основания принудительного изъятия. Ст. 238 ГК предусматривает прекращение права собственности на имущество, которое не может принадлежать данному лицу в силу закона. Эта норма направлена на защиту общественных интересов, поскольку речь может идти о вещах, изъятых из гражданского оборота или ограниченно оборотоспособных (ст. 129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мущество приобретено незаконно (например, оружие, наркотики и др.), то оно изымается и право собственности на него не возникает. Но если данные вещи приобретены лицом правомерно (например, оружие, валютные ценности перешли по наследству, либо при реорганизации юридического лица), но само это лицо по закону не может владеть таким имуществом, оно подлежит изъятию по решению суда на воз-мездных началах, если сам владелец не реализует это имущество в течение года с момента его приобретения.</w:t>
      </w:r>
    </w:p>
    <w:p>
      <w:pPr>
        <w:pStyle w:val="Normal"/>
        <w:spacing w:lineRule="auto" w:line="360" w:before="0" w:after="0"/>
        <w:ind w:firstLine="709"/>
        <w:jc w:val="both"/>
        <w:rPr/>
      </w:pPr>
      <w:r>
        <w:rPr>
          <w:rFonts w:cs="Times New Roman" w:ascii="Times New Roman" w:hAnsi="Times New Roman"/>
          <w:sz w:val="28"/>
          <w:szCs w:val="28"/>
        </w:rPr>
        <w:t>Особый случай принудительного возмездного изъятия недвижимости установлен ст. 239 ГК. В статье предусмотрена ситуация, когда земельный участок (горный отвод, акватория и др.) изымается в общественных интересах (строительство какого-либо объекта, прокладки трубопровода и т. п.). Если на таком участке находятся здания, сооружения или иное недвижимое имущество, которое подлежит сносу, то собственник этих объектов вправе получить соответствующую компенсацию. Закон предусматривает определенные гарантии по защите интересов собственника. К ним относится судебный порядок рассмотрения спора, при котором должна быть доказана необходимость изъятия земельного участка. В требовании об изъятии должно быть отказано, если государственный орган или орган местного самоуправления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 Важно также и то, что выкуп недвижимости с публичных торгов производится только по решению суда, а не в административном порядке. Возможен и такой вариант решения спора, когда вместо выкупа предусматривается перенос здания, сооружения на другой участок за счет средств того, в чьих интересах производится изъятие, либо строительство за его счет аналогичного сооружения. Принудительный выкуп бесхозяйственно содержимых культурных ценностей допускается по правилам ст. 240 ГК. Для положительного решения этого вопроса необходимо установить следующее: а) речь должна идти не о любых предметах, а только об особо охраняемых государством культурных ценностей, составляющих культурное наследие народов Российской Федерации; б) изъятие возможно только в судебном порядке. При этом должен быть установлен факт бесхозяйственного содержания конкретных ценностей, в результате чего имеется реальная угроза их утраты. Правило это применимо для частных собственников, а не для государственных или муниципальных музеев, других учреждений, обязанных профессионально грамотно хранить вверенные им художественные ценности; в) указанные ценности изымаются на возмездных началах путем выкупа на основании договора либо компенсации из вырученных средств от продажи с тор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в нашем законодательстве предусмотрена возможность принудительного выкупа у собственника принадлежащих ему домашних животных. По смыслу ст. 241 ГК речь идет о случаях грубого, вызывающе безнравственного, жестокого отношения к домашним животным со стороны собственника и членов его семьи. Такой выкуп возможен на основании судебного решения; размер выкупа в случае спора также определяется су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отренные ст. 242 ГК случаи реквизиции, т. е. принудительного изъятия у собственника его имущества в неотложных общественных интересах, но с обязательной компенсацией, являются уже известным основанием прекращения права частной собственности граждан и юридических лиц. Важно отметить, что в законе реквизиция допускается при обстоятельствах, носящих чрезвычайный характер. Кроме того, реквизиция возможна по решению государственных органов, а не в судебном порядке. Однако в качестве новых дополнительных гарантий защиты интересов собственника предусмотрена возможность судебного оспаривания размера компенсации (п. 2 ст. 242 ГК). Кроме того, собственнику дано право истребовать по суду сохранившееся имущество после прекращения обстоятельств, послуживших основанием для его реквизиции. При этом возможные расчеты между прежним и новым собственниками должны производиться по взаимному соглашению, а в случае спора - су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предусмотрены основания принудительного изъятия имущества у собственника без компенсации его стоимости. К их числу относится прежде всего обращение взыскания на имущество собственника по его долгам, предусмотренное ст. 237 ГК. Такое изъятие, по общему правилу, допустимо только по суду. Во внесудебном порядке оно возможно лишь в случаях, прямо установленных законом. Право обращения взыскания на имущество возникает по некоторым договорам. Так по договору залога (если он нотариально удостоверен) взыскание на заложенное имущество может быть обращено во внесудебном порядке (п. 1 ст. 349 ГК). Право собственности на такое имущество прекращается с момента возникновения его у нового приобрет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основание принудительного безвозмездного изъятия имущества - конфискация (ст. 243 ГК). Она представляет собой санкцию (форму ответственности), применяемую к собственнику за совершенное им правонарушение (уголовное преступление, административное правонарушение). Примером применения конфискации в гражданском порядке может служить норма ст. 169 ГК, предусматривающая возможность безвозмездного изъятия имущества в доход государства в виде санкции за умышленное совершение сделки с целью, противной основам правопорядка и нравственности. По общему правилу, конфискация осуществляется только в судебном порядке. Административный порядок может быть предусмотрен законом (например, изъятие предметов контрабанды таможенными органами, незаконных орудий охоты и лова рыбы - органами охраны природы и др.). Однако и в подобных случаях возможно обжалование в суд согласно правилу п. 2 ст. 243 ГК, так как конфискация означает нарушение права собственности, которое гарантируется именно граждански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случай прекращения права собственности представляет собой приватизация государственного и муниципального имущества (абз. 2 п. 2 ст. 235 ГК). Она распространяется только на имущество, находящееся в государственной и муниципальной собственности, и неприменимо к частной собственности. Кроме того, приватизация всегда является основанием возникновения права частной собственности граждан и юридических лиц, поэтому она рассмотрена в предыдущем параграфе.  Законом сохранен и такой порядок обращения в государственную собственность имущества, находящегося у граждан и юридических лиц, как национализация. Согласно ст. 235 (абз. 3 п. 2) ГК национализация в настоящее время возможна на основании закона с возмещением стоимости этого имущества и других убытков. Споры о возмещении убытков разрешаются в судебном порядке (ст. 306 ГК). Необходимость национализации должна быть определена конкретным законом (а не подзаконными актами), в котором кроме обоснования принудительного изъятия имущества должны быть предусмотрены порядок и сроки выплаты его стоимости.</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w:t>
      </w:r>
      <w:r>
        <w:rPr>
          <w:rFonts w:cs="Times New Roman" w:ascii="Times New Roman" w:hAnsi="Times New Roman"/>
          <w:bCs/>
          <w:color w:val="000000"/>
          <w:sz w:val="28"/>
          <w:szCs w:val="28"/>
        </w:rPr>
        <w:t>сущностью отношений собственности является принадлежность материальных благ, прежде всего средств производства.  Содержа</w:t>
        <w:softHyphen/>
        <w:t>ние собственности составляют отношения по владению, пользова</w:t>
        <w:softHyphen/>
        <w:t>нию, распоряжению принадлежащим лицу имуществом своей влас</w:t>
        <w:softHyphen/>
        <w:t xml:space="preserve">тью и по своему усмотрению. </w:t>
      </w:r>
      <w:r>
        <w:rPr>
          <w:rFonts w:cs="Times New Roman" w:ascii="Times New Roman" w:hAnsi="Times New Roman"/>
          <w:color w:val="000000"/>
          <w:sz w:val="28"/>
          <w:szCs w:val="28"/>
        </w:rPr>
        <w:t>С появлением государства и права воз</w:t>
        <w:softHyphen/>
        <w:t>никла необходимость в закреплении сложившихся в обществе отно</w:t>
        <w:softHyphen/>
        <w:t>шений собственности, правовой охране интересов собствен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ношения собственности закрепляются и охраняются с помо</w:t>
        <w:softHyphen/>
        <w:t>щью института права собств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бъективное право собственности всегда принадлежит конкрет</w:t>
        <w:softHyphen/>
        <w:t>ному лицу на конкретное имущество. Возникает оно на основе опре</w:t>
        <w:softHyphen/>
        <w:t>деленных юридических фактов, например в результате наследова</w:t>
        <w:softHyphen/>
        <w:t>ния, дарения имущества, приобретения его на основе возмездной сделки и т.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труктуре правоотношения собственности субъективное право является элементом его содержания. В абсолютном правоотноше</w:t>
        <w:softHyphen/>
        <w:t>нии собственности этому праву противостоят все третьи лица, обя</w:t>
        <w:softHyphen/>
        <w:t>занные воздерживаться от его наруш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ъектами права собственности являются вещи, тем или иным образом индивидуализированные, т.е. выделенные из массы других. Относиться как к своей можно лишь к определенной, конкретной вещи. Например, находящиеся у собственника денежные купюры — объект его собственности. Если же собственник передаст деньги банку взаймы, оформив заемное обязательство договором банковского вклада, он утрачивает право собственности на них и выступает уже как субъект другого имущественного права — обязательственного.</w:t>
      </w:r>
    </w:p>
    <w:p>
      <w:pPr>
        <w:pStyle w:val="Normal"/>
        <w:tabs>
          <w:tab w:val="clear" w:pos="708"/>
          <w:tab w:val="left" w:pos="426" w:leader="none"/>
          <w:tab w:val="left" w:pos="2205" w:leader="none"/>
        </w:tabs>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t>СПИСОК ИСПОЛЬЗУЕМОЙ ЛИТЕРАТУРЫ</w:t>
      </w:r>
    </w:p>
    <w:p>
      <w:pPr>
        <w:pStyle w:val="Normal"/>
        <w:tabs>
          <w:tab w:val="clear" w:pos="708"/>
          <w:tab w:val="left" w:pos="426" w:leader="none"/>
          <w:tab w:val="left" w:pos="2205" w:leader="none"/>
        </w:tabs>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26" w:leader="none"/>
          <w:tab w:val="left" w:pos="22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Учебник. «Гражданское право» С.С. Алексеев, 2007.</w:t>
      </w:r>
    </w:p>
    <w:p>
      <w:pPr>
        <w:pStyle w:val="Footnote"/>
        <w:tabs>
          <w:tab w:val="clear" w:pos="708"/>
          <w:tab w:val="left" w:pos="426" w:leader="none"/>
        </w:tabs>
        <w:spacing w:lineRule="auto" w:line="360"/>
        <w:jc w:val="both"/>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Учебник. «Гражданское право» А. П. Сергеев, Ю.К. Толстой, 2005.</w:t>
      </w:r>
    </w:p>
    <w:p>
      <w:pPr>
        <w:pStyle w:val="Footnote"/>
        <w:tabs>
          <w:tab w:val="clear" w:pos="708"/>
          <w:tab w:val="left" w:pos="426" w:leader="none"/>
        </w:tabs>
        <w:spacing w:lineRule="auto" w:line="360"/>
        <w:jc w:val="both"/>
        <w:rPr/>
      </w:pPr>
      <w:r>
        <w:rPr>
          <w:rFonts w:cs="Times New Roman" w:ascii="Times New Roman" w:hAnsi="Times New Roman"/>
          <w:sz w:val="28"/>
          <w:szCs w:val="28"/>
        </w:rPr>
        <w:t>3.</w:t>
      </w:r>
      <w:r>
        <w:rPr>
          <w:rFonts w:cs="Times New Roman" w:ascii="Times New Roman" w:hAnsi="Times New Roman"/>
        </w:rPr>
        <w:t xml:space="preserve"> </w:t>
      </w:r>
      <w:r>
        <w:rPr>
          <w:rFonts w:cs="Times New Roman" w:ascii="Times New Roman" w:hAnsi="Times New Roman"/>
          <w:sz w:val="28"/>
          <w:szCs w:val="28"/>
        </w:rPr>
        <w:t>Учебник «Гражданское право» Т.И. Илларионова, 2006.</w:t>
      </w:r>
    </w:p>
    <w:p>
      <w:pPr>
        <w:pStyle w:val="Footnote"/>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Комментарий к ГК РФ (под ред. В. П. Мозолина, М. Н. Малеиной, 2005.</w:t>
      </w:r>
    </w:p>
    <w:p>
      <w:pPr>
        <w:pStyle w:val="Footnote"/>
        <w:tabs>
          <w:tab w:val="clear" w:pos="708"/>
          <w:tab w:val="left" w:pos="426"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Footnote"/>
        <w:tabs>
          <w:tab w:val="clear" w:pos="708"/>
          <w:tab w:val="left" w:pos="426" w:leader="none"/>
        </w:tabs>
        <w:spacing w:lineRule="auto" w:line="360"/>
        <w:jc w:val="both"/>
        <w:rPr>
          <w:rFonts w:ascii="Times New Roman" w:hAnsi="Times New Roman" w:cs="Times New Roman"/>
          <w:b/>
          <w:b/>
          <w:sz w:val="32"/>
          <w:szCs w:val="32"/>
        </w:rPr>
      </w:pPr>
      <w:r>
        <w:rPr>
          <w:rFonts w:cs="Times New Roman" w:ascii="Times New Roman" w:hAnsi="Times New Roman"/>
          <w:b/>
          <w:sz w:val="32"/>
          <w:szCs w:val="32"/>
        </w:rPr>
        <w:t>ИСТОЧНИКИ</w:t>
      </w:r>
    </w:p>
    <w:p>
      <w:pPr>
        <w:pStyle w:val="Footnote"/>
        <w:numPr>
          <w:ilvl w:val="0"/>
          <w:numId w:val="1"/>
        </w:numPr>
        <w:tabs>
          <w:tab w:val="clear" w:pos="708"/>
          <w:tab w:val="left" w:pos="426" w:leader="none"/>
        </w:tabs>
        <w:spacing w:lineRule="auto" w:line="360"/>
        <w:jc w:val="both"/>
        <w:rPr/>
      </w:pPr>
      <w:r>
        <w:rPr>
          <w:rFonts w:cs="Times New Roman" w:ascii="Times New Roman" w:hAnsi="Times New Roman"/>
          <w:sz w:val="28"/>
          <w:szCs w:val="28"/>
        </w:rPr>
        <w:t>Закон РФ “О приватизации жилищного фонда” (в ред. 29.12. 2004г.)</w:t>
      </w:r>
    </w:p>
    <w:p>
      <w:pPr>
        <w:pStyle w:val="Footnote"/>
        <w:numPr>
          <w:ilvl w:val="0"/>
          <w:numId w:val="1"/>
        </w:numPr>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декс торгового мореплавания</w:t>
      </w:r>
    </w:p>
    <w:p>
      <w:pPr>
        <w:pStyle w:val="Footnote"/>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22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ебник. «Гражданское право» С.С. Алексеев, 2007.</w:t>
      </w:r>
    </w:p>
  </w:footnote>
  <w:footnote w:id="3">
    <w:p>
      <w:pPr>
        <w:pStyle w:val="Footnote"/>
        <w:rPr/>
      </w:pPr>
      <w:r>
        <w:rPr>
          <w:rStyle w:val="FootnoteCharacters"/>
        </w:rPr>
        <w:footnoteRef/>
      </w:r>
      <w:r>
        <w:rPr/>
        <w:t xml:space="preserve"> </w:t>
      </w:r>
      <w:r>
        <w:rPr/>
        <w:t>Учебник. «Гражданское право» А. П. Сергеев, Ю.К. Толстой, 2005.</w:t>
      </w:r>
    </w:p>
  </w:footnote>
  <w:footnote w:id="4">
    <w:p>
      <w:pPr>
        <w:pStyle w:val="Footnote"/>
        <w:rPr/>
      </w:pPr>
      <w:r>
        <w:rPr>
          <w:rStyle w:val="FootnoteCharacters"/>
        </w:rPr>
        <w:footnoteRef/>
      </w:r>
      <w:r>
        <w:rPr/>
        <w:t xml:space="preserve"> </w:t>
      </w:r>
      <w:r>
        <w:rPr/>
        <w:t>Учебник «Гражданское право» Т.И. Илларионова, 2006</w:t>
      </w:r>
    </w:p>
  </w:footnote>
  <w:footnote w:id="5">
    <w:p>
      <w:pPr>
        <w:pStyle w:val="Footnote"/>
        <w:rPr/>
      </w:pPr>
      <w:r>
        <w:rPr>
          <w:rStyle w:val="FootnoteCharacters"/>
        </w:rPr>
        <w:footnoteRef/>
      </w:r>
      <w:r>
        <w:rPr/>
        <w:t xml:space="preserve"> </w:t>
      </w:r>
      <w:r>
        <w:rPr/>
        <w:t>См. Закон РФ “О приватизации жилищного фонда”</w:t>
      </w:r>
    </w:p>
  </w:footnote>
  <w:footnote w:id="6">
    <w:p>
      <w:pPr>
        <w:pStyle w:val="Footnote"/>
        <w:rPr/>
      </w:pPr>
      <w:r>
        <w:rPr>
          <w:rStyle w:val="FootnoteCharacters"/>
        </w:rPr>
        <w:footnoteRef/>
      </w:r>
      <w:r>
        <w:rPr/>
        <w:t xml:space="preserve"> </w:t>
      </w:r>
      <w:r>
        <w:rPr/>
        <w:t>Кодекс торгового мореплавания</w:t>
      </w:r>
    </w:p>
  </w:footnote>
  <w:footnote w:id="7">
    <w:p>
      <w:pPr>
        <w:pStyle w:val="Footnote"/>
        <w:rPr/>
      </w:pPr>
      <w:r>
        <w:rPr>
          <w:rStyle w:val="FootnoteCharacters"/>
        </w:rPr>
        <w:footnoteRef/>
      </w:r>
      <w:r>
        <w:rPr/>
        <w:t xml:space="preserve"> </w:t>
      </w:r>
      <w:r>
        <w:rPr/>
        <w:t>Учебник. «Гражданское право» А. П. Сергеев, Ю.К. Толстой, 2005.</w:t>
      </w:r>
    </w:p>
  </w:footnote>
  <w:footnote w:id="8">
    <w:p>
      <w:pPr>
        <w:pStyle w:val="Footnote"/>
        <w:rPr/>
      </w:pPr>
      <w:r>
        <w:rPr>
          <w:rStyle w:val="FootnoteCharacters"/>
        </w:rPr>
        <w:footnoteRef/>
      </w:r>
      <w:r>
        <w:rPr/>
        <w:t xml:space="preserve"> </w:t>
      </w:r>
      <w:r>
        <w:rPr/>
        <w:t>Комментарий к ГК РФ (под ред. В. П. Мозолина, М. Н. Малеиной, 2005.</w:t>
      </w:r>
    </w:p>
  </w:footnote>
  <w:footnote w:id="9">
    <w:p>
      <w:pPr>
        <w:pStyle w:val="Footnote"/>
        <w:rPr/>
      </w:pPr>
      <w:r>
        <w:rPr>
          <w:rStyle w:val="FootnoteCharacters"/>
        </w:rPr>
        <w:footnoteRef/>
      </w:r>
      <w:r>
        <w:rPr/>
        <w:t xml:space="preserve"> </w:t>
      </w:r>
      <w:r>
        <w:rPr/>
        <w:t>Учебник «Гражданское право» Т.И. Илларионова, 200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7:00Z</dcterms:created>
  <dc:creator>user</dc:creator>
  <dc:description/>
  <cp:keywords/>
  <dc:language>en-US</dc:language>
  <cp:lastModifiedBy>SYSTEM</cp:lastModifiedBy>
  <cp:lastPrinted>2007-11-22T23:26:00Z</cp:lastPrinted>
  <dcterms:modified xsi:type="dcterms:W3CDTF">2011-09-23T16:07:00Z</dcterms:modified>
  <cp:revision>2</cp:revision>
  <dc:subject/>
  <dc:title/>
</cp:coreProperties>
</file>