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4"/>
        </w:rPr>
        <w:t>Актуальность темы. Арбитражный процессуальный закон предоставляет арбитражному суду первой инстанции право выносить два вида судебных актов: 1) решение; 2) определение. Из содержания ч. 1 ст. 167 АПК следует, что решения - это такие акты суда первой инстанции, которыми спор разрешается по существу. Решения отвечают на основной вопрос - исковые требования истца, заявления по делам об установлении фактов, имеющих юридическое значение. Принятием решения заканчивается разбирательство дела в арбитражном суде первой инстанции. В ч. 1 ст. 167 АПК закреплено правило, предписывающее арбитражному суду первой инстанции выносить решения именем Российской Федерации. Процессуальный Закон предписывает судьям принимать решение по спору в условиях, обеспечивающих тайну совещания судей. Оно должно приниматься в отдельной комнате, обеспечивающей судьям возможность уединиться на время вынесения решения. Таким помещением может быть специальная совещательная комната либо кабинет судьи, зал судебного заседания. В последнем случае все присутствующие должны быть удалены. Нарушение тайны совещания судей при вынесении решения является основанием к его отмене. Правило, закрепленное в ч. 5 ст. 167 АПК, гарантирует соблюдение тайны совещания судей, а следовательно, и реализацию принципа независимости судей и подчинения их только закону. Объектом данной работы являются общественные отношения, возникающие в процессе реализации арбитражным судом, своих властных полномочий, путем принятия судебных актов.</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дмет данной работы – арбитражное законодательство и судебная практика. </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работы – изучить актуальные вопросы принятия судебных актов арбитражного судопроизводства. Указанная цель достигается путем решения следующих задач:</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ть общую характеристику судебного решения арбитражного суд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ссмотреть содержание судебного решения;</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рассмотреть вынесение арбитражным судом решений; </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ссмотреть способы исправления недостатков судебного решения;</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4"/>
        </w:rPr>
        <w:t>- в заключении сделать выводы.</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8"/>
        </w:rPr>
        <w:t>Глава 1. Сущность и содержание судебного решения</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 арбитражного суда (далее АС) по конкретному делу – это, прежде всего акт, которым властно подтверждается наличие или отсутствие спорного правоотношения, его конкретное содержание, и, таким образом, спорное правоотношение превращается в бесспорное, подлежащее принудительному осуществлению. Именно с момента вынесения решения арбитражного суда и вступления его в законную силу возможность принудительного осуществления субъективного права, подтвержденного судом, превращается в действительность. Материально-правовые последствия решения арбитражного суда наступают вследствие того, что решение санкционирует конкретное отношение, абстрактное выражение которого дано в норме права. Решение арбитражного суда не меняет своей сущности акта защиты права вне зависимости от того, удовлетворен иск или же в нем отказано. Если иск удовлетворяется, то право, оспариваемое ответчиком, подлежит принудительному осуществлению. Если же в иске отказано, то ответчик освобождается от обязанности, исполнения которой требовал истец. Тем самым решение арбитражного суда препятствует новой попытке истца добиться принудительного исполнения обязанности.</w:t>
      </w:r>
      <w:r>
        <w:rPr>
          <w:rStyle w:val="FootnoteCharacters"/>
          <w:rStyle w:val="FootnoteAnchor"/>
          <w:rFonts w:cs="Times New Roman" w:ascii="Times New Roman" w:hAnsi="Times New Roman"/>
          <w:sz w:val="28"/>
          <w:szCs w:val="24"/>
        </w:rPr>
        <w:footnoteReference w:id="2"/>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овое значение решения суда заключается также в том, что вследствие решения ранее спорное правоотношение обретает строгую определенность, устойчивость, материально-правовую общеобязательность.</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4"/>
        </w:rPr>
        <w:t>Значение и сущность решения арбитражного суда определяются правовой природой органа, который выносит это решение, реализуя задачи, стоящие перед арбитражным судом. Таким образом, решение арбитражного суда является актом защиты нарушенного или оспариваемого права сторон.</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рбитражный суд разрешает споры на основании Конституции РФ, федеральных законов, нормативных Указов Президента РФ и постановлений правительства РФ, нормативно-правовых актов субъектов РФ и международных договоров РФ (ч. 1 ст.11 АПК РФ). Следовательно, решение арбитражного суда есть акт применения законодательства к спорным правоотношениям, акт подтверждения или наличия их отсутствия. Однако акт применения права сам по себе не является источником права, так как источником принуждения сторон действовать в строгом соответствии содержания решения является норма права, которой руководствовался арбитражный суд при решении конкретного спора. Именно в норме права заключается источник принудительной силы решения. Решение арбитражного суда от нормативного правового акта тем и отличается, что он является не нормой права для конкретного случая, а актом конкретного применения нормы права для конкретного случая, а актом конкретного применения нормы права к установленным в заседании арбитражного суда юридическим фактам.</w:t>
      </w:r>
      <w:r>
        <w:rPr>
          <w:rStyle w:val="FootnoteCharacters"/>
          <w:rStyle w:val="FootnoteAnchor"/>
          <w:rFonts w:cs="Times New Roman" w:ascii="Times New Roman" w:hAnsi="Times New Roman"/>
          <w:sz w:val="28"/>
          <w:szCs w:val="24"/>
        </w:rPr>
        <w:footnoteReference w:id="3"/>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b/>
          <w:sz w:val="28"/>
          <w:szCs w:val="24"/>
        </w:rPr>
        <w:t>1.1 Принятие решения</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 167 Арбитражного процессуального кодекса (далее АПК) при разрешении спора по существу арбитражный суд первой инстанции принимает решении. Решение принимается именем Российской Федерации. Принятием решения завершается разбирательство дел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шение - это акт суда первой инстанции, которым суд на основании достоверно установленных при судебном разбирательстве фактов от имени государства в строгом соответствии с нормами материального и процессуального права дело по существу, т.е. удовлетворяет иск либо заявление полностью или частично или отказывает в их удовлетворении.</w:t>
      </w:r>
      <w:r>
        <w:rPr>
          <w:rStyle w:val="FootnoteCharacters"/>
          <w:rStyle w:val="FootnoteAnchor"/>
          <w:rFonts w:cs="Times New Roman" w:ascii="Times New Roman" w:hAnsi="Times New Roman"/>
          <w:sz w:val="28"/>
          <w:szCs w:val="24"/>
          <w:lang w:eastAsia="ru-RU"/>
        </w:rPr>
        <w:footnoteReference w:id="4"/>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лавный признак решения арбитражного суда - разрешение дела по существу. Своим решением суд отвечает на представленные вопросы в исковом заявлении требования, полностью или частично их удовлетворяя, или же полностью отказывая в их реализации. Посредством вынесения решения осуществляется разрешение арбитражных дел в целях защиты нарушенных или оспариваемых прав и законных интересов лиц, осуществляющих предпринимательскую и иную экономическую деятельность, а также прав и законных интересов государства и его субъектов, органов государственной власти и местного самоуправления, укрепления законности и предупреждения правонарушений, содействия становлению и развитию партнерских деловых отношений, формирования обычаев и этики делового оборота.</w:t>
      </w:r>
      <w:r>
        <w:rPr>
          <w:rStyle w:val="FootnoteCharacters"/>
          <w:rStyle w:val="FootnoteAnchor"/>
          <w:rFonts w:cs="Times New Roman" w:ascii="Times New Roman" w:hAnsi="Times New Roman"/>
          <w:sz w:val="28"/>
          <w:szCs w:val="24"/>
          <w:lang w:eastAsia="ru-RU"/>
        </w:rPr>
        <w:footnoteReference w:id="5"/>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4"/>
        </w:rPr>
        <w:t>Закон определяет особый процессуальный порядок принятия решения арбитражного суда. В соответствии с законом арбитражного суда может выносить решение как единолично, так и в коллегиальном составе. Единолично судьей рассматриваются дела только в первой инстанции и за исключением дел о признании недействительными актов государственных органов, органов местного самоуправления (далее ОМСУ) и иных органов и дел о несостоятельности (банкротстве), которая рассматривается судом коллегиально, в составе троих и другого нечетного количества судей.</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имая решение, арбитражный суд должен привести стороны, между которыми возник спор, к достижению соглашения, обеспечивающего их законные интересы и интересы государства. Решение должно быть принято с учетом достигнутого соглашения, если оно имело место, и в соответствии с законом, фактическими обстоятельствами по делу, материалами дела, а также не нарушать охраняемые законом права и интересы третьих лиц. Арбитражный суд не может санкционировать соглашения сторон, если оно противоречит закону, интересам государства и общества и охраняемым законом интересам самих сторон.</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 арбитражного суда принимается в отдельной комнате после окончания разбирательства дела в судебном заседании в условиях, обеспечивающих тайну совещания судей. В помещении, в котором арбитражный суд проводит совещание и принимает судебный акт, могут находиться только лица, входящие в состав суда, рассматривающего дело. Закон запрещает доступ в это помещение других лиц, а также иные способы общения с лицами, входящими в состав суда. При коллегиальном рассмотрении дела решения арбитражного суда принимается большинством голосов. Председательствующий голосует последним. Судьи арбитражного суда не вправе сообщать, кому бы то ни было сведения о содержании вопросов, возникших при обсуждении судебного акта, а также оппозицию отдельных судей, входивших в состав суда принимавшего решения или каким-либо иным способом раскрывать тайну совещания судей. Таким образом, закон специально подчеркивает значение тайны совещательной комнаты.</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При принятии решения арбитражный суд разрешает следующие вопросы: производит оценку доказательств, определяет, какие обстоятельства, имеющие значение для дела, установлены судом и какие не установлены, т.е. определяет фактические основания решения; решает, какие законы и иные нормативные правовые акты, на которые ссылались лица, участвующие в деле, не подлежат применению по данному делу; определяет, какие законы и иные нормативные правовые акты следует применить по данному делу. В данном случае решается вопрос о правовых основаниях решения, о нормах материального права, регулирующих спорное правоотношение; устанавливает, каковы действительные права и обязанности лиц, участвующих в деле; на основании результатов разрешения всех перечисленных вопросов решает, подлежит ли иск удовлетворению или в нем следует отказать полностью или частично (ст. 125 АПК РФ).</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4"/>
        </w:rPr>
        <w:t xml:space="preserve">Необходимо заметить, что в тех случаях, когда во время совещания у суда возникает необходимость дополнительно исследовать доказательства или продолжить выяснение обстоятельств, имеющих значение для дела, суд может возобновить разбирательство дела, о чем выносит определение. </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Как и весь арбитражный процесс в целом, так и принимаемое судом решение служит важной задаче - защитить нарушенное право или охраняемый законом интерес. Для выполнения этой задачи решение должно удовлетворять ряду существенных требований.</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Наиболее общие требования к решению АС определены арбитражным законодательством, а именно – требования законности и обоснованности.</w:t>
      </w:r>
      <w:r>
        <w:rPr>
          <w:rStyle w:val="FootnoteCharacters"/>
          <w:rStyle w:val="FootnoteAnchor"/>
          <w:rFonts w:cs="Times New Roman" w:ascii="Times New Roman" w:hAnsi="Times New Roman"/>
          <w:color w:val="000000"/>
          <w:sz w:val="28"/>
          <w:szCs w:val="24"/>
        </w:rPr>
        <w:footnoteReference w:id="6"/>
      </w:r>
      <w:r>
        <w:rPr>
          <w:rFonts w:cs="Times New Roman" w:ascii="Times New Roman" w:hAnsi="Times New Roman"/>
          <w:color w:val="000000"/>
          <w:sz w:val="28"/>
          <w:szCs w:val="24"/>
        </w:rPr>
        <w:t xml:space="preserve"> Законным решение будет в том случае, если суд разрешил дело с точным соблюдением норм материального права и если при этом строго соблюдались нормы процессуального права, как в течение всего арбитражного процесса, так и при принятии решения.</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Закон, арбитражная практика и теория арбитражного и процессуального права выполняют также некоторые специальные требования, которым должно отвечать решение арбитражного суд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ажное значение среди них имеет обоснованность решения.</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Обоснованность решения означает удостоверенное убедительными доказательствами соответствие фактического основания решения действительным обстоятельствам дел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боснованность решения определяют три условия: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а) в решении должны быть отражены суждения по вопросу о совершении и содержании всех юридических фактов, подлежащих установлению в данном деле, и о существующих (или отсутствующих) между сторонами определенных правоотношениях (правах и обязанностях сторон);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 эти суждения должны быть действительными, т.е. верно отражать указанные факты и правоотношения, как они совершались и сложились в действительности; </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 действительность установленных судом фактов должна быть удостоверена имеющимися в деле и исследованными судом, т. е. проверенными и убедительно оцененными им, доказательствами.</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Решение также должно отвечать требованиям полноты, определенности и соблюдения надлежащей формы.</w:t>
      </w:r>
      <w:r>
        <w:rPr>
          <w:rStyle w:val="FootnoteCharacters"/>
          <w:rStyle w:val="FootnoteAnchor"/>
          <w:rFonts w:cs="Times New Roman" w:ascii="Times New Roman" w:hAnsi="Times New Roman"/>
          <w:color w:val="000000"/>
          <w:sz w:val="28"/>
          <w:szCs w:val="24"/>
        </w:rPr>
        <w:footnoteReference w:id="7"/>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Полнота решения арбитражного суда означает, что оно должно всесторонне, исчерпывающим образом разрешать правовой спор. Решение должно ответить на вопрос о существовании спорного субъективного права (и соответствующей ему обязанности), точно указав содержание этого прав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 соответствии с требованием определенности решение арбитражного суда, во-первых, должно в ясной форме подтвердить существование и содержание спорного права либо его отсутствие. Во-вторых, оно должно быть безусловным, т. е. свободным от каких-либо условий, от которых зависит исполнение решения.</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Решение арбитражного суда должно соответствовать установленной законом форме.</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4"/>
        </w:rPr>
        <w:t>Законом установлена письменная форма решения арбитражного суда. Излагается в виде отдельного документа. Оно может быть написано от руки или выполнено с помощью технических средств (ст. 169 АПК РФ) председательствующим в судебном заседании или же одним из судей состава, рассматривающего спор, и подписывается всеми судьями, участвовавшими в судебном заседании.</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Следует отметить, что дата изготовления решения в полном объеме считается датой принятия решения. Определение этого дня весьма важно для исчисления срока на подачу аппеляционной жалобы, поскольку эта жалоба может быть подана в течение месяца после принятия арбитражным судом первой инстанции обжалуемого решения (ч. 1 ст.259 АПК РФ)</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икто из судей не вправе воздержаться от голосования. Председательствующий в заседании голосует последним. Судья, не согласный с решением большинства, обязан подписать это решение и вправе изложить в письменном виде свое особое мнение, которое приобщается к делу, но не объявляется (ч. 2 ст.20 АПК РФ). Лиц, участвующих в деле, с особым мнением не знакомят.</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sz w:val="28"/>
          <w:szCs w:val="24"/>
          <w:lang w:eastAsia="ru-RU"/>
        </w:rPr>
        <w:t>Судьи, участвующие в заседании, подписывают только оригинал решения. Копии его удостоверяются любым судьей или сотрудниками аппарата арбитражного суд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sz w:val="28"/>
          <w:szCs w:val="24"/>
          <w:lang w:eastAsia="ru-RU"/>
        </w:rPr>
        <w:t>Неподписание решения кем-либо из судей или подписание не теми судьями является основанием для его отмены в апелляционном и кассационном порядке (п. 6 ч. 2 ст. 270, п. 5 ч. 2 ст. 288 АПК). Данные основания для отмены судебного решения не являются процессуальной новеллой. Они содержались в АПК 1995 г. и были достаточно распространенными причинами отмены решений суда.</w:t>
      </w:r>
    </w:p>
    <w:p>
      <w:pPr>
        <w:pStyle w:val="Normal"/>
        <w:widowControl w:val="fals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t>Так, Арбитражный суд Иркутской области отказал в удовлетворении исковых требований управляющего ликвидационной комиссии Русского банка к государственному образовательному учреждению "Иркутский государственный технический университет" о расторжении договора уступки требования.</w:t>
      </w:r>
    </w:p>
    <w:p>
      <w:pPr>
        <w:pStyle w:val="Normal"/>
        <w:widowControl w:val="fals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t>Постановлением апелляционной инстанции решение отменено, иск удовлетворен.</w:t>
      </w:r>
    </w:p>
    <w:p>
      <w:pPr>
        <w:pStyle w:val="Normal"/>
        <w:widowControl w:val="false"/>
        <w:spacing w:lineRule="auto" w:line="360" w:before="0" w:after="0"/>
        <w:ind w:firstLine="709"/>
        <w:jc w:val="both"/>
        <w:rPr/>
      </w:pPr>
      <w:r>
        <w:rPr>
          <w:rFonts w:cs="Times New Roman" w:ascii="Times New Roman" w:hAnsi="Times New Roman"/>
          <w:i/>
          <w:sz w:val="28"/>
          <w:szCs w:val="24"/>
          <w:lang w:eastAsia="ru-RU"/>
        </w:rPr>
        <w:t>По протесту заместителя Генерального прокурора РФ постановление апелляционной инстанции Президиумом Высшего Арбитражного Суда РФ предлагалось отменить, а дело направить на новое рассмотрение, поскольку суд неправильно применил нормы процессуального права. Как установлено, в решении вместо подписи судьи Буяновер П.И., принимавшего участие в его применении, имеется подпись судьи Ибрагимовой С.Ю.</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ле подписания, председательствующий обязан зачитать решение, а после, объявить и разъяснить, каков порядок обжалования решения суда, с указанием того, в какой конкретный суд и в какой срок может быть подана жалоба на решение суд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1.2 Содержание решения</w:t>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Содержание решения арбитражного суда как процессуального документа определяется ч. 1 ст. 170 АПК. Решение арбитражного суда должно состоять из четырех частей - вводная, описательная, мотивировочная и резолютивная. Части решения взаимосвязаны и в совокупности составляют единый процессуальный документ.</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sz w:val="28"/>
          <w:szCs w:val="24"/>
          <w:lang w:eastAsia="ru-RU"/>
        </w:rPr>
        <w:t>Вводная часть</w:t>
      </w:r>
      <w:r>
        <w:rPr>
          <w:rFonts w:cs="Times New Roman" w:ascii="Times New Roman" w:hAnsi="Times New Roman"/>
          <w:sz w:val="28"/>
          <w:szCs w:val="24"/>
          <w:lang w:eastAsia="ru-RU"/>
        </w:rPr>
        <w:t xml:space="preserve"> должна включать в себ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 наименование арбитражного суда, принявшего решение. Речь идет о полном наименовании арбитражного суда, какие-либо сокращения недопустимы;</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 состав суда - фамилии и инициалы судей (при единоличном рассмотрении дела - судьи), которые приняли данное решение, а также фамилию лица, которое вело протокол (секретарь судебного заседания, помощник судь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 номер дела. Делу присваивается регистрационный номер искового заявления. Он включает в себя следующие реквизиты: индекс арбитражного суда, порядковый номер искового заявления, год поступления. Номер дела не подлежит изменению при последующем рассмотрении дела в судебных инстанциях в соответствии с Инструкцией по делопроизводству в арбитражных судах РФ;</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 дату принятия решения. Календарная дата рассмотрения дела (год, месяц, число) определяется датой оглашения решения в судебном заседани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 место разбирательства дела. Местом разбирательства дела является, как правило, административный центр субъекта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е) предмет спора - материально-правовые требования истца к ответчику. Предмет спора указывается в исковом заявлении (например, о признании права собственности, о взыскании денежной задолженности в определенном размере, о признании договора подряда недействительным и т.п.);</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ж) наименование лиц, участвующих в деле (их состав определяется ст. 40 АПК). В отношении граждан следует указать фамилию, инициалы и место жительства, которые определяются по правилам ст. 19 и 20 ГК. Наименование юридического лица должно содержать указание на его фирменное наименование, организационно-правовую форму и место нахождения, определяемые по правилам ст. 54 ГК;</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 фамилии лиц, присутствовавших в судебном заседании, с указанием их полномочий (например, Андреев А.А. - директор акционерного общества "Диалог", удостоверение N 007896 от 10 января 2002 г., Иванов И.И. - представитель производственного кооператива "Вега", доверенность N 3 от 2 февраля 2002 г.).</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вводной части судебного решения указывается, в открытом или закрытом заседании слушалось дело.</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sz w:val="28"/>
          <w:szCs w:val="24"/>
          <w:lang w:eastAsia="ru-RU"/>
        </w:rPr>
        <w:t>Описательная часть</w:t>
      </w:r>
      <w:r>
        <w:rPr>
          <w:rFonts w:cs="Times New Roman" w:ascii="Times New Roman" w:hAnsi="Times New Roman"/>
          <w:sz w:val="28"/>
          <w:szCs w:val="24"/>
          <w:lang w:eastAsia="ru-RU"/>
        </w:rPr>
        <w:t xml:space="preserve"> судебного решения должна содержать краткое изложение заявленных требований, возражений, объяснений, заявлений и ходатайств лиц, участвующих в деле (ч. 3 ст. 170 АПК).</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центре внимания судей при составлении описательной части судебного решения находятся исковые требования истца и возражения против них ответчика. Сначала кратко излагаются предмет и основания иска. Изменение истцом предмета и основания иска, увеличение или уменьшение исковых требований должны быть отражены в описательной части решения. После этого суд указывает позицию ответчика - признал он иск или нет. В последнем случае кратко указывается суть возражений.</w:t>
      </w:r>
      <w:r>
        <w:rPr>
          <w:rStyle w:val="FootnoteCharacters"/>
          <w:rStyle w:val="FootnoteAnchor"/>
          <w:rFonts w:cs="Times New Roman" w:ascii="Times New Roman" w:hAnsi="Times New Roman"/>
          <w:sz w:val="28"/>
          <w:szCs w:val="24"/>
          <w:lang w:eastAsia="ru-RU"/>
        </w:rPr>
        <w:footnoteReference w:id="8"/>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 завершение описательной части в решении излагаются объяснения других лиц, участвующих в деле, - третьих лиц, прокурора, государственных органов, органов местного самоуправления и иных органов, обратившихся в суд в случаях, предусмотренных Кодексо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w:t>
      </w:r>
      <w:r>
        <w:rPr>
          <w:rFonts w:cs="Times New Roman" w:ascii="Times New Roman" w:hAnsi="Times New Roman"/>
          <w:i/>
          <w:sz w:val="28"/>
          <w:szCs w:val="24"/>
          <w:lang w:eastAsia="ru-RU"/>
        </w:rPr>
        <w:t>мотивировочной части</w:t>
      </w:r>
      <w:r>
        <w:rPr>
          <w:rFonts w:cs="Times New Roman" w:ascii="Times New Roman" w:hAnsi="Times New Roman"/>
          <w:sz w:val="28"/>
          <w:szCs w:val="24"/>
          <w:lang w:eastAsia="ru-RU"/>
        </w:rPr>
        <w:t xml:space="preserve"> решения указывается фактическое и правовое обоснование выводов суда. Фактическое обоснование решения представляет собой суждение суда о фактах основания иска и фактах возражения против иска, а также иных фактах, имеющих значение для дела. Арбитражный суд должен изложить свое суждение относительно каждого факта, входящего в предмет доказывания. Юридические факты материально-правового характера, которые стороны берут за основу своих требований и возражений, обусловлены гипотезой и диспозицией норм материального права. Вынося судебное решение, суд должен высказать свое суждение относительного каждого факта, предусмотренного нормой материального права. Сопоставляя обстоятельства, указанные сторонами, и факты, предусмотренные нормой материального права, суд определяет круг обстоятельств, имеющих значение для разрешения дела, и их достаточность для обоснования своих выводов.</w:t>
      </w:r>
      <w:r>
        <w:rPr>
          <w:rStyle w:val="FootnoteCharacters"/>
          <w:rStyle w:val="FootnoteAnchor"/>
          <w:rFonts w:cs="Times New Roman" w:ascii="Times New Roman" w:hAnsi="Times New Roman"/>
          <w:sz w:val="28"/>
          <w:szCs w:val="24"/>
          <w:lang w:eastAsia="ru-RU"/>
        </w:rPr>
        <w:footnoteReference w:id="9"/>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рбитражный суд не должен ограничиваться установлением фактов материально-правового характера. В мотивировочной части решения высказываются суждения относительно иных фактических обстоятельств дела - доказательственных фактов, фактов, имеющих процессуальное значение, фактов, установление которых суду необходимо для выполнения воспитательных и предупредительных задач правосуди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мотивировочной части решения суд указывает свое мнение относительно установленности или неустановленности тех или иных фактов, обосновывая его имеющимися по делу доказательствами. Суд может обосновывать свои выводы только на основании доказательств, исследованных в судебном заседании. Суд обязан дать оценку всех доказательств, имеющихся по делу. В основу выводов суда могут быть положены доказательства, достоверность которых не вызывает сомнения. Если какое-либо доказательство признано судом недостоверным, то в решении указывается причина, по которой суд отклоняет доказательство.</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авовое обоснование выводов арбитражного суда состоит в том, что, установив фактические обстоятельства дела, суд дает юридическую квалификацию спорному правоотношению, сопоставляя взаимоотношения сторон с действующим законодательством. В мотивировочной части арбитражный суд должен обосновать решение теми нормами материального и процессуального права, которые он при рассмотрении данного дела применил. В ней также могут содержаться ссылки на постановления Пленума Высшего Арбитражного Суда РФ по вопросам судебной практики. Обязательным является точное указание наименования закона или иного нормативно-правового акта, номера статьи, пункта, част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им образом, мотивировочная часть решения АС должна включать указания на обстоятельства дела, установленные судом; доказательства, на основании которых принято решение; содержание письменного соглашения сторон, если оно ими достигнуто; доводы, по которым АС отклонил ходатайства и доказательства сторон, и т.д.</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Согласно ч. 5 ст. 170 АПК РФ </w:t>
      </w:r>
      <w:r>
        <w:rPr>
          <w:rFonts w:cs="Times New Roman" w:ascii="Times New Roman" w:hAnsi="Times New Roman"/>
          <w:i/>
          <w:color w:val="000000"/>
          <w:sz w:val="28"/>
          <w:szCs w:val="24"/>
        </w:rPr>
        <w:t>резолютивная часть</w:t>
      </w:r>
      <w:r>
        <w:rPr>
          <w:rFonts w:cs="Times New Roman" w:ascii="Times New Roman" w:hAnsi="Times New Roman"/>
          <w:color w:val="000000"/>
          <w:sz w:val="28"/>
          <w:szCs w:val="24"/>
        </w:rPr>
        <w:t xml:space="preserve"> судебного решения должна содержать выводы об удовлетворении или отказе в удовлетворении полностью или в части каждого из заявленных требований, указание на распределение между сторонами судебных расходов, срок и порядок обжалования решения.</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Содержание резолютивной части судебного решения, вынесенного арбитражным судом, определяет вид судебного решения. Так, например, при удовлетворении требования о взыскании денежных средств, в резолютивной части решения арбитражный суд указывает общий размер подлежащих взысканию денежных сумм с раздельным определением основной задолженности, убытков, неустойки (штрафов, пеней и процентов). При присуждении имущества арбитражный суд указывает наименование имущества, подлежащего передаче истцу, его стоимость и место нахождения, или сумму, подлежащую взысканию, если имущество отсутствует (ч 1 2 ст. 171 АПК РФ).</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Особенности резолютивной части имеют решения, принимаемые по делам, возникающим из административных и иных публичных правоотношений, по делам об установлении фактов, имеющих юридическое значение, и по другим делам неискового производств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Таким образом, кроме общих положений, содержащихся в резолютивной части каждого решения, закон уточняет и конкретизирует ее содержание применительно к отдельным категориям конкретных споров.</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При участии в деле нескольких истцов или ответчиков в решении записывается, как разрешен спор в отношении каждого из них. Так, например, в постановлении Пленума Верховного Суда РФ и Высшего Арбитражного Суда РФ № 3314 от 4 декабря 2000 г. "О некоторых вопросах практики рассмотрения споров, связанных с обращением векселей" (п. 39) подчеркивается, что при рассмотрении требования, предъявленного нескольким обязанным по векселю лицам, суд должен обсудить вопрос о возложении ответственности по векселю в отношении каждого соответчика. При удовлетворении иска суд в резолютивной части решения указывает всех соответчиков, за счет которых иск удовлетворен, а также то, что сумма подлежит взысканию с них солидарно.</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При полном или частичном удовлетворении первоначального и встречного исков в резолютивной части решения указывается сумма, подлежащая взысканию в результате зачета (ч. 5 ст. 170 АПК РФ).</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 практике рассмотрения хозяйственных споров часто встречаются дела, связанные с заключением или изменением договора. В Законе записано, что по спору при заключении или изменении договора в резолютивной части решения указывается вывод арбитражного суда по каждому спорному условию договора, а по спору о понуждении заключить договор — условия, на которых стороны обязаны заключить договор (ст. 173 АПК РФ).</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Тщательно должна быть сформулирована резолютивная часть решения арбитражного суда, обязывающего ответчика совершить определенные действия. Так, при принятии решения, обязывающего ответчика совершить определенные действия, не связанные со взысканием денежных средств или с передачей имущества, арбитражный суд должен в резолютивной части судебного решения указать лицо, обязанное совершить эти действия, а также место и срок их совершения. Если же речь идет о решении, обязывающем организацию совершить определенные действия, не связанные с взысканием денежных средств или с передачей имущества, арбитражный суд в резолютивной части решения может назвать руководителя или то лицо, на которых возлагается исполнение решения, указать срок исполнения этого решения. Вместе с тем арбитражный суд может в данном решении записать, что истец вправе совершить соответствующие действия за счет ответчика со взысканием с последнего понесенных расходов в том случае, если ответчик не исполнит решения в течение установленного срока. Решения, обязывающие ответчика совершить определенные действия, достаточно часто встречаются в практике рассмотрения арбитражных споров, когда речь идет, например, о понуждении заключить договор, или о воспрещении совершить какие-либо действия, нарушающие права и охраняемые законом интересы сторон (ст. 174 АПК).</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 практике арбитражных судов встречаются решения о признании, не подлежащем исполнению исполнительного или иного документа. При удовлетворении требования относительно спора о признании, не подлежащем исполнению исполнительного или иного документа, по которому взыскание производится в бесспорном (безакцептном) порядке, в том числе на основании исполнительной надписи нотариуса, в резолютивной части решения арбитражный суд указывает наименование, номер, дату выдачи документа, не подлежащего исполнению, и денежную сумму, не подлежащую списанию (ст. 172 АПК РФ).</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Порядок вынесения решения арбитражных судов по делам, возникающим из административных и иных публичных правоотношений, определяется правилами, установленными гл. 25 АПК РФ. Содержание решений по делам данной категории зависит от характера рассматриваемого дел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 настоящее время арбитражные суды рассматривают дела об установлении фактов, имеющих юридическое значение. Решения по данной категории дел принимаются по общим правилам гл. 20 АПК РФ. В то же время при удовлетворении судом заявления об установлении факта, имеющего юридическое значение, в резолютивной части решения указывается на наличие факта, имеющего юридическое значение, и излагается установленный факт.</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ажно отметить, что решение арбитражного суда об установлении факта, имеющего юридическое значение, является основанием для регистрации такого факта или оформления прав, которые возникают в связи с установленным фактом, соответствующими органами и не заменяет собой документов, выдаваемых этими органами (ст. 222 АПК РФ).</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Особенности судебного решения по делам, рассматриваемым в порядке упрощенного производства, состоят в том, что решение по результатам рассмотрения дела в порядке упрощенного производства может быть принято только в том случае, если должник не представил возражений по существу заявленных требований в установленный судом срок.</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Решение по делу, рассмотренному в порядке упрощенного производства, принимается по правилам гл. 28 АПК РФ (ст. 229).</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 резолютивной части решения указывается о распределении судебных расходов между сторонами, о возврате государственной пошлины из бюджета. После того, как вынесено судебное решение, арбитражный суд должен в течение 5-ти дней направить копии решения лицам, участвующим в деле, заказным письмом с уведомлением о вручении или вручить им под расписку. Копии решения могут быть направлены и иным лицам, не участвующим в деле. Повторная выдача копий решения и всех остальных судебных актов лицам, участвующим в деле, должна быть оплачена государственной пошлиной (ст. 177 АПК РФ).</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ажное значение имеет институт немедленного исполнения решений. Различают обязательное (необходимое) и необязательное (факультативное) немедленное исполнение.</w:t>
      </w:r>
      <w:r>
        <w:rPr>
          <w:rStyle w:val="FootnoteCharacters"/>
          <w:rStyle w:val="FootnoteAnchor"/>
          <w:rFonts w:cs="Times New Roman" w:ascii="Times New Roman" w:hAnsi="Times New Roman"/>
          <w:color w:val="000000"/>
          <w:sz w:val="28"/>
          <w:szCs w:val="24"/>
        </w:rPr>
        <w:footnoteReference w:id="10"/>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Так, например, решения арбитражного суда об оспаривании ненормативных актов органов государственной власти, органов местного самоуправления, иных органов, а также решения по делам об оспаривании решений и действий (бездействия) указанных органов подлежат немедленному исполнению (ч. 2 ст. 182 АПК РФ).</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Факультативное немедленное исполнение означает, что арбитражный суд по заявлению истца вправе обратить решение к немедленному исполнению, если вследствие особых обстоятельств замедление его исполнения может привести к значительному ущербу для взыскателя или сделать исполнение невозможным. Немедленное исполнение решения допускается при предоставлении взыскателем обеспечения поворота исполнения на случай отмены решения суда (встречного обеспечения) путем внесения на депозитный счет арбитражного суда денежных средств в размере присужденной суммы либо предоставлением банковской гарантии, поручительства или иного финансового обеспечения на ту же сумму (ч. 3 ст. 182 АПК РФ).</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опрос об обращении решения к немедленному исполнению рассматривается в судебном заседании. При этом лица, участвующие в деле, извещаются о времени и месте судебного заседания. Однако неявка лиц, участвующих в деле, и других участников процесса, извещенных о времени и месте судебного заседания, не является препятствием для разрешения вопроса о немедленном исполнении решения арбитражного суда. Рассмотрение вопроса об обращении решения к немедленному исполнению заканчивается вынесением определения, которое может быть обжаловано (ч. 4 ст. 182 АПК РФ).</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Определение об обращении решения к немедленному исполнению подлежит немедленному исполнению. Обжалование данного определения не приостанавливает возможность его исполнения.</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При этом важно отметить, что арбитражный суд по ходатайству лиц, участвующих в деле, может принять меры по обеспечению исполнения решения суда, не обращенного к немедленному исполнению.</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Индексация присужденных денежных сумм - сравнительно новый институт арбитражного процесса, содержание которого свидетельствует об усилении правовых гарантий участников арбитражного процесса. Согласно ч. 1 ст. 183 АПК РФ арбитражный суд первой инстанции, рассмотревший дело, может произвести по заявлению взыскателя, индексацию присужденных судом денежных сумм на день исполнения решения суда в случаях и в размерах, которые предусмотрены действующим федеральным законом или договором. Данное заявление суд рассматривает в судебном заседании в течение 10-ти дней с момента поступления его в суд. При этом лица, участвующие в деле, извещаются о времени и месте судебного заседания. Их неявка не является препятствием для рассмотрения вопроса об индексации присужденных денежных сумм. Арбитражный суд выносит определение по результатам рассмотрения заявления об индексации, которое может быть обжаловано.</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Немедленное исполнение решения арбитражного суда следует отличать от немедленного вступления решения суда в законную силу. Так, решения Высшего Арбитражного Суда РФ и решения по делам об оспаривании нормативных правовых актов вступают в законную силу немедленно после их принятия.</w:t>
      </w:r>
      <w:r>
        <w:rPr>
          <w:rStyle w:val="FootnoteCharacters"/>
          <w:rStyle w:val="FootnoteAnchor"/>
          <w:rFonts w:cs="Times New Roman" w:ascii="Times New Roman" w:hAnsi="Times New Roman"/>
          <w:color w:val="000000"/>
          <w:sz w:val="28"/>
          <w:szCs w:val="24"/>
        </w:rPr>
        <w:footnoteReference w:id="11"/>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4"/>
        </w:rPr>
        <w:t>Вступление в законную силу иных решений, постановленных арбитражными судами по первой инстанции, связано с наступлением определенных юридических фактов. Прежде всего это истечение срока на апелляционное обжалование решение, который определяется одним месяцем со дня принятия решения. Если же решение подверглось апелляционной проверке, то оно вступает в законную силу со дня принятия постановления апелляционного суда, которым решение оставлено без изменения.</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ступление в законную силу решения арбитражного суда означает, что оно приобретает правовое действие. Права и обязанности, подтвержденные этим решением, устанавливаются окончательно. Решение арбитражного суда обязательно для исполнения всеми организациями и должностными лицами.</w:t>
      </w:r>
      <w:r>
        <w:rPr>
          <w:rFonts w:cs="Times New Roman" w:ascii="Times New Roman" w:hAnsi="Times New Roman"/>
          <w:sz w:val="28"/>
          <w:szCs w:val="24"/>
        </w:rPr>
        <w:t xml:space="preserve"> </w:t>
      </w:r>
      <w:r>
        <w:rPr>
          <w:rFonts w:cs="Times New Roman" w:ascii="Times New Roman" w:hAnsi="Times New Roman"/>
          <w:color w:val="000000"/>
          <w:sz w:val="28"/>
          <w:szCs w:val="24"/>
        </w:rPr>
        <w:t>Институт законной силы решения арбитражного суда способствует стабильности в работе арбитражного суда, поскольку создает невозможность пересмотра одного и того же дела.</w:t>
      </w:r>
      <w:r>
        <w:rPr>
          <w:rStyle w:val="FootnoteCharacters"/>
          <w:rStyle w:val="FootnoteAnchor"/>
          <w:rFonts w:cs="Times New Roman" w:ascii="Times New Roman" w:hAnsi="Times New Roman"/>
          <w:color w:val="000000"/>
          <w:sz w:val="28"/>
          <w:szCs w:val="24"/>
        </w:rPr>
        <w:footnoteReference w:id="12"/>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ступив в законную силу, решение арбитражного суда приобретает свойство исключительности. Это означает, что исключается возможность предъявления вторичного тождественного иска и рассмотрение дела, уже разрешенного арбитражным судом, повторно, поскольку спор уже был разрешен однажды судом по тому же предмету, основанию и между теми же сторонами. Свойство неопровержимости означает, что решение суда невозможно обжаловать в кассационном или апелляционном порядке.</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Свойство преюдициально связано со свойством исключительности и означает, что недопустимо оспаривание в другом процессе фактов и правоотношений, установленных вступившим в законную силу решением суда при разрешении спор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 АПК РФ указывается на то, что обстоятельства, установленные вступившим в законную силу судебным актом арбитражного суда по ранее рассмотренному делу, не доказываются вновь при рассмотрении арбитражным судом другого дела, в котором участвуют те же лиц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ступившее в законную силу решение суда общей юрисдикции по ранее рассмотренному гражданскому делу обязательно для арбитражного суда, рассматривающего дело, по вопросам об обстоятельствах, установленных решением суда общей юрисдикции и имеющих отношение к лицам, участвующим в деле.</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И наконец, вступивший в законную силу приговор суда по уголовному делу обязателен для арбитражного суда по вопросу о том, имели ли место определенные действия и совершены ли они определенным лицом (ч. 2, 3, 4 ст. 69 АПК РФ).</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Исполнимость решения арбитражного суда означает обеспеченную законом возможность принудительного исполнения решения арбитражного суд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Согласно ст. 182 АПК РФ решение арбитражного суда приводится в исполнение после вступления его в законную силу, за исключением случаев немедленного исполнения в порядке, установленном АПК РФ и иными федеральными законами, регулирующими вопросы исполнительного производств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Решение арбитражного суда, вступившее в законную силу, за исключением решения Высшего Арбитражного Суда РФ, может</w:t>
      </w:r>
      <w:r>
        <w:rPr>
          <w:rFonts w:cs="Times New Roman" w:ascii="Times New Roman" w:hAnsi="Times New Roman"/>
          <w:sz w:val="28"/>
          <w:szCs w:val="24"/>
        </w:rPr>
        <w:t xml:space="preserve"> </w:t>
      </w:r>
      <w:r>
        <w:rPr>
          <w:rFonts w:cs="Times New Roman" w:ascii="Times New Roman" w:hAnsi="Times New Roman"/>
          <w:color w:val="000000"/>
          <w:sz w:val="28"/>
          <w:szCs w:val="24"/>
        </w:rPr>
        <w:t>быть обжаловано в арбитражный суд кассационной инстанции (ч. 2 ст. 181 АПК РФ).</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b/>
          <w:sz w:val="28"/>
          <w:szCs w:val="24"/>
        </w:rPr>
        <w:t>1.3 Вступление решения в законную силу</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дебное решение - это правоприменительный акт, которым властно подтверждается наличие или отсутствие спорного правоотношения, определяются конкретные права и обязанности сторон и других лиц, участвующих в деле. Решение суда превращает спорные правоотношения в бесспорные и обеспечивает их осуществление принудительной силой государства. Значение судебного решения состоит в том, что именем государства защищаются субъективные права и охраняемые законом интересы субъектов хозяйственной деятельности.</w:t>
      </w:r>
      <w:r>
        <w:rPr>
          <w:rStyle w:val="FootnoteCharacters"/>
          <w:rStyle w:val="FootnoteAnchor"/>
          <w:rFonts w:cs="Times New Roman" w:ascii="Times New Roman" w:hAnsi="Times New Roman"/>
          <w:sz w:val="28"/>
          <w:szCs w:val="24"/>
          <w:lang w:eastAsia="ru-RU"/>
        </w:rPr>
        <w:footnoteReference w:id="13"/>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конная сила судебного решения - это совокупность его правовых свойств, состоящих в неопровержимости, исключительности, преюдициальности и исполнимост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Неопровержимость - это свойство судебного решения, в силу которого оно вступает в законную силу по истечении срока на апелляционное обжалование. С этого момента решение не может быть обжаловано в апелляционном порядке. Таким образом, невозможность обжалования судебного решения в апелляционном порядке составляет его неопровержимость. В соответствии с п. 3 ч. 1 ст. 264 АПК апелляционная жалоба возвращается, если подана по истечении установленного срок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к жалобе приложено ходатайство о восстановлении пропущенного срока, то суд апелляционной инстанции, при наличии уважительных причин, может восстановить пропущенный срок. В этом случае решение утрачивает свойства законной силы и дело принимается к производству судом апелляционной инстанци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сключительность судебного решения означает недопустимость вторичного обращения в арбитражный суд с заявлением тех же исковых требований, на том же основании, что и при первоначальном рассмотрении дела, спор по которому разрешен вступившим в законную силу решением. Возбуждение, разбирательство и разрешение арбитражным судом дела по тождественному иску не допускаютс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юдициальность - свойство решения, в силу которого факты и правоотношения, установленные вступившим в законную силу решением арбитражного суда, не могут подвергаться сомнению и вторичному исследованию при рассмотрении другого дела, в котором участвуют те же лиц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На практике чаще всего речь идет о преюдиции решения суда, вынесенного по иску о признании или иску о присуждении. Так, признание по решению арбитражного суда права собственности на объект препятствует оспариванию этого права по делу о признании недействительным акта регистрации права собственности на этот объект.</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сполнимость решения арбитражного суда означает возможность принудительного его осуществления. Решение исполняется после вступления его в законную силу (кроме случаев немедленного исполнени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войство исполнимости присуще решениям по искам о присуждени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шения по искам о признании не являются основанием для выдачи исполнительного листа и не требуют принудительного исполнени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язательность решения - это правило, в силу которого решение арбитражного суда является обязательным для всех государственных органов, органов управления, должностных лиц и граждан и подлежит исполнению на всей территори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икто не вправе отменить или изменить вступившее в законную силу решение арбитражного суда. Суды, органы управления и должностные лица не вправе вынести постановление, которое противоречило бы вступившему в законную силу решению арбитражного суда. Все государственные органы и должностные лица обязаны совершать действия, предусмотренные судебным решением (например, выдать акт регистрации права собственности, исключить из Единого государственного реестра юридических лиц).</w:t>
      </w:r>
      <w:r>
        <w:rPr>
          <w:rStyle w:val="FootnoteCharacters"/>
          <w:rStyle w:val="FootnoteAnchor"/>
          <w:rFonts w:cs="Times New Roman" w:ascii="Times New Roman" w:hAnsi="Times New Roman"/>
          <w:sz w:val="28"/>
          <w:szCs w:val="24"/>
          <w:lang w:eastAsia="ru-RU"/>
        </w:rPr>
        <w:footnoteReference w:id="14"/>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т. 180 АПК закреплены правила, устанавливающие время вступления в законную силу решения арбитражного суда. Он определяется с учетом двух моменто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 суд, вынесший решение;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категория дела, по которому выносится решени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шения, вынесенные арбитражными судами, кроме Высшего Арбитражного Суда РФ, вступают в силу в установленные статьей сроки и в зависимости от того, были ли они обжалованы в апелляционном порядке или нет.</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По отдельным категориям дела законодательство устанавливает специальные сроки вступления решения в законную силу. Так, решение арбитражного суда по делу об оспаривании нормативного правового акта (ч. 4 ст. 195 АПК) вступает в законную силу немедленно после его принятия. Решение по делу об оспаривании постановления административного органа о привлечении к административной ответственности вступает в законную силу по истечении десяти дней со дня принятия судебного решения, если не подана апелляционная жалоба (ч. 5 ст. 211 АПК).</w:t>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28"/>
        </w:rPr>
        <w:t>Глава 2. Процессуальные требования судебного решения</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24"/>
        </w:rPr>
        <w:t>2.1 Объявление решения и его разъяснение</w:t>
      </w:r>
    </w:p>
    <w:p>
      <w:pPr>
        <w:pStyle w:val="Normal"/>
        <w:widowControl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color w:val="000000"/>
          <w:sz w:val="28"/>
          <w:szCs w:val="24"/>
        </w:rPr>
        <w:t>Рассмотрев дело по существу, суд в том же судебном заседании принимает решение в окончательной форме. Решение объявляется председательствующим в том судебном заседании, в котором закончено рассмотрение дела по существу (ч. 1 ст. 176 АПК РФ). При этом, учитывая сложность дела и его юридической квалификации, в судебном заседании, в котором закончено рассмотрение дела по существу, может быть объявлена только резолютивная часть принятого решения. В этом случае арбитражный суд объявляет, когда будет изготовлено решение в полном объеме и разъясняет порядок доведения его до сведения лиц, участвующих в деле.</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 случаях оглашения только резолютивной части решения арбитражный суд объявляет день и час, когда лица, участвующие в деле, могут ознакомиться с мотивированным решением. Эта дата должна быть записана в протоколе судебного заседания. Мотивированное решение и ранее объявленная резолютивная часть решения подписываются всеми судьями, участвовавшими в его принятии. Резолютивная часть составленного мотивированного решения должна дословно соответствовать резолютивной части решения, объявленной в день окончания разбирательства дела. В случае объявления в заседании только резолютивной части решения датой принятия решения считается дата объявления резолютивной части решения. К делу приобщаются как объявленная резолютивная часть решения, так и решение, составленное в окончательной форме.</w:t>
      </w:r>
      <w:r>
        <w:rPr>
          <w:rStyle w:val="FootnoteCharacters"/>
          <w:rStyle w:val="FootnoteAnchor"/>
          <w:rFonts w:cs="Times New Roman" w:ascii="Times New Roman" w:hAnsi="Times New Roman"/>
          <w:color w:val="000000"/>
          <w:sz w:val="28"/>
          <w:szCs w:val="24"/>
        </w:rPr>
        <w:footnoteReference w:id="15"/>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Изготовление решения в полном объеме может быть отложено на срок, не превышающий пяти дней. Дата изготовления решения в полном объеме считается датой принятия решения (ч. 2 ст. 176 АПК РФ). Объявленная резолютивная часть решения должна быть подписана всеми судьями, участвовавшими в рассмотрении дела и принятии решения, и приобщена к делу (ч. 3 ст. 176 АПК РФ).</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Председательствующий в судебном заседании после объявления решения разъясняет порядок его обжалования (ч. 4 ст. 176 АПК РФ). Согласно ст. 181 АПК РФ, решение арбитражного суда, не вступившее в законную силу, может быть обжаловано в арбитражный суд апелляционной инстанции. При этом решение вступает в законную силу - в соответствии с ч. 1 ст. 180 АПК РФ - по истечении одного месяца после его принятия. Таким образом, обжаловать не вступившее в законную силу решение возможно в течение одного месяца после его принятия. Если решение уже вступило в законную силу, то оно (за исключением решения Высшего Арбитражного Суда РФ) может быть обжаловано в арбитражный суд кассационной инстанции.</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Арбитражный суд направляет копии решения лицам, участвующим в деле, в 5-дневный срок со дня принятия решения заказным письмом с уведомлением о вручении или вручает им под расписку (ст. 177 АПК РФ).</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озможны ситуации, когда суд вынужден разъяснить вынесенное решение ввиду его неясности, сложности фактического и юридического состава правоотношения (ст. 179 АПК РФ). </w:t>
      </w:r>
      <w:r>
        <w:rPr>
          <w:rFonts w:cs="Times New Roman" w:ascii="Times New Roman" w:hAnsi="Times New Roman"/>
          <w:sz w:val="28"/>
          <w:szCs w:val="24"/>
          <w:lang w:eastAsia="ru-RU"/>
        </w:rPr>
        <w:t xml:space="preserve">Разъяснение решения - один из способов устранения его недостатков. </w:t>
      </w:r>
      <w:r>
        <w:rPr>
          <w:rFonts w:cs="Times New Roman" w:ascii="Times New Roman" w:hAnsi="Times New Roman"/>
          <w:color w:val="000000"/>
          <w:sz w:val="28"/>
          <w:szCs w:val="24"/>
        </w:rPr>
        <w:t>Для подобного разъяснения требуется наличие заявления лиц, участвующих в деле, судебного пристава-исполнителя и других исполняющих решение арбитражного суда органов. Разъяснение решения допускается, если оно не приведено в исполнение и не истек срок, в течение которого решение может быть принудительно исполнено. При этом арбитражный суд, принявший решение, по заявлению лица, участвующего в деле, судебного пристава-исполнителя, других исполняющих решение арбитражного суда органа, организации или по своей инициативе вправе исправить допущенные в решении описки, опечатки и арифметические ошибки без изменения его содержания.</w:t>
      </w:r>
      <w:r>
        <w:rPr>
          <w:rStyle w:val="FootnoteCharacters"/>
          <w:rStyle w:val="FootnoteAnchor"/>
          <w:rFonts w:cs="Times New Roman" w:ascii="Times New Roman" w:hAnsi="Times New Roman"/>
          <w:color w:val="000000"/>
          <w:sz w:val="28"/>
          <w:szCs w:val="24"/>
        </w:rPr>
        <w:footnoteReference w:id="16"/>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шение АС разъясняется в том случае, когда текст его не понятен сторонам, содержание противоречиво или нечетко. Как правило, неясность бывает вызвана содержанием резолютивной части, что мешает его реальному исполнению.</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разъяснения решения принадлежит суду, который его вынес, хотя бы даже в ином составе. Возбуждение вопроса о разъяснении решения может иметь место только до момента исполнения решения суда. Разъяснение решения допускается, если оно не приведено в исполнение и не истек срок, в течение которого решение может быть принудительно исполнено (ч. 2 ст. 179 АПК РФ). Возможно продление срока для разъяснения решения, если восстановлен срок для предъявления решения к исполнению.</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 разъяснении решения выносится определение арбитражного суда, которое может быть обжаловано в соответствии со ст. 139 АПК РФ.</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rPr>
        <w:t>2.2 Исправление описок, опечаток и арифметических ошибок</w:t>
      </w:r>
    </w:p>
    <w:p>
      <w:pPr>
        <w:pStyle w:val="Normal"/>
        <w:widowControl w:val="false"/>
        <w:shd w:fill="FFFFFF" w:val="clear"/>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Также одним из способов исправления недостатков судебного решения является исправление допущенных судом опечаток, описок или арифметических ошибок.</w:t>
      </w:r>
      <w:r>
        <w:rPr>
          <w:rStyle w:val="FootnoteCharacters"/>
          <w:rStyle w:val="FootnoteAnchor"/>
          <w:rFonts w:cs="Times New Roman" w:ascii="Times New Roman" w:hAnsi="Times New Roman"/>
          <w:color w:val="000000"/>
          <w:sz w:val="28"/>
          <w:szCs w:val="24"/>
        </w:rPr>
        <w:footnoteReference w:id="17"/>
      </w:r>
      <w:r>
        <w:rPr>
          <w:rFonts w:cs="Times New Roman" w:ascii="Times New Roman" w:hAnsi="Times New Roman"/>
          <w:color w:val="000000"/>
          <w:sz w:val="28"/>
          <w:szCs w:val="24"/>
        </w:rPr>
        <w:t xml:space="preserve"> Как правило, опечатки (описки) связаны с искажением, допущенным при напечатывании отдельных слов и выражений, фамилий кого-нибудь из участников процесса, состава суда. Могут иметь место и искажения наименования юридического лица, которое должно даваться в тексте решения в строгом соответствии с тем, как оно указано в его Уставе.</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Явные арифметические ошибки могут быть допущены в виду неправильного совершения основных арифметических действий при сложении, вычитании, умножении и делении цифр. Если расчет оказался неверным вследствие неверного понимания закона, то ошибка может быть исправлена только в апелляционном, кассационном или надзорном порядке. Внесение изменений в размер взыскиваемых сумм, числа и меры присужденных вещей допускается лишь в том случае, когда неточность явилась следствием случайной ошибки в подсчете или опечатки.</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Исправление допущенных опечаток или явных счетных ошибок относится к тем случаям, когда они выявляются после принятия решения. Вопрос о разъяснении решения возникает по заявлению лиц, участвующих в деле, или по заявлению пристава-исполнителя. Что же касается исправления допущенных арифметических ошибок, то здесь возможна и инициатива суда. Исправляя эти ошибки, суд не может изменить принятое решение.</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Исправление описок, опечаток и арифметических ошибок осуществляется судьей без вызова представителей сторон, вне судебного заседания и необязательно тем, который разрешал спор и принимал решени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 исправлении опечаток, описок, арифметических ошибок, арбитражный суд выносит определение в 10-тидневный срок со дня поступления заявления в суд,, которое может быть обжаловано ( ч. 3, 4 ст. 179 АПК РФ).</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Например, в качестве арифметической ошибки можно рассматривать ошибку арбитражного суда в подсчетах ( по умножению ) при исчислении общего размера суммы, подлежащей уплате за пользование чужими денежными средствами. </w:t>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2.3 Дополнительное реш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общему правилу, арбитражный суд, вынесший решение, не вправе изменить его содержание. Устранение ошибок в вынесенном и оглашенном судебном решении может производиться только вышестоящими арбитражными судам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отдельных случаях, прямо указанных в процессуальном законе, недостатки решения могут быть устранены судом, вынесшим его. Принятие дополнительного решения - это один из способов устранения недостатков решения арбитражного суда. Он направлен на устранение нарушения арбитражным судом требования закона о полноте решения суда. Согласно требованию полноты судебное решение должно всесторонне, исчерпывающе разрешить правовой спор и ответить на вопрос о существовании спорного субъективного права и соответствующей ему обязанности. Содержание права должно быть указано точно, включая количественное выражение его материального объект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кон определяет, в каких случаях может быть вынесено дополнительное решение. Арбитражный суд, принявший решение, до вступления этого решения в законную силу по всей инициативе или по заявлению лица, участвующего в деле, вправе принять дополнительное решение в случае, есл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о какому-либо требованию, в отношении которого лица, участвующие в деле, представили доказательства, судом не было принято решени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суд, разрешив вопрос о праве, не указал в решении размера присужденной денежной суммы либо подлежащее передаче имущество, или не указал действия, которые обязан совершить ответчик;</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судом не разрешен вопрос о судебных расходах.</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Что касается первого из названных условий, то речь может идти как об одном из нескольких заявленных требований истца, так и о встречном требовании ответчика или требовании третьего лица, заявляющего самостоятельные требования на предмет спора. Важно учесть, чтобы каждое требование было предметом рассмотрения в заседании суда, чтобы вопрос о нем обсуждался, и приводились доказательства в обоснование этого требования.</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опрос о принятии дополнительного решения разрешается в судебном заседании. При этом лица, участвующие в деле, извещаются о времени и месте судебного заседания, однако неявка надлежащим образом извещенных лиц не препятствует рассмотрению вопроса о принятии дополнительного решение в их отсутствие.</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Дополнительное решение принимается по общим правилам, установленным для вынесения основного решения.</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 случае возбуждения вопроса по иным основаниям, нежели чем те, которые указаны в законе, суд выносит определение об отказе в удовлетворении такой просьбы. Вопрос о принятии дополнительного решения может быть поставлен только до вступления решения в законную силу.</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Дополнительное решение арбитражного и определение арбитражного суда об отказе в принятии дополнительного решения может быть обжаловано (ч. 5 ст. 178 АПК РФ).</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Если на основное решение подана жалоба и одновременно поставлен вопрос о вынесении дополнительного решения, то суд должен вначале решить этот вопрос, а затем уже совершать действия, связанные с пересмотром постановления суд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4"/>
        </w:rPr>
        <w:t>Деятельность арбитражного суда протекает в определенной процессуальной форме. При рассмотрении и разрешении арбитражный суд совершает различные процессуальные действия по вопросам, возникшим в ходе арбитражного процесса на всех его стадиях.</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а деятельность арбитражного суда, его суждения, в том числе и по существу рассматриваемого и разрешаемого спора, носят властный характер и находят свое выражение и закрепление в виде различных арбитражных актов.</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4"/>
        </w:rPr>
        <w:t>Все суды, входящие в систему арбитражных судов, принимают те или иные судебные акты в зависимости от функций, которые они выполняют.</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рбитражные суды, наделенные функциями суда первой инстанции, выносят решения и определения. Суды, пересматривающие дела в апелляционном и кассационном порядке, а также в порядке надзора, выносят постановления.</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ейшим актом суда первой инстанции суда первой инстанции является решение, поскольку посредством этого акта разрешается спор по существу. Решение принимается именем Российской Федерации (ч.1 ст. 167 АПК РФ)</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рбитражный суд, рассмотрев дело, выносит решение на основании соответствующей нормы права и юридических фактов, установленных в судебном заседании. Если нарушенное субъективное право или охраняемый законом интерес подтверждается, то суд своим решением защитит нарушенное право одним из способов, указанных в законе (ст. 12 ГК РФ). Если нарушение спорного права, на которое указывает лицо, обратившемуся в арбитражный суд за его защитой, не подтвердиться, то суд отказывает этому лицу в иске, защищая тем самым интересы ответчика, которые могли быть нарушены неправильными действиями или утверждениями истц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 арбитражного суда как процессуальный инструмент защиты конкретного права и охраняемого законом интереса носит универсальный характер. Арбитражными судами первой инстанции рассматриваются не только дела искового производства. Рассмотрение дел, возникающих из административных и иных публичных правоотношений, дел особого производства, если они разрешены по существу, а также оканчивается вынесением решения (ст. 195,201,206,211,216,222 АПК РФ). Решение принимается по делу, рассматриваемому в порядке упрощенного производства (ст. 229 АПК РФ). Даже в тех случаях,, когда разрешение того или иного вопроса по существу оформляется в виде определения суда первой инстанции, его вынесение производится по правилам, установленным в главе 20 АПК РФ. В частности, это относиться к производству по делам об оспаривании решений третейсих судов и о выдаче исполнительных листов на принудительное исполнение решений иностранных арбитражных решений (ст. 254 АПК РФ).</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4"/>
        </w:rPr>
        <w:t>Сущность судебного решения свойственна и актам вышестоящих судов, если ими при отмене решения суда первой инстанции выносится новый судебный акт. При этом не имеет значение, в какую процессуальную форму облечено постановление вышестоящего суда. Так, по результатам рассмотрения аппеляционной жалобы арбитражный суд аппеляционной инстанции принимает судебный акт, именуемый постановлением, независимо от того оставлено ли решение суда первой инстанции без изменения, либо оно отменено с принятием по делу нового судебного акт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о же время, когда речь идет о решении арбитражного суда, имеется в виду судебный акт, постановленный арбитражным судом первой инстанции (ч. 1 ст. 167 АПК РФ)</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од решением арбитражного суда понимается судебный акт, принимаемый арбитражным судом первой инстанции при рассмотрении и разрешении по существу дел по экономическим спорам и других дел, связанных с осуществлением предпринимательской и иной экономической деятельности, и которым осуществляется защита нарушенных или оспариваемых прав и охраняемых законом интересов участников спорного правоотношения.</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4"/>
        </w:rPr>
        <w:t>Решение арбитражного суда устраняет юридическую неопределенность в правоотношениях сторон.</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АПК РФ при разрешении спора по существу арбитражный суд принимает решения, которое должно быть законным и обоснованным. Арбитражный суд основывает решение лишь на доказательствах, исследованных в судебном заседани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ех, случаях, когда спор сторон не разрешается по существу, АС первой инстанции выносит определение (ст. 140 АПК РФ)</w:t>
      </w:r>
    </w:p>
    <w:p>
      <w:pPr>
        <w:pStyle w:val="Normal"/>
        <w:widowControl w:val="false"/>
        <w:tabs>
          <w:tab w:val="clear" w:pos="708"/>
          <w:tab w:val="left" w:pos="253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Нормативные правовые акты</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Арбитражный процессуальный кодекс Российской Федерации" от 24.07.2002 (принят ГД ФС РФ 14.06.2002), ред. от 19.07.2009</w:t>
      </w:r>
    </w:p>
    <w:p>
      <w:pPr>
        <w:pStyle w:val="Style18"/>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Комментарий к Арбитражному процессуальному кодексу Российской Федерации (постатейный). Под ред. Жилина. – «Проспект», 2008 г.</w:t>
      </w:r>
    </w:p>
    <w:p>
      <w:pPr>
        <w:pStyle w:val="Style18"/>
        <w:widowControl w:val="false"/>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color w:val="000000"/>
          <w:sz w:val="28"/>
          <w:szCs w:val="24"/>
        </w:rPr>
        <w:t>Постановление Пленума Высшего Арбитражного Суда РФ от 31 октября 1996 г. № 13 «О применении Арбитражного процессуального кодекса РФ при рассмотрении дел в суде первой инстанции»</w:t>
      </w:r>
    </w:p>
    <w:p>
      <w:pPr>
        <w:pStyle w:val="Style18"/>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Постановление Пленума Верховного Суда РФ и Высшего Арбитражного Суда РФ № 3314 от 4 декабря 2000 г. «О некоторых вопросах практики рассмотрения споров, связанных с обращением векселей»</w:t>
      </w:r>
    </w:p>
    <w:p>
      <w:pPr>
        <w:pStyle w:val="Footnote"/>
        <w:widowControl w:val="false"/>
        <w:numPr>
          <w:ilvl w:val="0"/>
          <w:numId w:val="1"/>
        </w:numPr>
        <w:tabs>
          <w:tab w:val="clear" w:pos="708"/>
          <w:tab w:val="left" w:pos="284" w:leader="none"/>
        </w:tabs>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Постановление Президиума ВАС РФ №4658/00 от 11 февраля 2002 г. Опублик. В Вестнике ВАС РФ 2002 г. № 5</w:t>
      </w:r>
    </w:p>
    <w:p>
      <w:pPr>
        <w:pStyle w:val="Footnote"/>
        <w:widowControl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Footnote"/>
        <w:widowControl w:val="fals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Специальная литература</w:t>
      </w:r>
    </w:p>
    <w:p>
      <w:pPr>
        <w:pStyle w:val="Footnote"/>
        <w:widowControl w:val="fals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Footnote"/>
        <w:widowControl w:val="false"/>
        <w:numPr>
          <w:ilvl w:val="0"/>
          <w:numId w:val="2"/>
        </w:numPr>
        <w:tabs>
          <w:tab w:val="clear" w:pos="708"/>
          <w:tab w:val="left" w:pos="284" w:leader="none"/>
        </w:tabs>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Арбитражный процесс» под ред. М.К. Треушникова. – М., «Городец», 2008 г.</w:t>
      </w:r>
    </w:p>
    <w:p>
      <w:pPr>
        <w:pStyle w:val="Footnote"/>
        <w:widowControl w:val="false"/>
        <w:numPr>
          <w:ilvl w:val="0"/>
          <w:numId w:val="2"/>
        </w:numPr>
        <w:tabs>
          <w:tab w:val="clear" w:pos="708"/>
          <w:tab w:val="left" w:pos="284" w:leader="none"/>
        </w:tabs>
        <w:spacing w:lineRule="auto" w:line="360"/>
        <w:ind w:left="0" w:hanging="0"/>
        <w:rPr/>
      </w:pPr>
      <w:r>
        <w:rPr>
          <w:rFonts w:cs="Times New Roman" w:ascii="Times New Roman" w:hAnsi="Times New Roman"/>
          <w:color w:val="000000"/>
          <w:sz w:val="28"/>
          <w:szCs w:val="24"/>
        </w:rPr>
        <w:t>«Арбитражное процессуальное право» под ред. В.М. Стефанович. – М., «ВЛАДОС», 2003 г.</w:t>
      </w:r>
    </w:p>
    <w:p>
      <w:pPr>
        <w:pStyle w:val="Footnote"/>
        <w:widowControl w:val="false"/>
        <w:numPr>
          <w:ilvl w:val="0"/>
          <w:numId w:val="2"/>
        </w:numPr>
        <w:tabs>
          <w:tab w:val="clear" w:pos="708"/>
          <w:tab w:val="left" w:pos="284" w:leader="none"/>
        </w:tabs>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Арбитражное право» под ред. Я.Ф. Фахрутдинова. – СПб (и др.), 2004 г.</w:t>
      </w:r>
    </w:p>
    <w:p>
      <w:pPr>
        <w:pStyle w:val="Footnote"/>
        <w:widowControl w:val="false"/>
        <w:numPr>
          <w:ilvl w:val="0"/>
          <w:numId w:val="2"/>
        </w:numPr>
        <w:tabs>
          <w:tab w:val="clear" w:pos="708"/>
          <w:tab w:val="left" w:pos="284" w:leader="none"/>
        </w:tabs>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Арбитражный процесс» Учебник для студентов вузов обучающихся по специальности «Юриспунденция» под ред. В.В. Якова. – М., «Юристь», 2000 г.</w:t>
      </w:r>
    </w:p>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ч. Арбитражный процесс под ред. М.К Треушникова «Городец» 2008 г., стр. 395</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ч. Арбитражное процессуальное право под ред. В.С. Анохина «ВЛАДОС» 2003 г. Стр.332</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ч. Для студентов вузов, обуч. По специальности «Юриспунденция» под ред. В.В. Якова. М. Юристь, 2000 г. Стр. 240.</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ентарии к арбитражному процессуальному Кодексу РФ (постатейный) ст. 167</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ч. Для студентов вузов, обуч. По специальности «Юриспунденция» под ред. В.В. Якова. М. Юристь, 2000 г. Стр. 242</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ч. Арбитражное процессуальное право под ред. В.С. Анохина «Владос» 2003 г. Стр. 334</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ентарии к арбитражному процессуальному Кодексу РФ (постатейный) ст. 170</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ч. Арбитражное право. Под ред. Я. Ф. Фахрутдинова – СПб (и др.) 2004 г. Стр. 257</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ч. Арбитражный процесс. Под ред. М.К. Треушникова «Городец» 2008 г. Стр. 405</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ч. Арбитражный процесс. Под ред. М.К. Треушникова «Городец» 2008 г. Стр. 405</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ч. Арбитражное процессуальное право. Под ред. В.С. Анохина «ВЛАДОС» 2003 г. Стр. 338</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и к арбитражному процессуальному Кодексу РФ (постатейный) ст. 180</w:t>
      </w:r>
    </w:p>
  </w:footnote>
  <w:footnote w:id="14">
    <w:p>
      <w:pPr>
        <w:pStyle w:val="Footnote"/>
        <w:rPr/>
      </w:pPr>
      <w:r>
        <w:rPr>
          <w:rStyle w:val="FootnoteCharacters"/>
        </w:rPr>
        <w:footnoteRef/>
      </w:r>
      <w:r>
        <w:rPr/>
        <w:t xml:space="preserve"> </w:t>
      </w:r>
      <w:r>
        <w:rPr/>
        <w:t>Уч. Арбитражное процессуальное право. Под ред. В.С. Анохина «ВЛАДОС» 2003 г. Стр. 334</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мментарии к арбитражному процессуальному Кодексу РФ (постатейный) </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ч. Арбитражный процесс. Под ред. М.К. Треушникова «Городец» 2008 г. Стр. 40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АС РФ №4658/00 от 11 февраля 200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9:00Z</dcterms:created>
  <dc:creator>Алиска</dc:creator>
  <dc:description/>
  <cp:keywords/>
  <dc:language>en-US</dc:language>
  <cp:lastModifiedBy>SYSTEM</cp:lastModifiedBy>
  <dcterms:modified xsi:type="dcterms:W3CDTF">2011-09-23T16:09:00Z</dcterms:modified>
  <cp:revision>2</cp:revision>
  <dc:subject/>
  <dc:title/>
</cp:coreProperties>
</file>