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spacing w:lineRule="auto" w:line="360" w:before="0" w:after="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НТРОЛЬНАЯ РАБОТА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по предмету «правовые основы оперативно-розыскной деятельности»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на тему: «Принципы, задачи и морально-этнические основы ОРД»</w:t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08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ведение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лава 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>. «Задачи и принципы оперативно-розыскной деятельности»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bCs/>
          <w:sz w:val="28"/>
          <w:szCs w:val="28"/>
        </w:rPr>
        <w:t xml:space="preserve">Глава </w:t>
      </w: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>. «Правовая основа оперативно-розыскной деятельности»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bCs/>
          <w:sz w:val="28"/>
          <w:szCs w:val="28"/>
        </w:rPr>
        <w:t xml:space="preserve">Глава </w:t>
      </w: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>. «Соблюдение прав и свобод человека и гражданина при осуществлении оперативно-розыскной деятельности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ключение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писок используемой литературы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Д — вид деятельности, осуществляемой гласно и негласно оперативными подразделениями государственных органов, уполномоченных на то Законом об ОРД, в пределах их полномочий посредством проведения ОРМ в целях зашиты жизни, здоровья, прав и свобод человека и гражданина, собственности, обеспечения безопасности общества и государства от преступных посягательств (ст. 1 Закона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Д является одной из форм правоохранительной деятельности, и наравне с другими ее видами (следственной, судебной и др.) ее целью является защита жизни, здоровья, прав и свобод человека и гражданина, собственности, обеспечение безопасности общества и государства от преступных посягательст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РД — своего рода </w:t>
      </w:r>
      <w:r>
        <w:rPr>
          <w:b/>
          <w:bCs/>
          <w:sz w:val="28"/>
          <w:szCs w:val="28"/>
        </w:rPr>
        <w:t xml:space="preserve">аналог следственной деятельности. </w:t>
      </w:r>
      <w:r>
        <w:rPr>
          <w:sz w:val="28"/>
          <w:szCs w:val="28"/>
        </w:rPr>
        <w:t>Подтверждением тому является схожий характер мероприятий, например: опрос (оперативно-розыскное мероприятие) — допрос (следственное действие), обследование помещений, зданий, сооружений, участков местности и транспортных средств — обыск и выемка, отождествление личности — опознание, исследование предметов и документов — экспертиза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месте с тем ОРД </w:t>
      </w:r>
      <w:r>
        <w:rPr>
          <w:b/>
          <w:bCs/>
          <w:sz w:val="28"/>
          <w:szCs w:val="28"/>
        </w:rPr>
        <w:t xml:space="preserve">отличается от следственной деятельности: </w:t>
      </w:r>
      <w:r>
        <w:rPr>
          <w:sz w:val="28"/>
          <w:szCs w:val="28"/>
        </w:rPr>
        <w:t>ее можно осуществлять негласно, до возбуждения уголовного дела; при проведении мероприятий не требуется соблюдения формальностей, обязательных для следственных действий, ОРД, как видно из ее названия, носит оперативный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ОРМ во многих случаях являются основаниями для возбуждения уголовного дела и производства следственных действий. Как свидетельствует практика, наиболее сложные преступления (совершаемые организованными преступными группировками, связанные с коррупцией и др.) невозможно раскрыть посредством только следственных действий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 xml:space="preserve">Глав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Задачи и принципы оперативно-розыскной деятельност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чи ОРД</w:t>
      </w:r>
      <w:r>
        <w:rPr>
          <w:sz w:val="28"/>
          <w:szCs w:val="28"/>
        </w:rPr>
        <w:t xml:space="preserve"> определяются сферами деятельности, в которых она осуществляетс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46" w:type="dxa"/>
        <w:jc w:val="left"/>
        <w:tblInd w:w="41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54"/>
        <w:gridCol w:w="5292"/>
      </w:tblGrid>
      <w:tr>
        <w:trPr>
          <w:trHeight w:val="307" w:hRule="atLeast"/>
        </w:trPr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еры осуществления ОРД</w:t>
            </w:r>
          </w:p>
        </w:tc>
        <w:tc>
          <w:tcPr>
            <w:tcW w:w="5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 ОРД</w:t>
            </w:r>
          </w:p>
        </w:tc>
      </w:tr>
      <w:tr>
        <w:trPr>
          <w:trHeight w:val="2256" w:hRule="atLeast"/>
        </w:trPr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ьба с преступностью</w:t>
            </w:r>
          </w:p>
        </w:tc>
        <w:tc>
          <w:tcPr>
            <w:tcW w:w="5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выявление, предупреждение, пресечение и раскрытие преступлений, а также выявление и установление лиц, их подготавливающих, совершающих или совершивших; • осуществление розыска лиц, скрывающихся от органов дознания, следствия и суда, уклоняющихся от уголовного наказания; • розыск без вести пропавших</w:t>
            </w:r>
          </w:p>
        </w:tc>
      </w:tr>
      <w:tr>
        <w:trPr>
          <w:trHeight w:val="1354" w:hRule="atLeast"/>
        </w:trPr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зопасности Российской Федерации</w:t>
            </w:r>
          </w:p>
        </w:tc>
        <w:tc>
          <w:tcPr>
            <w:tcW w:w="5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добывание информации о событиях или действиях (бездействии), создающих угрозу государственной, военной, экономической или экологической безопасности Российской Федерации</w:t>
            </w:r>
          </w:p>
        </w:tc>
      </w:tr>
      <w:tr>
        <w:trPr>
          <w:trHeight w:val="672" w:hRule="atLeast"/>
        </w:trPr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ие несчастных случаев</w:t>
            </w:r>
          </w:p>
        </w:tc>
        <w:tc>
          <w:tcPr>
            <w:tcW w:w="5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розыск без вести пропавших в ситуациях, не связанных с криминалом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ринципы оперативно-розыскной деятельност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Д основывается на принципах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законност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важения и соблюдения прав и свобод человека и гражданин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онспираци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четания гласных и негласных методов и средст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Законность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се действия органов, осуществляющих ОРД, должны основываться на законе: </w:t>
      </w:r>
      <w:r>
        <w:rPr>
          <w:b/>
          <w:bCs/>
          <w:sz w:val="28"/>
          <w:szCs w:val="28"/>
        </w:rPr>
        <w:t xml:space="preserve">«разрешено только то, что </w:t>
      </w:r>
      <w:r>
        <w:rPr>
          <w:sz w:val="28"/>
          <w:szCs w:val="28"/>
        </w:rPr>
        <w:t>разрешено» (но не «разрешено то, что не запрещено»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ажение </w:t>
      </w:r>
      <w:r>
        <w:rPr>
          <w:b/>
          <w:bCs/>
          <w:sz w:val="28"/>
          <w:szCs w:val="28"/>
        </w:rPr>
        <w:t>и соблюдение прав и свобод человека и гражданин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то что данный принцип определен законом как самостоятельный, фактически он является частным случаем принципа законности — при осуществлении ОРД следует соблюдать права и свободы человека и гражданина, Предусмотренные Всеобщей декларацией прав человека 1948 г. и Конституцией РФ. Более подробно о данном принципе см. вопрос 5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Конспираци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 учетом того, что ОРД является своего рода разведывательной деятельностью, конспирация (скрытность, маскировка) при осуществлении ОРД — один из факторов, позволяющих Добиться успех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спирации Закон об ОРД предоставляет органам, осуществляющим ОРД, право использовать документы, зашифровывающие личность должностных лиц, ведомственную принадлежность предприятий, учреждений, организаций, подразделений, помещений и транспортных средств органов, осуществляющих ОРД, а также личность граждан, оказывающих им содействие на конфиденциальной основ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очетание гласных и негласных методов и средств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дно из отличий ОРД от других видов правоохранительной деятельности — возможность ее осуществления </w:t>
      </w:r>
      <w:r>
        <w:rPr>
          <w:b/>
          <w:bCs/>
          <w:sz w:val="28"/>
          <w:szCs w:val="28"/>
        </w:rPr>
        <w:t xml:space="preserve">негласно </w:t>
      </w:r>
      <w:r>
        <w:rPr>
          <w:sz w:val="28"/>
          <w:szCs w:val="28"/>
        </w:rPr>
        <w:t>(т.е. в тайне от третьих, лиц). Выбор органом, осуществляющим ОРД, методов и средств зависит от объективно сложившейся ситуации и определяется самостоятельно указанным органо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Глава </w:t>
      </w: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Правовая основа оперативно-розыскной деятельност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авовую основу ОРД составляют международные акты и национальное законодательство (нормативные правовые акты РФ). В зависимости от положения в юридической иерархии указанные акты можно подразделить на групп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К международным актам </w:t>
      </w:r>
      <w:r>
        <w:rPr>
          <w:sz w:val="28"/>
          <w:szCs w:val="28"/>
        </w:rPr>
        <w:t>относятся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акты общего характера, ратифицированные, утвержденные, принятые РФ или к которым РФ присоединилась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сеобщая декларация прав человека 1948 г.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Международный пакт о гражданских и политических правах 1966 г.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онвенция ООН о борьбе против незаконного оборота наркотических средств и психотропных веществ 1988г.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двусторонние и многосторонние акты с участием РФ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) на уровне правительств соответствующих государств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глашение между Правительством РФ и Правительством Республики Узбекистан о сотрудничестве в борьбе с преступностью 1995 г.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глашение между главами правительств государств — членов СНГ о сотрудничестве в борьбе с преступлениями в сфере экономики 1996 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) на уровне компетентных органов соответствующих государств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глашение о сотрудничестве между министерствами внутренних дел по технико-криминалистическому обеспечению оперативно-служебной деятельности 1993г.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акты рекомендательного характера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одекс поведения должностных лиц по поддержанию правопорядка 1979 г.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Модельный закон «Об оперативно-розыскной деятельности» 1997 г. (принят на заседании Межпарламентской ассамблеи государств — участников СНГ). </w:t>
      </w:r>
      <w:r>
        <w:rPr>
          <w:b/>
          <w:bCs/>
          <w:sz w:val="28"/>
          <w:szCs w:val="28"/>
        </w:rPr>
        <w:t xml:space="preserve">Национальное законодательство </w:t>
      </w:r>
      <w:r>
        <w:rPr>
          <w:sz w:val="28"/>
          <w:szCs w:val="28"/>
        </w:rPr>
        <w:t>(нормативные правовые акты РФ) составляют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) Конституция РФ (ст. 23—25 предусматривают неприкосновенность частной жизни, личной и семейной тайны, защиту своей чести и доброго имени, право тайны переписки, телефонных переговоров, почтовых, телеграфных и иных сообщений; недопустимость сбора, хранения, использования и распространения информации о частной жизни лица без его согласия, неприкосновенность жилища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) Закон от 12 августа 1995 г. № 144-ФЗ «Об оперативно-розыскной деятельности» — правовой акт, регулирующий основы ОРД. В Законе дается понятие ОРД, им определены ее задачи и принципы, установлены основы проведения ОРМ (их перечень, основания, условия, информационное обеспечение проведения), документирование результатов ОРД и их использование, основания и порядок судебного рассмотрения материалов об ограничении конституционных прав граждан при проведении ОРМ. В Законе раскрывается перечень органов, осуществляющих ОРД, их права и обязанности, защита сведений о них, социальная и правовая защита должностных лиц органов, осуществляющих ОРД. Закон предусматривает правовую и социальную защиту гражданам, содействующим органам, осуществляющим ОРД,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также содержит положения о контроле и надзоре за оперативно-розыскной деятельностью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иные федеральные законы, а также кодексы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К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ПК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законы РФ «О безопасности», «О государственной тайне», «Об обжалован и в суд действий и решений, нарушающих права и свободы граждан», «О государственной защите судей, должностных лиц правоохранительных и контролирующих органов», «О прокуратуре Российской Федерации»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федеральные законы, устанавливающие основы деятельности органов, осуществляющих ОРД («О милиции», «О федеральной службе безопасности», «О государственной охране», «О внешней разведке», «О Государственной границе Российской Федерации», «О наркотических средствах и психотропных веществах», «Об учреждениях и органах, исполняющих уголовные наказания в виде лишения свободы», «О содержании под стражей подозреваемых и обвиняемых в совершении преступлений» и др.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нормативные правовые акты Президента РФ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«Об упорядочении организации и проведения ОРМ с использованием технических средств» (Указ Президента РФ от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ентября 1995 г. № 891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еречень сведений, отнесенных к государственной тайне (утв. Указом Президента РФ от 30 ноября 1995г.№ 1203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нормативные правовые акты Правительства РФ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ложение о Национальном центральном бюро Интерпола (утв. постановлением Правительства РФ от 14 октября 1996г. № 1190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ложение о ввозе в Российскую Федерацию и вывозе из Российской Федерации специальных технических средств, предназначенных для негласного получения информации (утв. постановлением Правительства РФ от 10 марта 2000 г. № 214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Инструкция о порядке допуска должностных лиц и граждан Российской Федерации к государственной тайне (утв. постановлением Правительства РФ от 28октября 1995 г. № 1050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еречень видов специальных технических средств, предназначенных (разработанных, приспособленных, запрограммированных) для негласного получения информации в процессе осуществления ОРД (утв. постановлением Правительства РФ от 1 июля 1996 г. №770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межведомственные и ведомственные нормативные правовые акты органов, осуществляющих ОРД, Генеральной прокуратуры РФ и других органов («открытые»)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«О порядке предоставления органами внутренних дел материалов для осуществления прокурорского надзора за исполнением Федерального закона «Об оперативно-розыскной деятельности» (Указание Генпрокуратуры России от 29 июля 1996 г. № 44/15 и МВД России от 25 июля 1996 г. № 1/12812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Инструкция о порядке представления результатов оперативно-розыскной деятельности дознавателю, органу дознания, следователю, прокурору или в суд, утвержденная приказом МВД России, ФСБ России, ФСО России, ФТС России, СВР России, ФСИН России, ФСКН России, Минобороны России от 17104.2007 № 368/185/164/481/32/184/97/147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«Об организаций надзора за исполнением Федерального закона «Об оперативно-розыскной деятельности» (приказ Генпрокуратуры России от 25 апреля 2000 г. № 56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«О повышении эффективности прокурорского надзора за исполнением законодательства, направленного на розыск лиц, обвиняемых в совершении преступлений службы» (Указание Генпрокуратуры России от 19 ноября 1997 г. № СУ-143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бщие технические требования к системе технических средств по обеспечению функций ОРМ на сетях (службах) документальной электросвязи (утв. приказом Госкомсвязи России от 27 марта 1999 г. № 47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«О технических требованиях к системе технических средств для обеспечения функций оперативно-розыскных мероприятий и на сетях электросвязи Российской Федерации» (приказ Госкомсвязи России от 20 апреля 1999 г. №70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ложение о порядке финансирования за счет средств федерального бюджета ОРМ, утвержденное приказом Минфина России от 30 ноября 2001 г. № 103н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актов последней группы носит закрытый характер (предназначены исключительно для служебного использования) и касаются организации и тактики проведения ОРМ, использования сил и средств и др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Глава </w:t>
      </w: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>. Соблюдение прав и свобод человека и гражданина при осуществлении оперативно-розыскной деятельност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рганы (должностные лица), осуществляющие ОРД, при проведении ОРМ должны обеспечивать соблюдение прав человека и гражданина на неприкосновенность частной жизни, личную и семейную тайну, неприкосновенность жилища и тайну корреспонденц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допускается осуществление ОРД для достижения целей и решения задач, не предусмотренных Законом об ОР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цо, полагающее, что действия органов, осуществляющих ОРД, привели к нарушению его прав и свобод, вправе обжаловать эти действия в вышестоящий орган, осуществляющий ОРД, прокурору или в суд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цо, виновность которого в совершении преступления не доказана в установленном законом порядке, т.е. в отношении которого в возбуждении уголовного дела отказано либо уголовное дело прекращено в связи с отсутствием события преступления или в связи с отсутствием в деянии состава преступления, и которое располагает фактами проведения в отношении его ОРМ и полагает, что при этом были нарушены его права, вправе истребовать от органа, осуществляющего ОРД, сведения о полученной о нем информации в пределах, допускаемых требованиями конспирации и исключающих возможность разглашения государственной тайны. В случае если будет отказано в предоставлении запрошенных сведении или если указанное лицо полагает, что сведения получены не в полном объеме, оно вправе обжаловать это в судебном порядке. В процессе рассмотрения дела в суде обязанность доказывать обоснованность отказа в предоставлении этому лицу сведений, в том числе в полном объеме, возлагается на соответствующий орган, осуществляющий ОРД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полноты и всесторонности рассмотрения дела орган, осуществляющий ОРД, обязан предоставить судье по его требованию оперативно-служебные документы, содержащие информацию о сведениях, в предоставлении которых было отказано заявителю, за исключением сведений о лицах, внедренных в организованные преступные группы, о штатных негласных сотрудниках органов, осуществляющих ОРД, и о лицах, оказывающих им содействие на конфиденциальной основ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изнания необоснованным решения органа, осуществляющего ОРД, об отказе в предоставлении необходимых сведений заявителю судья может обязать указанный орган предоставить заявителю запрашиваемые им свед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лученные в результате проведения ОРМ материалы в отношении лиц, виновность которых в совершении преступления не доказана в установленном законом порядке, хранятся один год, а затем уничтожаются, если служебные интересы или правосудие не требуют иного. Фонограммы и другие материалы, полученные в результате прослушивания телефонных и иных переговоров лиц, в отношении которых не было возбуждено уголовное дело, уничтожаются в течение шести месяцев с момента прекращения прослушивания, о чем составляется соответствующий протокол. За три месяца до дня уничтожения материалов, отражающих результаты ОРМ, проведенных на основании судебного решения, об этом уведомляется соответствующий судь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рганам (должностным лицам), осуществляющим ОРД, запрещается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оводить оперативно-розыскные мероприятия в интересах какой-либо политической партии, общественного и религиозного объединени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инимать негласное участие в работе федеральных органов государственной власти, органов государственной власти субъектов РФ и органов местного самоуправления, а также в деятельности зарегистрированных в установленном порядке и незапрещенных политических партий, общественных и религиозных объединений в целях оказания влияния на характер их деятельност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зглашать сведения, которые затрагивают неприкосновенность частной жизни, личную и семейную тайну, честь и доброе имя граждан и которые стали известными в процессе проведения ОРМ, без согласия граждан, за исключением случаев, предусмотренных федеральными законам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дстрекать, склонять, побуждать в прямой или косвенной форме к совершению противоправных действий (провокация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фальсифицировать результаты оперативно-розыскной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нарушении органом (должностным лицом), осуществляющим ОРД, прав и законных интересов физических и юридических лиц вышестоящий орган, прокурор л ибо судья в соответствии с законодательством РФ обязаны принять меры по восстановлению этих прав и законных интересов, возмещению причиненного вреда. Нарушения Закона об ОРД при осуществлении ОРД влекут дисциплинарную, гражданско-правовую и уголовную ответственность. В УК (гл. 19 «Преступления против конституционных прав и свобод человека и гражданина») предусмотрена ответственность за нарушение неприкосновенности частной жизни (ст. 137), нарушение тайны переписки, телефонных переговоров, почтовых, телеграфных или иных сообщений (ст. 138), нарушение неприкосновенности жилища (ст. 139) и отказ в предоставлении гражданину информации, непосредственно затрагивающей права и свободы гражданина (ст. 140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дводя итоги, можно отметить, что оперативно-розыскная деятельность представляет собой вид деятельности, осуществляемой гласно и негласно оперативными подразделениями органов внутренних дел в пределах их полномочий, посредством проведения оперативно-розыскных мероприятий в целях защиты жизни, здоровья, прав и свобод человека и гражданина, собственности, обеспечения безопасности общества и государства от преступных посягательст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тивно-розыскная деятельность является непроцессуальной, т. е. осуществляется вне правовых рамок уголовного процесса. Основным нормативным актом, регламентирующим оперативно-розыскную деятельность, служит Федеральный закон от 12 августа 1995 г. "Об оперативно-розыскной деятельности"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 основным задачам оперативно-розыскной деятельности органов внутренних дел относятся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выявление, предупреждение, пресечение и раскрытие преступлений, а также выявление и установление лиц, их подготавливающих, совершающих или совершивших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осуществление розыска лиц, скрывающихся от органов дознания, следствия и суда, уклоняющихся от уголовного наказания, а также розыска без вести пропавших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добывание в пределах предоставленных полномочий информации о событиях или действиях, создающих угрозу государственной, экономической или экологической безопасности Российской Федер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существлении оперативно-розыскной деятельности органами внутренних дел проводятся следующие оперативно-розыскные мероприятия: опрос граждан; наведение справок; сбор образцов для сравнительного исследования; проверочная закупка; исследование предметов и документов; наблюдение; отождествление личности; обследование помещений, зданий, сооружений, участков местности и транспортных средств; контроль почтовых отправлений, телеграфных и иных сообщений; прослушивание телефонных переговоров; снятие информации с технических каналов связи; оперативное внедрение; контролируемая поставка; оперативный эксперимент и др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уем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Конституция РФ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Федеральный закон «Об оперативно-розыскной деятельности» от 12 августа 1995 г. № 144-ФЗ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Бакотин. А.С. Оперативно-розыскная деятельность. М., 2008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Маркушин А.Г. Оперативно-розыскная деятельность – необходимость и законность. М., 2006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5. Черников В.В. Судебная система, правоохранительные органы, специальные службы России. М., 2007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16:11:00Z</dcterms:created>
  <dc:creator>Наташа</dc:creator>
  <dc:description/>
  <cp:keywords/>
  <dc:language>en-US</dc:language>
  <cp:lastModifiedBy>SYSTEM</cp:lastModifiedBy>
  <dcterms:modified xsi:type="dcterms:W3CDTF">2011-09-23T16:11:00Z</dcterms:modified>
  <cp:revision>2</cp:revision>
  <dc:subject/>
  <dc:title/>
</cp:coreProperties>
</file>