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 xml:space="preserve">ПРИНЦИПЫ ОРГАНИЗАЦИИ И ДЕЯТЕЛЬНОСТИ ПРОКУРАТУРЫ </w:t>
      </w:r>
      <w:r>
        <w:rPr>
          <w:b/>
          <w:caps/>
          <w:color w:val="000000"/>
          <w:sz w:val="28"/>
          <w:szCs w:val="28"/>
        </w:rPr>
        <w:t>Республики Беларусь</w:t>
      </w:r>
    </w:p>
    <w:p>
      <w:pPr>
        <w:pStyle w:val="Contents1"/>
        <w:tabs>
          <w:tab w:val="clear" w:pos="708"/>
          <w:tab w:val="right" w:pos="9344" w:leader="dot"/>
        </w:tabs>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Введение</w:t>
      </w:r>
    </w:p>
    <w:p>
      <w:pPr>
        <w:pStyle w:val="Contents2"/>
        <w:suppressAutoHyphens w:val="true"/>
        <w:spacing w:lineRule="auto" w:line="360"/>
        <w:ind w:left="0" w:hanging="0"/>
        <w:rPr/>
      </w:pPr>
      <w:r>
        <w:rPr>
          <w:rStyle w:val="InternetLink"/>
          <w:b/>
          <w:color w:val="000000"/>
          <w:u w:val="none"/>
        </w:rPr>
        <w:t>1</w:t>
      </w:r>
      <w:r>
        <w:rPr>
          <w:rStyle w:val="InternetLink"/>
          <w:b/>
          <w:color w:val="000000"/>
          <w:u w:val="none"/>
          <w:lang w:val="ru-RU" w:eastAsia="en-US"/>
        </w:rPr>
        <w:t xml:space="preserve"> </w:t>
      </w:r>
      <w:r>
        <w:rPr>
          <w:b w:val="false"/>
          <w:color w:val="000000"/>
        </w:rPr>
        <w:t>Общие принципы организации и деятельности прокуратуры Республики Беларусь</w:t>
      </w:r>
    </w:p>
    <w:p>
      <w:pPr>
        <w:pStyle w:val="Contents2"/>
        <w:suppressAutoHyphens w:val="true"/>
        <w:spacing w:lineRule="auto" w:line="360"/>
        <w:ind w:left="0" w:hanging="0"/>
        <w:rPr/>
      </w:pPr>
      <w:r>
        <w:rPr>
          <w:rStyle w:val="InternetLink"/>
          <w:b/>
          <w:color w:val="000000"/>
          <w:u w:val="none"/>
        </w:rPr>
        <w:t>2</w:t>
      </w:r>
      <w:r>
        <w:rPr>
          <w:rStyle w:val="InternetLink"/>
          <w:b/>
          <w:color w:val="000000"/>
          <w:u w:val="none"/>
          <w:lang w:val="ru-RU" w:eastAsia="en-US"/>
        </w:rPr>
        <w:t xml:space="preserve"> </w:t>
      </w:r>
      <w:r>
        <w:rPr>
          <w:b w:val="false"/>
          <w:color w:val="000000"/>
        </w:rPr>
        <w:t>Принципы единства и централизации органов прокуратуры</w:t>
      </w:r>
    </w:p>
    <w:p>
      <w:pPr>
        <w:pStyle w:val="Contents2"/>
        <w:suppressAutoHyphens w:val="true"/>
        <w:spacing w:lineRule="auto" w:line="360"/>
        <w:ind w:left="0" w:hanging="0"/>
        <w:rPr/>
      </w:pPr>
      <w:r>
        <w:rPr>
          <w:rStyle w:val="InternetLink"/>
          <w:b/>
          <w:color w:val="000000"/>
          <w:u w:val="none"/>
          <w:lang w:val="ru-RU" w:eastAsia="en-US"/>
        </w:rPr>
        <w:t xml:space="preserve">3 </w:t>
      </w:r>
      <w:r>
        <w:rPr>
          <w:b w:val="false"/>
          <w:color w:val="000000"/>
        </w:rPr>
        <w:t>Принцип законности. Осуществление прокурорами полномочий в соответствии с Конституцией Республики Беларусь и другими законами</w:t>
      </w:r>
    </w:p>
    <w:p>
      <w:pPr>
        <w:pStyle w:val="Contents2"/>
        <w:suppressAutoHyphens w:val="true"/>
        <w:spacing w:lineRule="auto" w:line="360"/>
        <w:ind w:left="0" w:hanging="0"/>
        <w:rPr/>
      </w:pPr>
      <w:r>
        <w:rPr>
          <w:rStyle w:val="InternetLink"/>
          <w:b/>
          <w:color w:val="000000"/>
          <w:u w:val="none"/>
          <w:lang w:val="ru-RU" w:eastAsia="en-US"/>
        </w:rPr>
        <w:t xml:space="preserve">4 </w:t>
      </w:r>
      <w:r>
        <w:rPr>
          <w:b w:val="false"/>
          <w:color w:val="000000"/>
        </w:rPr>
        <w:t>Принцип независимости в деятельности прокуратуры</w:t>
      </w:r>
    </w:p>
    <w:p>
      <w:pPr>
        <w:pStyle w:val="Contents2"/>
        <w:suppressAutoHyphens w:val="true"/>
        <w:spacing w:lineRule="auto" w:line="360"/>
        <w:ind w:left="0" w:hanging="0"/>
        <w:rPr/>
      </w:pPr>
      <w:r>
        <w:rPr>
          <w:rStyle w:val="InternetLink"/>
          <w:b/>
          <w:color w:val="000000"/>
          <w:u w:val="none"/>
          <w:lang w:val="ru-RU" w:eastAsia="en-US"/>
        </w:rPr>
        <w:t xml:space="preserve">5 </w:t>
      </w:r>
      <w:r>
        <w:rPr>
          <w:b w:val="false"/>
          <w:color w:val="000000"/>
        </w:rPr>
        <w:t>Принцип равенства всех граждан перед законом</w:t>
      </w:r>
    </w:p>
    <w:p>
      <w:pPr>
        <w:pStyle w:val="Contents2"/>
        <w:suppressAutoHyphens w:val="true"/>
        <w:spacing w:lineRule="auto" w:line="360"/>
        <w:ind w:left="0" w:hanging="0"/>
        <w:rPr>
          <w:rStyle w:val="InternetLink"/>
          <w:b/>
          <w:b/>
          <w:color w:val="000000"/>
          <w:u w:val="none"/>
          <w:lang w:val="ru-RU" w:eastAsia="en-US"/>
        </w:rPr>
      </w:pPr>
      <w:r>
        <w:rPr>
          <w:rStyle w:val="InternetLink"/>
          <w:b/>
          <w:color w:val="000000"/>
          <w:u w:val="none"/>
        </w:rPr>
        <w:t>6 Принцип взаимодействия органов прокуратуры с другими правоохранительными органами в деле укрепления законности и правопорядка</w:t>
      </w:r>
    </w:p>
    <w:p>
      <w:pPr>
        <w:pStyle w:val="Contents2"/>
        <w:suppressAutoHyphens w:val="true"/>
        <w:spacing w:lineRule="auto" w:line="360"/>
        <w:ind w:left="0" w:hanging="0"/>
        <w:rPr/>
      </w:pPr>
      <w:r>
        <w:rPr>
          <w:rStyle w:val="InternetLink"/>
          <w:b/>
          <w:color w:val="000000"/>
          <w:u w:val="none"/>
          <w:lang w:val="ru-RU" w:eastAsia="en-US"/>
        </w:rPr>
        <w:t xml:space="preserve">7 </w:t>
      </w:r>
      <w:r>
        <w:rPr>
          <w:b w:val="false"/>
          <w:color w:val="000000"/>
        </w:rPr>
        <w:t>Принцип гласности в деятельности органов прокуратуры</w:t>
      </w:r>
    </w:p>
    <w:p>
      <w:pPr>
        <w:pStyle w:val="Contents2"/>
        <w:suppressAutoHyphens w:val="true"/>
        <w:spacing w:lineRule="auto" w:line="360"/>
        <w:ind w:left="0" w:hanging="0"/>
        <w:rPr/>
      </w:pPr>
      <w:r>
        <w:rPr>
          <w:rStyle w:val="InternetLink"/>
          <w:b/>
          <w:bCs/>
          <w:color w:val="000000"/>
          <w:u w:val="none"/>
          <w:lang w:val="ru-RU" w:eastAsia="en-US"/>
        </w:rPr>
        <w:t xml:space="preserve">8 </w:t>
      </w:r>
      <w:r>
        <w:rPr>
          <w:b w:val="false"/>
          <w:color w:val="000000"/>
        </w:rPr>
        <w:t>Принцип обязательности исполнения требований прокурор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bCs/>
          <w:color w:val="000000"/>
          <w:sz w:val="28"/>
          <w:szCs w:val="28"/>
          <w:u w:val="none"/>
          <w:lang w:val="ru-RU" w:eastAsia="en-US"/>
        </w:rPr>
        <w:t>Заключение</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атура – это система государственных органов, которые следят за соблюдением законов прочими государственными органами, организациями, предприятиями и простым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атура является одним из важнейших правоохранительных органов государства. Все органы прокуратуры подчиняются Генеральному прокурору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соответствии с Конституцией Республики Беларусь на Генерального прокурора Республики Беларусь и подчиненных ему прокуроров возлагается надзор за точным и единообразным исполнением законов, декретов, указов и иных нормативных правовых актов министерствами и другими подведомственными Совету Министров Республики Беларусь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курорский надзор, вся многогранная деятельность прокуратуры Республики Беларусь являются важной гарантией защиты прав и свобод граждан, интересов юридических лиц и государств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воей деятельности органы прокуратуры и должностные лица руководствуются принципами закрепленными в Конституции Республики Беларусь и Законе «О проку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1 Общие принципы организации и деятельности прокуратуры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ажным элементом в деятельности органов прокуратуры являются принципы положенные в основу организации и деятельности прокуратуры. Под принципами понимаются основополагающие начала, определяющие сущность и предназначение прокурор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ы организации и деятельности прокуратуры могут быть классифицированы по различ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висимости от уровня их можно подразделить на два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конституци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отрасле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предмет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общие (баз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индивидуальные (характерные только для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новные принципы организации и деятельности закреплены в ст. 126 Конституции Республики Беларусь и ст. 5 Закона о проку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принцип единства прокурор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е централизация и как одно из проявлений – подчиненность нижестоящих прокуроров вышестоящим и Генеральному прокурору Республики Беларусь. Ряд принципов имеют универсальный характер, так как на них базируется как организация построения системы органов прокуратуры, так и сама их деятельность. Некоторые же принципы носят характер специфический, будучи основанием либо организации построения системы органов прокуратуры, либо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Закрепленные в Законе о прокуратуре принципы организации и деятельности органов прокуратуры носят общеобязательный характер. Чтобы глубже понять назначение каждого из перечисленных выше принципов организации и деятельности прокуратуры, необходимо подробнее остановиться на содержании каждого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2 Принципы единства и централизации органов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цип единства означает, что все территориальные и специализированные прокуратуры, действующие в Республике Беларусь, составляют единую систему. Поэтому создание и деятельность на ее территории органов прокуратуры, не входящих в единую систему прокуратуры Республики Беларусь,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ждый прокурор действует на соответствующей территории или в сфере соответствующих правовых отношений от имени Республики Беларусь в целом как единая система. В пределах своей компетенции каждый прокурор наделен едиными полномочиями и правовыми средствами их реализации. Так, любой прокурор, от районного до Генерального, вправе и обязан реагировать на выявленный незаконный правовой акт, принятый органом, на который распространяется его компетенция. Для устранения таких нарушений используются одни и те же правовые средства: внесение протеста, представления, вынесение постановлений, направление предписаний, объявление письменного официального предупреждения. Такие акты имеют одинаковую обязательную юридическую силу и подлежат исполнению соответствующими органами и должнос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ействие принципа единства проявляется также в том, что вышестоящий прокурор может поручить нижестоящему выполнение своих обязанностей, принять на себя исполнение обязанностей нижестоящего прокурора, изменить любое его решение, кроме случаев, специально предусмотренных в за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Централизация системы органов прокуратуры проявляется в том, что нижестоящие прокуроры подчиняются вышестоящим прокурорам и Генеральному прокурору Республики Беларусь. Прокуроры областей, города Минска и специализированных прокуратур назначаются на должность только Генеральным прокурором. Независимо от порядка назначения все прокуроры освобождаются от должности Генеральным прокурором, они подчинены ему и подотчетны. Вышестоящие прокуроры руководят деятельностью нижестоящих прокуроров и осуществляют контроль за ней. Приказы, указания, распоряжения, положения и инструкции, которые из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енеральный прокурор по вопросам организации деятельности системы прокуратуры, обязательны для исполнения всеми работниками органов и учреждений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Единоначалие в деятельности органов прокуратуры находит сочетание с коллегиальностью при принятии решений по актуальным проблемам прокурорской и следственной работы. Коллегия Генеральной прокуратуры на своих заседаниях рассматривает состояние работы по основным направлениям деятельности органов прокуратуры, обсуждает вопросы проверки исполнения, подбора, расстановки и воспитания кадров, проекты важнейших приказов и инструкций, заслушивает отчеты Белорусского военного прокурора, Белорусского транспортного прокурора, прокуроров областей, начальников управлений и отделов Генеральной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а заседании также заслушиваются сообщения и объяснения руководителей и иных должностных лиц государственных органов, иных юридических лиц и граждан, в том числе индивидуальных предпринимателей, по вопросам исполнения законодательства. Персональный состав колле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енеральной прокуратуры Республики Беларусь утверждается Президентом Республики Беларусь по представлению Генерального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ложение о коллегии Генеральной прокуратуры Республики Беларусь утверждается Президентом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прокуратурах областей, города Минска и приравненных к ним специализированных прокуратурах образуются коллегии в составе прокурора, возглавляющего соответствующую прокуратуру (председатель), его заместителей и иных прокурорских работников. Персональный состав коллегии утверждается Генеральным прокурором Республики Беларусь по представлению соответствующего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случае необходимости принятия решения по кардинальным вопросам, имеющим значение для всех органов прокуратуры, проводятся расширенные заседания коллегий Генеральной прокуратуры с участием руководителей нижестоящих прокур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динство и централизация органов прокуратуры обеспечиваются исключительным правом Генерального прокурора Республики Беларусь в пределах выделенной ему штатной численности и фонда оплаты труда устанавливать штат и структуру Генеральной прокуратуры Республики Беларусь, а также подчиненных ему прокуратур, определять их права и обязанности, разграничивать компетенцию органов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Принцип законности. Осуществление прокурорами полномочий в соответствии с Конституцией Республики Беларусь и друг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 выполнении своих полномочий по надзору за исполнением законов прокуратура действует на основе законности, в соответствии с Конституцией Республики Беларусь, другими законам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цип законности заключается в том, что вся деятельность прокуроров должна осуществляться на основе закона и в точном соответствии с ним, при строжайшем соблюдении всеми лицами, осуществляющими прокурорский надзор, правовых норм, регулирующих их деятельность и подлежащих применению в процессе осуществления прокурорск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Законность как принцип прокурорского надзора означает, что все органы прокуратуры осуществляют свои надзорные функции в строгих рамках закона, соблюдая предусмотренные законом права и интересы юридических и физических лиц. Осуществляя надзор за исполнением законов, прокуроры могут действовать только в пределах сво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цип законности имеет особое значение для прокурорского надзора. На прокурорский надзор возложена обязанность следить за исполнением законов всеми юридическими и физическими лицами. Поэтому и сама прокуратура, выполняя эту функцию, обязана предельно точно и неукоснительно соблюдать зак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ыполняя функцию надзора, прокуратура действует на основе законов, определяющих организацию и порядок ее деятельности: Конституции Республики Беларусь, Закона о прокуратуре, других законодательных актов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соответствии со ст. 7 Конституции в Республике Беларусь устанавливается верховенство права. Государство, все его органы и должностные лица действуют в пределах Конституции и принятых в соответствии с ней актов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Это конституционное предписание для органов прокуратуры имеет особо актуальное значение: как блюстители законности в государстве прокуроры не должны допускать произвола, нарушений или отступлений от закона. Этому подчинена прежде всего деятельность самого Генерального прокурора Республики Беларусь, который издает приказы и указания руководящего характера на основе и во исполнение закона. Это обеспечивает законность деятельности подчиненных прокуроров, которые руководствуются этими приказами и указ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цип законности в деятельности нижестоящих прокуроров означает также, что каждый правовой акт, исходящий от них, каждое их процессуальное действие должны быть основаны на законе, исходить из его требований, выполняться в тех формах, которые предусмотрены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Любой акт прокурора, противоречащий закону или приказам Генерального прокурора Республики Беларусь, подлежит отмене вышестоящим прокурором или приведению его в соответствие с требованиями закона и общими принципами деятельности прокур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обо строгие требования к законности прокурорского надзора предъявляются в сфере уголовного судопроизводства. Любое нарушение или отступление от закона в стадии предварительного следствия и дознания, судебного разбирательства уголовных дел влечет за собой существенные нарушения или ограничения прав и законных интересов граждан: незаконные задержания и аресты, необоснованное привлечение граждан к уголовной ответственност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курорам надлежит организовать надзор таким образом, чтобы исключить случаи незаконных задержаний, арестов, обысков, необоснованного привлечения к уголовной ответственности. Каждый прокурор должен нести всю полноту ответственности за законность принимаем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4 Принцип независимости в деятельности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цип независимости органов прокуратуры состоит в том, что все свои функциональные решения и действия (по осуществлению надзора, расследованию преступлений и др.) каждый прокурор и следователь осуществляют только на основе закона, своего внутреннего убеждения и материалов проверок и расследований, проведенных в соответствии с требованиями полноты, всесторонности и объективности. Согласно ст. 8 Закона о прокуратуре прокурор при осуществлении своих полномочий независим. Какое-либо вмешательство в его деятельность недопустимо и влечет за собой установленную законодательными актами ответственность. Деятельность прокуратуры осуществляется на основе подчинения нижестоящих прокуроров вышестоящим прокурорам, в том числе Генеральному прокурору Республики Беларусь. Прокурорские работники не могут быть членами политических партий и иных общественных объединений, преследующих политически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здействие в какой-либо форме органов государственной власти, органов местного самоуправлении, политических партий, общественных объединений или их представителей на прокурора или следователя с целью повлиять на принимаемые ими решения или воспрепятствовать его деятельности недопустимо и влечет установленную законом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здействие на прокуроров и следователей на практике может осуществляться в различных формах: от завуалированных до открытых – через средства массовой информации (путем инспирированных заказных публикаций) и вплоть до угроз и реальных мер физического воздействии (побоев, анонимных и прямых угроз и др.). Поэтому государство осуществляет специальные меры по защите прокуроров и следователей. Порядок, основания и условия их государственной защиты определяются Законом Республики Беларусь от 12 декабря 1999 г. «О государственной защите судей, должностных лиц правоохранительных и контролирующих органов», Законом о прокуратуре (ст. 67). В органах прокуратуры созданы также инспекция поличному составу, отдел, обеспечивающий средствами лич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ак вмешательство в осуществление прокурорского надзора, расследование преступлений следует рассматривать обращения должностных лиц, депутатов, представителей средств массовой информации к прокурору и следователю с требованием предоставить информацию, составляющую следственную или иную служебную тайну, выполнить или не совершать конкретные надзорные, следственные действия либо совершить их определенным образом вопреки интересам соблюдения законов, установления истины, привлечения к ответственности лиц, совершивших правонарушения или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спрепятствование проявляется в недопущении прокурора или следователя на территорию или в помещения поднадзорных органов и организаций, в ограничении доступа к их документам и материалам, непредоставлении документов и материалов по запросам, предоставлении фальсифицированных данных, в невыделении специалистов и экспертов, отказе или умышленном затягивании проведения по поручению прокурора проверок, ревизий, искусственном создании причин неявки по вызову для дачи объяснений и пока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ля преодоления воспрепятствований в различной форме служебной деятельности прокурорских и следственных работников следователями используется вся совокупность правовых средств и иных возможностей, определенных в законе: принудительный привод, выемка, использование помощи органов милиции, иных сил обеспечения правопорядка, привлечение к ответственности за отказ отдачи показаний, дачу заведомо ложных показаний (ст. 401,402 Уголовного кодекса Республики Беларусь (далее — УК)), возбуждение производства об административном правонарушении, привлечение к административной ответственности за невыполнение законных требований прокурора, иные предусмотренные законом и вызывающиеся обстоятельствами 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оспрепятствование служебной деятельности прокурора или следователя прокуратуры либо требование принятия ими неправомерного решения при наличии признаков преступления влечет уголов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Лицам, которым стала известна информация о ходе и результатах проверки и предварительного следствия (в том числе участники проведения проверочных (надзорных) и следственных действий), предупрежденные прокурором или следователем о недопустимости разглашения этих данных, несут установленную законом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независимости организации и осуществления надзора имеет важнейшее государственное и политическое значение, так как только при последовательном соблюдении этого принципа прокуратура может достичь поставленных перед ней государством целей и решить задачи. Принцип независимости органов прокуратуры от местных органов власти закреплен в ст. 127 Конституции Республики Беларусь и в ст. 8 Закона о прокуратуре. Независимость органов прокуратуры от местных органов обеспечивается прежде всего следующими услов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а) установлением централизации и строгой подчин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 порядком подбора и расстановки кадров прокуроров и след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подотчетностью Генерального прокурора только Президенту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аждый прокурор при выполнении возложенных на него функций выступает как представитель центральной прокурорской власти, при принятии решения он руководствуется только законом и приказами Генерального прокурора. Одним из условий, обеспечивающих независимость прокуроров от местных органов власти, является материально-техническое обеспечение эт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Местные органы прокуратуры не зависят от бюджета местных органов, они обеспечиваются централизованно. Генеральный прокурор Республики Беларусь является держателем кредитов и штатной чис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мета расходов на заработную плату работникам прокуратуры, техническое обеспечение прокуратур утверждается по представлению Генерального прокурора Правительством Республики Беларусь. Фонд заработной платы выделяется Генеральным прокурором областным прокурорам, которые, в свою очередь, распределяют его между нижестоящими прокурорами. Финансирование органов военной прокуратуры и их материально-техническое обеспечение производятся отдельной строкой в бюджете через Министерство обороны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енеральный прокурор выделяет подчиненным прокурорам автомобильный транспорт, криминалистические и иные технические средства, утверждает штаты и смету расходов на строительство необходимых помещени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дним из составляющих принципа независимости является политическая независимость прокурора — запрещение прокурорам заниматься политической деятельностью и в своей служебной деятельности не быть связанным решениями политических партий и общественных объединений, преследующих политически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Независимость органов прокуратуры не означает отрыва прокуроров от местных органов власти и управления. Организационные мероприятия по надзору и в целом по укреплению законности прокуроры осуществляют в тесном контакте с центральными и местными органами представительной и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Гарантией соблюдения этого принципа является ст. 8 Закона о прокуратуре, закрепившая недопустимость вмешательства в осуществление прокурорск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куроры не обязаны давать каких-либо объяснений по существу находящихся в их производстве материалов, а также предоставлять их 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бы то ни было для ознакомления иначе как в случаях и в порядке, предусмотренных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уществляя надзор за точным и единообразным исполнением законов, прокуроры принимают меры к выявлению и своевременному устранению любых нарушений закона, от кого бы эти нарушения ни исходили, к восстановлению нарушенных прав и привлечению виновных к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5 Принцип равенства всех граждан перед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гласно ст. 22 Конституции все равны перед законом и имеют право без всякой дискриминации на равную защиту прав и зако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курор принимает предусмотренные Законом о прокуратуре меры по пресечению нарушений законодательства от кого бы эти нарушения ни исходили, привлечению к ответственности лиц, их совершивших, восстановлению нарушенных прав и законных интересов граждан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курор осуществляет надзор за соблюдением гарантированных государством прав и свобод граждан, закрепленных в Конституции Республики Беларусь, законодательных актах, и предусмотренных международными обязательствами Республики Беларусь, независимо от пола, расы, национальности, языка, происхождения, гражданства, имущественного и должностного положения, места жительства, отношения к религии, убеждений, принадлежности к политическим партиям и другим общественным объединениям, а также от и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6 Принцип взаимодействия органов прокуратуры с другими правоохранительными органами в деле укрепления законности и правопорядка</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условиях расширяющихся гласности и демократии органы прокуратуры, как и другие государственные органы, в том числе правоохранительные, не могут работать изолированно от общественности, ее органов, трудовы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актика подтверждает, что прокурор не сможет успешно выполнить возложенные на него обязанности по укреплению законности и правопорядка, если не будет координировать свою деятельность с местными органами государственной власти и управления, общественными объединениями и трудовыми коллективами, опираться на активную помощь граждан в деле укрепления законности и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взаимодействия и координации закреплен в ст. 12 Закона о прокуратуре. Особенно активным должно быть взаимодействие прокуратуры с Советами депутатов и местными исполнительными и распорядительными органами (исполкомами, администрациями), правоохранительными органами, трудовыми коллективами 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инимая меры по обеспечению охраны общественного порядка и борьбе с правонарушениями, прокурору необходимо установить тесное взаимодействие с органами власти и управления, чаще практиковать совместные проверки исполнения законов на предприятиях, в организациях, учреждениях, регулярно информировать местные органы о состоянии законности на их территории, вносить конкретные предложения об улучшении этой работы, всемерно использовать помощь актива общественности в предупреждении и расследовании преступлений, выявлении лиц, извлекающих нетрудовые доходы, алкоголиков и наркоманов. Вместе с тем прокурорам надлежит при анализе состояния законности на соответствующей территории использовать материалы местных органов власти и управления о результатах проверки хозяйственно-финансовой деятельности предприятий, организаций и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оординация осуществляется в целях наиболее эффективного решения задач по борьбе с преступностью и укрепления законности и правопорядка путем разработки и осуществления согласованных действий, направленных на своевременное выявление, раскрытие и предупреждение преступлений, устранение причин, способствующих их совер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сновными направлениями координационной деятельности правоохранительных органов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совместный всесторонний анализ состояния преступности, ее структуры и динамики, прогнозирование тенденций, а также анализ деятельности по выявлению, расследованию, предупреждению и пресечению преступлений для определения основных направлений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выполнение республиканских программ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 xml:space="preserve">– </w:t>
      </w:r>
      <w:r>
        <w:rPr>
          <w:color w:val="000000"/>
          <w:sz w:val="28"/>
          <w:szCs w:val="28"/>
        </w:rPr>
        <w:t>разработка совместно с другими государственными органами, а также научными учреждениями мероприятий и предложений по предупреждению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и направление информации по вопросам борьбы с преступностью Президенту Республики Беларусь, Национальному собранию и Правительству Республики Беларусь, а также органам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общение по согласованной программе практики применения законов по борьбе с преступными проявлениями и подготовка предложений по улучшению правоохран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предложений по совершенствованию правового регулирования деятельности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общение практики исполнения международных договоров и соглашений с зарубежными странами и международными организациями по вопросам сотрудничества в борьбе с преступностью и выработка соответствующих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учение практики координации действий правоохранительных органов, распространение их положитель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оординации деятельности по борьбе с преступностью участвуют органы прокуратуры, органы внутренних дел, органы Комитета государственной безопасности, налоговые органы, а также иные государственные органы, наделенные функциями дознания или предварительного следствия, а также процессуального надзора (контроля) за соблюдением законов при их осущест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ординация осуществляется на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блюдения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венства всех участников координационной деятельности в постановке вопросов, внесении предложений, разработке рекоменд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амостоятельности каждого правоохранительного органа в пределах предоставленных ему законодательством Республики Беларусь полномочий при выполнении согласованных решений, рекомендаций и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ласности в той мере, в какой она не противоречит требованиям законодательства о защите прав и свобод человека и гражданина, государственной и иной охраняемой законом т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тветственности руководителей каждого правоохранительного органа за выполнение согласован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оординация деятельности правоохранительных органов осуществляется в следующих основны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координационных совещаний руководителей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кущий обмен информацией по вопросам борьбы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вместные выезды в регионы для проведения согласованных действий, проверок и оказания помощи местным правоохранительным органам в борьбе с преступностью, изучения и распространения положительного опы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здание следственно-оперативных групп для расследования конкретных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совместных целевых мероприятий по выявлению и пресечению преступлений и условий, способствующих их совер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заимное использование возможностей правоохранительных органов в повышении квалификации работников, проведение совместных семинаров, конференций, оказание взаимной помощи в обеспечении собственной безопасности в процессе деятельности по борьбе с преступностью по основаниям и в порядке,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дание совместных приказов, указаний, подготовка информационных писем и ориентировок, иных организационно-распорядитель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здание совместных бюллетеней (сборников) и других информационных документов по обмену опытом деятельности по борьбе с преступ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и утверждение согласованных полугодовых, а при необходимости – перспективных планов координацио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курор обязан систематически информировать органы государственной власти и управления о состоянии законности, структуре и динамике преступности. Прокурор принимает участие в работе комиссии по соблюдению законности, наблюдательной комиссии и комиссии по делам несовершеннолетних при местных исполнительно-распорядительных органах. Своим участием в их работе он предупреждает принятие незаконных и необоснованных решений. Это не исключает права прокурора принести протест на решение этих комиссий, если они не соответствуют или противоречат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борьбе с нарушениями законности органы прокуратуры взаимодействуют с Комитетом государственного контроля, контрольно-ревизионными органами Министерства финансов Республики Беларусь, учреждениями Национального банка и других государственных банков, Госстандарта, департаментом государственной инспекции труда, инспекцией по качеству товаров и другими контролирующ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ое взаимодействие особенно эффективно в борьбе с нарушениями законов об охране государственной собственности, законодательства о труде и охране труда, с бесхозяй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неральный прокурор Республики Беларусь вправе принимать участие в заседаниях коллегий министерств, государственных комитетов. На заседаниях коллегий Генеральной прокуратуры Республики Беларусь, прокуратур областей, военной и транспортной прокуратур могут быть также заслушаны сообщения и объяснения руководителей министерств, государственных комитетов, других органов государственного управления, надзора и контроля, предприятий, учреждений, организаций о состоянии законности в подконтрольных и подведомственны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заимодействуя с хозяйственными судами и юридическими службами субъектов хозяйствования, органы прокуратуры эффективнее вскрывают и устраняют нарушения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ффективны проверки, проводимые прокурорами совместно со специализированными органами контроля и надзора за соблюдением трудового законодательства о соблюдении законов о труде и охране труда на промышленных предприятиях и строительных объектах, в учреждениях, организациях. Прокурорами и специалистами отделов образований проводятся совместные проверки законности мер, принимаемых комиссиями по делам несовершеннолетних к несовершеннолетним и их родителям при совершении соответствующи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7 Принцип гласности в деятельности органов проку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гласности в действующем Законе о прокуратуре закреплен следующим образом: прокурорский работник действует гласно и открыто в той мере, в какой это не противоречит требованиям законодательства о защите прав и законных интересов граждан и организаций, а также законодательства о защите государственных секретов и иной охраняемой законом тайны. Не допускаются разглашение прокурорским работником сведений, относящихся к личной жизни гражданина, унижающих его честь и достоинство или способных причинить вред его правам, законным интересам или деловой репутации, а равно разглашение сведений, относящихся к деятельности организации, индивидуального предпринимателя, могущих причинить вред их правам, законным интересам или деловой репутации, если иное не предусмотрено законодательными актами. Гражданин, в том числе индивидуальный предприниматель, или организация, полагающие, что решением (действиями) прокурора ущемлены их права или законные интересы, вправе обжаловать его (их) вышестоящему прокурору и (или)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ажность принципа гласности определяется тем, что его реализация способствует информированности органов государственной власти и общества о состоянии законности и правопорядка в стране, повышению правосознания населения и, в конечном счете, укреплению законности. Последнее имеет важное значение для самой прокуратуры. Отчетность прокуратуры о проделанной работе по укреплению законности в целом, доступность информации о работе прокуратуры по конкретным уголовным и гражданским делам, размещение материалов о преступлениях и правонарушениях в средствах массовой информации способствуют недопущению нарушений законности в работе самой проку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ализация принципа гласности обеспечивается созданием в Генеральной прокуратуре структурного подразделения — управления правового обеспечения информации и общественных связей, отвечающего за связь со средствами массовой информации, организующего эту работу на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нализ деятельности органов прокуратуры в прошлые годы показывает, какой вред приносила «засекреченность» в деятельности следователей и прокуроров во всех направлениях, а в особенности в раскрытии и расследовании преступлений. Отсутствие гласности вело к изоляции правоохранительных органов от органов государственной власти и управления, различного рода общественных формирований,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гласности означает открытость и доступность информации о деятельности органов прокуратуры для граждан, средств массовой информации. Посредством его реализации общество осуществляет контроль за деятельностью органов прокуратуры. В порядке обратной связи обеспечение принципа гласности повышает уровень информированности населения о состоянии законности и деятельности прокуратуры по обеспечению прав и свобод граждан, недостатках в этой работе и, как следствие, — позволяет им обращаться в органы прокуратуры. При этом и граждане, и средства массовой информации сообщают органам прокуратуры об известных им фактах правонарушений. В результате этого последовательное соблюдение принципа гласности активно работает на процесс укрепления 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днако не вся информация о работе прокуратуры может быть предана гласности. Нормативное ограничение принципа гласности в деятельности органов прокуратуры определяется конституционными требованиями, а также нормами законодательства. Согласно ст. 28 Конституции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еларусь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Указом Президента Республики Беларусь от 12 апреля 2004 г. № 186 утвержден Перечень сведений, составляющих государственную тайну Республики Беларусь в области внешних сношений, экономики и финансов, науки и техники, в военной области, в области разведывательной, контрразведывательной и оперативно-розыскной деятельности, в области националь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казом Генерального прокурора Республики Беларусь от 1 июня 2006 г. № 9 (с изм. от 12 февраля 2007 г.) утвержден Перечень сведений, относящихся к служебной информации ограниченного распространения, которым должны руководствоваться в своей деятельности все работники органов Прокуратуры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Этот Перечень должен применяться совместно с Республиканским перечнем сведений ограниченного распространения, утвержденным постановлением Совета Министров Республики Беларусь от 15 февраля 1999 г. № 237 «О служебной информации ограниченного распространения»2. Приказом Генерального прокурора Республики Беларусь от 30 ноября 1998 г. № 61 утверждено Положение о порядке обращения с документами, содержащими служебную информацию ограниченного распространения в Прокуратуре Республики Беларусь. Согласно п. 1.2 этого Положения служебная информация ограниченного распространения – сведения, распространение которых Прокуратура Республики Беларусь считает нежелательным в интересах обеспечения свое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 могут быть отнесены к служебной информации ограниченного распрост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исание структуры прокуратуры республики, ее функций, направлений и форм деятельности, а также адреса нижестоящих прокур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рядок рассмотрения и разрешения обращений граждан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шения по обращениям граждан и юридических лиц, рассмотренные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едения о нарушениях законности, неправомерности действий или бездействии государственных органов и должностных лиц, криминогенной ситуации,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актика подтверждает, что нередко на «волне гласности» средства массовой информации разглашают обстоятельства совершенного преступления, имеющие важное доказательственное значение, в связи с чем этих доказательств впоследствии органы предварительного следствия лиш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принятием Закона от 9 июля 1999 г. «Об оперативно-розыскной деятельности в Республике Беларусь» (с изм. и доп.) была легализирована деятельность органов внутренних дел и общественной безопасности и снят покров таинственности с этой деятельности органов внутренних дел. Возникает вопрос, какую информацию о ходе и результатах применения различного рода оперативно-розыскных мероприятий можно предать гласности. В этой связи прокурорам и следователям, использующим результаты оперативно-розыскной деятельности, необходимо руководствоваться приказом Генерального прокурора Республики Беларусь от 3 мая 2006 г. № 7 «Об организации надзора за исполнением Закона «Об оперативно- розыскной деятельности», согласно которому прокурор при санкционировании указанных мероприятий принимает меры по сохранению государственной и служебной тайны и несет установленную законом ответственность за разглашение известных ему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практике в каждой прокуратуре персонально определены должностные лица, осуществляющие надзор за законностью производимых оперативно-розыскных мероприятий. Этим должностным лицам оформлен допуск к работе с секретными и совершенно секрет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акое исключение из общего правила одного из важнейших принципов преследует цель способствовать успешному и быстрому расследованию и раскрытию преступлений, установлению истины по делу и сохранению в неизменности установленных по уголовным делам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ледует отметить, что в производстве органов расследования находится определенная категория уголовных дел, так или иначе связанных с государственной тайной. Расследование по таким делам осуществляется в порядке секретного производства, а их рассмотрение происходит в закрытых судебных засед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ч. 2 ст. 23 Уголовно-процессуального кодекса Республики Беларусь (далее — УПК) разбирательство уголовного дела в закрытом судебном заседании допускается лишь в интересах обеспечения охраны государственных секретов и иной охраняемой законом тайны, а также по делам о преступлениях, совершенных лицами, не достигшими шестнадцатилетнего возраста, по делам о половых преступлениях и другим делам в целях предотвращения разглашения сведений об интимных сторонах жизни участвующих в деле лиц либо сведений, унижающих их достоинство, и в случае, когда этого требуют интересы обеспечения безопасности потерпевшего, свидетеля или иных участников уголовного процесса, а также членов их семей или близких родственников и других лиц, которых они обоснованно считают близ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ч. 4 ст. 23 УПК по делам, рассмотренным в закрытом судебном заседании, публично оглашается только резолютивная часть приговора, определения, постановления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едения, составляющие государственную тайну и государственные секреты, могут быть также в сфере гражданского судопроизводства. Согласно ст. 17 Гражданского процессуального кодекса Республики Беларусь (далее — ГПК) в целях охраны сведений, содержащих государственную тайну или тайну усыновления либо других сведений, разглашение которых запрещено законом, проводится закрытое судебное заседание. 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цессуальные действия в закрытом судебном заседании. По просьбе сторон или одной из них при отсутствии возражений юридически заинтересованных в исходе дела лиц суд может рассмотреть в закрытом судебном заседании любое дело. При рассмотрении дела или совершении отдельных процессуальных действий в закрытом судебном заседании присутствуют только юридически заинтересованные в исходе дела лица, а в необходимых случаях — свидетели, эксперты, специалисты, переводчики. Закрытое судебное заседание проводится с соблюдением всех процессуальных правил, установленных ГПК. Резолютивная часть решения суда в любом случае оглашается публично. О рассмотрении дела в закрытом судебном заседании суд выносит опред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неральный прокурор 2–3 раза в месяц докладывает Президенту Республики Беларусь о работе органов прокуратуры по главным направлениям ее деятельности, о состоянии законности, о проведенных и проводимых прокурорских проверках в различных отраслях экономики, министерствах, на конкретных предприятиях республиканского значения, о ходе расследования уголовных дел особой категории, имеющих широкий резонанс в стране и за рубежом. Доклады Генерального прокурора Президенту страны каждый раз транслируются по Первому каналу национального телеви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ложительный опыт работы Генерального прокурора был распространен на нижестоящих прокуроров, что полностью отвечает требованиям Закона о проку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прокуроры выступают с докладами и сообщениями на собраниях трудовых коллективов о точном и единообразном исполнении законов на предприятиях, в органах государственной власти и управления. Распространены выступления следователей в трудовых коллективах с докладами о результатах расследования уголовных дел и обсуждение причин и условий, способствовавших совершению преступлений членами указанных колле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водя в жизнь принцип гласности, работники прокуратуры Республики Беларусь тем самым способствуют воспитанию у граждан честного отношения к труду, уважения к законам и правилам общежития, соблюдению норм морали и нрав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b/>
          <w:color w:val="000000"/>
          <w:sz w:val="28"/>
          <w:szCs w:val="28"/>
        </w:rPr>
        <w:t>8 Принцип обязательности исполнения требований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гласно ст. 10 Закона о прокуратуре требования прокурора, вытекающие из его полномочий и предъявленные в соответствии с законодательными актами, подлежат исполнению в установленный срок всеми организациями, должностными лицами и иными гражданами, в том числе индивидуальными предпринимателями. При этом информация, истребуемая прокурором, предоставляется безвозмез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лжностные лица и иные граждане, в том числе индивидуальные предприниматели, обязаны являться по вызову прокурора и давать объяснения об обстоятельствах, связанных с проверкой соблюдения законодательства. В случае уклонения от явки должностное лицо и иной гражданин, в том числе индивидуальный предприниматель, по постановлению прокурора доставляются органами внутренних дел в принудитель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Лицам, вызываемым в рабочее время в органы прокуратуры, в случаях, предусмотренных п. 2 ст. 10 Закона о прокуратуре и законодательными актами, гарантируется сохранение места работы (должности) и среднего заработка. Факт вызова лица в орган прокуратуры в рабочее время и продолжительность нахождения его в органе прокуратуры удостоверяются в повестке или ином документе, выдаваемом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новные положения, характеризующие данный принцип организации и деятельности прокуратуры, заключается в то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требования прокурора должны вытекать из его надзорны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исполнение требований прокурора не может быть связано с какимилибо условиями и осуществляется в сроки, указанные в законе либо согласованные с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запрашиваемая информация (статистические данные, справки, документы и их копии) представляются прокурору и следователю безвозмез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неисполнение требований прокурора и следователя, а также уклонение от явки по их вызову влечет ответственность по ст. 24.6 Ко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дводя итог вышесказанному можно сделать вывод, что принципы организации и деятельности прокуратуры Республики Беларусь - это закрепленные в Конституции Республики Беларусь, Законе «О прокуратуре» и других правовых актах требования, которые определяют основные задачи в деятельности прокуратур, полномочия прокуроров, а также содержание правовых средств и методов при осуществлению надзора за точным и единообразным исполнением законов в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ы организации и деятельности прокуратуры Республики Беларусь являются важнейшими исходными положениями, соблюдение которых позволяет прокуратуре успешно выполнять стоящие перед прокуратурой задачи по осуществлению надзора за точным и единообразным исполнением законов в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Деятельность прокуратуры Республики Беларусь основывается на таких принципах, как принцип законности, единства и централизации, равенство всех граждан перед законом, независимости прокурора, подчиненности нижестоящих прокуроров вышестоящим прокурорам, гласности, обязательности исполнения требований проку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законности означает, что органы прокуратуры осуществляют свои функции в строгом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ы единства и централизации предполагает, что все органы прокуратуры составляют единую систему на основе подчинения нижестоящих прокуроров вышестоящим и Генеральному прокур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независимости предполагает наличие собственной компетенции органов прокуратуры, в осуществление которой недопустимо вмешательство, воздействии иных государствен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нцип гласности обязывает прокурорских работников действует гласно и открыто в той мере, в какой это не противоречит требованиям законодательства о защите прав и законных интересов граждан и организаций, а также законодательства о защите государственных секретов и иной охраняемой законом тайны.</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00" w:leader="none"/>
        </w:tabs>
        <w:suppressAutoHyphens w:val="true"/>
        <w:spacing w:lineRule="auto" w:line="360"/>
        <w:rPr>
          <w:b/>
          <w:b/>
          <w:color w:val="000000"/>
          <w:sz w:val="28"/>
          <w:szCs w:val="28"/>
        </w:rPr>
      </w:pPr>
      <w:r>
        <w:rPr>
          <w:b/>
          <w:color w:val="000000"/>
          <w:sz w:val="28"/>
          <w:szCs w:val="28"/>
        </w:rPr>
      </w:r>
    </w:p>
    <w:p>
      <w:pPr>
        <w:pStyle w:val="Normal"/>
        <w:tabs>
          <w:tab w:val="clear" w:pos="708"/>
          <w:tab w:val="left" w:pos="900" w:leader="none"/>
        </w:tabs>
        <w:suppressAutoHyphens w:val="true"/>
        <w:spacing w:lineRule="auto" w:line="360"/>
        <w:rPr/>
      </w:pPr>
      <w:r>
        <w:rPr>
          <w:color w:val="000000"/>
          <w:sz w:val="28"/>
          <w:szCs w:val="28"/>
        </w:rPr>
        <w:t>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tabs>
          <w:tab w:val="clear" w:pos="708"/>
          <w:tab w:val="left" w:pos="900" w:leader="none"/>
        </w:tabs>
        <w:suppressAutoHyphens w:val="true"/>
        <w:spacing w:lineRule="auto" w:line="360"/>
        <w:rPr>
          <w:color w:val="000000"/>
          <w:sz w:val="28"/>
          <w:szCs w:val="28"/>
        </w:rPr>
      </w:pPr>
      <w:r>
        <w:rPr>
          <w:color w:val="000000"/>
          <w:sz w:val="28"/>
          <w:szCs w:val="28"/>
        </w:rPr>
        <w:t>2. Уголовно-процессуальный кодекс Республики Беларусь: принят Палатой представителей 24 июня 1999 года: одобрен Советом Республики 30 июня 1999 года: текст по состоянию на 2007 г. – Минск: Амалфея, 2007. – 400 с.</w:t>
      </w:r>
    </w:p>
    <w:p>
      <w:pPr>
        <w:pStyle w:val="Normal"/>
        <w:tabs>
          <w:tab w:val="clear" w:pos="708"/>
          <w:tab w:val="left" w:pos="900" w:leader="none"/>
        </w:tabs>
        <w:suppressAutoHyphens w:val="true"/>
        <w:spacing w:lineRule="auto" w:line="360"/>
        <w:rPr>
          <w:color w:val="000000"/>
          <w:sz w:val="28"/>
          <w:szCs w:val="28"/>
        </w:rPr>
      </w:pPr>
      <w:r>
        <w:rPr>
          <w:color w:val="000000"/>
          <w:sz w:val="28"/>
          <w:szCs w:val="28"/>
        </w:rPr>
        <w:t>3. Уголовный кодекс Республики Беларусь: принят Палатой представителей 2 июня 1999 года: одобрен Советом Республики 24 июня 1999 г.: Текст по состоянию на 12 марта 2007 г. – Минск: Амалфея, 2007. – 336 с.</w:t>
      </w:r>
    </w:p>
    <w:p>
      <w:pPr>
        <w:pStyle w:val="Normal"/>
        <w:suppressAutoHyphens w:val="true"/>
        <w:spacing w:lineRule="auto" w:line="360"/>
        <w:rPr>
          <w:color w:val="000000"/>
          <w:sz w:val="28"/>
          <w:szCs w:val="27"/>
        </w:rPr>
      </w:pPr>
      <w:r>
        <w:rPr>
          <w:color w:val="000000"/>
          <w:sz w:val="28"/>
          <w:szCs w:val="28"/>
        </w:rPr>
        <w:t xml:space="preserve">4. Закон Республики Беларусь «О прокуратуре Республике Беларусь» от 08.05.2007 г. № 220-З с изм. и доп. от 06.01.2009 г. </w:t>
      </w:r>
      <w:r>
        <w:rPr>
          <w:color w:val="000000"/>
          <w:sz w:val="28"/>
          <w:szCs w:val="27"/>
        </w:rPr>
        <w:t>// Национальный реестр правовых актов Республики Беларусь.</w:t>
      </w:r>
    </w:p>
    <w:p>
      <w:pPr>
        <w:pStyle w:val="Normal"/>
        <w:suppressAutoHyphens w:val="true"/>
        <w:spacing w:lineRule="auto" w:line="360"/>
        <w:rPr>
          <w:color w:val="000000"/>
          <w:sz w:val="28"/>
          <w:szCs w:val="27"/>
        </w:rPr>
      </w:pPr>
      <w:r>
        <w:rPr>
          <w:color w:val="000000"/>
          <w:sz w:val="28"/>
          <w:szCs w:val="28"/>
        </w:rPr>
        <w:t xml:space="preserve">5. О государственной защите судей, должностных лиц правоохранительных и контролирующих органов: </w:t>
      </w:r>
      <w:r>
        <w:rPr>
          <w:color w:val="000000"/>
          <w:sz w:val="28"/>
          <w:szCs w:val="27"/>
        </w:rPr>
        <w:t>закон Республики Беларусь от</w:t>
      </w:r>
      <w:r>
        <w:rPr>
          <w:color w:val="000000"/>
          <w:sz w:val="28"/>
        </w:rPr>
        <w:t xml:space="preserve"> </w:t>
      </w:r>
      <w:r>
        <w:rPr>
          <w:color w:val="000000"/>
          <w:sz w:val="28"/>
          <w:szCs w:val="27"/>
        </w:rPr>
        <w:t>13.12.1999 г. № 340-З // Национальный реестр правовых актов Республики Беларусь.</w:t>
      </w:r>
    </w:p>
    <w:p>
      <w:pPr>
        <w:pStyle w:val="Normal"/>
        <w:suppressAutoHyphens w:val="true"/>
        <w:spacing w:lineRule="auto" w:line="360"/>
        <w:rPr>
          <w:color w:val="000000"/>
          <w:sz w:val="28"/>
          <w:szCs w:val="28"/>
        </w:rPr>
      </w:pPr>
      <w:r>
        <w:rPr>
          <w:color w:val="000000"/>
          <w:sz w:val="28"/>
          <w:szCs w:val="28"/>
        </w:rPr>
        <w:t>6. Об оперативно-розыскной деятельности в Республике Беларусь: закон Республики Беларусь от 9 июля 1999 г. № 289-3 с изм. и доп. от 09.08.2004 г. // Национальный реестр правовых актов Республики Беларусь.</w:t>
      </w:r>
    </w:p>
    <w:p>
      <w:pPr>
        <w:pStyle w:val="Normal"/>
        <w:suppressAutoHyphens w:val="true"/>
        <w:spacing w:lineRule="auto" w:line="360"/>
        <w:rPr>
          <w:color w:val="000000"/>
          <w:sz w:val="28"/>
          <w:szCs w:val="28"/>
        </w:rPr>
      </w:pPr>
      <w:r>
        <w:rPr>
          <w:color w:val="000000"/>
          <w:sz w:val="28"/>
          <w:szCs w:val="28"/>
        </w:rPr>
        <w:t>7. Бессарабов В.Г. прокурорский надзор: Учебник – М.: ТК Велби, изд-во Проспект, 2007.</w:t>
      </w:r>
    </w:p>
    <w:p>
      <w:pPr>
        <w:pStyle w:val="2"/>
        <w:suppressAutoHyphens w:val="true"/>
        <w:autoSpaceDE w:val="true"/>
        <w:ind w:hanging="0"/>
        <w:rPr>
          <w:color w:val="000000"/>
          <w:sz w:val="28"/>
          <w:szCs w:val="28"/>
        </w:rPr>
      </w:pPr>
      <w:r>
        <w:rPr>
          <w:color w:val="000000"/>
          <w:sz w:val="28"/>
          <w:szCs w:val="28"/>
        </w:rPr>
        <w:t>8. Кеник А.А. Прокурорский надзор: учеб. пособие / А.А. Кеник. – Минск: Амалфея, 2008 г. – 576 с.</w:t>
      </w:r>
    </w:p>
    <w:p>
      <w:pPr>
        <w:pStyle w:val="Normal"/>
        <w:tabs>
          <w:tab w:val="clear" w:pos="708"/>
          <w:tab w:val="left" w:pos="900" w:leader="none"/>
        </w:tabs>
        <w:suppressAutoHyphens w:val="true"/>
        <w:spacing w:lineRule="auto" w:line="360"/>
        <w:rPr>
          <w:color w:val="000000"/>
          <w:sz w:val="28"/>
          <w:szCs w:val="28"/>
        </w:rPr>
      </w:pPr>
      <w:r>
        <w:rPr>
          <w:color w:val="000000"/>
          <w:sz w:val="28"/>
          <w:szCs w:val="28"/>
        </w:rPr>
        <w:t>9. Прокурорский надзор: Учебник /Винокурор Ю.Е. и др.; Под общей ред. Ю. Е. Винокурова. -5-е изд., перераб. и доп. – М.: Юрайт- изд,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1"/>
    <w:qFormat/>
    <w:rPr>
      <w:rFonts w:cs="Times New Roman"/>
      <w:sz w:val="24"/>
      <w:szCs w:val="24"/>
      <w:lang w:val="ru-RU" w:bidi="ar-SA"/>
    </w:rPr>
  </w:style>
  <w:style w:type="character" w:styleId="22">
    <w:name w:val="Основной текст с отступом 2 Знак2"/>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tabs>
        <w:tab w:val="clear" w:pos="708"/>
        <w:tab w:val="right" w:pos="9344" w:leader="dot"/>
      </w:tabs>
      <w:overflowPunct w:val="false"/>
      <w:autoSpaceDE w:val="false"/>
      <w:ind w:left="200" w:hanging="0"/>
    </w:pPr>
    <w:rPr>
      <w:b/>
      <w:sz w:val="28"/>
      <w:szCs w:val="28"/>
      <w:lang w:val="en-US" w:eastAsia="en-US"/>
    </w:rPr>
  </w:style>
  <w:style w:type="paragraph" w:styleId="2">
    <w:name w:val="Основной текст с отступом 2"/>
    <w:basedOn w:val="Normal"/>
    <w:qFormat/>
    <w:pPr>
      <w:autoSpaceDE w:val="false"/>
      <w:spacing w:lineRule="auto" w:line="360"/>
      <w:ind w:firstLine="567"/>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8:00Z</dcterms:created>
  <dc:creator>Silena</dc:creator>
  <dc:description/>
  <cp:keywords/>
  <dc:language>en-US</dc:language>
  <cp:lastModifiedBy>SYSTEM</cp:lastModifiedBy>
  <dcterms:modified xsi:type="dcterms:W3CDTF">2011-09-23T16:18:00Z</dcterms:modified>
  <cp:revision>2</cp:revision>
  <dc:subject/>
  <dc:title>ПОНЯТИЕ И СИСТЕМА ПРИНЦИПОВ ОРГАНИЗАЦИИ И ДЕЯТЕЛЬНОСТИ ПРОКУРАТУРЫ</dc:title>
</cp:coreProperties>
</file>