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инципы европейского договорного права: общая характеристика</w:t>
      </w:r>
    </w:p>
    <w:p>
      <w:pPr>
        <w:pStyle w:val="Normal"/>
        <w:rPr/>
      </w:pPr>
      <w:r>
        <w:rPr/>
      </w:r>
    </w:p>
    <w:p>
      <w:pPr>
        <w:pStyle w:val="Normal"/>
        <w:rPr/>
      </w:pPr>
      <w:r>
        <w:rPr/>
        <w:t>Существует значительное число международных конвенций и иных источников права, посвященных отдельным сферам деятельности (банковская, транспорт, торговля и т.п.), а также видам договоров, используемым в них (международная купля-продажа, бартер, перевозка, агентские и дистрибьюторские соглашения, лизинг и т.д.). Однако своего рода "общая часть" в международном контрактном праве только начинает формироваться. Начало данному процессу было положено в 1994 году, когда появилась первая редакция Принципов международных коммерческих договоров (Принципы УНИДРУА), а в 2004 году вышла их новая редакция</w:t>
      </w:r>
      <w:r>
        <w:rPr>
          <w:vertAlign w:val="superscript"/>
        </w:rPr>
        <w:t>1</w:t>
      </w:r>
      <w:r>
        <w:rPr/>
        <w:t>.</w:t>
      </w:r>
    </w:p>
    <w:p>
      <w:pPr>
        <w:pStyle w:val="Normal"/>
        <w:rPr/>
      </w:pPr>
      <w:r>
        <w:rPr/>
        <w:t>Затем появились Принципы европейского договорного права (далее - Принципы), которые были разработаны Европейской комиссией по договорному праву и приняты в 1999 году (I и II ч) и 2002 году (III ч). Несмотря на то что они являются продуктом евроинтеграции, применять Принципы могут и белорусские участники ВЭД. Дело в том, что единственным и исключительным условием применения Принципов является ссылка на них в тексте договора. Однако стороны могут исключить или изменить применение отдельных принципов (ст.1.102). При этом в отличие от тех же Принципов УНИДРУА, Принципы европейского договорного права распространяются не только на предпринимательские (коммерческие), но и на любые другие договоры, в том числе с участием потребителей.</w:t>
      </w:r>
    </w:p>
    <w:p>
      <w:pPr>
        <w:pStyle w:val="Normal"/>
        <w:rPr/>
      </w:pPr>
      <w:r>
        <w:rPr/>
        <w:t>Сфера применения Принципов предполагает 2 случая:</w:t>
      </w:r>
    </w:p>
    <w:p>
      <w:pPr>
        <w:pStyle w:val="Normal"/>
        <w:rPr/>
      </w:pPr>
      <w:r>
        <w:rPr/>
        <w:t>1) стороны в своем договоре согласились на их применение;</w:t>
      </w:r>
    </w:p>
    <w:p>
      <w:pPr>
        <w:pStyle w:val="Normal"/>
        <w:rPr/>
      </w:pPr>
      <w:r>
        <w:rPr/>
        <w:t>2) стороны не подчинили договор Принципам, но (а) сослались на "общие принципы права", "lex mercatoria" и т.п., либо (б) Принципы могут решить вопросы, которые не в силах решить применимое право.</w:t>
      </w:r>
    </w:p>
    <w:p>
      <w:pPr>
        <w:pStyle w:val="Normal"/>
        <w:rPr/>
      </w:pPr>
      <w:r>
        <w:rPr/>
        <w:t>Принципы подлежат телеологическому толкованию, то есть во внимание принимаются их цели, такие как добросовестность и честность в ведении дел, определенность договорных отношений и единообразие в применении (ст.1.106).</w:t>
      </w:r>
    </w:p>
    <w:p>
      <w:pPr>
        <w:pStyle w:val="Normal"/>
        <w:rPr/>
      </w:pPr>
      <w:r>
        <w:rPr/>
        <w:t>Заключение и условия договора. Для заключения договора согласно Принципам требуется одновременное (а) намерение сторон быть связанными юридически обязательными узами и (б) достижение необходимого согласия. Намерение может явствовать как из заявлений, так и из поведения стороны. Согласие считается достигнутым, когда существенным образом определены условия договора. Для тех договоров, по которым индивидуальное согласование условий не производится (в Беларуси известны как "договоры присоединения", за рубежом часто именуются "общие условия сделок"), действуют специальные правила (ст.2.104). Согласно им та сторона, которая ссылается на нарушение таких условий другой стороной, должна была до заключения договора предпринять необходимые меры для ознакомления с ними другой стороны. При этом прямо предусмотрено, что для соблюдения этого требования недостаточно простой ссылки в договоре на такие условия, даже если такой договор подписан обеими сторонами (ст.2.104).</w:t>
      </w:r>
    </w:p>
    <w:p>
      <w:pPr>
        <w:pStyle w:val="Normal"/>
        <w:rPr/>
      </w:pPr>
      <w:r>
        <w:rPr/>
        <w:t>Для договора согласно Принципам не требуется обязательная письменная форма</w:t>
      </w:r>
      <w:r>
        <w:rPr>
          <w:vertAlign w:val="superscript"/>
        </w:rPr>
        <w:t>2</w:t>
      </w:r>
      <w:r>
        <w:rPr/>
        <w:t>. Его существование может подтверждаться любыми средствами, включая свидетельские показания (ст.2.101). Возможная коллизия с национальными законодательствами, если они требуют обязательную письменную форму сделок, решается с использованием ст.1.103. Согласно ей императивные нормы делятся на два вида: а) те нормы национального применимого права, которые можно обойти, сославшись на подчинение договора Принципам; б) нормы национального, наднационального и международного права, которые применяются независимо от права, применимого к договору</w:t>
      </w:r>
      <w:r>
        <w:rPr>
          <w:vertAlign w:val="superscript"/>
        </w:rPr>
        <w:t>3</w:t>
      </w:r>
      <w:r>
        <w:rPr/>
        <w:t>. Действие первых нейтрализуется применением Принципов, тогда как вторых - нет.</w:t>
      </w:r>
    </w:p>
    <w:p>
      <w:pPr>
        <w:pStyle w:val="Normal"/>
        <w:rPr/>
      </w:pPr>
      <w:r>
        <w:rPr/>
        <w:t>Учитывая, что очень многие контракты в международном обороте заключаются путем обмена сообщениями (по почте, в том числе электронной, телеграфу, телексу, факсу и т.п.), в том числе используемыми в качестве оферты и акцепта, Принципы содержат специальные правила на этот счет (ст.1.303). При этом Принципы руководствуются так называемой "теорией доставки": сообщение приобретает юридическую силу в момент доставки адресату. Не позднее этого момента сообщение может быть отозвано отправителем. В целом положения Принципов, касающиеся оферты и акцепта (ст.2.201-2.208) в существенных чертах совпадают с аналогичными положениями, содержащимися в Гражданском кодексе Республики Беларусь (далее - ГК). Однако имеется и важное отличие: нормы Принципов об оферте и акцепте применяются с учетом соответствующей адаптации, и к процессу заключения договора, который не может рассматриваться как оферта и акцепт (например, договор после ознакомления с рекламой) (ст.2.211).</w:t>
      </w:r>
    </w:p>
    <w:p>
      <w:pPr>
        <w:pStyle w:val="Normal"/>
        <w:rPr/>
      </w:pPr>
      <w:r>
        <w:rPr/>
        <w:t>По поводу рекламы Принципы (ст.6.101) содержат положение, в корне отличающееся от белорусского законодательства: если речь идет о профессионале-предпринимателе, реклама и подобная информация рассматриваются как юридически связывающая с лицом, которым дана.</w:t>
      </w:r>
    </w:p>
    <w:p>
      <w:pPr>
        <w:pStyle w:val="Normal"/>
        <w:rPr/>
      </w:pPr>
      <w:r>
        <w:rPr/>
        <w:t>В настоящее время широкое распространение получили Общие условия сделок</w:t>
      </w:r>
      <w:r>
        <w:rPr>
          <w:vertAlign w:val="superscript"/>
        </w:rPr>
        <w:t>4</w:t>
      </w:r>
      <w:r>
        <w:rPr/>
        <w:t xml:space="preserve"> - специальные проформы с заранее разработанными условиями, в белорусской юридической терминологии относящиеся к договорам присоединения и публичным договорам. Ситуацию "войны проформ", когда оферент и акцептант предлагают свои стандартные договоры, Принципы решают следующим образом:</w:t>
      </w:r>
    </w:p>
    <w:p>
      <w:pPr>
        <w:pStyle w:val="Normal"/>
        <w:rPr/>
      </w:pPr>
      <w:r>
        <w:rPr/>
        <w:t>1) если стороны достигли принципиального согласия, но каждая из сторон ссылается на свои проформы, договор считается заключенным в части тех условий, которые совпадают в обеих проформах;</w:t>
      </w:r>
    </w:p>
    <w:p>
      <w:pPr>
        <w:pStyle w:val="Normal"/>
        <w:rPr/>
      </w:pPr>
      <w:r>
        <w:rPr/>
        <w:t>2) но любая из сторон может указать до или после акцепта, что не считает себя связанной договором, заключенным подобным образом.</w:t>
      </w:r>
    </w:p>
    <w:p>
      <w:pPr>
        <w:pStyle w:val="Normal"/>
        <w:rPr/>
      </w:pPr>
      <w:r>
        <w:rPr/>
        <w:t>Принципы восприняли доктрину, выработанную в странах англосаксонского права, о делении условий договора на явно выраженные и подразумеваемые. К числу последних относятся условия, имеющие источником (а) намерения сторон, (б) вид и цели договора, (в) добросовестность и честность в ведении дел (ст.6.102).</w:t>
      </w:r>
    </w:p>
    <w:p>
      <w:pPr>
        <w:pStyle w:val="Normal"/>
        <w:rPr/>
      </w:pPr>
      <w:r>
        <w:rPr/>
        <w:t>Любопытные положения, отсутствующие в других кодификациях, предусмотрены в ст.2.105 и относятся к так называемой "оговорке о поглощении (merger clause)". Суть ее в том, что любые предварительные заявления, обязательства, соглашения являются частью договора. Принципы на этот счет содержат следующие правила: а) для договоров с индивидуально согласованными условиями - оговорка о поглощении не применяется; б) для договоров присоединения - действует опровержимая презумпция неприменения оговорки о поглощении.</w:t>
      </w:r>
    </w:p>
    <w:p>
      <w:pPr>
        <w:pStyle w:val="Normal"/>
        <w:rPr/>
      </w:pPr>
      <w:r>
        <w:rPr/>
        <w:t>С целью предотвращения недобросовестного вступления в переговоры, с намерениями, несовместимыми с добросовестностью и честностью в ведении дел, Принципы устанавливают обязанность возместить убытки, возникшие у другой стороны в результате подобных действий (ст.2.301). Кроме того, подлежат возмещению убытки, причиненные одной стороне разглашением конфиденциальной информации со стороны другой, при этом не имеет значения, заключен в последствии контракт либо нет. Помимо понесенных одной стороной убытков, в таком случае можно взыскать с другой стороны прибыль, полученную ею в результате нарушения обязанности конфиденциальности (ст.2.302).</w:t>
      </w:r>
    </w:p>
    <w:p>
      <w:pPr>
        <w:pStyle w:val="Normal"/>
        <w:rPr/>
      </w:pPr>
      <w:r>
        <w:rPr/>
        <w:t>Цена (как определенная, так и определимая) не является обязательным условием договора. Подразумевается, что стороны согласовали "разумную цену" (ст.6.104). В случае злоупотребления одной из сторон своим правом в одностороннем порядке определять цену также считается, что действует "разумная цена" (ст.6.105). В случае если цену должна определять независимая третья сторона, которая не делает этого, стороны имеют право обратиться в суд, чтобы он назначил другое лицо в качестве третьей стороны (ст.6.106).</w:t>
      </w:r>
    </w:p>
    <w:p>
      <w:pPr>
        <w:pStyle w:val="Normal"/>
        <w:rPr/>
      </w:pPr>
      <w:r>
        <w:rPr/>
        <w:t>Диспозитивная норма, не имеющая аналогов в других международных унификациях, содержится в ст.6.108: если договор не оговаривает качество, сторона должна придерживаться, по крайней мере, среднего качества.</w:t>
      </w:r>
    </w:p>
    <w:p>
      <w:pPr>
        <w:pStyle w:val="Normal"/>
        <w:rPr/>
      </w:pPr>
      <w:r>
        <w:rPr/>
        <w:t>Договор может быть заключен в пользу третьего лица, причем оно необязательно должно быть известно в момент заключения договора (ст.6.110).</w:t>
      </w:r>
    </w:p>
    <w:p>
      <w:pPr>
        <w:pStyle w:val="Normal"/>
        <w:rPr/>
      </w:pPr>
      <w:r>
        <w:rPr/>
        <w:t>Договор, заключенный на неопределенный срок, может быть завершен путем подачи стороной заблаговременного уведомления (ст.6.109).</w:t>
      </w:r>
    </w:p>
    <w:p>
      <w:pPr>
        <w:pStyle w:val="Normal"/>
        <w:rPr/>
      </w:pPr>
      <w:r>
        <w:rPr/>
        <w:t>Как и по белорусскому законодательству, допускается заключение договора под условием (отлагательным или отменительным), причем положения гл.16 Принципов фактически воспроизводят с незначительными дополнениями нормы ст.158 ГК.</w:t>
      </w:r>
    </w:p>
    <w:p>
      <w:pPr>
        <w:pStyle w:val="Normal"/>
        <w:rPr/>
      </w:pPr>
      <w:r>
        <w:rPr/>
        <w:t>Представительство. Принципы рассматривают две категории представительства - прямое и косвенное, однако лишь в отношении между представителем (агентом) и третьими лицами, не затрагивая внутренние отношения между агентом и представляемым (принципалом).</w:t>
      </w:r>
    </w:p>
    <w:p>
      <w:pPr>
        <w:pStyle w:val="Normal"/>
        <w:rPr/>
      </w:pPr>
      <w:r>
        <w:rPr/>
        <w:t>Прямым является представительство, когда агент действует от имени принципала, причем не имеет значения, раскрывает агент имя принципала в момент заключения договора либо позже. Агент должен иметь полномочия на совершение соответствующих действий, но доверенности в письменной форме Принципы не упоминают. Сделки, заключенные агентом в таких случаях, связывают третье лицо непосредственно с принципалом, но не с агентом. Но есть одно исключение: если агент заключает сделку и при этом не раскрывает имя принципала, обещая сделать это позднее, то в случае невыполнения данного обещания заключенная сделка связывает третье лицо и самого агента (ст.3.203).</w:t>
      </w:r>
    </w:p>
    <w:p>
      <w:pPr>
        <w:pStyle w:val="Normal"/>
        <w:rPr/>
      </w:pPr>
      <w:r>
        <w:rPr/>
        <w:t>С другой стороны, есть кардинальное отличие Принципов от ГК. Если ст.184 ГК предусматривает, что сделка, заключенная неуполномоченным лицом либо с превышением полномочий, связывает совершившее ее лицо, то Принципы в таком случае лишь обязывают последнее возместить третьему лицу причиненные убытки (ст.3.204).</w:t>
      </w:r>
    </w:p>
    <w:p>
      <w:pPr>
        <w:pStyle w:val="Normal"/>
        <w:rPr/>
      </w:pPr>
      <w:r>
        <w:rPr/>
        <w:t>Еще одно отличие - передоверие (subagency). По статье 188 ГК передоверие допускается только в случаях, прямо предусмотренных в доверенности. Согласно ст.3.206 Принципов право передоверия предполагается, если только поручение не носит личного характера.</w:t>
      </w:r>
    </w:p>
    <w:p>
      <w:pPr>
        <w:pStyle w:val="Normal"/>
        <w:rPr/>
      </w:pPr>
      <w:r>
        <w:rPr/>
        <w:t>Оригинальные положения, касающиеся так называемых "конфликтов интересов", содержатся в ст.3.205. "Конфликт интересов" имеет место в случаях, когда: а) агент одновременно действует в интересах принципала и третьего лица; б) агент заключает контракт для себя. В подобных случаях принципал имеет право отказаться от заключенного агентом контракта, за исключением случаев, когда принципал знал или должен был знать об этом.</w:t>
      </w:r>
    </w:p>
    <w:p>
      <w:pPr>
        <w:pStyle w:val="Normal"/>
        <w:rPr/>
      </w:pPr>
      <w:r>
        <w:rPr/>
        <w:t>Косвенным является представительство, когда посредник (intermediary) действует в интересах, но не от имени принципала, или когда третье лицо не знает и не имеет оснований знать, что посредник действует от имени принципала. В таких случаях сделки, заключенные посредником, связывают с третьим лицом его самого.</w:t>
      </w:r>
    </w:p>
    <w:p>
      <w:pPr>
        <w:pStyle w:val="Normal"/>
        <w:rPr/>
      </w:pPr>
      <w:r>
        <w:rPr/>
        <w:t>Но в ряде случаев возможно осуществление принципалом прав, приобретенных посредником. Это: а) неплатежеспособность посредника; б) существенное неисполнение обязательств по отношению к принципалу; в) ожидаемое существенное неисполнение. Эти положения ст.3.302 Принципов несколько шире, чем нормы п.2 ст.883 ГК.</w:t>
      </w:r>
    </w:p>
    <w:p>
      <w:pPr>
        <w:pStyle w:val="Normal"/>
        <w:rPr/>
      </w:pPr>
      <w:r>
        <w:rPr/>
        <w:t>В целом нормы Принципов о прямом представительстве близки к положениям ГК о договоре поручения и доверенности, тогда как о косвенном представительстве - о договоре комиссии.</w:t>
      </w:r>
    </w:p>
    <w:p>
      <w:pPr>
        <w:pStyle w:val="Normal"/>
        <w:rPr/>
      </w:pPr>
      <w:r>
        <w:rPr/>
        <w:t>Недействительность договора. Соответствующие положения Принципов не затрагивают недействительность договора вследствие противоречия нормам морали либо недостаточной правоспособности.</w:t>
      </w:r>
    </w:p>
    <w:p>
      <w:pPr>
        <w:pStyle w:val="Normal"/>
        <w:rPr/>
      </w:pPr>
      <w:r>
        <w:rPr/>
        <w:t>Принципы восприняли англосаксонскую модель недействительности договора, которая различает 2 основания недействительности:</w:t>
      </w:r>
    </w:p>
    <w:p>
      <w:pPr>
        <w:pStyle w:val="Normal"/>
        <w:rPr/>
      </w:pPr>
      <w:r>
        <w:rPr/>
        <w:t>1) ошибка в факте;</w:t>
      </w:r>
    </w:p>
    <w:p>
      <w:pPr>
        <w:pStyle w:val="Normal"/>
        <w:rPr/>
      </w:pPr>
      <w:r>
        <w:rPr/>
        <w:t>2) ошибка в праве.</w:t>
      </w:r>
    </w:p>
    <w:p>
      <w:pPr>
        <w:pStyle w:val="Normal"/>
        <w:rPr/>
      </w:pPr>
      <w:r>
        <w:rPr/>
        <w:t>Ошибка в факте имеет место в случае, когда (а) ошибка была вызвана информацией, предоставленной другой стороной, или же (б) другая сторона знала или должна была знать об ошибке, или (в) одну и ту же ошибку допустили обе стороны. При этом другая сторона должна представлять, что первая, зная правду, не заключила бы договор.</w:t>
      </w:r>
    </w:p>
    <w:p>
      <w:pPr>
        <w:pStyle w:val="Normal"/>
        <w:rPr/>
      </w:pPr>
      <w:r>
        <w:rPr/>
        <w:t>Но ошибка в факте не влечет недействительность договора, если: (а) обстоятельства ошибки не извинительны и (б) риск ошибки несет допустившая ее сторона.</w:t>
      </w:r>
    </w:p>
    <w:p>
      <w:pPr>
        <w:pStyle w:val="Normal"/>
        <w:rPr/>
      </w:pPr>
      <w:r>
        <w:rPr/>
        <w:t>В отличие от ГК недействительность договора согласно Принципам не требует судебного признания. Достаточно простого уведомления другой стороны. Однако если сторона, зная о дефекте договора, подтверждает его (явно или предполагаемо), то это исключает признание его недействительности.</w:t>
      </w:r>
    </w:p>
    <w:p>
      <w:pPr>
        <w:pStyle w:val="Normal"/>
        <w:rPr/>
      </w:pPr>
      <w:r>
        <w:rPr/>
        <w:t>В то же время договор не становится автоматически недействительным вследствие того, что в момент заключения обязательство по договору было невыполнимо, или потому что сторона не имела права распоряжаться активами, к которым относится контракт.</w:t>
      </w:r>
    </w:p>
    <w:p>
      <w:pPr>
        <w:pStyle w:val="Normal"/>
        <w:rPr/>
      </w:pPr>
      <w:r>
        <w:rPr/>
        <w:t>Кроме того, в качестве основания недействительности сделок (отдельных их условий) фигурируют: угроза; обман; избыточная выгода или нечестное преимущество одной из сторон</w:t>
      </w:r>
      <w:r>
        <w:rPr>
          <w:vertAlign w:val="superscript"/>
        </w:rPr>
        <w:t>5</w:t>
      </w:r>
      <w:r>
        <w:rPr/>
        <w:t xml:space="preserve"> и др</w:t>
      </w:r>
      <w:r>
        <w:rPr>
          <w:vertAlign w:val="superscript"/>
        </w:rPr>
        <w:t>6</w:t>
      </w:r>
      <w:r>
        <w:rPr/>
        <w:t>. Причем не имеет значения, кто допустил противоправное поведение - сама сторона договора или третье лицо, за действия которого отвечает сторона или с согласия которой это третье лицо действует (ст.4.111).</w:t>
      </w:r>
    </w:p>
    <w:p>
      <w:pPr>
        <w:pStyle w:val="Normal"/>
        <w:rPr/>
      </w:pPr>
      <w:r>
        <w:rPr/>
        <w:t>Как аналог мнимых и притворных сделок в отечественном гражданском праве Принципы вводят понятие "симуляции": если договор заключался с целью, не отражающей их действительную волю, к такому договору применяются правила, отражающие ее (ст.6.103).</w:t>
      </w:r>
    </w:p>
    <w:p>
      <w:pPr>
        <w:pStyle w:val="Normal"/>
        <w:rPr/>
      </w:pPr>
      <w:r>
        <w:rPr/>
        <w:t>Отдельные нормы Принципов посвящены недействительности договора, нарушающего фундаментальные принципы права стран - членов ЕС (ст.15.101), а также его императивные нормы. Правда, в последнем случае ст.15.102 последствия нарушения таких императивных норм должны определяться ими самими. В отсутствие такого указания договор может считаться: а) действительным в полном объеме; б) действительным частично; в) недействительным; г) подлежащим изменению. Решение принимается с учетом: целей установления такой нормы; лиц, чьи интересы она защищает; серьезности нарушения и возможных санкций; умысла (ст.15.102).</w:t>
      </w:r>
    </w:p>
    <w:p>
      <w:pPr>
        <w:pStyle w:val="Normal"/>
        <w:rPr/>
      </w:pPr>
      <w:r>
        <w:rPr/>
        <w:t>Последствием недействительности сделки является двусторонняя реституция, однако если она невозможна, то за полученное по сделке сторона должна осуществить платеж в разумной сумме (ст.4.115). Кроме того, сторона, заявившая о недействительности договора, вправе потребовать с другой стороны убытки, размер которых приведет ее в положение, существовавшее до заключения договора (ст.4.117; ст.15.105). В реституции, а также в возмещении убытков может быть отказано стороне, которая знала о недействительности договора, нарушающего фундаментальные принципы права стран - членов ЕС, а также его императивные нормы (ст.15.104).</w:t>
      </w:r>
    </w:p>
    <w:p>
      <w:pPr>
        <w:pStyle w:val="Normal"/>
        <w:rPr/>
      </w:pPr>
      <w:r>
        <w:rPr/>
        <w:t>Толкование договора. Как уже отмечалось, приоритетом при толковании Принципов обладают их цели, даже в ущерб буквальному значению слов. При толковании также принимаются во внимание:</w:t>
      </w:r>
    </w:p>
    <w:p>
      <w:pPr>
        <w:pStyle w:val="Normal"/>
        <w:rPr/>
      </w:pPr>
      <w:r>
        <w:rPr/>
        <w:t>1) все обстоятельства заключения договора, включая предварительные переговоры;</w:t>
      </w:r>
    </w:p>
    <w:p>
      <w:pPr>
        <w:pStyle w:val="Normal"/>
        <w:rPr/>
      </w:pPr>
      <w:r>
        <w:rPr/>
        <w:t>2) поведение сторон, включая последующее;</w:t>
      </w:r>
    </w:p>
    <w:p>
      <w:pPr>
        <w:pStyle w:val="Normal"/>
        <w:rPr/>
      </w:pPr>
      <w:r>
        <w:rPr/>
        <w:t>3) природа и цели контракта;</w:t>
      </w:r>
    </w:p>
    <w:p>
      <w:pPr>
        <w:pStyle w:val="Normal"/>
        <w:rPr/>
      </w:pPr>
      <w:r>
        <w:rPr/>
        <w:t>4) толкование, ранее встречавшееся при сходных обстоятельствах в отношениях между сторонами;</w:t>
      </w:r>
    </w:p>
    <w:p>
      <w:pPr>
        <w:pStyle w:val="Normal"/>
        <w:rPr/>
      </w:pPr>
      <w:r>
        <w:rPr/>
        <w:t>5) значение, обычно придаваемое терминам и выражениям в данной сфере деятельности;</w:t>
      </w:r>
    </w:p>
    <w:p>
      <w:pPr>
        <w:pStyle w:val="Normal"/>
        <w:rPr/>
      </w:pPr>
      <w:r>
        <w:rPr/>
        <w:t>6) обычаи;</w:t>
      </w:r>
    </w:p>
    <w:p>
      <w:pPr>
        <w:pStyle w:val="Normal"/>
        <w:rPr/>
      </w:pPr>
      <w:r>
        <w:rPr/>
        <w:t>7) добросовестность и честность в ведении (ст.5.102). Кроме того, термины толкуются применительно ко всему договору, а не к отдельной его части (ст.5.105).</w:t>
      </w:r>
    </w:p>
    <w:p>
      <w:pPr>
        <w:pStyle w:val="Normal"/>
        <w:rPr/>
      </w:pPr>
      <w:r>
        <w:rPr/>
        <w:t>Как и Принципы УНИДРУА, Принципы европейского договорного права содержат правило толкования, известное как contra preferentem (против преимуществ): условия договора в случае сомнения толкуются против той стороны, которая их сформулировала. Но в отличие от Принципов УНИДРУА, ст.5.103 относится только к договорам, условия которого не согласовывались индивидуально.</w:t>
      </w:r>
    </w:p>
    <w:p>
      <w:pPr>
        <w:pStyle w:val="Normal"/>
        <w:rPr/>
      </w:pPr>
      <w:r>
        <w:rPr/>
        <w:t>Так же, как и Принципы УНИДРУА, Принципы европейского договорного права (ст.5.104) содержат правило о приоритете индивидуально согласованных условий над стандартными (например, надписи от руки в формуляре имеют большую силу, нежели напечатанные изначально), и о лингвистических различиях, разрешающихся в пользу версии, подписанной сторонами в качестве оригинальной (ст. 5.107).</w:t>
      </w:r>
    </w:p>
    <w:p>
      <w:pPr>
        <w:pStyle w:val="Normal"/>
        <w:rPr/>
      </w:pPr>
      <w:r>
        <w:rPr/>
        <w:t>Еще одно любопытное правило толкования: приоритет дается тому варианту, который позволяет рассматривать договор как законный, чем тому, который приводит к обратному выводу (ст.5.106).</w:t>
      </w:r>
    </w:p>
    <w:p>
      <w:pPr>
        <w:pStyle w:val="Normal"/>
        <w:rPr/>
      </w:pPr>
      <w:r>
        <w:rPr/>
        <w:t>Исполнение договора. Если иное не вытекает из договора и обстоятельств его заключения, обязательства сторон должны исполняться одновременно (ст.7.104). Согласно ст.7.103 досрочное исполнение обязательства не допускается, за исключением случаев, когда оно не нарушает интересы кредитора. Принятие стороной досрочного исполнения не влияет на исполнение своих собственных обязательств.</w:t>
      </w:r>
    </w:p>
    <w:p>
      <w:pPr>
        <w:pStyle w:val="Normal"/>
        <w:rPr/>
      </w:pPr>
      <w:r>
        <w:rPr/>
        <w:t>Место исполнения обязательства определяется в соответствии со ст.7.101 следующим образом:</w:t>
      </w:r>
    </w:p>
    <w:p>
      <w:pPr>
        <w:pStyle w:val="Normal"/>
        <w:rPr/>
      </w:pPr>
      <w:r>
        <w:rPr/>
        <w:t>а) по денежному обязательству - как место ведения бизнеса кредитора;</w:t>
      </w:r>
    </w:p>
    <w:p>
      <w:pPr>
        <w:pStyle w:val="Normal"/>
        <w:rPr/>
      </w:pPr>
      <w:r>
        <w:rPr/>
        <w:t>б) по всем иным обязательствам - как место ведения бизнеса должника.</w:t>
      </w:r>
    </w:p>
    <w:p>
      <w:pPr>
        <w:pStyle w:val="Normal"/>
        <w:rPr/>
      </w:pPr>
      <w:r>
        <w:rPr/>
        <w:t>Как и белорусскому гражданскому праву, Принципам известно понятие альтернативного обязательства, когда по выбору должника он может исполнить обязательство либо одним, либо другим способом (например, осуществить ремонт агрегата либо поставить новый). Но в белорусском законодательстве нет норм, аналогичных ст.7.105: если должник не в силах сделать выбор, то в случае существенной задержки в исполнении это вправе сделать кредитор, несущественной - кредитор может назначить дополнительный период для выбора исполнения.</w:t>
      </w:r>
    </w:p>
    <w:p>
      <w:pPr>
        <w:pStyle w:val="Normal"/>
        <w:rPr/>
      </w:pPr>
      <w:r>
        <w:rPr/>
        <w:t>Несколько по-иному, нежели белорусское законодательство, регулируют Принципы и исполнение обязательства третьим лицом. Оно допускается, если (а) третье лицо действует с согласия должника, (б) третье лицо имеет законный интерес в исполнении и должник не исполнил или очевидно не исполнит обязательство (ст.7.106). Также Принципы знают понятие переадресовки исполнения, когда ответственным продолжает оставаться сам должник (ст.8.107).</w:t>
      </w:r>
    </w:p>
    <w:p>
      <w:pPr>
        <w:pStyle w:val="Normal"/>
        <w:rPr/>
      </w:pPr>
      <w:r>
        <w:rPr/>
        <w:t>Аналог ст.300 ГК в Принципах - ст.7.109, определяющая очередность исполнения нескольких однородных обязательств. Право выбора принадлежит должнику, но если он не делает соответствующего заявления, оно переходит к кредитору. Но в последнем случае из требований сразу исключаются: обязательства с не наступившим сроком исполнения; незаконные и спорные обязательства. Остальные обязательства при отсутствии специального соглашения исполняются в следующей последовательности:</w:t>
      </w:r>
    </w:p>
    <w:p>
      <w:pPr>
        <w:pStyle w:val="Normal"/>
        <w:rPr/>
      </w:pPr>
      <w:r>
        <w:rPr/>
        <w:t>1) те, срок исполнения которых наступает раньше;</w:t>
      </w:r>
    </w:p>
    <w:p>
      <w:pPr>
        <w:pStyle w:val="Normal"/>
        <w:rPr/>
      </w:pPr>
      <w:r>
        <w:rPr/>
        <w:t>2) те, по которым кредитор имеет наименьшее обеспечение;</w:t>
      </w:r>
    </w:p>
    <w:p>
      <w:pPr>
        <w:pStyle w:val="Normal"/>
        <w:rPr/>
      </w:pPr>
      <w:r>
        <w:rPr/>
        <w:t>3) наиболее обременительное для должника обязательство; обязательство, возникшее раньше. Если ни один из названных критериев применить невозможно, то к денежному обязательству применяется следующая последовательность:</w:t>
      </w:r>
    </w:p>
    <w:p>
      <w:pPr>
        <w:pStyle w:val="Normal"/>
        <w:rPr/>
      </w:pPr>
      <w:r>
        <w:rPr/>
        <w:t>1) расходы;</w:t>
      </w:r>
    </w:p>
    <w:p>
      <w:pPr>
        <w:pStyle w:val="Normal"/>
        <w:rPr/>
      </w:pPr>
      <w:r>
        <w:rPr/>
        <w:t>2) проценты;</w:t>
      </w:r>
    </w:p>
    <w:p>
      <w:pPr>
        <w:pStyle w:val="Normal"/>
        <w:rPr/>
      </w:pPr>
      <w:r>
        <w:rPr/>
        <w:t>3) основной долг.</w:t>
      </w:r>
    </w:p>
    <w:p>
      <w:pPr>
        <w:pStyle w:val="Normal"/>
        <w:rPr/>
      </w:pPr>
      <w:r>
        <w:rPr/>
        <w:t>В соответствии со ст.7.107 стороны вправе избрать любую форму расчетов по договору. При этом если кредитор принимает чек или другой приказ (обязательство) осуществить платеж, то презюмируется, что такой платеж является условным.</w:t>
      </w:r>
    </w:p>
    <w:p>
      <w:pPr>
        <w:pStyle w:val="Normal"/>
        <w:rPr/>
      </w:pPr>
      <w:r>
        <w:rPr/>
        <w:t>Расходы по исполнению своих обязательств несет каждая из сторон (ст.7.112).</w:t>
      </w:r>
    </w:p>
    <w:p>
      <w:pPr>
        <w:pStyle w:val="Normal"/>
        <w:rPr/>
      </w:pPr>
      <w:r>
        <w:rPr/>
        <w:t>В случае существенного изменения обстоятельств, делающих договор чрезмерно обременительным для одной из сторон, другая сторона имеет право вступить в переговоры по поводу его изменения или прекращения, при условии, что: а) такое изменение произошло после заключения договора; б) возможность таких изменений в момент заключения договора неразумным образом не могла приниматься во внимание; в) сторона не несла риск изменения таких обстоятельств. В случае недостижения соглашения сторонами договор может быть изменен или прекращен судом, причем со стороны, которая уклонялась от переговоров, суд может взыскать в пользу другой стороны соответствующие убытки (ст.6.111).</w:t>
      </w:r>
    </w:p>
    <w:p>
      <w:pPr>
        <w:pStyle w:val="Normal"/>
        <w:rPr/>
      </w:pPr>
      <w:r>
        <w:rPr/>
        <w:t>Множественность лиц. Как и в белорусском законодательстве, Принципы различают множественность лиц как на стороне должника, так и кредитора. Но наряду с долевыми и солидарными обязанностями (требованиями), известными и ГК, Принципы используют понятие "неделимой (communal)" обязанности (требования). Суть неделимой обязанности в том, что кредитор может требовать исполнения только от всех содолжников вместе. Аналогично и при неделимом требовании исполнение должником должно быть совершено всем сокредиторам, причем каждый из них вправе требовать исполнения только от имени всех. В остальном (что касается долевых и солидарных обязанностей (требований)) Принципы не содержат кардинальных отличий от ГК.</w:t>
      </w:r>
    </w:p>
    <w:p>
      <w:pPr>
        <w:pStyle w:val="Normal"/>
        <w:rPr/>
      </w:pPr>
      <w:r>
        <w:rPr/>
        <w:t>Перемена лиц в обязательстве. Нормы гл.11 Принципов применяются к уступке требования (цессии), в том числе в целях обеспечения, за исключением двух случаев: а) передачи ценных бумаг и финансовых инструментов, подлежащей регистрации в специальных регистрах; б) передачи векселей, товарораспорядительных документов и других оборотных ценных бумаг, для которой наряду с индоссаментом требуется фактическое вручение документа (ст.11.101). Наряду с существующими, могут быть переданы и будущие требования при условии, что в момент возникновения они могут быть идентифицированы (ст.11.102). Допускается и частичная уступка требования, но при условии, что требование само по себе является делимым (например, денежное требование). При этом первоначальный кредитор (цедент) несет все дополнительные расходы, которые могут возникнуть у должника в связи с делением требования (ст.11.103). Для уступки требования не требуется обязательной письменной или какой-либо иной особой формы. Она может быть подтверждена и свидетельскими показаниями (ст.11.104).</w:t>
      </w:r>
    </w:p>
    <w:p>
      <w:pPr>
        <w:pStyle w:val="Normal"/>
        <w:rPr/>
      </w:pPr>
      <w:r>
        <w:rPr/>
        <w:t>Как видим, по сравнению с белорусским законодательством, Принципы гораздо более либеральны по отношению к цессии. В ГК отсутствует также норма, аналогичная ст.11.204, перечисляющая гарантии цедента в том, что: а) он имеет право уступить требование; б) требование существует, и должник не может применить каких-либо средств защиты против него (в том числе зачета); в) требование не было ранее уступлено или передано в обеспечение; г) требование не будет изменено без согласия нового кредитора (цессионария); д) все права, обеспечивающие требование, будут переданы цессионарию (если они не носят акцессорного характера, так как последние переходят к нему автоматически).</w:t>
      </w:r>
    </w:p>
    <w:p>
      <w:pPr>
        <w:pStyle w:val="Normal"/>
        <w:rPr/>
      </w:pPr>
      <w:r>
        <w:rPr/>
        <w:t>Если договор между цедентом и должником запрещает уступку, то она не имеет силы против должника за исключением следующих случаев:</w:t>
      </w:r>
    </w:p>
    <w:p>
      <w:pPr>
        <w:pStyle w:val="Normal"/>
        <w:rPr/>
      </w:pPr>
      <w:r>
        <w:rPr/>
        <w:t>1) должник выразил согласие с цессией;</w:t>
      </w:r>
    </w:p>
    <w:p>
      <w:pPr>
        <w:pStyle w:val="Normal"/>
        <w:rPr/>
      </w:pPr>
      <w:r>
        <w:rPr/>
        <w:t>2) цессионарий не знал и не мог знать о таком запрете;</w:t>
      </w:r>
    </w:p>
    <w:p>
      <w:pPr>
        <w:pStyle w:val="Normal"/>
        <w:rPr/>
      </w:pPr>
      <w:r>
        <w:rPr/>
        <w:t>3) уступается требование на получение денег в будущем. Но и в этих случаях цедент несет ответственность перед должником за несоблюдение условий о запрете уступки (ст.11.301).</w:t>
      </w:r>
    </w:p>
    <w:p>
      <w:pPr>
        <w:pStyle w:val="Normal"/>
        <w:rPr/>
      </w:pPr>
      <w:r>
        <w:rPr/>
        <w:t>О состоявшейся уступке цедент или цессионарий должны известить должника, в противном случае он может исполнить обязательство первоначальному кредитору. Если состоялось несколько последовательных уступок, то должник исполняет обязательство тому цессионарию, от которого уведомление получено первым.</w:t>
      </w:r>
    </w:p>
    <w:p>
      <w:pPr>
        <w:pStyle w:val="Normal"/>
        <w:rPr/>
      </w:pPr>
      <w:r>
        <w:rPr/>
        <w:t>В случае, когда против цедента начато судебное дело по требованию его кредиторов, цедент имеет преимущество перед ними в части уступленного требования. Это правило знает только исключения в случае банкротства цедента, когда применимое законодательство о банкротстве может определять приоритетные требования (ст.11.401).</w:t>
      </w:r>
    </w:p>
    <w:p>
      <w:pPr>
        <w:pStyle w:val="Normal"/>
        <w:rPr/>
      </w:pPr>
      <w:r>
        <w:rPr/>
        <w:t>Перевод долга согласно ст.12.101 Принципов допускается как в отношении существующего, так и будущего долга, но в последнем случае для вступления в силу требуется извещение кредитором нового должника (ст.12.101).</w:t>
      </w:r>
    </w:p>
    <w:p>
      <w:pPr>
        <w:pStyle w:val="Normal"/>
        <w:rPr/>
      </w:pPr>
      <w:r>
        <w:rPr/>
        <w:t>Как и Принципы УНИДРУА, Принципы европейского договорного права знают такую разновидность перемены лиц в обязательстве, как "передача договора (transfer of contract)", представляющего собой уступку требования и перевод долга одновременно. Именно поэтому соответствующие нормы Принципов о цессии и переводе долга применяются к такой передаче договора, требующей согласия всех трех сторон (ст. 12.201).</w:t>
      </w:r>
    </w:p>
    <w:p>
      <w:pPr>
        <w:pStyle w:val="Normal"/>
        <w:rPr/>
      </w:pPr>
      <w:r>
        <w:rPr/>
        <w:t>Зачет. Как и в предыдущем случае, нормы Принципов о зачете значительно превосходят в объеме положения ГК. По общему правилу запрещен зачет неопределенных (в части существования или стоимости) требований. Специальная норма (ст.13.103) разрешает контроверсию, существующую в белорусском гражданском праве: возможен ли зачет требований, выраженных в разных валютах. В отсутствии соглашения сторон об ином принципы отвечают на этот вопрос положительно.</w:t>
      </w:r>
    </w:p>
    <w:p>
      <w:pPr>
        <w:pStyle w:val="Normal"/>
        <w:rPr/>
      </w:pPr>
      <w:r>
        <w:rPr/>
        <w:t>Как и по ГК, для зачета достаточно заявления одной из сторон (ст.13.104). Не допускается зачет, если: а) это запрещено договором; б) на требование наложен судебный приказ (арест); в) требование возникло из незаконного действия (ст.13.107).</w:t>
      </w:r>
    </w:p>
    <w:p>
      <w:pPr>
        <w:pStyle w:val="Normal"/>
        <w:rPr/>
      </w:pPr>
      <w:r>
        <w:rPr/>
        <w:t>Неисполнение договора. В случае неисполнения договора одной стороной, другая имеет право задерживать свое исполнение. Но в отличие от ГК (ст.309 "Встречное исполнение обязательств") не требуется, чтобы этот принцип был закреплен в договоре (ст.9.201). Более того, если нарушение серьезное, другая сторона вправе прекратить договор.</w:t>
      </w:r>
    </w:p>
    <w:p>
      <w:pPr>
        <w:pStyle w:val="Normal"/>
        <w:rPr/>
      </w:pPr>
      <w:r>
        <w:rPr/>
        <w:t>В случае исполнения, не соответствующего условиям договора, другая сторона имеет право пропорционально уменьшить цену (ст.9.401).</w:t>
      </w:r>
    </w:p>
    <w:p>
      <w:pPr>
        <w:pStyle w:val="Normal"/>
        <w:rPr/>
      </w:pPr>
      <w:r>
        <w:rPr/>
        <w:t>Общее последствие неисполнения договора стороной - право другой на возмещение убытков (ст.9.501). Размер убытков рассчитывается по общему правилу как сумма, которую сторона получила бы в случае исполнения договора, и включает как реально понесенные убытки, так и упущенную выгоду (ст.9.502). Из англо-американского права Принципы позаимствовали положение, согласно которому сторона отвечает только за те убытки, которые она могла предвидеть в момент заключения договора (за исключением случаев умышленного неисполнения договора или грубой неосторожности) (ст.9.503). Кроме того, размер подлежащих возмещению убытков уменьшается на величину убытков, которые потерпевшая сторона могла бы предотвратить, предприняв разумные шаги (ст.9.505).</w:t>
      </w:r>
    </w:p>
    <w:p>
      <w:pPr>
        <w:pStyle w:val="Normal"/>
        <w:rPr/>
      </w:pPr>
      <w:r>
        <w:rPr/>
        <w:t>Если пострадавшая сторона заключила новый договор взамен неисполненного другой стороной, то размер убытков рассчитывается как разница в цене между прежним и новым договором (если покупка была произведена дороже или продажа дешевле, чем это предусматривалось прежним договором) (ст.9.506). Если же новый договор взамен неисполненного не заключался, то для расчета размера убытков принимается текущая цена (ст.9.507).</w:t>
      </w:r>
    </w:p>
    <w:p>
      <w:pPr>
        <w:pStyle w:val="Normal"/>
        <w:rPr/>
      </w:pPr>
      <w:r>
        <w:rPr/>
        <w:t>В случае задержки платежа на его сумму начисляются проценты исходя из величины средней банковской ставки по краткосрочным займам, превалирующей для данной валюты в месте платежа (ст.9.508). Причем проценты подлежат капитализации (то есть допускаются проценты на проценты) с расчетным периодом 12 месяцев (ст.17.101).</w:t>
      </w:r>
    </w:p>
    <w:p>
      <w:pPr>
        <w:pStyle w:val="Normal"/>
        <w:rPr/>
      </w:pPr>
      <w:r>
        <w:rPr/>
        <w:t>Стороны могут заранее оговорить размер неустойки, которая в таких случаях является исключительной (то есть взыскивается независимо от убытков). Как и по белорусскому законодательству, такая неустойка может быть уменьшена в случае несоразмерности с размером убытков, фактически понесенных стороною (ст.9.509).</w:t>
      </w:r>
    </w:p>
    <w:p>
      <w:pPr>
        <w:pStyle w:val="Normal"/>
        <w:rPr/>
      </w:pPr>
      <w:r>
        <w:rPr/>
        <w:t>Исковая давность. Общий срок - 3 года (ст.14.201), но если требование основано на судебном или арбитражном решении - 10 лет (ст.14.202). Исковая давность согласно Принципам по общему правилу начинает течь с момента, когда должник должен был исполнить свое обязательство либо с момента причинения ущерба. Течение сроков исковой давности приостанавливается в следующих случаях:</w:t>
      </w:r>
    </w:p>
    <w:p>
      <w:pPr>
        <w:pStyle w:val="Normal"/>
        <w:rPr/>
      </w:pPr>
      <w:r>
        <w:rPr/>
        <w:t>1) пока кредитор не знает и не может знать о факте, из которого возникло требование, либо личность должника;</w:t>
      </w:r>
    </w:p>
    <w:p>
      <w:pPr>
        <w:pStyle w:val="Normal"/>
        <w:rPr/>
      </w:pPr>
      <w:r>
        <w:rPr/>
        <w:t>2) начала судебного или арбитражного разбирательства;</w:t>
      </w:r>
    </w:p>
    <w:p>
      <w:pPr>
        <w:pStyle w:val="Normal"/>
        <w:rPr/>
      </w:pPr>
      <w:r>
        <w:rPr/>
        <w:t>3) возникновения препятствий к предъявлению иска в пределах последних 6 месяцев срока исковой давности;</w:t>
      </w:r>
    </w:p>
    <w:p>
      <w:pPr>
        <w:pStyle w:val="Normal"/>
        <w:rPr/>
      </w:pPr>
      <w:r>
        <w:rPr/>
        <w:t>4) начала переговоров между сторонами по поводу требования, если с момента последнего контакта между сторонами прошло не более 1 года;</w:t>
      </w:r>
    </w:p>
    <w:p>
      <w:pPr>
        <w:pStyle w:val="Normal"/>
        <w:rPr/>
      </w:pPr>
      <w:r>
        <w:rPr/>
        <w:t>5) утраты стороной правоспособности до момента истечения 1 года с момента восстановления правоспособности либо назначения представителя;</w:t>
      </w:r>
    </w:p>
    <w:p>
      <w:pPr>
        <w:pStyle w:val="Normal"/>
        <w:rPr/>
      </w:pPr>
      <w:r>
        <w:rPr/>
        <w:t>6) смерти должника или кредитора, если с этого момента прошло не более 1 года.</w:t>
      </w:r>
    </w:p>
    <w:p>
      <w:pPr>
        <w:pStyle w:val="Normal"/>
        <w:rPr/>
      </w:pPr>
      <w:r>
        <w:rPr/>
        <w:t>Но с учетом всех приостановлений общий срок исковой давности не может превышать 10 лет, а в случае личных отношений - 30 лет (ст.14.307). По истечении срока исковой давности истекшее требование может быть зачтено, но только если должник не заявил о сроке давности до извещения о зачете или в течение 2 месяцев после него (ст.14.503).</w:t>
      </w:r>
    </w:p>
    <w:p>
      <w:pPr>
        <w:pStyle w:val="Normal"/>
        <w:rPr/>
      </w:pPr>
      <w:r>
        <w:rPr/>
        <w:t>Возобновление срока исковой давности возможно в случаях признания долга должником, частичного платежа, уплаты процентов, предоставления обеспечения и т.п. (ст.14.401).</w:t>
      </w:r>
    </w:p>
    <w:p>
      <w:pPr>
        <w:pStyle w:val="Normal"/>
        <w:rPr/>
      </w:pPr>
      <w:r>
        <w:rPr/>
        <w:t>В противоположность ГК, срок исковой давности может быть изменен сторонами, но не менее 1 года и не более 30 лет</w:t>
      </w:r>
      <w:r>
        <w:rPr>
          <w:vertAlign w:val="superscript"/>
        </w:rPr>
        <w:t>7</w:t>
      </w:r>
      <w:r>
        <w:rPr/>
        <w:t xml:space="preserve"> (ст.14.601).</w:t>
      </w:r>
      <w:r>
        <w:br w:type="page"/>
      </w:r>
    </w:p>
    <w:p>
      <w:pPr>
        <w:pStyle w:val="Heading2"/>
        <w:ind w:hanging="0"/>
        <w:rPr>
          <w:rStyle w:val="Text1"/>
          <w:kern w:val="2"/>
        </w:rPr>
      </w:pPr>
      <w:r>
        <w:rPr>
          <w:rStyle w:val="Text1"/>
          <w:kern w:val="2"/>
        </w:rPr>
        <w:t>Список использованных источников</w:t>
      </w:r>
    </w:p>
    <w:p>
      <w:pPr>
        <w:pStyle w:val="Normal"/>
        <w:rPr>
          <w:rStyle w:val="Text1"/>
          <w:kern w:val="2"/>
        </w:rPr>
      </w:pPr>
      <w:r>
        <w:rPr/>
      </w:r>
    </w:p>
    <w:p>
      <w:pPr>
        <w:pStyle w:val="Style19"/>
        <w:numPr>
          <w:ilvl w:val="0"/>
          <w:numId w:val="3"/>
        </w:numPr>
        <w:ind w:left="0" w:hanging="0"/>
        <w:rPr>
          <w:kern w:val="2"/>
        </w:rPr>
      </w:pPr>
      <w:r>
        <w:rPr>
          <w:kern w:val="2"/>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Style19"/>
        <w:numPr>
          <w:ilvl w:val="0"/>
          <w:numId w:val="3"/>
        </w:numPr>
        <w:ind w:left="0" w:hanging="0"/>
        <w:rPr>
          <w:kern w:val="2"/>
        </w:rPr>
      </w:pPr>
      <w:r>
        <w:rPr>
          <w:kern w:val="2"/>
        </w:rPr>
        <w:t>Богуславский М. М Международное частное право. М., 2006г.</w:t>
      </w:r>
    </w:p>
    <w:p>
      <w:pPr>
        <w:pStyle w:val="Style19"/>
        <w:numPr>
          <w:ilvl w:val="0"/>
          <w:numId w:val="3"/>
        </w:numPr>
        <w:ind w:left="0" w:hanging="0"/>
        <w:rPr>
          <w:kern w:val="2"/>
        </w:rPr>
      </w:pPr>
      <w:r>
        <w:rPr>
          <w:kern w:val="2"/>
        </w:rPr>
        <w:t>Звеков В.П. Международное частное право. М: ИНФРА - М, 1999.</w:t>
      </w:r>
    </w:p>
    <w:p>
      <w:pPr>
        <w:pStyle w:val="Style19"/>
        <w:numPr>
          <w:ilvl w:val="0"/>
          <w:numId w:val="3"/>
        </w:numPr>
        <w:ind w:left="0" w:hanging="0"/>
        <w:rPr>
          <w:kern w:val="2"/>
        </w:rPr>
      </w:pPr>
      <w:r>
        <w:rPr>
          <w:kern w:val="2"/>
        </w:rPr>
        <w:t>Лукашук И.И. Международное право. Общая часть. М: БЕК, 2001.</w:t>
      </w:r>
    </w:p>
    <w:p>
      <w:pPr>
        <w:pStyle w:val="Style19"/>
        <w:numPr>
          <w:ilvl w:val="0"/>
          <w:numId w:val="3"/>
        </w:numPr>
        <w:ind w:left="0" w:hanging="0"/>
        <w:rPr>
          <w:kern w:val="2"/>
        </w:rPr>
      </w:pPr>
      <w:r>
        <w:rPr>
          <w:kern w:val="2"/>
        </w:rPr>
        <w:t>Международное регулирование внешнеэкономической деятельности / Д.П. Александров, А.В. Бобков, С.А. Васьковский и др.; Под ред.В.С. Каменкова. - М.: Издательство деловой и учебной литературы. - Мн.: Дикта, 2005. - 800с.</w:t>
      </w:r>
    </w:p>
    <w:p>
      <w:pPr>
        <w:pStyle w:val="Style19"/>
        <w:numPr>
          <w:ilvl w:val="0"/>
          <w:numId w:val="3"/>
        </w:numPr>
        <w:ind w:left="0" w:hanging="0"/>
        <w:rPr>
          <w:kern w:val="2"/>
        </w:rPr>
      </w:pPr>
      <w:r>
        <w:rPr>
          <w:kern w:val="2"/>
        </w:rPr>
        <w:t>Международное частное право. Сборник нормативных актов.3-е изд., перераб. и доп.: Под ред. Дмитриева Г.К. Проспект, Велби 2007г.</w:t>
      </w:r>
    </w:p>
    <w:p>
      <w:pPr>
        <w:pStyle w:val="Style19"/>
        <w:numPr>
          <w:ilvl w:val="0"/>
          <w:numId w:val="3"/>
        </w:numPr>
        <w:ind w:left="0" w:hanging="0"/>
        <w:rPr>
          <w:kern w:val="2"/>
        </w:rPr>
      </w:pPr>
      <w:r>
        <w:rPr>
          <w:kern w:val="2"/>
        </w:rPr>
        <w:t>Международное частное право: Экзаменационные ответы студенту вуза. Сост., Ларионова Е.Л. БУКЛАЙН 2006г.</w:t>
      </w:r>
    </w:p>
    <w:p>
      <w:pPr>
        <w:pStyle w:val="Style19"/>
        <w:numPr>
          <w:ilvl w:val="0"/>
          <w:numId w:val="3"/>
        </w:numPr>
        <w:ind w:left="0" w:hanging="0"/>
        <w:rPr>
          <w:kern w:val="2"/>
        </w:rPr>
      </w:pPr>
      <w:r>
        <w:rPr>
          <w:kern w:val="2"/>
        </w:rPr>
        <w:t>Международное частное право: Сборник нормативных актов. Сост., Дмитриева Г.К., Филимонова М.В. Проспект 2007г.</w:t>
      </w:r>
    </w:p>
    <w:p>
      <w:pPr>
        <w:pStyle w:val="Style19"/>
        <w:numPr>
          <w:ilvl w:val="0"/>
          <w:numId w:val="3"/>
        </w:numPr>
        <w:ind w:left="0" w:hanging="0"/>
        <w:rPr/>
      </w:pPr>
      <w:r>
        <w:rPr>
          <w:kern w:val="2"/>
        </w:rPr>
        <w:t>Тихиня В.Г. Международное частное право: - Минск: МИУ, 2007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Text1">
    <w:name w:val="text1"/>
    <w:qFormat/>
    <w:rPr/>
  </w:style>
  <w:style w:type="character" w:styleId="HTML">
    <w:name w:val="Стандартный HTML Знак"/>
    <w:qFormat/>
    <w:rPr>
      <w:rFonts w:ascii="Courier New" w:hAnsi="Courier New" w:cs="Courier New"/>
      <w:sz w:val="20"/>
      <w:szCs w:val="20"/>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firstLine="7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color w:val="555555"/>
      <w:sz w:val="30"/>
      <w:szCs w:val="3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4">
    <w:name w:val="Стиль ТАБЛИЦА + Междустр.интервал:  полуторный"/>
    <w:basedOn w:val="Style23"/>
    <w:qFormat/>
    <w:pPr/>
    <w:rPr>
      <w:sz w:val="20"/>
      <w:szCs w:val="20"/>
    </w:rPr>
  </w:style>
  <w:style w:type="paragraph" w:styleId="13">
    <w:name w:val="Стиль ТАБЛИЦА + Междустр.интервал:  полуторный1"/>
    <w:basedOn w:val="Style23"/>
    <w:qFormat/>
    <w:pPr/>
    <w:rPr>
      <w:sz w:val="20"/>
      <w:szCs w:val="20"/>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3:00Z</dcterms:created>
  <dc:creator>Admin</dc:creator>
  <dc:description/>
  <cp:keywords/>
  <dc:language>en-US</dc:language>
  <cp:lastModifiedBy>SYSTEM</cp:lastModifiedBy>
  <dcterms:modified xsi:type="dcterms:W3CDTF">2011-09-23T16:23:00Z</dcterms:modified>
  <cp:revision>2</cp:revision>
  <dc:subject/>
  <dc:title>ПРИНЦИПЫ ЕВРОПЕЙСКОГО ДОГОВОРНОГО ПРАВА: ОБЩАЯ ХАРАКТЕРИСТИКА</dc:title>
</cp:coreProperties>
</file>