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Оглавле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ко-правовые основы государственного управления в пограничной сфе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1.1 </w:t>
      </w:r>
      <w:r>
        <w:rPr>
          <w:rStyle w:val="InternetLink"/>
          <w:lang w:val="en-US" w:eastAsia="en-US"/>
        </w:rPr>
        <w:t>Понятие и содержание государственного управления в пограничной сфе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авовые основы государственного управления в пограничной сфе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авовые основы принципов государственного управления охраной государственной границы Российской Фед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инципы государственного управления в пограничной сфе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авовое регулирование государственного управления в пограничной сфе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нормативных правовых актов и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приходится признавать сложность существующих реалий, в которых осуществляются политические, экономические, социальные, а соответственно и правовые преобразования. Проводимая реформа государственного аппарата, необходимость решения задач по развитию страны, обеспечению ее безопасности во всех сферах, противодействию негативному влиянию сил, незаинтересованных в существовании сильной России, стремление к построению правового государства - те факторы, существование которых обусловливает важность понимания сущности и закономерностей управленческого процесса, его правовой составляющей.</w:t>
      </w:r>
    </w:p>
    <w:p>
      <w:pPr>
        <w:pStyle w:val="Normal"/>
        <w:ind w:firstLine="709"/>
        <w:rPr/>
      </w:pPr>
      <w:r>
        <w:rPr/>
        <w:t>Охрана государственной границы и защита интересов Российской Федерации в ее пограничных пространствах есть неотъемлемая часть системы обеспечения безопасности России, в которой должны быть заинтересованы и обязаны принимать участие все государственные органы власти. В данном случае речь идет о государственной границе как важном элементе национальной безопасности России, защиты ее суверенитета и территории. Как и другие элементы национальной безопасности, жизнедеятельность государственной границы, ее нормативно-правовая основа скоординирована на развитие мирных, добрососедских взаимоотношений между странами и народами, при которых все проблемы и противоречия между сторонами решаются на основе соблюдения международных договоров и соглашений.</w:t>
      </w:r>
    </w:p>
    <w:p>
      <w:pPr>
        <w:pStyle w:val="Normal"/>
        <w:ind w:firstLine="709"/>
        <w:rPr/>
      </w:pPr>
      <w:r>
        <w:rPr>
          <w:b/>
          <w:bCs/>
        </w:rPr>
        <w:t>Актуальность</w:t>
      </w:r>
      <w:r>
        <w:rPr/>
        <w:t xml:space="preserve"> курсовой работы</w:t>
      </w:r>
      <w:r>
        <w:rPr>
          <w:b/>
          <w:bCs/>
        </w:rPr>
        <w:t xml:space="preserve"> </w:t>
      </w:r>
      <w:r>
        <w:rPr/>
        <w:t>обусловлена рядом объективных факторов, среди которых:</w:t>
      </w:r>
    </w:p>
    <w:p>
      <w:pPr>
        <w:pStyle w:val="Normal"/>
        <w:ind w:firstLine="709"/>
        <w:rPr/>
      </w:pPr>
      <w:r>
        <w:rPr/>
        <w:t>существенные изменения основных тенденций развития военно-политических процессов и возникновение новых геополитических реалий, влияющих на состояние национальной безопасности Российской Федерации, в том числе в пограничной сфере;</w:t>
      </w:r>
    </w:p>
    <w:p>
      <w:pPr>
        <w:pStyle w:val="Normal"/>
        <w:ind w:firstLine="709"/>
        <w:rPr/>
      </w:pPr>
      <w:r>
        <w:rPr/>
        <w:t>формирование широкого спектра угроз безопасности России в пограничной сфере, а также неадекватность мер по их нейтрализации;</w:t>
      </w:r>
    </w:p>
    <w:p>
      <w:pPr>
        <w:pStyle w:val="Normal"/>
        <w:ind w:firstLine="709"/>
        <w:rPr/>
      </w:pPr>
      <w:r>
        <w:rPr/>
        <w:t>необходимость совершенствования нормативного правового регулирования государственного управления в пограничной сфере.</w:t>
      </w:r>
    </w:p>
    <w:p>
      <w:pPr>
        <w:pStyle w:val="Normal"/>
        <w:ind w:firstLine="709"/>
        <w:rPr/>
      </w:pPr>
      <w:r>
        <w:rPr>
          <w:b/>
          <w:bCs/>
        </w:rPr>
        <w:t>Цель</w:t>
      </w:r>
      <w:r>
        <w:rPr/>
        <w:t xml:space="preserve"> настоящей курсовой работы состоит в том, чтобы на основе анализа теоретико-правовых вопросов принципов государственного управления выявить их реализацию в пограничной сфере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Цель предполагает решение следующих </w:t>
      </w:r>
      <w:r>
        <w:rPr>
          <w:b/>
          <w:bCs/>
        </w:rPr>
        <w:t>задач:</w:t>
      </w:r>
    </w:p>
    <w:p>
      <w:pPr>
        <w:pStyle w:val="Normal"/>
        <w:ind w:firstLine="709"/>
        <w:rPr/>
      </w:pPr>
      <w:r>
        <w:rPr/>
        <w:t>раскрыть понятие и содержание государственного управления в пограничной сфере;</w:t>
      </w:r>
    </w:p>
    <w:p>
      <w:pPr>
        <w:pStyle w:val="Normal"/>
        <w:ind w:firstLine="709"/>
        <w:rPr/>
      </w:pPr>
      <w:r>
        <w:rPr/>
        <w:t>обозначить</w:t>
      </w:r>
      <w:r>
        <w:rPr>
          <w:b/>
          <w:bCs/>
        </w:rPr>
        <w:t xml:space="preserve"> </w:t>
      </w:r>
      <w:r>
        <w:rPr/>
        <w:t>правовые основы</w:t>
      </w:r>
      <w:r>
        <w:rPr>
          <w:b/>
          <w:bCs/>
        </w:rPr>
        <w:t xml:space="preserve"> </w:t>
      </w:r>
      <w:r>
        <w:rPr/>
        <w:t>государственного управления в области защиты и охраны Государственной границы Российской Федерации (далее государственной границы);</w:t>
      </w:r>
    </w:p>
    <w:p>
      <w:pPr>
        <w:pStyle w:val="Normal"/>
        <w:ind w:firstLine="709"/>
        <w:rPr/>
      </w:pPr>
      <w:r>
        <w:rPr/>
        <w:t>определить принципы государственного управления в пограничной сфере;</w:t>
      </w:r>
    </w:p>
    <w:p>
      <w:pPr>
        <w:pStyle w:val="Normal"/>
        <w:ind w:firstLine="709"/>
        <w:rPr/>
      </w:pPr>
      <w:r>
        <w:rPr/>
        <w:t>выявить правовое регулирование реализации принципов государственного управления в пограничной сфере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ом исследования </w:t>
      </w:r>
      <w:r>
        <w:rPr/>
        <w:t>выступают общественные отношения, возникающие в процессе реализации принципов государственного управления в пограничной сфере.</w:t>
      </w:r>
    </w:p>
    <w:p>
      <w:pPr>
        <w:pStyle w:val="Normal"/>
        <w:ind w:firstLine="709"/>
        <w:rPr/>
      </w:pPr>
      <w:r>
        <w:rPr>
          <w:b/>
          <w:bCs/>
        </w:rPr>
        <w:t xml:space="preserve">Предметом исследования </w:t>
      </w:r>
      <w:r>
        <w:rPr/>
        <w:t>является теория правового регулирования и нормативные правовые акты реализации принципов государственного управления в пограничной сфере.</w:t>
      </w:r>
    </w:p>
    <w:p>
      <w:pPr>
        <w:pStyle w:val="Normal"/>
        <w:ind w:firstLine="709"/>
        <w:rPr/>
      </w:pPr>
      <w:r>
        <w:rPr>
          <w:b/>
          <w:bCs/>
        </w:rPr>
        <w:t xml:space="preserve">Юридической основой работы </w:t>
      </w:r>
      <w:r>
        <w:rPr/>
        <w:t>явились Конституция Российской Федерации, международные правовые акты, федеральные законы, указы Президента Российской Федерации, постановления и распоряжения Правительства Российской Федерации, и другие нормативные правовые акты федеральных органов исполнительной власти.</w:t>
      </w:r>
    </w:p>
    <w:p>
      <w:pPr>
        <w:pStyle w:val="Normal"/>
        <w:ind w:firstLine="709"/>
        <w:rPr/>
      </w:pPr>
      <w:r>
        <w:rPr>
          <w:b/>
          <w:bCs/>
        </w:rPr>
        <w:t>Данная курсовая работа состоит из</w:t>
      </w:r>
      <w:r>
        <w:rPr/>
        <w:t xml:space="preserve"> введения, двух глав, по два параграфа, заключения и списка литературы.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ко-правовые основы государственного управления в пограничной сфер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caps/>
        </w:rPr>
        <w:t xml:space="preserve">1.1 </w:t>
      </w:r>
      <w:r>
        <w:rPr/>
        <w:t>Понятие и содержание государственного управления в пограничной сфер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се особенности административно-правового регулирования, так или иначе связаны со спецификой такого социального явления, как государственное управление. Сущность этого явления лежит вне плоскости правовой, поскольку управление - это свойство всех сложно организованных систем, каковые существуют не только в государственной и социальной сферах, но также и в технике, биологии и т.п. областях.</w:t>
      </w:r>
    </w:p>
    <w:p>
      <w:pPr>
        <w:pStyle w:val="Normal"/>
        <w:ind w:firstLine="709"/>
        <w:rPr/>
      </w:pPr>
      <w:r>
        <w:rPr/>
        <w:t>Государственное управление - это специфический вид государственной деятельности, отличный от ее иных проявлений, а также от управленческих негосударственных формирований. Государственное управление - разновидность социального управления, с функционированием которого традиционно связано формирование особой правовой отрасли, а именно административного права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Ю.М. Козлов указывает, что в самом широком смысле управление означает руководство чем-либо (или кем-либо)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Государственное управление - центральный, но не единственный вид социального управления. Помимо государственного, социальное управление может осуществляться в виде управления семейного - на уровне каждой отдельной семьи, группового (коллективного) - на уровне трудового коллектива, коммерческой организации, общественного объединения и т.д., наконец, местного самоуправления - на уровне каждого муниципального образования.</w:t>
      </w:r>
    </w:p>
    <w:p>
      <w:pPr>
        <w:pStyle w:val="Normal"/>
        <w:ind w:firstLine="709"/>
        <w:rPr/>
      </w:pPr>
      <w:r>
        <w:rPr/>
        <w:t>Среди всех видов управления государственное управление занимает, как уже можно было понять, особое место, что объясняется некоторыми, только ему присущими тремя свойствами.</w:t>
      </w:r>
    </w:p>
    <w:p>
      <w:pPr>
        <w:pStyle w:val="Normal"/>
        <w:ind w:firstLine="709"/>
        <w:rPr/>
      </w:pPr>
      <w:r>
        <w:rPr/>
        <w:t>Прежде всего, определяющее влияние на характер целенаправленных, организующих и регулирующих воздействий, осуществляемых данным видом управления, оказывает его субъект государство. Почти все и единодушно выделяют заложенную в нем мощную властную силу. К примеру, М. Вебер писал: “Государство... есть отношение господства людей над людьми, опирающееся на легитимное (то есть считающееся легитимным) насилие как средство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Суждение о государстве - структуре, способной властно определять линию поведения людей и добиваться ее с помощью принуждения, стало практически классическим. В современной "Краткой философской энциклопедии", аккумулировавшей лучшее в мировой мысли, государство понимается как "структура господства, которая постоянно возобновляется в результате совместных действий людей, действий, совершающихся благодаря представительству, и которая в конечном счете упорядочивает общественные действия в той или иной области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Действительно, государство потому и является государством и тем самым отличается от иных общественных структур, что в нем сосредоточена и им реализуется в обществе - по отношению к людям - государственная власть.</w:t>
      </w:r>
    </w:p>
    <w:p>
      <w:pPr>
        <w:pStyle w:val="Normal"/>
        <w:ind w:firstLine="709"/>
        <w:rPr/>
      </w:pPr>
      <w:r>
        <w:rPr/>
        <w:t>Государственное управление неразрывно связано с функциями и признаками государства. Так, государственное управление характеризуется территориальностью, т.е. признаком правомерности управленческого воздействия на определенную территорию или в связи с ней. Кроме того, государственное управление связано с единственно допустимой в любом обществе возможностью применения принуждения (в том числе насилия) по отношению к управляемым объектам. Посредством государственного управления реализуются внутренние и внешние функции государства: экономическая, социальная, экологическая, охраны прав и свобод граждан, охрана правопорядка, культурная, оборонительная, интеграционная и т.д.</w:t>
      </w:r>
    </w:p>
    <w:p>
      <w:pPr>
        <w:pStyle w:val="Normal"/>
        <w:ind w:firstLine="709"/>
        <w:rPr/>
      </w:pPr>
      <w:r>
        <w:rPr/>
        <w:t>В различных источниках можно обнаружить множество определений понятия "государственное управление". Так, Г.В. Атаманчук определяет государственное управление как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его властную силу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 Ю.А. Тихомиров считает, что управление государством, государственными делами - целенаправленное воздействие государства и его институтов на сферы государственной жизни для изменения их в соответствии с целями государственной политик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Б.Н. Габричидзе и А.Г. Чернявский определяют государственное управление как осуществление от имени, по поручению и уполномочию государства управления, т.е. исполнительной и распорядительной деятельности в сферах и областях (отраслях) экономического и социального развития гражданского общества, охраны прав и свобод человека и гражданина, укрепления демократического и правового государства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firstLine="709"/>
        <w:rPr/>
      </w:pPr>
      <w:r>
        <w:rPr/>
        <w:t>Государственное управление - властное воздействие на поведение людей, находящихся в юрисдикции государства, в целях воплощения основных направлений и целей государственной политики, осуществляемое в форме исполнительной и распорядительной деятельности специально образованных управляющих органов государства.</w:t>
      </w:r>
    </w:p>
    <w:p>
      <w:pPr>
        <w:pStyle w:val="Normal"/>
        <w:ind w:firstLine="709"/>
        <w:rPr/>
      </w:pPr>
      <w:r>
        <w:rPr/>
        <w:t>Таким образом, можно констатировать, что в современной нормативной и научной литературе термин "государственное управление" на равных используется в двух основных значениях: широком и узком.</w:t>
      </w:r>
    </w:p>
    <w:p>
      <w:pPr>
        <w:pStyle w:val="Normal"/>
        <w:ind w:firstLine="709"/>
        <w:rPr/>
      </w:pPr>
      <w:r>
        <w:rPr/>
        <w:t>В широком смысле государственное управление - это организующее воздействие всего государственного аппарата на предельно широкий спектр общественных отношений всеми доступными для государства способами. В узком смысле государственное управление - это непосредственное исполнительно-распорядительное воздействие той части государственного аппарата, которая предназначена для непосредственного воплощения в жизнь государственного курса, т.е. деятельность органов исполнительной власти и иных субъектов, наделенных соответствующими исполнительно-распорядительными полномочиями (например, Президента России, Правительства Российской Федерации, Прокуратуры Российской Федерации, других властных субъектов).</w:t>
      </w:r>
    </w:p>
    <w:p>
      <w:pPr>
        <w:pStyle w:val="Normal"/>
        <w:ind w:firstLine="709"/>
        <w:rPr/>
      </w:pPr>
      <w:r>
        <w:rPr/>
        <w:t>С этой точки зрения государственное управление соотносимо с понятием "исполнительная власть", являющимся ключевым в действующем административном законодательстве.</w:t>
      </w:r>
    </w:p>
    <w:p>
      <w:pPr>
        <w:pStyle w:val="Normal"/>
        <w:ind w:firstLine="709"/>
        <w:rPr/>
      </w:pPr>
      <w:r>
        <w:rPr/>
        <w:t>Следует иметь в виду, что понятие государственного управления в настоящее время практически отсутствует в законодательстве в контексте его организационной составляющей и соотношения с другими конституционно закрепленными понятиями: государственная власть, органы исполнительной власти и т.д.</w:t>
      </w:r>
    </w:p>
    <w:p>
      <w:pPr>
        <w:pStyle w:val="Normal"/>
        <w:ind w:firstLine="709"/>
        <w:rPr/>
      </w:pPr>
      <w:r>
        <w:rPr/>
        <w:t>Учитывая это, можно определить государственное управление в пограничной сфере как целенаправленное воздействие государственных органов и их должностных лиц, в пределах возложенных полномочий, на систему органов исполнительной власти в целях организации эффективной исполнительно-распорядительной деятельности в области защиты государственной границы.</w:t>
      </w:r>
    </w:p>
    <w:p>
      <w:pPr>
        <w:pStyle w:val="Normal"/>
        <w:ind w:firstLine="709"/>
        <w:rPr/>
      </w:pPr>
      <w:r>
        <w:rPr/>
        <w:t>В нормативных актах по пограничным вопросам подчеркивается важная роль границы в осуществлении государством своей функции обеспечения безопасности общества от внешних и внутренних угроз.</w:t>
      </w:r>
    </w:p>
    <w:p>
      <w:pPr>
        <w:pStyle w:val="Normal"/>
        <w:ind w:firstLine="709"/>
        <w:rPr/>
      </w:pPr>
      <w:r>
        <w:rPr/>
        <w:t>Под Государственной границей Российской Федерации понимается линия и проходящая по этой линии вертикальная поверхность, определяющие пределы государственной территории (суши, вод, недр и воздушного пространства) Российской Федерации, то есть пространственный предел действия государственного суверенитета Российской Федерации.</w:t>
      </w:r>
    </w:p>
    <w:p>
      <w:pPr>
        <w:pStyle w:val="Normal"/>
        <w:ind w:firstLine="709"/>
        <w:rPr/>
      </w:pPr>
      <w:r>
        <w:rPr/>
        <w:t>Защита Государственной границы как часть системы обеспечения безопасности Российской Федерации и реализации государственной пограничной политики Российской Федерации заключается в согласованной деятельности федеральных органов государственной власти, органов государственной власти субъектов Российской Федерации и органов местного самоуправления, осуществляемой ими в пределах своих полномочий путем принятия политических, организационно-правовых, дипломатических, экономических, оборонных, пограничных, разведывательных, контрразведывательных, оперативно-розыскных, таможенных, природоохранных, санитарно-эпидемиологических, экологических и иных мер. В этой деятельности в установленном порядке участвуют организации и граждане.</w:t>
      </w:r>
    </w:p>
    <w:p>
      <w:pPr>
        <w:pStyle w:val="Normal"/>
        <w:ind w:firstLine="709"/>
        <w:rPr/>
      </w:pPr>
      <w:r>
        <w:rPr/>
        <w:t>Меры по защите Государственной границы принимаются в соответствии со статусом Государственной границы, определяемым международными договорами Российской Федерации и законодательством Российской Федерации.</w:t>
      </w:r>
    </w:p>
    <w:p>
      <w:pPr>
        <w:pStyle w:val="Normal"/>
        <w:ind w:firstLine="709"/>
        <w:rPr/>
      </w:pPr>
      <w:r>
        <w:rPr/>
        <w:t>Российская Федерация сотрудничает с иностранными государствами в сфере защиты Государственной границы на основе общепризнанных принципов и норм международного права и международных договоров Российской Федерации.</w:t>
      </w:r>
    </w:p>
    <w:p>
      <w:pPr>
        <w:pStyle w:val="Normal"/>
        <w:ind w:firstLine="709"/>
        <w:rPr/>
      </w:pPr>
      <w:r>
        <w:rPr/>
        <w:t>Охрана Государственной границы является составной частью защиты Государственной границы и осуществляется пограничными органами, входящими в состав федеральной службы безопасности, в пределах приграничной территории, Вооруженными Силами Российской Федерации в воздушном пространстве и подводной среде и другими силами (органами) обеспечения безопасности Российской Федерации в случаях и в порядке, определяемых законодательством Российской Федерации. Охрана Государственной границы осуществляется в целях недопущения противоправного изменения прохождения Государственной границы, обеспечения соблюдения физическими и юридическими лицами режима Государственной границы, пограничного режима и режима в пунктах пропуска через Государственную границу. Меры по охране Государственной границы рассматриваются как пограничные меры.</w:t>
      </w:r>
    </w:p>
    <w:p>
      <w:pPr>
        <w:pStyle w:val="Normal"/>
        <w:ind w:firstLine="709"/>
        <w:rPr/>
      </w:pPr>
      <w:r>
        <w:rPr/>
        <w:t>Пограничные меры входят в систему мер безопасности, осуществляемых в рамках единой государственной политики обеспечения безопасности и соответствующих угрозе жизненно важным интересам личности, общества и государства.</w:t>
      </w:r>
    </w:p>
    <w:p>
      <w:pPr>
        <w:pStyle w:val="Normal"/>
        <w:ind w:firstLine="709"/>
        <w:rPr/>
      </w:pPr>
      <w:r>
        <w:rPr/>
        <w:t>Конкретными объектами защиты от преступной деятельности вероятного, а также неперсонифицированного противника выступают:</w:t>
      </w:r>
    </w:p>
    <w:p>
      <w:pPr>
        <w:pStyle w:val="Normal"/>
        <w:ind w:firstLine="709"/>
        <w:rPr/>
      </w:pPr>
      <w:r>
        <w:rPr/>
        <w:t>сухопутная (включая недра) граница с ясно видимыми пограничными знаками (пограничные столбы, пирамиды, курганы);</w:t>
      </w:r>
    </w:p>
    <w:p>
      <w:pPr>
        <w:pStyle w:val="Normal"/>
        <w:ind w:firstLine="709"/>
        <w:rPr/>
      </w:pPr>
      <w:r>
        <w:rPr/>
        <w:t>граница на море, включая недра морского дна (с территориальными водами шириной в 12 морских миль, отсчитываемых от линии наибольшего отлива, кроме Каспийского моря, режим границы которого регулируется особо);</w:t>
      </w:r>
    </w:p>
    <w:p>
      <w:pPr>
        <w:pStyle w:val="Normal"/>
        <w:ind w:firstLine="709"/>
        <w:rPr/>
      </w:pPr>
      <w:r>
        <w:rPr/>
        <w:t>граница воздушного пространства (воображаемая вертикальная поверхность, проходящая по линии, определяющей пределы сухопутной и водной территории Российской Федерации);</w:t>
      </w:r>
    </w:p>
    <w:p>
      <w:pPr>
        <w:pStyle w:val="Normal"/>
        <w:ind w:firstLine="709"/>
        <w:rPr/>
      </w:pPr>
      <w:r>
        <w:rPr/>
        <w:t>исключительная экономическая зона в прилегающих к Российской Федерации районах шириной в 200 морских миль, установленная законодательством России;</w:t>
      </w:r>
    </w:p>
    <w:p>
      <w:pPr>
        <w:pStyle w:val="Normal"/>
        <w:ind w:firstLine="709"/>
        <w:rPr/>
      </w:pPr>
      <w:r>
        <w:rPr/>
        <w:t>континентальные шельфы, примыкающие к внешней границе территориального моря Российской Федерации;</w:t>
      </w:r>
    </w:p>
    <w:p>
      <w:pPr>
        <w:pStyle w:val="Normal"/>
        <w:ind w:firstLine="709"/>
        <w:rPr/>
      </w:pPr>
      <w:r>
        <w:rPr/>
        <w:t>пункты пропуска через государственную границу Российской Федерации (территории железнодорожного, автомобильного вокзалов, станции морского, речного порта, аэропорта, аэродрома, открытого для международного сообщения, а также иное, специально оборудованное место, где осуществляется пограничный, таможенный и иные виды контроля и пропуска через государственную границу лиц, транспортных средств, товаров, иных предметов и животных);</w:t>
      </w:r>
    </w:p>
    <w:p>
      <w:pPr>
        <w:pStyle w:val="Normal"/>
        <w:ind w:firstLine="709"/>
        <w:rPr/>
      </w:pPr>
      <w:r>
        <w:rPr/>
        <w:t>режим государственной границы, включающий правила ее содержания, пересечения лицами и транспортными средствами, перемещение через нее товаров, животных и иных предметов, ведение хозяйственной и иной деятельности, связанной с пересечением границы или затрагивающей интересы России и других государств, а также порядок разрешения с иностранными государствами инцидентов, возникающих в связи с нарушением указанных правил;</w:t>
      </w:r>
    </w:p>
    <w:p>
      <w:pPr>
        <w:pStyle w:val="Normal"/>
        <w:ind w:firstLine="709"/>
        <w:rPr/>
      </w:pPr>
      <w:r>
        <w:rPr/>
        <w:t>пограничный режим, устанавливаемый в пограничной зоне (полоса местности вдоль государственной границы на суше, морском побережье, российских берегах пограничных рек, озер и иных водоемов и острова на указанных водоемах, кроме территорий населенных пунктов, санаториев, домов отдыха, других оздоровительных учреждений, а также объектов культуры, памятников, мест массового отдыха, активного водопользования, отправления религиозных обрядов и иных мест традиционного массового пребывания граждан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равовые основы государственного управления в пограничной сфе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.71 Конституции Российской Федерации определение статуса и защита государственной границы, территориального моря, воздушного пространства, исключительной экономической зоны и континентального шельфа Российской Федерации относится к ведению Российской Федерации.</w:t>
      </w:r>
    </w:p>
    <w:p>
      <w:pPr>
        <w:pStyle w:val="Normal"/>
        <w:ind w:firstLine="709"/>
        <w:rPr/>
      </w:pPr>
      <w:r>
        <w:rPr/>
        <w:t>Правовой основой защиты Государственной границы Российской Федерации и осуществление государственного управления в данной области являются Федеральный конституционный закон "О Правительстве Российской Федерации", Закон Российской Федерации от 1 апреля 1993 г. № 4730-1 "О Государственной границе Российской Федерации", Федеральный закон от 3 апреля 1995 г. № 40-ФЗ "О Федеральной службе безопасности", другие федеральные законы и иные нормативные правовые акты Российской Федерации в данной области.</w:t>
      </w:r>
    </w:p>
    <w:p>
      <w:pPr>
        <w:pStyle w:val="Normal"/>
        <w:ind w:firstLine="709"/>
        <w:rPr/>
      </w:pPr>
      <w:r>
        <w:rPr/>
        <w:t>Конституция наделяет полномочиями в сфере охраны государственной границы:</w:t>
      </w:r>
    </w:p>
    <w:p>
      <w:pPr>
        <w:pStyle w:val="Normal"/>
        <w:ind w:firstLine="709"/>
        <w:rPr/>
      </w:pPr>
      <w:r>
        <w:rPr/>
        <w:t>= Президент Российской Федерации назначает и освобождает высшее командование Вооруженных Сил Российской Федерации, в том числе и директора Федеральной службы безопасности;</w:t>
      </w:r>
    </w:p>
    <w:p>
      <w:pPr>
        <w:pStyle w:val="Normal"/>
        <w:ind w:firstLine="709"/>
        <w:rPr/>
      </w:pPr>
      <w:r>
        <w:rPr/>
        <w:t>= Федеральное Собрание определяет статус и защиту государственной границы Российской Федерации;</w:t>
      </w:r>
    </w:p>
    <w:p>
      <w:pPr>
        <w:pStyle w:val="Normal"/>
        <w:ind w:firstLine="709"/>
        <w:rPr/>
      </w:pPr>
      <w:r>
        <w:rPr/>
        <w:t>= Правительство Российской Федерации осуществляет меры по обеспечению обороны страны, государственной безопасности, реализации внешней политики Российской Федерации.</w:t>
      </w:r>
    </w:p>
    <w:p>
      <w:pPr>
        <w:pStyle w:val="Normal"/>
        <w:ind w:firstLine="709"/>
        <w:rPr/>
      </w:pPr>
      <w:r>
        <w:rPr/>
        <w:t>Реализуя свои полномочия, Государственная Дума принимает, Совет Федерации утверждает, а Президент подписывает Закон Российской Федерации "О Государственной границе Российской Федерации", в котором, исполнительные органы, принимающие участие в охране государственной границы наделяются соответствующими полномочиями.</w:t>
      </w:r>
    </w:p>
    <w:p>
      <w:pPr>
        <w:pStyle w:val="Normal"/>
        <w:ind w:firstLine="709"/>
        <w:rPr/>
      </w:pPr>
      <w:r>
        <w:rPr/>
        <w:t>Президент Российской Федерации Указом "Об утверждении Положения о Федеральной службе безопасности Российской Федерации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 xml:space="preserve"> предоставляет право директору Федеральной службы безопасности издавать на основе и во исполнение законодательства Российской Федерации в пределах компетенции Федеральной службы безопасности приказы, директивы, указания и распоряжения.</w:t>
      </w:r>
    </w:p>
    <w:p>
      <w:pPr>
        <w:pStyle w:val="Normal"/>
        <w:ind w:firstLine="709"/>
        <w:rPr/>
      </w:pPr>
      <w:r>
        <w:rPr/>
        <w:t>Правительство Российской Федерации реализует свои полномочия по руководству деятельностью пограничными представителями и др.</w:t>
      </w:r>
    </w:p>
    <w:p>
      <w:pPr>
        <w:pStyle w:val="Normal"/>
        <w:ind w:firstLine="709"/>
        <w:rPr/>
      </w:pPr>
      <w:r>
        <w:rPr/>
        <w:t>Конкретное законодательное воплощение полномочия органов государственной власти в сфере охраны государственной границы нашли в Законе Российской Федерации "О Государственной границе Российской Федерации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Статья 27 Закона "О Государственной границе Российской Федерации" гласит: органы государственной власти Российской Федерации осуществляют в сфере охраны государственной границы полномочия, предусмотренные Конституцией Российской Федерации и настоящим Законом.</w:t>
      </w:r>
    </w:p>
    <w:p>
      <w:pPr>
        <w:pStyle w:val="Normal"/>
        <w:ind w:firstLine="709"/>
        <w:rPr/>
      </w:pPr>
      <w:r>
        <w:rPr/>
        <w:t>Головным (координационным) федеральным органом исполнительной власти в сфере охраны государственной границы является Федеральная служба безопасности Российской Федерации.</w:t>
      </w:r>
    </w:p>
    <w:p>
      <w:pPr>
        <w:pStyle w:val="Normal"/>
        <w:ind w:firstLine="709"/>
        <w:rPr/>
      </w:pPr>
      <w:r>
        <w:rPr/>
        <w:t>Статья 28 часть 1.1 определяет, что Федеральная служба безопасности Российской Федерации в пограничной сфере наделена следующими полномочиями:</w:t>
      </w:r>
    </w:p>
    <w:p>
      <w:pPr>
        <w:pStyle w:val="Normal"/>
        <w:ind w:firstLine="709"/>
        <w:rPr/>
      </w:pPr>
      <w:r>
        <w:rPr/>
        <w:t>совместно с федеральными органами исполнительной власти организует и обеспечивает в пределах своих полномочий защиту и охрану Государственной границы на суше, море, реках, озерах и иных водоемах, в пунктах пропуска через Государственную границу, разведывательную, контрразведывательную, оперативно-розыскную деятельность, а также пропуск через Государственную границу лиц, транспортных средств, грузов, товаров и животных;</w:t>
      </w:r>
    </w:p>
    <w:p>
      <w:pPr>
        <w:pStyle w:val="Normal"/>
        <w:ind w:firstLine="709"/>
        <w:rPr/>
      </w:pPr>
      <w:r>
        <w:rPr/>
        <w:t>координирует деятельность федеральных органов исполнительной власти, осуществляющих на Государственной границе все виды контроля за соблюдением режима Государственной границы, пограничного режима и режима в пунктах пропуска через Государственную границу;</w:t>
      </w:r>
    </w:p>
    <w:p>
      <w:pPr>
        <w:pStyle w:val="Normal"/>
        <w:ind w:firstLine="709"/>
        <w:rPr/>
      </w:pPr>
      <w:r>
        <w:rPr/>
        <w:t>обеспечивает совместно с Министерством обороны Российской Федерации координацию пограничными органами деятельности Войск противовоздушной обороны и Военно-Морского Флота по защите и охране Государственной границы, совместно с другими компетентными федеральными органами исполнительной власти координацию мероприятий органов правоохранительной системы и органов специальных служб Российской Федерации на местах в интересах защиты и охраны Государственной границы;</w:t>
      </w:r>
    </w:p>
    <w:p>
      <w:pPr>
        <w:pStyle w:val="Normal"/>
        <w:ind w:firstLine="709"/>
        <w:rPr/>
      </w:pPr>
      <w:r>
        <w:rPr/>
        <w:t>участвует в подготовке органами государственной власти нормативных правовых актов, касающихся деятельности физических и юридических лиц, затрагивающей интересы защиты и охраны Государственной границы;</w:t>
      </w:r>
    </w:p>
    <w:p>
      <w:pPr>
        <w:pStyle w:val="Normal"/>
        <w:ind w:firstLine="709"/>
        <w:rPr/>
      </w:pPr>
      <w:r>
        <w:rPr/>
        <w:t>участвует в делимитации, демаркации, редемаркации Государственной границы, разработке нормативных правовых актов, устанавливающих режим Государственной границы;</w:t>
      </w:r>
    </w:p>
    <w:p>
      <w:pPr>
        <w:pStyle w:val="Normal"/>
        <w:ind w:firstLine="709"/>
        <w:rPr/>
      </w:pPr>
      <w:r>
        <w:rPr/>
        <w:t>осуществляет по поручению Правительства Российской Федерации непосредственное руководство деятельностью пограничных представителей Российской Федерации;</w:t>
      </w:r>
    </w:p>
    <w:p>
      <w:pPr>
        <w:pStyle w:val="Normal"/>
        <w:ind w:firstLine="709"/>
        <w:rPr/>
      </w:pPr>
      <w:r>
        <w:rPr/>
        <w:t>осуществляет добывание и обработку информации об угрозах безопасности Российской Федерации в интересах защиты и охраны Государственной границы, представление ее Президенту Российской Федерации, в Правительство Российской Федерации, информирование заинтересованных федеральных органов исполнительной власти в порядке, установленном федеральными законами;</w:t>
      </w:r>
    </w:p>
    <w:p>
      <w:pPr>
        <w:pStyle w:val="Normal"/>
        <w:ind w:firstLine="709"/>
        <w:rPr/>
      </w:pPr>
      <w:r>
        <w:rPr/>
        <w:t>взаимодействует с федеральными органами исполнительной власти и общественными объединениями, а также с соответствующими органами иностранных государств, международными организациями в интересах защиты и охраны Государственной границы и др.</w:t>
      </w:r>
    </w:p>
    <w:p>
      <w:pPr>
        <w:pStyle w:val="Normal"/>
        <w:ind w:firstLine="709"/>
        <w:rPr/>
      </w:pPr>
      <w:r>
        <w:rPr/>
        <w:t>В Положении "О Федеральной службе безопасности Российской Федерации"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, очерчено правовое поле деятельности Федеральной службы безопасности Российской Федерации и дан перечень основных ее функций.</w:t>
      </w:r>
    </w:p>
    <w:p>
      <w:pPr>
        <w:pStyle w:val="Normal"/>
        <w:ind w:firstLine="709"/>
        <w:rPr/>
      </w:pPr>
      <w:r>
        <w:rPr/>
        <w:t xml:space="preserve">Федеральная служба безопасности Российской Федерации (ФСБ России) является федеральным органом исполнительной власти, в пределах своих полномочий осуществляющим государственное управление в области обеспечения безопасности Российской Федерации, борьбы с терроризмом, защиты и охраны государственной границы Российской Федерации, охраны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, обеспечивающим информационную безопасность Российской Федерации и непосредственно реализующим основные направления деятельности органов федеральной службы безопасности, определенные законодательством Российской Федерации, а также координирующим контрразведывательную деятельность федеральных органов исполнительной власти, имеющих право на ее осуществление. 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ind w:firstLine="709"/>
        <w:rPr/>
      </w:pPr>
      <w:r>
        <w:rPr/>
        <w:t>Одной из основных функций ФСБ России является разработка концепции охраны государственной границы, территориального моря, континентального шельфа и исключительной экономической зоны Российской Федерации, определение приоритетных направлений деятельности пограничных органов федеральной службы безопасности, подготовка целевых комплексных программ совершенствования их деятельности и разработка правового, организационного, экономического и других механизмов реализации этих программ.</w:t>
      </w:r>
    </w:p>
    <w:p>
      <w:pPr>
        <w:pStyle w:val="Normal"/>
        <w:ind w:firstLine="709"/>
        <w:rPr/>
      </w:pPr>
      <w:r>
        <w:rPr/>
        <w:t>В пограничной сфере ФСБ России организует деятельность органов безопасности по защите и охране государственной границы,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, по охране за пределами исключительной экономической зоны Российской Федерации запасов анадромных видов рыб, образующихся в реках Российской Федерации, по осуществлению совместно со специально уполномоченными на то федеральными органами исполнительной власти пропуска через государственную границу лиц, транспортных средств, грузов, товаров, животных и растений.</w:t>
      </w:r>
    </w:p>
    <w:p>
      <w:pPr>
        <w:pStyle w:val="Normal"/>
        <w:ind w:firstLine="709"/>
        <w:rPr/>
      </w:pPr>
      <w:r>
        <w:rPr/>
        <w:t>Кроме того, организует деятельность органов безопасности по осуществлению контроля за соблюдением физическими и юридическими лицами режима государственной границы, пограничного режима, режима в пунктах пропуска через государственную границу и федерального законодательства о внутренних морских водах, территориальном море, об исключительной экономической зоне и о континентальном шельфе Российской Федерации, а также об использовании и охране объектов животного мира и среды их обитания.</w:t>
      </w:r>
    </w:p>
    <w:p>
      <w:pPr>
        <w:pStyle w:val="Normal"/>
        <w:ind w:firstLine="709"/>
        <w:rPr/>
      </w:pPr>
      <w:r>
        <w:rPr/>
        <w:t>В настоящее время функции по управлению пограничными органами федеральной службы безопасности осуществляет директор Федеральной службы безопасности на основании Положения о ФСБ России утв. Указом Президента Российской Федерации от 11 августа 2003 года № 960.</w:t>
      </w:r>
    </w:p>
    <w:p>
      <w:pPr>
        <w:pStyle w:val="Normal"/>
        <w:ind w:firstLine="709"/>
        <w:rPr/>
      </w:pPr>
      <w:r>
        <w:rPr/>
        <w:t>Статья 30 Закона "О Государственной границе Российской Федерации" устанавливает следующие полномочия пограничных органов:</w:t>
      </w:r>
    </w:p>
    <w:p>
      <w:pPr>
        <w:pStyle w:val="Normal"/>
        <w:ind w:firstLine="709"/>
        <w:rPr/>
      </w:pPr>
      <w:r>
        <w:rPr/>
        <w:t>Пограничные органы охраняют Государственную границу на суше, море, реках, озерах и иных водоемах, в пунктах пропуска через Государственную границу, а также осуществляют пропуск через Государственную границу. В этих целях они:</w:t>
      </w:r>
    </w:p>
    <w:p>
      <w:pPr>
        <w:pStyle w:val="Normal"/>
        <w:ind w:firstLine="709"/>
        <w:rPr/>
      </w:pPr>
      <w:r>
        <w:rPr/>
        <w:t>обеспечивают всеми имеющимися мерами недопущение противоправного изменения прохождения Государственной границы на местности;</w:t>
      </w:r>
    </w:p>
    <w:p>
      <w:pPr>
        <w:pStyle w:val="Normal"/>
        <w:ind w:firstLine="709"/>
        <w:rPr/>
      </w:pPr>
      <w:r>
        <w:rPr/>
        <w:t>осуществляют контроль за соблюдением имеющих разрешительный или уведомительный характер правил режима Государственной границы, пограничного режима и режима в пунктах пропуска через Государственную границу;</w:t>
      </w:r>
    </w:p>
    <w:p>
      <w:pPr>
        <w:pStyle w:val="Normal"/>
        <w:ind w:firstLine="709"/>
        <w:rPr/>
      </w:pPr>
      <w:r>
        <w:rPr/>
        <w:t>проводят войсковую, разведывательную, контрразведывательную, оперативно-розыскную, режимно-пропускную и военно-техническую деятельность;</w:t>
      </w:r>
    </w:p>
    <w:p>
      <w:pPr>
        <w:pStyle w:val="Normal"/>
        <w:ind w:firstLine="709"/>
        <w:rPr/>
      </w:pPr>
      <w:r>
        <w:rPr/>
        <w:t>осуществляют производство по делам об административных правонарушениях, отнесенным к их ведению законодательством Российской Федерации, в пределах своей компетенции рассматривают эти дела и исполняют постановления по ним;</w:t>
      </w:r>
    </w:p>
    <w:p>
      <w:pPr>
        <w:pStyle w:val="Normal"/>
        <w:ind w:firstLine="709"/>
        <w:rPr/>
      </w:pPr>
      <w:r>
        <w:rPr/>
        <w:t>ведут дознание по делам, отнесенным законодательством Российской Федерации к их ведению;</w:t>
      </w:r>
    </w:p>
    <w:p>
      <w:pPr>
        <w:pStyle w:val="Normal"/>
        <w:ind w:firstLine="709"/>
        <w:rPr/>
      </w:pPr>
      <w:r>
        <w:rPr/>
        <w:t>осуществляют профилактику правонарушений, борьба с которыми входит в компетенцию пограничных органов;</w:t>
      </w:r>
    </w:p>
    <w:p>
      <w:pPr>
        <w:pStyle w:val="Normal"/>
        <w:ind w:firstLine="709"/>
        <w:rPr/>
      </w:pPr>
      <w:r>
        <w:rPr/>
        <w:t>участвуют в деятельности пограничных представителей Российской Федерации;</w:t>
      </w:r>
    </w:p>
    <w:p>
      <w:pPr>
        <w:pStyle w:val="Normal"/>
        <w:ind w:firstLine="709"/>
        <w:rPr/>
      </w:pPr>
      <w:r>
        <w:rPr/>
        <w:t>проводят при необходимости пограничные поиски и операции;</w:t>
      </w:r>
    </w:p>
    <w:p>
      <w:pPr>
        <w:pStyle w:val="Normal"/>
        <w:ind w:firstLine="709"/>
        <w:rPr/>
      </w:pPr>
      <w:r>
        <w:rPr/>
        <w:t>осуществляют контроль в отношении иностранных граждан и лиц без гражданства, въезжающих на территорию Российской Федерации (в том числе лиц, ищущих убежище), а также иностранных граждан и лиц без гражданства, следующих транзитом через территорию Российской Федерации, их идентификацию (сличение документов, удостоверяющих личность, с личностью предъявителя) и учет в пунктах пропуска через Государственную границу. Порядок такого учета и порядок взаимодействия органов пограничного контроля и органов иммиграционного контроля по вопросам учета иностранных граждан и лиц без гражданства, въезжающих на территорию Российской Федерации (в том числе лиц, ищущих убежище), а также иностранных граждан и лиц без гражданства, следующих транзитом через территорию Российской Федерации, определяются Правительством Российской Федерации.</w:t>
      </w:r>
    </w:p>
    <w:p>
      <w:pPr>
        <w:pStyle w:val="Normal"/>
        <w:ind w:firstLine="709"/>
        <w:rPr/>
      </w:pPr>
      <w:r>
        <w:rPr/>
        <w:t>Для разрешения вопросов соблюдения режима государственной границы, урегулирования пограничных инцидентов на определенные участки Государственной границы Правительством Российской Федерации в соответствии с международными договорами Российской Федерации назначаются пограничные представители Российской Федерации (пограничные комиссары, пограничные уполномоченные и их заместители).</w:t>
      </w:r>
    </w:p>
    <w:p>
      <w:pPr>
        <w:pStyle w:val="Normal"/>
        <w:ind w:firstLine="709"/>
        <w:rPr/>
      </w:pPr>
      <w:r>
        <w:rPr/>
        <w:t>Пограничные представители в своей деятельности руководствуются Законом "О Государственной границе Российской Федерации", другими федеральными законами, международными договорами Российской Федерации,</w:t>
      </w:r>
    </w:p>
    <w:p>
      <w:pPr>
        <w:pStyle w:val="Normal"/>
        <w:ind w:firstLine="709"/>
        <w:rPr/>
      </w:pPr>
      <w:r>
        <w:rPr/>
        <w:t>Вопросы и инциденты, не урегулированные пограничными представителями Российской Федерации, разрешаются по дипломатическим каналам.</w:t>
      </w:r>
    </w:p>
    <w:p>
      <w:pPr>
        <w:pStyle w:val="Normal"/>
        <w:ind w:firstLine="709"/>
        <w:rPr/>
      </w:pPr>
      <w:r>
        <w:rPr/>
        <w:t>Подводя итог по вопросу правовых основ государственного управления в пограничной сфере можно сделать следующий вывод: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федеральная служба безопасности составляет основу системы обеспечения безопасности личности, общества и государства в сфере защиты и охраны государственной границы, охраны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.</w:t>
      </w:r>
    </w:p>
    <w:p>
      <w:pPr>
        <w:pStyle w:val="Normal"/>
        <w:ind w:firstLine="709"/>
        <w:rPr/>
      </w:pPr>
      <w:r>
        <w:rPr/>
        <w:t>Федеральная служба безопасности Российской Федерации как основной государственный орган исполнительной власти в сфере охраны государственной границы наделена широкими полномочиями. Эти полномочия охватывают весь спектр интересов государства на государственной границе и в пограничных регионах. Однако для реального их воплощения на практике необходима детализация положений, содержащихся в отсылочных статьях, в подзаконных актах, уточнение субъектов их реализации, конкретизация и сближение с уже действующим законодательством.</w:t>
      </w:r>
    </w:p>
    <w:p>
      <w:pPr>
        <w:pStyle w:val="Normal"/>
        <w:ind w:firstLine="709"/>
        <w:rPr/>
      </w:pPr>
      <w:r>
        <w:rPr/>
        <w:t>Деятельность пограничных органов организуется на основе законодательных актов Российской Федерации, Временного Устава, других нормативных актов ФСБ России, издаваемых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  <w:t>Свою деятельность пограничные органы осуществляют, исходя из характера конкретно складывающейся обстановки на государственной границе и в приграничных районах, экономических, этнических, межнациональных, физико-географических и других условий, в строгом соответствии с Конституцией и внешней политикой России, а также межгосударственными отношениями с сопредельными государствами.</w:t>
      </w:r>
    </w:p>
    <w:p>
      <w:pPr>
        <w:pStyle w:val="Normal"/>
        <w:ind w:firstLine="709"/>
        <w:rPr/>
      </w:pPr>
      <w:r>
        <w:rPr/>
        <w:t>Деятельность пограничных органов федеральной службы безопасности по охране государственной границы направлена на пресечение разведывательно-подрывных действий спецслужб иностранных государств, противоправной деятельности преступных сообществ, организаций, групп и отдельных лиц, действий войсковых подразделений и подразделений сил специальных операций на границе; одиночных, групповых и массовых нарушений режима государственной границы, любых попыток незаконного изменения ее прохождения на местности.</w:t>
      </w:r>
      <w:r>
        <w:br w:type="page"/>
      </w:r>
    </w:p>
    <w:p>
      <w:pPr>
        <w:pStyle w:val="Heading2"/>
        <w:ind w:hanging="0"/>
        <w:rPr/>
      </w:pPr>
      <w:r>
        <w:rPr/>
        <w:t>Глава 2. Правовые основы принципов государственного управления охраной государственной границы Российской Федер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Принципы государственного управления в пограничной сфе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государственного управления, как и для любой иной деятельности характерны определенные принципы.</w:t>
      </w:r>
    </w:p>
    <w:p>
      <w:pPr>
        <w:pStyle w:val="Normal"/>
        <w:ind w:firstLine="709"/>
        <w:rPr/>
      </w:pPr>
      <w:r>
        <w:rPr/>
        <w:t>Принципы государственного управления - это основные руководящие начала, на которых строится и функционирует вся управленческая деятельность и которые могут быть сформулированы в виде определенных правил, закрепляемых правом.</w:t>
      </w:r>
    </w:p>
    <w:p>
      <w:pPr>
        <w:pStyle w:val="Normal"/>
        <w:ind w:firstLine="709"/>
        <w:rPr/>
      </w:pPr>
      <w:r>
        <w:rPr/>
        <w:t>Среди ученых-административистов нет однозначного подхода к решению вопросов о принципах государственного управления. Однако, обобщив все имеющиеся исследования по данному вопросу, можно сделать вывод о том, что, наиболее четко система принципов государственного управления представляется двумя группами - политико-правовой и организационной.</w:t>
      </w:r>
    </w:p>
    <w:p>
      <w:pPr>
        <w:pStyle w:val="Normal"/>
        <w:ind w:firstLine="709"/>
        <w:rPr/>
      </w:pPr>
      <w:r>
        <w:rPr/>
        <w:t>Названия данных групп определяют характер объединенных ими принципов. Политико-правовые принципы основаны на требованиях, возникающих в связи с политическим режимом, устройством и т.п., основаны на действующих правовых нормах, но, по сути, изменчивы. Организационные принципы являются сущностно необходимыми для реализации задач государственного управления и указывают на его структуру.</w:t>
      </w:r>
    </w:p>
    <w:p>
      <w:pPr>
        <w:pStyle w:val="Normal"/>
        <w:ind w:firstLine="709"/>
        <w:rPr/>
      </w:pPr>
      <w:r>
        <w:rPr/>
        <w:t>В группу политико-правовых принципов государственного управления входят:</w:t>
      </w:r>
    </w:p>
    <w:p>
      <w:pPr>
        <w:pStyle w:val="Normal"/>
        <w:ind w:firstLine="709"/>
        <w:rPr/>
      </w:pPr>
      <w:r>
        <w:rPr/>
        <w:t>широкое участие граждан в государственном управлении (народовластие);</w:t>
      </w:r>
    </w:p>
    <w:p>
      <w:pPr>
        <w:pStyle w:val="Normal"/>
        <w:ind w:firstLine="709"/>
        <w:rPr/>
      </w:pPr>
      <w:r>
        <w:rPr/>
        <w:t>федерализм;</w:t>
      </w:r>
    </w:p>
    <w:p>
      <w:pPr>
        <w:pStyle w:val="Normal"/>
        <w:ind w:firstLine="709"/>
        <w:rPr/>
      </w:pPr>
      <w:r>
        <w:rPr/>
        <w:t>законность;</w:t>
      </w:r>
    </w:p>
    <w:p>
      <w:pPr>
        <w:pStyle w:val="Normal"/>
        <w:ind w:firstLine="709"/>
        <w:rPr/>
      </w:pPr>
      <w:r>
        <w:rPr/>
        <w:t>плановость (планирование и учет).</w:t>
      </w:r>
    </w:p>
    <w:p>
      <w:pPr>
        <w:pStyle w:val="Normal"/>
        <w:ind w:firstLine="709"/>
        <w:rPr/>
      </w:pPr>
      <w:r>
        <w:rPr/>
        <w:t>Ряд принципов, на основе которых осуществляется государственное управление, имеет прямое отношение к организации аппарата управления, его связей с подведомственными объектами и управляемыми. Они также как и политико-правовые принципы находят воплощение практически во всех областях государственного управления. К их числу относят, как правило: отраслевой, территориальный, функциональный принципы.</w:t>
      </w:r>
    </w:p>
    <w:p>
      <w:pPr>
        <w:pStyle w:val="Normal"/>
        <w:ind w:firstLine="709"/>
        <w:rPr/>
      </w:pPr>
      <w:r>
        <w:rPr/>
        <w:t>Пограничные органы федеральной службы безопасности осуществляют свою деятельность на основе законности, обеспечивают охрану правопорядка, интересов общества, прав и свобод граждан в пограничной сфере.</w:t>
      </w:r>
    </w:p>
    <w:p>
      <w:pPr>
        <w:pStyle w:val="Normal"/>
        <w:ind w:firstLine="709"/>
        <w:rPr/>
      </w:pPr>
      <w:r>
        <w:rPr/>
        <w:t>Соблюдение законности означает, что:</w:t>
      </w:r>
    </w:p>
    <w:p>
      <w:pPr>
        <w:pStyle w:val="Normal"/>
        <w:ind w:firstLine="709"/>
        <w:rPr/>
      </w:pPr>
      <w:r>
        <w:rPr/>
        <w:t>1) органы управления не должны выходить за пределы требований закона при издании ими нормативных актов и совершении иных действий управленческого характера;</w:t>
      </w:r>
    </w:p>
    <w:p>
      <w:pPr>
        <w:pStyle w:val="Normal"/>
        <w:ind w:firstLine="709"/>
        <w:rPr/>
      </w:pPr>
      <w:r>
        <w:rPr/>
        <w:t>2) гарантируются и охраняются права и законные интересы граждан, общественных организаций, предприятий и учреждений, нижестоящих звеньев аппарата управления;</w:t>
      </w:r>
    </w:p>
    <w:p>
      <w:pPr>
        <w:pStyle w:val="Normal"/>
        <w:ind w:firstLine="709"/>
        <w:rPr/>
      </w:pPr>
      <w:r>
        <w:rPr/>
        <w:t>3) установлена строгая ответственность всех участников управленческих отношений за нарушения требований закона;</w:t>
      </w:r>
    </w:p>
    <w:p>
      <w:pPr>
        <w:pStyle w:val="Normal"/>
        <w:ind w:firstLine="709"/>
        <w:rPr/>
      </w:pPr>
      <w:r>
        <w:rPr/>
        <w:t>4) обеспечивается развитие правового режима в сфере государственного управления, правовой основы его практического осуществления.</w:t>
      </w:r>
    </w:p>
    <w:p>
      <w:pPr>
        <w:pStyle w:val="Normal"/>
        <w:ind w:firstLine="709"/>
        <w:rPr/>
      </w:pPr>
      <w:r>
        <w:rPr/>
        <w:t>Должностные лица, органы государственного управления в пограничной сфере обязаны соблюдать Конституцию и законы Российской Федерации.</w:t>
      </w:r>
    </w:p>
    <w:p>
      <w:pPr>
        <w:pStyle w:val="Normal"/>
        <w:ind w:firstLine="709"/>
        <w:rPr/>
      </w:pPr>
      <w:r>
        <w:rPr/>
        <w:t>Принцип федерализма проявляется в системе органов управления, в их взаимодействии и компетенции. Органы государственного управления в пограничной сфере осуществляют также свою служебную деятельность на принципе федерализма.</w:t>
      </w:r>
    </w:p>
    <w:p>
      <w:pPr>
        <w:pStyle w:val="Normal"/>
        <w:ind w:firstLine="709"/>
        <w:rPr/>
      </w:pPr>
      <w:r>
        <w:rPr/>
        <w:t>С учетом федеративной структуры России действуют федеральные органы управления и органы управления в субъектах, каждый из которых имеет свою систему органов исполнительной власти. Следует учитывать, что принцип федерализма реализуется на основании разделения полномочий субъектов и Федерации. Это означает, что конституционным или законодательным путем проводится разграничение предметов ведения и полномочий (т.е. компетенции) между федеральными исполнительными органами и аналогичными органами субъектов федерации. Важная роль при этом принадлежит Федеративному договору и иным договорам о разграничении предметов ведения и полномочий (ст.11 Конституции Российской Федерации). Так, отнесение функции обеспечения безопасности государства к ведению Федерации исключает возможность создания собственных органов безопасности в республиках и иных субъектах Российской Федерации.</w:t>
      </w:r>
    </w:p>
    <w:p>
      <w:pPr>
        <w:pStyle w:val="Normal"/>
        <w:ind w:firstLine="709"/>
        <w:rPr/>
      </w:pPr>
      <w:r>
        <w:rPr/>
        <w:t>Плановость как принцип государственного управления проявляется в плановой организации общественной жизни: обеспечение комплексного экономического и социального развития на территории всех субъектов Федерации осуществляется на основе государственных программ экономического и социального развития Российской Федерации, бюджетного планирования. Органы государственного управления в сфере защиты государственной границы непосредственно участвуют в осуществлении этого планирования, составлении и реализации планов и программ.</w:t>
      </w:r>
    </w:p>
    <w:p>
      <w:pPr>
        <w:pStyle w:val="Normal"/>
        <w:ind w:firstLine="709"/>
        <w:rPr/>
      </w:pPr>
      <w:r>
        <w:rPr/>
        <w:t>Отраслевой принцип выступает в качестве ведущего в организации управления. Например, система государственного управления разбита на определенные управленческие отрасли (отрасль - совокупность управленческих отношений или производств, обладающих общностью производимой продукции, технологии и удовлетворяемых потребностей, основных фондов и профессиональных навыков сотрудников), наибольшее число органов государственного управления в центре и на местах имеет отраслевую компетенцию (например, большинство федеральных министерств и министерств субъектов федерации, отраслевые управления и отделы местной администрации и т.д.).</w:t>
      </w:r>
    </w:p>
    <w:p>
      <w:pPr>
        <w:pStyle w:val="Normal"/>
        <w:ind w:firstLine="709"/>
        <w:rPr/>
      </w:pPr>
      <w:r>
        <w:rPr/>
        <w:t>В конкретном управленческом варианте отрасль государственного управления может характеризоваться через систему министерства, как основного звена отраслевого государственного управления. Указанную систему составляют: данное федеральное министерство, соответствующие ему министерство республик в составе Российской Федерации, одноименные местные отраслевые органы, а также предприятия, учреждения и организации, отнесенные к этому отраслевому профилю. Исходя из этого, отраслевой принцип предполагает наличие единого организационного центра, которому по вертикальной линии подчинена вся совокупность звеньев внутриотраслевого характера, т.е. нижестоящие органы управления, предприятия, учреждения и организации. Он призван осуществлять централизованное руководство отраслевыми комплексами, единообразное решение общих для этих комплексов вопросов, наиболее полный учет особенностей и потребностей каждого из них.</w:t>
      </w:r>
    </w:p>
    <w:p>
      <w:pPr>
        <w:pStyle w:val="Normal"/>
        <w:ind w:firstLine="709"/>
        <w:rPr/>
      </w:pPr>
      <w:r>
        <w:rPr/>
        <w:t>Отраслевой принцип - выражение отраслевой специализации государственного управления, в рамках которой соответствующие органы исполнительной власти должны профессионально обеспечивать организацию совершенно конкретного вида или направления деятельности. Так, пограничные органы федеральной службы безопасности осуществляют свою деятельность в сфере защиты и охраны государственной границы Российской Федерации.</w:t>
      </w:r>
    </w:p>
    <w:p>
      <w:pPr>
        <w:pStyle w:val="Normal"/>
        <w:ind w:firstLine="709"/>
        <w:rPr/>
      </w:pPr>
      <w:r>
        <w:rPr/>
        <w:t>Территориальный принцип в отличие от отраслевого, выражающего структуру государственного управления по вертикали (совокупность вертикально построенных комплексов), по существу есть его горизонтальный срез. Он учитывает расположение предприятий, учреждений и организаций различного отраслевого профиля на определенной территории - город, район, область, край, республика и т.п. Это различные административно-территориальные и национально-государственные образования, в рамках которых действуют органы исполнительной власти и подчиненные им территориальные органы управления.</w:t>
      </w:r>
    </w:p>
    <w:p>
      <w:pPr>
        <w:pStyle w:val="Normal"/>
        <w:ind w:firstLine="709"/>
        <w:rPr/>
      </w:pPr>
      <w:r>
        <w:rPr/>
        <w:t>Так, именно в соответствии с территориальным принципом федеральная служба безопасности осуществляет свою деятельность на различных уровнях: федеральным органом исполнительной власти является Федеральная служба безопасности Российской Федерации, а "на местах" обеспечением безопасности осуществляют должностные лица территориальных и пограничных органов федеральной службы безопасности.</w:t>
      </w:r>
    </w:p>
    <w:p>
      <w:pPr>
        <w:pStyle w:val="Normal"/>
        <w:ind w:firstLine="709"/>
        <w:rPr/>
      </w:pPr>
      <w:r>
        <w:rPr/>
        <w:t>Функциональный принцип обеспечивает в системе государственного управления межотраслевые начала. Его назначение - преодоление несогласованности действий различных органов исполнительной власти.</w:t>
      </w:r>
    </w:p>
    <w:p>
      <w:pPr>
        <w:pStyle w:val="Normal"/>
        <w:ind w:firstLine="709"/>
        <w:rPr/>
      </w:pPr>
      <w:r>
        <w:rPr/>
        <w:t>Понятно, например, что органы безопасности не должны заниматься вопросами сельского хозяйства или поддержания общественного порядка. Именно необходимость обеспечения невмешательства в дела иных органов власти и одновременно стремление к устранению дублирования полномочий явились основой проводимых преобразований в системе органов исполнительной власти, составляющих основу административной реформы, начавшейся в 2002 год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Правовое регулирование государственного управления в пограничной сфе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крытие сущности правового регулирования государственного управления в пограничной сфере предполагает, прежде всего, уяснение понятия "правовое регулирование" вообще. Исходя из того положения, что правовое регулирование представляет собой единство социологического, нормативного и практического аспектов можно согласиться с мнением Г.В. Атаманчука, который, определяет правовое регулирование как деятельность государства (уполномоченных им органов) по изданию юридических норм (правил) поведения людей, обязательных в исполнении, которое обеспечивается возможностями общественного мнения и государственного аппарата. Это требования государства - властной силы общества, и необходимы они для упорядочения общественной жизнедеятельности. Соответственно, они должны быть объективно обусловлены, субъективно обоснованы и социально эффективны, системно организованы и непременно практически реализовываться. Правовое регулирование в разных сферах общественной жизни имеет свою специфику, что следует учитывать при его анализе и оценке. Свою особенность несет в себе и правовое регулирование государственного управления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ind w:firstLine="709"/>
        <w:rPr/>
      </w:pPr>
      <w:r>
        <w:rPr/>
        <w:t>Как было отмечено, пограничные органы федеральной службы безопасности осуществляют свою деятельность на основе принципов законности, федерализма, защиты интересов общества, прав и свобод граждан в пограничной сфере. Правовое регулирование данных принципов нашли свое отражение в первую очередь в Конституции Российской Федерации, которая устанавливает что Российская Федерация - суверенное федеративное государство. Кроме того, провозгласившей наше Отечество суверенным, демократическим, правовым государством, в котором многонациональный народ осуществляет свою власть непосредственно, а также через органы государственной власти и местного самоуправления.</w:t>
      </w:r>
    </w:p>
    <w:p>
      <w:pPr>
        <w:pStyle w:val="Normal"/>
        <w:ind w:firstLine="709"/>
        <w:rPr/>
      </w:pPr>
      <w:r>
        <w:rPr/>
        <w:t>Статья 5 Закона Российской Федерации "О безопасности"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 xml:space="preserve"> устанавливает, что основными принципами обеспечения безопасности являются:</w:t>
      </w:r>
    </w:p>
    <w:p>
      <w:pPr>
        <w:pStyle w:val="Normal"/>
        <w:ind w:firstLine="709"/>
        <w:rPr/>
      </w:pPr>
      <w:r>
        <w:rPr/>
        <w:t>законность;</w:t>
      </w:r>
    </w:p>
    <w:p>
      <w:pPr>
        <w:pStyle w:val="Normal"/>
        <w:ind w:firstLine="709"/>
        <w:rPr/>
      </w:pPr>
      <w:r>
        <w:rPr/>
        <w:t>соблюдение баланса жизненно важных интересов личности, общества и государства;</w:t>
      </w:r>
    </w:p>
    <w:p>
      <w:pPr>
        <w:pStyle w:val="Normal"/>
        <w:ind w:firstLine="709"/>
        <w:rPr/>
      </w:pPr>
      <w:r>
        <w:rPr/>
        <w:t>взаимная ответственность личности, общества и государства по обеспечению безопасности;</w:t>
      </w:r>
    </w:p>
    <w:p>
      <w:pPr>
        <w:pStyle w:val="Normal"/>
        <w:ind w:firstLine="709"/>
        <w:rPr/>
      </w:pPr>
      <w:r>
        <w:rPr/>
        <w:t>интеграция с международными системами безопасности.</w:t>
      </w:r>
    </w:p>
    <w:p>
      <w:pPr>
        <w:pStyle w:val="Normal"/>
        <w:ind w:firstLine="709"/>
        <w:rPr/>
      </w:pPr>
      <w:r>
        <w:rPr/>
        <w:t>Деятельность федеральной службы безопасности осуществляется на основе следующих принципов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:</w:t>
      </w:r>
    </w:p>
    <w:p>
      <w:pPr>
        <w:pStyle w:val="Normal"/>
        <w:ind w:firstLine="709"/>
        <w:rPr/>
      </w:pPr>
      <w:r>
        <w:rPr/>
        <w:t>законность;</w:t>
      </w:r>
    </w:p>
    <w:p>
      <w:pPr>
        <w:pStyle w:val="Normal"/>
        <w:ind w:firstLine="709"/>
        <w:rPr/>
      </w:pPr>
      <w:r>
        <w:rPr/>
        <w:t>уважение и соблюдение прав и свобод человека и гражданина;</w:t>
      </w:r>
    </w:p>
    <w:p>
      <w:pPr>
        <w:pStyle w:val="Normal"/>
        <w:ind w:firstLine="709"/>
        <w:rPr/>
      </w:pPr>
      <w:r>
        <w:rPr/>
        <w:t>гуманизм;</w:t>
      </w:r>
    </w:p>
    <w:p>
      <w:pPr>
        <w:pStyle w:val="Normal"/>
        <w:ind w:firstLine="709"/>
        <w:rPr/>
      </w:pPr>
      <w:r>
        <w:rPr/>
        <w:t>единство системы органов федеральной службы безопасности, а также централизация управления ими;</w:t>
      </w:r>
    </w:p>
    <w:p>
      <w:pPr>
        <w:pStyle w:val="Normal"/>
        <w:ind w:firstLine="709"/>
        <w:rPr/>
      </w:pPr>
      <w:r>
        <w:rPr/>
        <w:t>конспирация, сочетание гласных и негласных методов и средств деятельности.</w:t>
      </w:r>
    </w:p>
    <w:p>
      <w:pPr>
        <w:pStyle w:val="Normal"/>
        <w:ind w:firstLine="709"/>
        <w:rPr/>
      </w:pPr>
      <w:r>
        <w:rPr/>
        <w:t>В центре правового регулирования принципов, на основе которых осуществляется государственное управление в пограничной сфере, находится законодательство, имеющее прямое отношение к организации аппарата управления в данной области и регламентирующее его правовой статус. Такие принципы государственного управления в пограничной сфере как отраслевой, территориальный, функциональный принципы нашли свое отражение в Законах Российской Федерации: "О безопасности", "О Федеральной службе безопасности", "О Государственной границе Российской Федерации".</w:t>
      </w:r>
    </w:p>
    <w:p>
      <w:pPr>
        <w:pStyle w:val="Normal"/>
        <w:ind w:firstLine="709"/>
        <w:rPr/>
      </w:pPr>
      <w:r>
        <w:rPr/>
        <w:t xml:space="preserve">Закон Российской Федерации "О безопасности" установил что, для создания и поддержания необходимого уровня защищенности объектов безопасности в Российской Федерации разрабатывается система правовых норм, регулирующих отношения в сфере безопасности, определяются основные направления деятельности органов государственной власти и управления в данной области, формируются или преобразуются органы обеспечения безопасности и механизм контроля и надзора за их деятельностью. 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firstLine="709"/>
        <w:rPr/>
      </w:pPr>
      <w:r>
        <w:rPr/>
        <w:t>Раздел 4 Закона Российской Федерации "О Государственной границе Российской Федерации", в свою очередь, устанавливает полномочия органов государственной власти в сфере защиты государственной границы.</w:t>
      </w:r>
    </w:p>
    <w:p>
      <w:pPr>
        <w:pStyle w:val="Normal"/>
        <w:ind w:firstLine="709"/>
        <w:rPr/>
      </w:pPr>
      <w:r>
        <w:rPr/>
        <w:t>Функциональный принцип государственного управления в пограничной сфере отражен в Законе Российской Федерации "О федеральной службе безопасности". Так, глава 2 закона определяет основные направления деятельности органов федеральной службы безопасности, среди которых контрразведывательная деятельность, борьба с терроризмом, борьба с преступностью, разведывательная деятельность, пограничная деятельность.</w:t>
      </w:r>
    </w:p>
    <w:p>
      <w:pPr>
        <w:pStyle w:val="Normal"/>
        <w:ind w:firstLine="709"/>
        <w:rPr/>
      </w:pPr>
      <w:r>
        <w:rPr/>
        <w:t>Рассматривая правовое регулирование реализации принципов государственного управления в пограничной сфере, следует отвести особое значение указам Президента Российской Федерации. Согласно Конституции Российской Федерации 1993 г. обширные полномочия по правовому регулированию многих государственно-управленческих элементов и их взаимосвязей принадлежат Президенту Российской Федерации как главе государства (см. ст.83, 85, 87, 88). Его указы по предметам ведения имеют нормативный характер. Хотя они и подзаконны по своей юридической природе, но часто в условиях отсутствия необходимых законов играют роль первичных, "установительных" правовых нормативных актов. Весьма значимы для государственного управления указы и распоряжения Президента Российской Федерации по формированию системы органов исполнительной власти, назначению их руководителей, а также по кадровым перемещениям в рамках перечня государственных должностей, отнесенных к его ведению. Так, Указом Президента Российской Федерации обозначены принципы пограничной политики Российской Федерации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:</w:t>
      </w:r>
    </w:p>
    <w:p>
      <w:pPr>
        <w:pStyle w:val="Normal"/>
        <w:ind w:firstLine="709"/>
        <w:rPr/>
      </w:pPr>
      <w:r>
        <w:rPr/>
        <w:t>взаимное уважение суверенитета, территориальной целостности государств и нерушимости границ;</w:t>
      </w:r>
    </w:p>
    <w:p>
      <w:pPr>
        <w:pStyle w:val="Normal"/>
        <w:ind w:firstLine="709"/>
        <w:rPr/>
      </w:pPr>
      <w:r>
        <w:rPr/>
        <w:t>приоритет национальных интересов Российской Федерации в пограничном пространстве, комплексный подход к их реализации и защите;</w:t>
      </w:r>
    </w:p>
    <w:p>
      <w:pPr>
        <w:pStyle w:val="Normal"/>
        <w:ind w:firstLine="709"/>
        <w:rPr/>
      </w:pPr>
      <w:r>
        <w:rPr/>
        <w:t>мирное разрешение пограничных вопросов;</w:t>
      </w:r>
    </w:p>
    <w:p>
      <w:pPr>
        <w:pStyle w:val="Normal"/>
        <w:ind w:firstLine="709"/>
        <w:rPr/>
      </w:pPr>
      <w:r>
        <w:rPr/>
        <w:t>уважение прав и свобод человека и гражданина.</w:t>
      </w:r>
    </w:p>
    <w:p>
      <w:pPr>
        <w:pStyle w:val="Normal"/>
        <w:ind w:firstLine="709"/>
        <w:rPr/>
      </w:pPr>
      <w:r>
        <w:rPr/>
        <w:t>В Указе Президента Российской Федерации от 9 марта 2004 г. № 314 "О системе и структуре федеральных органов исполнительной власти" отражен функциональный принцип государственного управления, где обозначены функции исполнительной власти, подразделенной на федеральные министерства, федеральные службы и федеральные агентства.</w:t>
      </w:r>
    </w:p>
    <w:p>
      <w:pPr>
        <w:pStyle w:val="Normal"/>
        <w:ind w:firstLine="709"/>
        <w:rPr/>
      </w:pPr>
      <w:r>
        <w:rPr/>
        <w:t>Кроме того, структура федеральных органов исполнительной власти утверждена Указом Президента РФ от 12 мая 2008 г. N 724.</w:t>
      </w:r>
    </w:p>
    <w:p>
      <w:pPr>
        <w:pStyle w:val="Normal"/>
        <w:ind w:firstLine="709"/>
        <w:rPr/>
      </w:pPr>
      <w:r>
        <w:rPr/>
        <w:t>Структура Федеральной службы безопасности Российской Федерации, определена Положением о ФСБ России. Она имеет в своем составе службы, департаменты, управления и другие подразделения, непосредственно реализующие направления деятельности органов федеральной службы безопасности, а также подразделения, исполняющие управленческие функции. Кроме того, в нее входят:</w:t>
      </w:r>
    </w:p>
    <w:p>
      <w:pPr>
        <w:pStyle w:val="Normal"/>
        <w:ind w:firstLine="709"/>
        <w:rPr/>
      </w:pPr>
      <w:r>
        <w:rPr/>
        <w:t>Управления (отделы) ФСБ России по отдельным регионам и субъектам Российской Федерации (территориальные органы безопасности).</w:t>
      </w:r>
    </w:p>
    <w:p>
      <w:pPr>
        <w:pStyle w:val="Normal"/>
        <w:ind w:firstLine="709"/>
        <w:rPr/>
      </w:pPr>
      <w:r>
        <w:rPr/>
        <w:t>Управления (отделы) ФСБ России в Вооруженных Силах Российской Федерации, других войсках и воинских формированиях, а также в их органах управления (органы безопасности в войсках)</w:t>
      </w:r>
    </w:p>
    <w:p>
      <w:pPr>
        <w:pStyle w:val="Normal"/>
        <w:ind w:firstLine="709"/>
        <w:rPr/>
      </w:pPr>
      <w:r>
        <w:rPr/>
        <w:t>Управления (отряды, отделы) ФСБ России по пограничной службе (пограничные органы)</w:t>
      </w:r>
    </w:p>
    <w:p>
      <w:pPr>
        <w:pStyle w:val="Normal"/>
        <w:ind w:firstLine="709"/>
        <w:rPr/>
      </w:pPr>
      <w:r>
        <w:rPr/>
        <w:t>Другие управления (отделы) ФСБ России, осуществляющие отдельные полномочия ФСБ России или обеспечивающие деятельность органов федеральной службы безопасности (другие органы безопасности)</w:t>
      </w:r>
    </w:p>
    <w:p>
      <w:pPr>
        <w:pStyle w:val="Normal"/>
        <w:ind w:firstLine="709"/>
        <w:rPr/>
      </w:pPr>
      <w:r>
        <w:rPr/>
        <w:t xml:space="preserve">Авиационные подразделения, центры специальной подготовки, подразделения специального назначения, предприятия, образовательные учреждения, научно-исследовательские, экспертные, судебно-экспертные, военно-медицинские и военно-строительные подразделения и иные учреждения и подразделения, предназначенные для обеспечения деятельности федеральной службы безопасности. 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ind w:firstLine="709"/>
        <w:rPr/>
      </w:pPr>
      <w:r>
        <w:rPr/>
        <w:t>Важное значение, среди правового регулирования государственного управления в пограничной сфере отводится подзаконным правовым нормативным актам</w:t>
      </w:r>
      <w:r>
        <w:rPr>
          <w:b/>
          <w:bCs/>
        </w:rPr>
        <w:t>,</w:t>
      </w:r>
      <w:r>
        <w:rPr/>
        <w:t xml:space="preserve"> это главным образом постановления Правительства Российской Федерации, в которых устанавливаются правовые статусы, а также нормы (правила) ведения различных управленческих дел.</w:t>
      </w:r>
    </w:p>
    <w:p>
      <w:pPr>
        <w:pStyle w:val="Normal"/>
        <w:ind w:firstLine="709"/>
        <w:rPr/>
      </w:pPr>
      <w:r>
        <w:rPr/>
        <w:t xml:space="preserve">Например, функциональный и отраслевые принципы государственного управления отражены в Положении о применении средств и методов контроля при осуществлении пропуска лиц, транспортных средств, грузов, товаров и животных через государственную границу Российской Федерации. 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 xml:space="preserve"> Данное Положение определяет средства и методы контроля, используемые подразделениями федеральных органов исполнительной власти при осуществлении пограничного, иммиграционного, санитарно-карантинного, ветеринарного, фитосанитарного и транспортного контроля в пунктах пропуска через государственную границу Российской Федерации (далее - пункты пропуска через государственную границу), а также порядок их применения.</w:t>
      </w:r>
    </w:p>
    <w:p>
      <w:pPr>
        <w:pStyle w:val="Normal"/>
        <w:ind w:firstLine="709"/>
        <w:rPr/>
      </w:pPr>
      <w:r>
        <w:rPr/>
        <w:t>Немаловажная роль в данном вопросе принадлежит нормативным правовым актам министерств и ведомств</w:t>
      </w:r>
      <w:r>
        <w:rPr>
          <w:rStyle w:val="FootnoteCharacters"/>
          <w:rStyle w:val="FootnoteAnchor"/>
          <w:color w:val="000000"/>
        </w:rPr>
        <w:footnoteReference w:id="20"/>
      </w:r>
      <w:r>
        <w:rPr/>
        <w:t xml:space="preserve">. Так, в Положении о ФСБ России среди основных функций Федеральной службы безопасности Российской Федерации отражено нормативно-правовое регулирование, а также разработка и реализация государственных программ. 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ind w:firstLine="709"/>
        <w:rPr/>
      </w:pPr>
      <w:r>
        <w:rPr/>
        <w:t>Правовое регулирование принципов управления в пограничной сфере регламентировано Конституцией Российской Федерации, законодательством, имеющим прямое отношение к организации аппарата управления в данной области и регламентирующее его правовой статус. Кроме того, оно может осуществляться также актами глав и правительств (администраций) субъектов Федерации, которые в соответствии с конституциями и уставами регулируют правовые статусы и другие вопросы государственного управления в пограничной сфере на своей территории, а также ведомственные нормативные акт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я исследование темы в рамках настоящей работы, считаем, что поставленная цель достигнута, а задачи решены, это в свою очередь позволило автору прийти к ряду выводов.</w:t>
      </w:r>
    </w:p>
    <w:p>
      <w:pPr>
        <w:pStyle w:val="Normal"/>
        <w:ind w:firstLine="709"/>
        <w:rPr/>
      </w:pPr>
      <w:r>
        <w:rPr/>
        <w:t>В самом общем виде управление представляет собой целенаправленное воздействие на систему, в результате которого достигается упорядоченность системы, ее развитие в соответствии с поставленными перед ней общими задачами или целями.</w:t>
      </w:r>
    </w:p>
    <w:p>
      <w:pPr>
        <w:pStyle w:val="Normal"/>
        <w:ind w:firstLine="709"/>
        <w:rPr/>
      </w:pPr>
      <w:r>
        <w:rPr/>
        <w:t>Это воздействие по своей сути целенаправленно, т.е. оно должно обеспечить нормальное функционирование определенной системы (либо биологической, либо технологической, либо социальной);</w:t>
      </w:r>
    </w:p>
    <w:p>
      <w:pPr>
        <w:pStyle w:val="Normal"/>
        <w:ind w:firstLine="709"/>
        <w:rPr/>
      </w:pPr>
      <w:r>
        <w:rPr/>
        <w:t>Государственное управление</w:t>
      </w:r>
      <w:r>
        <w:rPr>
          <w:b/>
          <w:bCs/>
        </w:rPr>
        <w:t xml:space="preserve"> - </w:t>
      </w:r>
      <w:r>
        <w:rPr/>
        <w:t>властное воздействие на поведение людей, находящихся в юрисдикции государства, в целях воплощения основных направлений и целей государственной политики, осуществляемое в форме исполнительной и распорядительной деятельности специально образованных управляющих органов государства.</w:t>
      </w:r>
    </w:p>
    <w:p>
      <w:pPr>
        <w:pStyle w:val="Normal"/>
        <w:ind w:firstLine="709"/>
        <w:rPr/>
      </w:pPr>
      <w:r>
        <w:rPr/>
        <w:t>Специфическими признаками государственного управления являются:</w:t>
      </w:r>
    </w:p>
    <w:p>
      <w:pPr>
        <w:pStyle w:val="Normal"/>
        <w:ind w:firstLine="709"/>
        <w:rPr/>
      </w:pPr>
      <w:r>
        <w:rPr/>
        <w:t>вертикальность системы исполнительно-распорядительных органов;</w:t>
      </w:r>
    </w:p>
    <w:p>
      <w:pPr>
        <w:pStyle w:val="Normal"/>
        <w:ind w:firstLine="709"/>
        <w:rPr/>
      </w:pPr>
      <w:r>
        <w:rPr/>
        <w:t>реализация принадлежащих этим субъектам юридически властных полномочий в административном, т.е. во внесудебном порядке;</w:t>
      </w:r>
    </w:p>
    <w:p>
      <w:pPr>
        <w:pStyle w:val="Normal"/>
        <w:ind w:firstLine="709"/>
        <w:rPr/>
      </w:pPr>
      <w:r>
        <w:rPr/>
        <w:t>предусмотренная действующим законодательством возможность административного правотворчества (сочетание правоприменения с правоустановлением);</w:t>
      </w:r>
    </w:p>
    <w:p>
      <w:pPr>
        <w:pStyle w:val="Normal"/>
        <w:ind w:firstLine="709"/>
        <w:rPr/>
      </w:pPr>
      <w:r>
        <w:rPr/>
        <w:t>включение в механизм государственного управления не только исполнительно-распорядительных органов, но и всех иных звеньев управленческого аппарата (например, администрации государственных предприятий).</w:t>
      </w:r>
    </w:p>
    <w:p>
      <w:pPr>
        <w:pStyle w:val="Normal"/>
        <w:ind w:firstLine="709"/>
        <w:rPr/>
      </w:pPr>
      <w:r>
        <w:rPr/>
        <w:t>В целом, можно отметить, что государственное управление и осуществляющие его функции государственные органы - составная часть единого механизма государственной власти.</w:t>
      </w:r>
    </w:p>
    <w:p>
      <w:pPr>
        <w:pStyle w:val="Normal"/>
        <w:ind w:firstLine="709"/>
        <w:rPr/>
      </w:pPr>
      <w:r>
        <w:rPr/>
        <w:t>Управление в области защиты и охраны Государственной границы представляет собой целенаправленное воздействие государственных органов и их должностных лиц, в пределах возложенных полномочий, на систему органов исполнительной власти в целях организации эффективной исполнительно-распорядительной деятельности по защите и охране Государственной границы.</w:t>
      </w:r>
    </w:p>
    <w:p>
      <w:pPr>
        <w:pStyle w:val="Normal"/>
        <w:ind w:firstLine="709"/>
        <w:rPr/>
      </w:pPr>
      <w:r>
        <w:rPr/>
        <w:t>Содержание государственного управления в пограничной сфере состоит в непосредственном воплощении в жизнь государственной пограничной политики органами государственной власти, в результате реализации законодательно закрепленных полномочий в области защиты и охраны государственной границы.</w:t>
      </w:r>
    </w:p>
    <w:p>
      <w:pPr>
        <w:pStyle w:val="Normal"/>
        <w:ind w:firstLine="709"/>
        <w:rPr/>
      </w:pPr>
      <w:r>
        <w:rPr/>
        <w:t>Головным (координационным) федеральным органом исполнительной власти в сфере охраны государственной границы является Федеральная служба безопасности Российской Федерации.</w:t>
      </w:r>
    </w:p>
    <w:p>
      <w:pPr>
        <w:pStyle w:val="Normal"/>
        <w:ind w:firstLine="709"/>
        <w:rPr/>
      </w:pPr>
      <w:r>
        <w:rPr/>
        <w:t>Пограничные органы Федеральной службы безопасности как составная часть сил обеспечения национальной безопасности Российской Федерации также участвует в охране исключительной экономической зоны Российской Федерации, а в случае необходимости привлекаются к обороне государства с применением всех средств вооруженной борьбы, состоящих на их вооружении.</w:t>
      </w:r>
    </w:p>
    <w:p>
      <w:pPr>
        <w:pStyle w:val="Normal"/>
        <w:ind w:firstLine="709"/>
        <w:rPr/>
      </w:pPr>
      <w:r>
        <w:rPr/>
        <w:t>Пограничные органы федеральной службы безопасности осуществляют свою деятельность на основе следующих принципов:</w:t>
      </w:r>
    </w:p>
    <w:p>
      <w:pPr>
        <w:pStyle w:val="Normal"/>
        <w:ind w:firstLine="709"/>
        <w:rPr/>
      </w:pPr>
      <w:r>
        <w:rPr/>
        <w:t>1. Принципы, касающиеся отношений государства и человека, и закрепляет такие основополагающие идеи как:</w:t>
      </w:r>
    </w:p>
    <w:p>
      <w:pPr>
        <w:pStyle w:val="Normal"/>
        <w:ind w:firstLine="709"/>
        <w:rPr/>
      </w:pPr>
      <w:r>
        <w:rPr/>
        <w:t>законность;</w:t>
      </w:r>
    </w:p>
    <w:p>
      <w:pPr>
        <w:pStyle w:val="Normal"/>
        <w:ind w:firstLine="709"/>
        <w:rPr/>
      </w:pPr>
      <w:r>
        <w:rPr/>
        <w:t>гуманизм;</w:t>
      </w:r>
    </w:p>
    <w:p>
      <w:pPr>
        <w:pStyle w:val="Normal"/>
        <w:ind w:firstLine="709"/>
        <w:rPr/>
      </w:pPr>
      <w:r>
        <w:rPr/>
        <w:t>уважение и соблюдение прав и свобод человека и гражданина.</w:t>
      </w:r>
    </w:p>
    <w:p>
      <w:pPr>
        <w:pStyle w:val="Normal"/>
        <w:ind w:firstLine="709"/>
        <w:rPr/>
      </w:pPr>
      <w:r>
        <w:rPr/>
        <w:t>2. Принципы связанные с международной деятельностью:</w:t>
      </w:r>
    </w:p>
    <w:p>
      <w:pPr>
        <w:pStyle w:val="Normal"/>
        <w:ind w:firstLine="709"/>
        <w:rPr/>
      </w:pPr>
      <w:r>
        <w:rPr/>
        <w:t>уважение суверенитета, территориальной целостности государств и нерушимости их границ;</w:t>
      </w:r>
    </w:p>
    <w:p>
      <w:pPr>
        <w:pStyle w:val="Normal"/>
        <w:ind w:firstLine="709"/>
        <w:rPr/>
      </w:pPr>
      <w:r>
        <w:rPr/>
        <w:t>мирное разрешение пограничных споров;</w:t>
      </w:r>
    </w:p>
    <w:p>
      <w:pPr>
        <w:pStyle w:val="Normal"/>
        <w:ind w:firstLine="709"/>
        <w:rPr/>
      </w:pPr>
      <w:r>
        <w:rPr/>
        <w:t>взаимовыгодное всестороннее сотрудничество с аналогичными службами иностранных государств;</w:t>
      </w:r>
    </w:p>
    <w:p>
      <w:pPr>
        <w:pStyle w:val="Normal"/>
        <w:ind w:firstLine="709"/>
        <w:rPr/>
      </w:pPr>
      <w:r>
        <w:rPr/>
        <w:t>3. Принципы, отражающие специфику деятельности и организации пограничных органов:</w:t>
      </w:r>
    </w:p>
    <w:p>
      <w:pPr>
        <w:pStyle w:val="Normal"/>
        <w:ind w:firstLine="709"/>
        <w:rPr/>
      </w:pPr>
      <w:r>
        <w:rPr/>
        <w:t>сочетание гласных и негласных форм и методов деятельности;</w:t>
      </w:r>
    </w:p>
    <w:p>
      <w:pPr>
        <w:pStyle w:val="Normal"/>
        <w:ind w:firstLine="709"/>
        <w:rPr/>
      </w:pPr>
      <w:r>
        <w:rPr/>
        <w:t>единоначалия и централизации управления.</w:t>
      </w:r>
    </w:p>
    <w:p>
      <w:pPr>
        <w:pStyle w:val="Normal"/>
        <w:ind w:firstLine="709"/>
        <w:rPr/>
      </w:pPr>
      <w:r>
        <w:rPr/>
        <w:t>Правовое регулирование принципов госудрственного управления в пограничной сфере осуществляется Конституцией Российской Федерации, законодательством, нормативными правовыми актами Президента Российской Федерации, Правительства Российской Федерации, актами министерств и ведомств, а также актами глав и правительств (администраций) субъектов Федерации, которые в соответствии с конституциями и уставами регулируют правовые статусы и другие вопросы государственного управления в пограничной сфере на своей территории, а также ведомственные нормативные акты.</w:t>
      </w:r>
      <w:r>
        <w:br w:type="page"/>
      </w:r>
    </w:p>
    <w:p>
      <w:pPr>
        <w:pStyle w:val="Heading2"/>
        <w:ind w:hanging="0"/>
        <w:rPr/>
      </w:pPr>
      <w:r>
        <w:rPr/>
        <w:t>Список нормативных правовых актов и литературы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t>Законодательство Российской Федерации: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нституция Российской Федерации // "Российская газета"№ 237 от 25.12.199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Федеральный конституционный закон от 17 декабря 1997 г. № 2-ФКЗ "О Правительстве Российской Федерации". // "Российская газета" №54 от 3 января 1998г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Закон Российской Федерации "О безопасности" N 2446-1 от 5 марта 1992 года // "Российская газета" от 6 мая 1992 г. N 103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Федеральный закон от 31 июля 1998 № 155-ФЗ "О территориальном море, внутренних морских водах и прилежащей зоне Российской Федерации" // "Российская газета" - 1998. - 06 авг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Закон Российской Федерации от 1 апреля 1993г. № 4730-1 "О Государственной границе Российской Федерации" // "Российская газета" -1993. - 4 мая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Федеральный закон от 3 апреля 1995 г. № 40-ФЗ "О федеральной службе безопасности" // Собрание законодательства Российской Федерации. - 1995. - № 15. - Ст.126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Указ Президента Российской Федерации от 9 марта 2004 г. № 314 "О системе и структуре федеральных органов исполнительной власти" // "Российская газета" N 50 от 12 марта 2004 г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Указ Президента РФ от 12 мая 2008 г. N 724 "Вопросы системы и структуры федеральных органов исполнительной власти" // "Российская газета" от 13 мая 2008 г. N 100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оложение о Федеральной службе безопасности Российской Федерации утв. Указом Президента Российской Федерации от 11 августа 2003 г. N 960 // "Российская газета" от 15 августа 2003 г. N 161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оложение о применении средств и методов контроля при осуществлении пропуска лиц, транспортных средств, грузов, товаров и животных через государственную границу Российской Федерации утв. Постановлением Правительства РФ от 2 февраля 2005 г. N 50 // "Российская газета" от 9 февраля 2005 г. N 25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риказ ФСБ России от 10 сентября 2007 г. №458 "Об утверждении Правил пограничного режима" // "Российская газета". - 2007. - 24 нояб.</w:t>
      </w:r>
    </w:p>
    <w:p>
      <w:pPr>
        <w:pStyle w:val="Normal"/>
        <w:ind w:hanging="0"/>
        <w:rPr/>
      </w:pPr>
      <w:r>
        <w:rPr/>
        <w:t>Монографии и статьи:</w:t>
      </w:r>
    </w:p>
    <w:p>
      <w:pPr>
        <w:pStyle w:val="Normal"/>
        <w:ind w:hanging="0"/>
        <w:rPr/>
      </w:pPr>
      <w:r>
        <w:rPr/>
        <w:t>1. Административное право. Учебник / Под ред. Л.Л. Попова. - М., 2008</w:t>
      </w:r>
    </w:p>
    <w:p>
      <w:pPr>
        <w:pStyle w:val="Normal"/>
        <w:ind w:hanging="0"/>
        <w:rPr/>
      </w:pPr>
      <w:r>
        <w:rPr/>
        <w:t>2. Атаманчук Г.В. Теория государственного управления. Курс Лекций. 4-е издание. - М., 2006</w:t>
      </w:r>
    </w:p>
    <w:p>
      <w:pPr>
        <w:pStyle w:val="Normal"/>
        <w:ind w:hanging="0"/>
        <w:rPr/>
      </w:pPr>
      <w:r>
        <w:rPr/>
        <w:t>2. Атаманчук Г.В. Государственное управление (организационно-Функциональные вопросы): Учебн. пособие. - М., 2000</w:t>
      </w:r>
    </w:p>
    <w:p>
      <w:pPr>
        <w:pStyle w:val="Normal"/>
        <w:ind w:hanging="0"/>
        <w:rPr/>
      </w:pPr>
      <w:r>
        <w:rPr/>
        <w:t>3. Бахрах ДЛ. Административное право России: Учебник для вузов. - М., 2007.</w:t>
      </w:r>
    </w:p>
    <w:p>
      <w:pPr>
        <w:pStyle w:val="Normal"/>
        <w:ind w:hanging="0"/>
        <w:rPr/>
      </w:pPr>
      <w:r>
        <w:rPr/>
        <w:t>4. Габричидзе Б.Н., Чернявский А.Г. Курс административного права Российской Федерации: Учебник для вузов в 3 ч. - М., 2003. - С.23.</w:t>
      </w:r>
    </w:p>
    <w:p>
      <w:pPr>
        <w:pStyle w:val="Normal"/>
        <w:ind w:hanging="0"/>
        <w:rPr/>
      </w:pPr>
      <w:r>
        <w:rPr/>
        <w:t>5. Тихомиров ЮА. Курс административного права и процесса. - М.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дминистративное право. Учебник / Под ред. Л.Л. Попова. — М.,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</w:rPr>
        <w:t xml:space="preserve">См.: Административное право: Учебник / Под ред. Л.Л. Попова. — </w:t>
      </w:r>
      <w:r>
        <w:rPr/>
        <w:t xml:space="preserve">М., 2008. - </w:t>
      </w:r>
      <w:r>
        <w:rPr>
          <w:spacing w:val="-5"/>
        </w:rPr>
        <w:t>С. 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: Вебер М. Избранные произведения. М., 1990. С. 64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аткая философская энциклопедия. М., 1994. С. 1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6"/>
        </w:rPr>
        <w:t>См.: Атаманчук Г.В. Государственное управление (организационно-</w:t>
      </w:r>
      <w:r>
        <w:rPr>
          <w:spacing w:val="3"/>
        </w:rPr>
        <w:t>Функциональные вопросы): Учебн. пособие. — М., 2000. — С. 25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>См.: Тихомиров ЮЛ. Курс административного права и процесса.— С. 44—4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>См.: Габричидзе Б.Н., Чернявский А.Г. Курс административного права Российской Федерации: Учебник для вузов в 3 ч. — М., 2003. — С. 2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Указ Президента Российской Федерации от 11 августа 2003 г. N 96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Закон Российской Федерации "О Государственной границе Российской Федерации" N 4730-1 от 1 апреля 1993 года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Указ Президента Российской Федерации от 11 августа 2003 г. N 96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Теория государственного управления. Курс Лекций. 4-е издание. М.-2006. С.14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Закон Российской Федерации «О безопасности» N 2446-1 от 5 марта 1992 года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татья 5 Закона Российской Федерации «О федеральной службе безопасности» N 40-ФЗ. От 3 апреля 1995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татья 4. Закона Российской Федерации «О безопасности» N 2446-1 от 5 марта 1992 год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сновы пограничной политики Российской Федерации (утв. Президентом РФ 5 октября 1996 г.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: Положение о Федеральной службе безопасности Российской Федерации утв. Указом Президента Российской Федерации от 11 августа 2003 г. N 96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: Постановление Правительства РФ от 2 февраля 2005 г. N 50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каз ФСБ России от 10 сентября 2007 г. №458 «Об утверждении Правил пограничного режима»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аздел 3. Положения о Федеральной службе безопасности Российской Федерации утв. Указом Президента Российской Федерации от 11 августа 2003 г. N 96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qFormat/>
    <w:rPr>
      <w:lang w:val="ru-RU"/>
    </w:rPr>
  </w:style>
  <w:style w:type="character" w:styleId="61">
    <w:name w:val="Знак6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Style10">
    <w:name w:val="Название Знак"/>
    <w:qFormat/>
    <w:rPr>
      <w:spacing w:val="80"/>
      <w:sz w:val="28"/>
      <w:szCs w:val="28"/>
      <w:lang w:val="ru-RU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pacing w:val="80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/>
      <w:ind w:firstLine="709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2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26:00Z</dcterms:created>
  <dc:creator>Оксана</dc:creator>
  <dc:description/>
  <cp:keywords/>
  <dc:language>en-US</dc:language>
  <cp:lastModifiedBy>SYSTEM</cp:lastModifiedBy>
  <dcterms:modified xsi:type="dcterms:W3CDTF">2011-09-23T16:26:00Z</dcterms:modified>
  <cp:revision>2</cp:revision>
  <dc:subject/>
  <dc:title>ВВЕДЕНИЕ</dc:title>
</cp:coreProperties>
</file>