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30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30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30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30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30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30"/>
        <w:rPr>
          <w:lang w:val="uk-UA" w:eastAsia="ru-RU"/>
        </w:rPr>
      </w:pPr>
      <w:r>
        <w:rPr>
          <w:lang w:val="uk-UA" w:eastAsia="ru-RU"/>
        </w:rPr>
        <w:t xml:space="preserve">Реферат: </w:t>
      </w:r>
    </w:p>
    <w:p>
      <w:pPr>
        <w:pStyle w:val="Style30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30"/>
        <w:rPr>
          <w:lang w:val="uk-UA" w:eastAsia="ru-RU"/>
        </w:rPr>
      </w:pPr>
      <w:r>
        <w:rPr>
          <w:lang w:val="uk-UA" w:eastAsia="ru-RU"/>
        </w:rPr>
        <w:t>Принципи міжнародного екологічного права</w:t>
      </w:r>
    </w:p>
    <w:p>
      <w:pPr>
        <w:pStyle w:val="Style30"/>
        <w:rPr>
          <w:lang w:val="uk-UA" w:eastAsia="ru-RU"/>
        </w:rPr>
      </w:pPr>
      <w:r>
        <w:rPr>
          <w:lang w:val="uk-UA" w:eastAsia="ru-RU"/>
        </w:rPr>
      </w:r>
      <w:r>
        <w:br w:type="page"/>
      </w:r>
    </w:p>
    <w:p>
      <w:pPr>
        <w:pStyle w:val="Style30"/>
        <w:rPr>
          <w:lang w:val="uk-UA" w:eastAsia="ru-RU"/>
        </w:rPr>
      </w:pPr>
      <w:r>
        <w:rPr>
          <w:lang w:val="uk-UA" w:eastAsia="ru-RU"/>
        </w:rPr>
        <w:t>План</w:t>
      </w:r>
    </w:p>
    <w:p>
      <w:pPr>
        <w:pStyle w:val="11"/>
        <w:rPr>
          <w:lang w:val="ru-RU" w:eastAsia="en-US"/>
        </w:rPr>
      </w:pPr>
      <w:r>
        <w:rPr>
          <w:lang w:val="ru-RU" w:eastAsia="en-US"/>
        </w:rPr>
        <w:t>Вступ</w:t>
        <w:tab/>
        <w:t>3</w:t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1. Принципи міжнародного екологічного права</w:t>
        <w:tab/>
        <w:t>5</w:t>
      </w:r>
    </w:p>
    <w:p>
      <w:pPr>
        <w:pStyle w:val="11"/>
        <w:rPr>
          <w:lang w:val="ru-RU" w:eastAsia="en-US"/>
        </w:rPr>
      </w:pPr>
      <w:r>
        <w:rPr>
          <w:lang w:val="ru-RU" w:eastAsia="en-US"/>
        </w:rPr>
        <w:t>Висновок</w:t>
        <w:tab/>
        <w:t>8</w:t>
      </w:r>
    </w:p>
    <w:p>
      <w:pPr>
        <w:pStyle w:val="11"/>
        <w:rPr>
          <w:lang w:val="ru-RU" w:eastAsia="en-US"/>
        </w:rPr>
      </w:pPr>
      <w:r>
        <w:rPr>
          <w:lang w:val="ru-RU" w:eastAsia="en-US"/>
        </w:rPr>
        <w:t>Література</w:t>
        <w:tab/>
        <w:t>9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1"/>
        <w:rPr>
          <w:lang w:val="uk-UA" w:eastAsia="ru-RU"/>
        </w:rPr>
      </w:pPr>
      <w:r>
        <w:rPr>
          <w:lang w:val="uk-UA" w:eastAsia="ru-RU"/>
        </w:rPr>
        <w:t>Вступ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ади функціонування міжнародного права навколишнього середовища виявляються в його принципах. Принципи визначають, як відомо, основні риси і характер галузі права, дають бачення тих засад, на яких будується дана сфера міжнародно-правового регулюва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кільки міжнародне екологічне право є галуззю міжнародного права, то основні загальновизнані принципи міжнародного права поширюються на цю сферу міжнародного регулюва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таких принципів належать: принцип поваги до державного суверенітету, невтручання у внутрішні справи інших держав, принцип добровільного виконання міжнародних зобов’язань, мирного вирішення спорів та деякі інші. Вони зафіксовані у Статуті ООН, у Декларації про принципи міжнародного права, що стосуються дружніх відносин і співробітництва між державами, схваленої 25 сесією Генеральної Асамблеї ООН, та в інших міжнародних документах. Принципи міжнародного екологічного права поділяються на загальновизнані принципи міжнародного права і спеціальні, галузеві принципи міжнародного права навколишнього середовища.  Загальновизнані принципи міжнародного права стосуються усіх його підгалузей, у тому числі міжнародного права навколишнього середовищ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новні з них закріплені у Статуті ООН. Загальні принципи міжнародного права закріплені також у вигляді звичаїв: суверенної рівності держави; добросусідства; міжнародного співробітництва, добросовісного виконання міжнародних зобов’язань; міжнародної відповідальності держав; мирного вирішення спорів; незастосування сили або погрози силою; співробітництва держав; невтручання у внутрішні справи держав; незаподіяння шкоди; непорушності державних кордонів; територіальної цілісності; поваги прав і свобод людини та деякі інш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і принципи поширюються і на сферу міжнародного екологічного права, проявляючись у формі такого використання природних ресурсів однією державою, яка не заподіює шкоди іншій державі, міжнародного співробітництва у сфері охорони довкілля.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21"/>
        <w:rPr>
          <w:lang w:val="uk-UA" w:eastAsia="ru-RU"/>
        </w:rPr>
      </w:pPr>
      <w:r>
        <w:rPr>
          <w:lang w:val="uk-UA" w:eastAsia="ru-RU"/>
        </w:rPr>
        <w:t>1. Принципи міжнародного екологічного права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пеціальні (галузеві) принципи міжнародного права навколишнього середовища найбільш повно зафіксовані у Стокгольмській декларації з навколишнього середовища (26 принципів) і Декларації Ріо-де-Жанейро з навколишнього середовища і розвитку (27 принципів). Вони також відображені у Всесвітній хартії природи та інших актах міжнародного права навколишнього середовища. </w:t>
      </w:r>
    </w:p>
    <w:p>
      <w:pPr>
        <w:pStyle w:val="Normal"/>
        <w:rPr>
          <w:lang w:val="uk-UA"/>
        </w:rPr>
      </w:pPr>
      <w:r>
        <w:rPr>
          <w:lang w:val="uk-UA"/>
        </w:rPr>
        <w:t>До цих принципів, зокрема, належать:</w:t>
      </w:r>
    </w:p>
    <w:p>
      <w:pPr>
        <w:pStyle w:val="Normal"/>
        <w:rPr>
          <w:lang w:val="uk-UA"/>
        </w:rPr>
      </w:pPr>
      <w:r>
        <w:rPr>
          <w:lang w:val="uk-UA"/>
        </w:rPr>
        <w:t>- суверенне право держав розробляти свої природні ресурси і їх відповідальність у рамках національної юрисдикції не заподіювати шкоди навколишньому середовищу інших держав;</w:t>
      </w:r>
    </w:p>
    <w:p>
      <w:pPr>
        <w:pStyle w:val="Normal"/>
        <w:rPr>
          <w:lang w:val="uk-UA"/>
        </w:rPr>
      </w:pPr>
      <w:r>
        <w:rPr>
          <w:lang w:val="uk-UA"/>
        </w:rPr>
        <w:t>- міжнародного співробітництва держав у сфері охорони довкілля на основі рівноправ’я;</w:t>
      </w:r>
    </w:p>
    <w:p>
      <w:pPr>
        <w:pStyle w:val="Normal"/>
        <w:rPr>
          <w:lang w:val="uk-UA"/>
        </w:rPr>
      </w:pPr>
      <w:r>
        <w:rPr>
          <w:lang w:val="uk-UA"/>
        </w:rPr>
        <w:t>- попередження забруднення морів та заподіяння шкоди навколишньому середовищу;</w:t>
      </w:r>
    </w:p>
    <w:p>
      <w:pPr>
        <w:pStyle w:val="Normal"/>
        <w:rPr>
          <w:lang w:val="uk-UA"/>
        </w:rPr>
      </w:pPr>
      <w:r>
        <w:rPr>
          <w:lang w:val="uk-UA"/>
        </w:rPr>
        <w:t>- право людини на сприятливі умови життя в навколишньому середовищі, її відповідальності за охорону і поліпшення навколишнього середовища на благо теперішнього і майбутніх поколінь;</w:t>
      </w:r>
    </w:p>
    <w:p>
      <w:pPr>
        <w:pStyle w:val="Normal"/>
        <w:rPr>
          <w:lang w:val="uk-UA"/>
        </w:rPr>
      </w:pPr>
      <w:r>
        <w:rPr>
          <w:lang w:val="uk-UA"/>
        </w:rPr>
        <w:t>- суверенітет держав над власними природними ресурсами та їх раціональне використання;</w:t>
      </w:r>
    </w:p>
    <w:p>
      <w:pPr>
        <w:pStyle w:val="Normal"/>
        <w:rPr>
          <w:lang w:val="uk-UA"/>
        </w:rPr>
      </w:pPr>
      <w:r>
        <w:rPr>
          <w:lang w:val="uk-UA"/>
        </w:rPr>
        <w:t>- стабільний розвиток, що передбачає екологізацію економічного і соціального розвитку;</w:t>
      </w:r>
    </w:p>
    <w:p>
      <w:pPr>
        <w:pStyle w:val="Normal"/>
        <w:rPr>
          <w:lang w:val="uk-UA"/>
        </w:rPr>
      </w:pPr>
      <w:r>
        <w:rPr>
          <w:lang w:val="uk-UA"/>
        </w:rPr>
        <w:t>- екологічна безпека держав на засадах взаємного співробітництва;</w:t>
      </w:r>
    </w:p>
    <w:p>
      <w:pPr>
        <w:pStyle w:val="Normal"/>
        <w:rPr>
          <w:lang w:val="uk-UA"/>
        </w:rPr>
      </w:pPr>
      <w:r>
        <w:rPr>
          <w:lang w:val="uk-UA"/>
        </w:rPr>
        <w:t>- перестороги в екологічній діяльності;</w:t>
      </w:r>
    </w:p>
    <w:p>
      <w:pPr>
        <w:pStyle w:val="Normal"/>
        <w:rPr>
          <w:lang w:val="uk-UA"/>
        </w:rPr>
      </w:pPr>
      <w:r>
        <w:rPr>
          <w:lang w:val="uk-UA"/>
        </w:rPr>
        <w:t>- екологічне співробітництво держав на засадах рівноправності;</w:t>
      </w:r>
    </w:p>
    <w:p>
      <w:pPr>
        <w:pStyle w:val="Normal"/>
        <w:rPr>
          <w:lang w:val="uk-UA"/>
        </w:rPr>
      </w:pPr>
      <w:r>
        <w:rPr>
          <w:lang w:val="uk-UA"/>
        </w:rPr>
        <w:t>- скоординований підхід до планування й управління в галузі охорони навколишнього середовища;</w:t>
      </w:r>
    </w:p>
    <w:p>
      <w:pPr>
        <w:pStyle w:val="Normal"/>
        <w:rPr>
          <w:lang w:val="uk-UA"/>
        </w:rPr>
      </w:pPr>
      <w:r>
        <w:rPr>
          <w:lang w:val="uk-UA"/>
        </w:rPr>
        <w:t>- ефективна і динамічна роль міжнародних організацій у галузі охорони і поліпшення навколишнього середовища;</w:t>
      </w:r>
    </w:p>
    <w:p>
      <w:pPr>
        <w:pStyle w:val="Normal"/>
        <w:rPr>
          <w:lang w:val="uk-UA"/>
        </w:rPr>
      </w:pPr>
      <w:r>
        <w:rPr>
          <w:lang w:val="uk-UA"/>
        </w:rPr>
        <w:t>- наукова обгрунтованість екологічних заходів;</w:t>
      </w:r>
    </w:p>
    <w:p>
      <w:pPr>
        <w:pStyle w:val="Normal"/>
        <w:rPr>
          <w:lang w:val="uk-UA"/>
        </w:rPr>
      </w:pPr>
      <w:r>
        <w:rPr>
          <w:lang w:val="uk-UA"/>
        </w:rPr>
        <w:t>- контроль за додержанням узгоджених між державами екологічних вимог;</w:t>
      </w:r>
    </w:p>
    <w:p>
      <w:pPr>
        <w:pStyle w:val="Normal"/>
        <w:rPr>
          <w:lang w:val="uk-UA"/>
        </w:rPr>
      </w:pPr>
      <w:r>
        <w:rPr>
          <w:lang w:val="uk-UA"/>
        </w:rPr>
        <w:t>- доступ громадськості до екологічної інформації й розв’язання екологічних проблем;</w:t>
      </w:r>
    </w:p>
    <w:p>
      <w:pPr>
        <w:pStyle w:val="Normal"/>
        <w:rPr>
          <w:lang w:val="uk-UA"/>
        </w:rPr>
      </w:pPr>
      <w:r>
        <w:rPr>
          <w:lang w:val="uk-UA"/>
        </w:rPr>
        <w:t>- поширення екологічної інформації та відповідних знань серед населення;</w:t>
      </w:r>
    </w:p>
    <w:p>
      <w:pPr>
        <w:pStyle w:val="Normal"/>
        <w:rPr>
          <w:lang w:val="uk-UA"/>
        </w:rPr>
      </w:pPr>
      <w:r>
        <w:rPr>
          <w:lang w:val="uk-UA"/>
        </w:rPr>
        <w:t>- відшкодування шкоди, завданої довкіллю, зокрема на засадах “забруднювач платить”;</w:t>
      </w:r>
    </w:p>
    <w:p>
      <w:pPr>
        <w:pStyle w:val="Normal"/>
        <w:rPr>
          <w:lang w:val="uk-UA"/>
        </w:rPr>
      </w:pPr>
      <w:r>
        <w:rPr>
          <w:lang w:val="uk-UA"/>
        </w:rPr>
        <w:t>- мирне врегулювання екологічних спорів між суб’єктами міжнародного права навколишнього середовища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міжнародна відповідальність за екологічні правопорушення. </w:t>
      </w:r>
    </w:p>
    <w:p>
      <w:pPr>
        <w:pStyle w:val="Normal"/>
        <w:rPr/>
      </w:pPr>
      <w:r>
        <w:rPr>
          <w:lang w:val="uk-UA"/>
        </w:rPr>
        <w:t xml:space="preserve">У Заключному акті наради по співробітництву в Європі охорона навколишнього середовища на благо теперішнього і майбутніх поколінь розглядається як одне із завдань держави по забезпеченню добробуту народу і економічного розвитку. Цей обов’язок держав закріплений також у резолюції “Про історичну відповідальність держав за збереження природи Землі для теперішнього і майбутнього поколінь”, прийнятій 35-ю сесією Генеральної Асамблеї ООН. Подальший розвиток принципи міжнародного права навколишнього середовища одержали в Декларації з навколишнього середовища і розвитку, прийнятій на конференції ООН у Ріо-де-Жанейро в 1992 роц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аво людини на життя у сприятливому навколишньому середовищі трансформувалося у право на здоров’я і плідне життя в гармонії з природою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нцип попередження, що одержує свій розвиток у теорії міжнародного права навколишнього середовища, у Декларації Ріо закріплений ширше - як обов’язок держав вживати заходів попередження серйозної та незворотної шкоди навколишньому середовищу та погіршення його стан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ржави повинні застосовувати національний інструмент оцінки впливу на навколишнє середовище тих видів діяльності, що плануються і можуть мати суттєвий негативний вплив на довкілл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овим принципом, що був сформульований у Декларації Ріо, є принцип сталого розвитку, який означає, що сучасний економічний розвиток не повинен здійснюватись на шкоду інтересам навколишнього середовища. Для досягнення інтересів сталого розвитку охорона довкілля повинна складати невід’ємну частину процесу розвитку і не може розглядатися окремо від нього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конференції з навколишнього середовища і розвитку визнано, що розвинені держави несуть відповідальність за забезпечення сталого розвитку з врахуванням негативного впливу їхніх суспільств на навколишнє середовище в глобальному масштабі і технологій та фінансових ресурсів, якими вони володіють. Розвинені держави повинні передавати новітні технології, ділитися знаннями і ресурсами з країнами, що розвиваються, для досягнення цілей сталого розвитку. </w:t>
      </w:r>
      <w:r>
        <w:br w:type="page"/>
      </w:r>
    </w:p>
    <w:p>
      <w:pPr>
        <w:pStyle w:val="1"/>
        <w:rPr>
          <w:lang w:val="uk-UA" w:eastAsia="ru-RU"/>
        </w:rPr>
      </w:pPr>
      <w:r>
        <w:rPr>
          <w:lang w:val="uk-UA" w:eastAsia="ru-RU"/>
        </w:rPr>
        <w:t>Висновок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дним з основних досягнень Конференції ООН з навколишнього середовища і розвитку було закріплення принципів доступу громадськості до екологічної інформації і вирішення екологічних проблем за участю зацікавлених громадян. Ці принципи одержали подальший розвиток на III Пан-Європейській конференції міністрів охорони навколишнього середовища в Софії в 1995 році і закріплені у Конвенції ООН про доступ громадськості до інформації, участі у прийнятті рішень та доступ до правосуддя з питань навколишнього середовища, підписаній на IV Пан-Європейській конференції міністрів охорони навколишнього середовища в 1998 роц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нцип “забруднювач платить” є економічним механізмом стимулювання правомірної поведінки підприємств та інших господарських суб’єктів, попередження забруднення довкілля, а також асигнування коштів на контроль за забрудненням. На міжнародному рівні країни погодилися, що витрати на контроль за забрудненням повинні покриватися тими, хто забруднює. А останні включають їх у вартість товарів і послуг, що відбивається на інтересах споживачів. Цей принцип вимагає від забруднювачів нести витрати на проведення заходів з підтримання належного стану довкілля, з урахуванням інтересів держав і без заподіяння шкоди міжнародній торгівлі і інвестуванню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ей принцип є також формою податку, платежів або покарання за забруднення. В останні роки формуються принципи забезпечення екологічної безпеки, принципи міжнародної відповідальності держав за шкоду, заподіяну навколишньому середовищу за межами національної юрисдикції, та інші.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1"/>
        <w:rPr>
          <w:lang w:val="uk-UA" w:eastAsia="ru-RU"/>
        </w:rPr>
      </w:pPr>
      <w:r>
        <w:rPr>
          <w:lang w:val="uk-UA" w:eastAsia="ru-RU"/>
        </w:rPr>
        <w:t>Література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 xml:space="preserve">Баб’як О. С, Біленчук П.Д., Чирва Ю.О. Екологічне право України: Навчальний посібник. - К.: Атіка, 2000. - 216 с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 xml:space="preserve">Балюк Г. І. Екологічне право України. Конспект лекції у схемах (Загальна і Особлива частина): Навч. Посібник. – К.: Хрінком Інтер, 2006. – 192 с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Екологічне право. Особлива частина Підручник. За редакцією академіка АПрН України, В. І. Андрейцева.К.: Істина, 2001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 xml:space="preserve">Екологічне право України: Підручник / За ред.А.П. Гетьмана, М.В. Шульги. - X., 2005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Екологічне право України За редакцією професорів В.К. Попова і А.П. Гетьмани. Харків, “Право”. 2001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Екологічне право України. Академічний курс: Підручник / За заг. ред. Ю.С. Шемшученка. - К.: ТОВ “Видавництво “Юридична думка”, 2005. - 848 с/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 xml:space="preserve">Закон України “Про охорону навколишнього середовища”. – К., 1991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Закон України “Про охорону атмосферного повітря”. – К., 1992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 xml:space="preserve">Бринчук М.М. Правовая охрана атмосферного воздуха. - М., 1986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 xml:space="preserve">Габитов Р. X. Воздухоохранное право. - Уфа, 1999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 xml:space="preserve">Габитов Р. X Теоретические проблемы организации правовой охраны атмосферы Земли в современных условиях. - Уфа, 2000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 xml:space="preserve">Кузнецова О. К, Радчик О.Л. Загрязнение окружающей среды отходами и опасными веществами. - М., 2001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 xml:space="preserve">Роун Ш. Озоновый кризис. Пятнадцатилетняя эволюция неожиданной глобальной опасности. - М., 1993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 xml:space="preserve">Фомин Г. С, Фомина С.Н. Воздух: контроль загрязнений по международным стандартам. - М., 1993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 xml:space="preserve">Шемшученко Ю.С. Правовые проблемы экологии. - К., 1989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21"/>
                            </w:rPr>
                          </w:pPr>
                          <w:r>
                            <w:rPr>
                              <w:rStyle w:val="Style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21"/>
                      </w:rPr>
                    </w:pPr>
                    <w:r>
                      <w:rPr>
                        <w:rStyle w:val="Style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kern w:val="2"/>
      <w:sz w:val="24"/>
      <w:szCs w:val="24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Style19">
    <w:name w:val="знак сноски"/>
    <w:qFormat/>
    <w:rPr>
      <w:vertAlign w:val="superscript"/>
    </w:rPr>
  </w:style>
  <w:style w:type="character" w:styleId="Style20">
    <w:name w:val="Нижний колонтитул Знак"/>
    <w:qFormat/>
    <w:rPr>
      <w:sz w:val="28"/>
      <w:szCs w:val="28"/>
    </w:rPr>
  </w:style>
  <w:style w:type="character" w:styleId="Style21">
    <w:name w:val="номер страниц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1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3"/>
    </w:pPr>
    <w:rPr>
      <w:rFonts w:ascii="Times New Roman" w:hAnsi="Times New Roman" w:eastAsia="Times New Roman" w:cs="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460" w:after="0"/>
      <w:jc w:val="center"/>
    </w:pPr>
    <w:rPr>
      <w:rFonts w:ascii="Times New Roman" w:hAnsi="Times New Roman" w:eastAsia="Times New Roman" w:cs="Times New Roman"/>
      <w:color w:val="auto"/>
      <w:sz w:val="72"/>
      <w:szCs w:val="72"/>
      <w:lang w:val="uk-UA" w:bidi="ar-SA" w:eastAsia="zh-CN"/>
    </w:rPr>
  </w:style>
  <w:style w:type="paragraph" w:styleId="Style22">
    <w:name w:val="Абзац списка"/>
    <w:basedOn w:val="Normal"/>
    <w:qFormat/>
    <w:pPr>
      <w:ind w:left="720" w:firstLine="720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23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Style24">
    <w:name w:val="Лит"/>
    <w:qFormat/>
    <w:pPr>
      <w:widowControl/>
      <w:numPr>
        <w:ilvl w:val="0"/>
        <w:numId w:val="2"/>
      </w:numPr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caps/>
      <w:lang w:val="en-US" w:eastAsia="en-US"/>
    </w:rPr>
  </w:style>
  <w:style w:type="paragraph" w:styleId="23">
    <w:name w:val="оглавление 2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31">
    <w:name w:val="оглавление 3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lang w:val="en-US" w:eastAsia="en-US"/>
    </w:rPr>
  </w:style>
  <w:style w:type="paragraph" w:styleId="41">
    <w:name w:val="оглавление 4"/>
    <w:basedOn w:val="Normal"/>
    <w:next w:val="Normal"/>
    <w:qFormat/>
    <w:pPr>
      <w:ind w:hanging="0"/>
    </w:pPr>
    <w:rPr/>
  </w:style>
  <w:style w:type="paragraph" w:styleId="Style25">
    <w:name w:val="сноска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8">
    <w:name w:val="схем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29">
    <w:name w:val="ТАБЛИЦ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30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1">
    <w:name w:val="оглавление 5"/>
    <w:basedOn w:val="Normal"/>
    <w:next w:val="Normal"/>
    <w:qFormat/>
    <w:pPr>
      <w:ind w:left="1120" w:firstLine="720"/>
    </w:pPr>
    <w:rPr/>
  </w:style>
  <w:style w:type="paragraph" w:styleId="61">
    <w:name w:val="оглавление 6"/>
    <w:basedOn w:val="Normal"/>
    <w:next w:val="Normal"/>
    <w:qFormat/>
    <w:pPr>
      <w:ind w:left="1400" w:firstLine="720"/>
    </w:pPr>
    <w:rPr/>
  </w:style>
  <w:style w:type="paragraph" w:styleId="7">
    <w:name w:val="оглавление 7"/>
    <w:basedOn w:val="Normal"/>
    <w:next w:val="Normal"/>
    <w:qFormat/>
    <w:pPr>
      <w:ind w:left="1680" w:firstLine="720"/>
    </w:pPr>
    <w:rPr/>
  </w:style>
  <w:style w:type="paragraph" w:styleId="8">
    <w:name w:val="оглавление 8"/>
    <w:basedOn w:val="Normal"/>
    <w:next w:val="Normal"/>
    <w:qFormat/>
    <w:pPr>
      <w:ind w:left="1960" w:firstLine="720"/>
    </w:pPr>
    <w:rPr/>
  </w:style>
  <w:style w:type="paragraph" w:styleId="9">
    <w:name w:val="оглавление 9"/>
    <w:basedOn w:val="Normal"/>
    <w:next w:val="Normal"/>
    <w:qFormat/>
    <w:pPr>
      <w:ind w:left="224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28:00Z</dcterms:created>
  <dc:creator>XTreme</dc:creator>
  <dc:description/>
  <cp:keywords/>
  <dc:language>en-US</dc:language>
  <cp:lastModifiedBy>SYSTEM</cp:lastModifiedBy>
  <dcterms:modified xsi:type="dcterms:W3CDTF">2011-09-23T16:28:00Z</dcterms:modified>
  <cp:revision>2</cp:revision>
  <dc:subject/>
  <dc:title/>
</cp:coreProperties>
</file>