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юридическ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Гражданский процес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Принцип зако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ининград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ПРИНЦИП ЗАКОННОСТИ</w:t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БИБЛИОГРАФИЧЕСКИЙ 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обществе с высокоразвитой системой законодательства невозможно точно и неуклонно претворять в жизнь законы без правил, предписывающих, хотя бы и в общих чертах, применение норм права. Такими правилами основополагающего характера являются принципы права, которые в качестве исходных, определяющих идей, положений, установок составляют нравственную и организационную основу возникновения, развития и функционирования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нципы любой отрасли права, в том числе гражданского процессуального, тесно взаимосвязаны и образуют одну логико-правовую систему. Только взятые вместе в качестве системы они характеризуют гражданское процессуальное право как фундаментальную отрасль права и определяют публичный характер гражданского судопроизводства, построенного на началах, прежде всего законности, состязательности и диспозитивности. Нарушение хотя бы одного из принципов приводит, как правило, к нарушению другого принципа – законности или всей цепи принц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Следовательно, принципами гражданского процессуального права являются основные идеи, представления о суде и правосудии, которые закрепляются в нормах гражданского процессуального права и вследствие этого становятся его основными положениями, качественными особенностями, определяющими характер процессуального права, порядок его осуществления и перспективы дальнейш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о содержанию и сфере распространения принципы гражданского процессуального права делятся на общеправовые, межотраслевые, отраслевые принципы и принципы отдельных правов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bCs/>
          <w:sz w:val="28"/>
          <w:szCs w:val="30"/>
        </w:rPr>
        <w:t>Общеправовые принципы</w:t>
      </w:r>
      <w:r>
        <w:rPr>
          <w:sz w:val="28"/>
          <w:szCs w:val="30"/>
        </w:rPr>
        <w:t xml:space="preserve"> — это принципы, которые присущи всем отраслям права, в том числе и гражданскому процессуальному праву. Это такие принципы как гуманизм и зако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>Межотраслевые принципы</w:t>
      </w:r>
      <w:r>
        <w:rPr>
          <w:sz w:val="28"/>
          <w:szCs w:val="30"/>
        </w:rPr>
        <w:t xml:space="preserve"> — это принципы гражданского процессуального, уголовно-процессуального и некоторых других отраслей права. К ним следует относить принципы осуществления правосудия только судом, равенство всех граждан перед законом и судом, независимость судей и подчинение их только закону, коллегиальности в рассмотрении дел, национального языка судопроизводства, гласности, объективной истины, участия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bCs/>
          <w:sz w:val="28"/>
          <w:szCs w:val="30"/>
        </w:rPr>
        <w:t>Отраслевые принципы</w:t>
      </w:r>
      <w:r>
        <w:rPr>
          <w:sz w:val="28"/>
          <w:szCs w:val="30"/>
        </w:rPr>
        <w:t xml:space="preserve"> — это принципы, присущие только гражданскому процессуальному праву (диспозитивность, состязательность, процессуальное равноправие сторон). Отраслевые принципы гражданского процессуального права закреплены в его нормах права, которые регулируют общественные отношения, возникающие при рассмотрении и разрешении гражданских дел, пересмотре судебных решений, а также при исполнении судебных или иных постановлений в исполнитель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Естественно в рамках контрольной работе нельзя подробно рассмотреть все вышеуказанные принципы, поэтому я в своей работе остановлюсь только на одном из них - на принципе законности, который является основополагающим принципом не только в гражданском процессуальном праве, но и во всем российском прав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ИНЦИП ЗАКО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аконность представляет собой многогранное явление, в состав которого входит совокупность нескольких элементов. Законность можно определить как политико-правовое явление, характеризующее процесс совершенствования государственно-правовой формы организации общества путем строгого и неуклонного соблюдения и исполнения действующего законод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о есть, режим законности включает в себя неуклонное соблюдение субъектами правоотношений действующего законодательства. Вместе с тем соблюдение законодательства не является самоцелью. Соблюдение действующих законов должно способствовать обеспечению справедливости и целесообраз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тверждением вышесказанного служит ст. 2 Конституции РФ, определяющая, что человек, его права и свобода являются высшей ценностью. Признание, соблюдение и защита прав и свобод человека и гражданина - обязанность государства. Поэтому не всякое соблюдение законов отвечает требованиям законности, а только тех, которые служат защите прав и свобод человека, удовлетворению его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нцип законности является инструментом, с помощью которого обеспечивается воплощение в жизнь правового явления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ам принцип законности прямо закреплен в ст. 15 Конституции РФ, согласно которой Конституция РФ имеет высшую юридическую силу, прямое действие и применяется на всей территори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аконы и иные акты не должны противоречить Конституции РФ. В ч. 2 ст. 15 Конституции РФ установлено, что органы государственной власти, местного самоуправления, должностные лица, граждане и их объединения обязаны соблюдать Конституцию РФ и законы, а также общепризнанные принципы, нормы международного права и международные договоры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гражданском процессуальном праве принцип законности находит свое дальнейшее воплощение в ст. 1 ГПК, определяющей законодательство, которым регулируется гражданское судопроизводство, в ст. 2 ГПК, описывающей задачи гражданского судопроизводства, и в ст. 11 ГПК, которая определяет нормы материального права, подлежащие применению при разрешении гражданских дел, а также порядок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поводу специфики применения общеправового принципа законности в гражданском процессуальном праве существуют различные точки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гласно первой точке зрения указанный общеправовой принцип в гражданском процессуальном праве действует точно так же, как и в других отраслях права, и в нем не превращается в самостоятельный гражданский процессуальный принц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гласно второй точке зрения принцип законности в гражданском процессуальном праве проявляется как самостоятельный гражданский процессуальный принц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собое место занимает точка зрения А.Т. Боннера, согласно которой принцип законности в гражданском процессуальном праве применяется и в формах единых для всех остальных отраслей права, и в специфических, не свойственных другим отраслям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Здесь следует отметить, что принцип законности как во всем гражданском процессуальном праве, так и в особом производстве получает определенные формы воплощения в их нормах, а на их основе - в действиях участников соответствующих гражданских процессуальных прав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нные формы многочисленны, что обусловлено широтой и многогранностью явления зако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этом многообразии проявлений неизбежно будут встречаться как общие, аналогичные проявлениям всех или отдельных других отраслей права, так как требование законности едино для всей российской прав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месте с тем будут встречаться проявления принципа законности и не имеющие аналогичных проявлений в других отраслях права, что обусловлено тем, что гражданское процессуальное право является самостоятельной отраслью, имеющей свои собственные предмет и метод правового регул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данной связи, точку зрения А.Т. Боннера следует признать более ве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Содержание принципа законности в гражданском процессуальном праве проявля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 гражданское процессуальное законодательство должно быть непротиворечивы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 в случае возникновения коллизий они должны разрешаться, исходя из преимущества международного договора над российскими нормами, Конституции России над другими правовыми актами, ГПК над иными актами в сфере гражданских процессуальных правоотнош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 суд в своей деятельности обязан руководствоваться законами, т.е. правильно применять нормы всех отраслей российского пра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- участники гражданского судопроизводства обязаны подчиняться закону и согласовывать свои поступки с действующим законодательством под страхом применения к ним штрафных и иных мер ответственности, содержащихся в санкциях норм гражданского процессуального пра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рименение ответственности за правонарушения в сфере гражданского судопроизводства неотвратим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- применение аналогии права возможно лишь при отсутствии нормы процессуального права, регулирующей возникшие в ходе судопроизводства правоотношения, и подразумевает действие суда исходя из принципов осуществления правосудия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вязи с тем, что принцип законности является основным среди всех принципов права, а также в связи с тем, что он, как и другие принципы, находится во взаимодействии с остальными принципами права, принцип законности следует считать определяющим их существование и содерж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Неуклонное исполнение принципа законности, следование ему суда и других участников гражданского судопроизводства является основой эффективного действия всех других принципов гражданского процессуального права. Следовательно, не обеспечение должным образом выполнения принципа законности, приведет к не выполнению и других принципов (диспозитивность, состязательность сторон и т.д.), что в свою очередь не даст возможность нормально осуществить правосудие и восстановить нарушенные права и законные интересы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и этом следует отметить, что сам принцип законности не является доминирующим над другими принципами, не является более значимым по сравнению с остальными принципами, что в прочем касается и других принципов. Выделения действия хотя бы одного принципа в ущерб другим приведет к нарушению баланса интересов различных участников процесса. В связи с этим необходимо соблюдать необходимый баланс между различными принцип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Хотелось бы еще немного остановиться на соблюдении принципа законности при особом производстве, предусмотренном подразделом </w:t>
      </w:r>
      <w:r>
        <w:rPr>
          <w:sz w:val="28"/>
          <w:szCs w:val="30"/>
          <w:lang w:val="en-US"/>
        </w:rPr>
        <w:t>IV</w:t>
      </w:r>
      <w:r>
        <w:rPr>
          <w:sz w:val="28"/>
          <w:szCs w:val="30"/>
        </w:rPr>
        <w:t xml:space="preserve"> (главой 27) Г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производство представляет собой специальный вид гражданского судопроизводства, в котором рассматриваются дела, прямо определенные законом, по которым отсутствует спор о праве, но по которым необходимо подтвердить наличие или отсутствие юридических обстоятельств, имеющих значение для возникновения, изменения или прекращения прав граждан и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собого производства имеют существенные отличия от дел, рассматриваемых в исковом производстве. По данным категориям дел отсутствует спор о праве между заинтересованными лицами, в связи с чем суд не разрешает каких-либо споров и в процессе отсутствуют стороны. Возбуждение дела производится по инициативе заявителя, в качестве которого могут выступать лица, указанные в отношении отдельных категорий дел особого производства, путем подачи заявления, требования к которому предусмотрены в специальных н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собого производства является установление обстоятельств, имеющих юридическое значение, которые в дальнейшем могут повлиять на возникновение, изменение и прекращение личных и имущественных прав граждан и организаций, а в некоторых случаях и признание определенных юридических последствий, связанных с установлением этих фактов (например, признание недвижимой вещи бесхозяйной и права муниципальной собственности на нее). Основной целью искового производства является разрешение спора о праве. К делам особого производств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ми об ограничении или о лишении несовершеннолетнего в возрасте от 14 до 18 лет права самостоятельно распоряжаться своими дохо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ми об объявлении несовершеннолетнего полностью дееспособным (эмансип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ми о принудительной госпитализации гражданина в психиатрический стационар и принудительном психиатрическом освидетельств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ми по заявлениям о восстановлении утраченного судеб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нцип законности в особом производстве проявляется в соблюдении специальных условий, установленных для рассмотрения как всех дел особого производства, так и отдельных категорий дел особ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 особенностям применения принципа законности в особом производстве, касающимся всех дел особого производства, в первую очередь следует отне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оставление заявления без рассмотрения при возникновении спора о праве, подведомственного су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об обязательном привлечении в процесс иных заинтересованных лиц, если их можно устано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роме того, принцип законности в особом производстве находит свое воплощение в установленных для отдельных категорий дел особого производства сроках их рассмо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Это соответствует ст. 14 Международного пакта о гражданских и политических правах и ст. 6 Европейской конвенции о защите прав человека и основных свобод, в соответствии с которыми каждый имеет право на судебное разбирательство дела в разум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з специальных условий, касающихся только отдельных категорий дел особого производства, в первую очередь необходимо отмет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в делах об установлении фактов, имеющих юридическое значение, - требование о том, чтобы устанавливаемый факт обязательно влек возникновение, изменение, прекращение личных или имущественных прав граждан, организаций, а также требование невозможности получения заявителем в ином порядке надлежащих документов, удостоверяющих эти факты, или о невозможности восстановления утрачен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о делам об усыновлении (удочерении) ребенка, по делам о признании гражданина безвестно отсутствующим или объявлении гражданина умершим, по делам о признании гражданина недееспособным, по делам о восстановлении прав по утраченным ценным бумагам на предъявителя или ордерным ценным бумагам - специальные порядки подготовки дел к судебному разбирательст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- обязательное участие прокурора и (или) органов опеки и попечительства по делам об усыновлении (удочерении) ребенка, по делам об ограничении дееспособности гражданина, признании гражданина недееспособным, ограничении или лишении несовершеннолетнего в возрасте от четырнадцати до восемнадцати лет права самостоятельно распоряжаться своими доходами, по делам об объявлении несовершеннолетнего полностью дееспособным, по делам о принудительной госпитализации гражданина в психиатрический стационар и принудительном психиатрическом освидетельств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ализации принципа законности также служит вынесение частных определений суда по гражданским де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Так, по делам особого производства особенно актуально их вынесение в адрес государственных и муниципальных органов власти и организаций, ненадлежащим образом отстаивающих публичный интерес в производстве по делу, а также - в адрес суда первой инстанции при пересмотре его решений в случае не привлечения им всех заинтересованных граждан и организаций в качестве других заинтересов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водя итог своей работы, хочу отметить следующ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ринцип законности являющейся основополагающим принципом гражданского процессуального права проявляется во всех стадиях гражданского процесса. Все действия суда с момента принятия заявления и до вынесения судебного решения должны совершаться в строгом соответствии с нормами процессуального права, детально регулирующими порядок разрешения гражданского 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 целях постановки законного и обоснованного решения суд при разрешении гражданских дел обязан руководствоваться законом и правильно применять нормы материального и процессуаль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ажным условием соблюдения данного принципа также является проверка законности и обоснованности постановлений суда первой инстанции в кассационном порядке, а также пересмотр их в порядке надзора и 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ким образом, вся деятельность суда, являющегося гарантом защиты охраняемых законом прав и интересов граждан и организаций, способствует укреплению законности, предупреждению правонарушений, воспитанию граждан в духе неуклонного исполнения законов и уважения правил общежития, регулируется установленными нормами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Успешное выполнение этих задач возможно только при условии, рассмотрения и разрешения дел судом на основе строгого соблюдения принципа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 xml:space="preserve">1. </w:t>
      </w:r>
      <w:r>
        <w:rPr>
          <w:color w:val="000000"/>
          <w:sz w:val="28"/>
          <w:szCs w:val="30"/>
        </w:rPr>
        <w:t xml:space="preserve">Гражданский процесс: Учебник. 2-е изд., перераб. и доп. / Под ред. М.К. Треушникова. М.: ОАО «Издательский Дом «Городец», 2007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30"/>
        </w:rPr>
        <w:t>2.Гражданский процесс / Под ред. М.К. Треушникова. М.: Наука, 2001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30"/>
        </w:rPr>
        <w:t>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0"/>
        </w:rPr>
        <w:t>Гражданский процесс России / Под ред. М.А. Викут. М.:Изд. Юрист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 xml:space="preserve">4.Постатейный комментарий к Конституции Российской Федерации./ Под ред. Кудрявцева Ю.В. - М.: Изд. Юрист, 199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>5. Постатейный комментарий к Гражданскому процессуальному кодексу Российской Федерации./ Под ред. Крашенникова П.В.- М.: Изд. Юрист, 2006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0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36:00Z</dcterms:created>
  <dc:creator>User</dc:creator>
  <dc:description/>
  <cp:keywords/>
  <dc:language>en-US</dc:language>
  <cp:lastModifiedBy>SYSTEM</cp:lastModifiedBy>
  <dcterms:modified xsi:type="dcterms:W3CDTF">2011-09-23T16:36:00Z</dcterms:modified>
  <cp:revision>2</cp:revision>
  <dc:subject/>
  <dc:title>ТОМСКИЙ ГОСУДАРСТВЕННЫЙ УНИВЕРСИТЕТ</dc:title>
</cp:coreProperties>
</file>