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лов осужден к лишению свободы. Спустя несколько месяцев после начала отбывания наказания, в связи со странностями в его поведении, Козлов был обследован врачом-психиатром, который констатировал наличие у заключенного хронической душевной болезни. По мнению врача Козлов страдает психическим заболеванием длительное время, и в момент совершения преступления также был болен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значение для приговора имеют эти обстоятельства?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и в каком порядке должен принять соответствующее решение?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жде всего, следует сказать, что в соответствии со ст. 21 Уголовного кодекса РФ лицо, которое во время совершения общественно опасного деяния находилось в состоянии невменяемости, то есть не могло руководить своими действиями (бездействиями) вследствие хронического психического расстройства, не подлежит уголовной ответств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му лицу судом могут быть назначены принудительные меры медицинского характ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РФ от 06.02.2004 № 54 «О медицинском освидетельствовании осужденных, представляемых к освобождению от отбывания наказания в связи с болезнью» утверждены Правила медицинского освидетельствования таких лиц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ный, страдающий болезнью, включенной в перечень заболеваний, препятствующей отбыванию наказания подлежит освидетельствованию медицинскими комиссиями лечебно-профилактических учреждений уголовно-исполнительной системы (п. 2, 3 Правил). На медицинское освидетельствование осужденный направляется лечебно-профилактическим учреждением и медицинской частью уголовно-исполнительной системы, при наличии у него заболевания, включенного в перечень заболеваний, препятствующих отбыванию наказания, подтвержденного клиническими данными обследования его здоровья в условиях стационара лечебно-профилактического учреждения (п. 5 Правил). Согласно с пунктом 19 Перечня заболеваний, препятствующих отбыванию наказания (утв. Постановлением правительства РФ от 06.02.2004 № 54) хронические психические расстройства стойкого характера (психозы и слабоумие), лишающие лицо возможности осознавать характер и общественную опасность своих действий (бездействий) относятся к таким заболевани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ей выносится заключение о наличии или отсутствии у осужденного заболевания. Медицинское заключение (с соответствующими разъяснениями) объявляется под расписку осужденному или его законному представител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должен решаться вопрос об освобождении данного лица от дальнейшего отбывания наказания в связи с хроническим психическим расстройством (неизлечимым). Такое лицо будет считаться несудимым с момента вступления в законную силу постановления судьи об освобождении его от дальнейшего отбывания наказания и применении к нему принудительного лечения в психиатрическом стационаре общего либо специализированного типа с тем или иным видом наблюд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Сделав вывод о том, что деяние, запрещенное уголовным законом, Козлов совершил в состоянии невменяемости, судья, руководствуясь статьей 443 УПК РФ, выносит постановление в соответствии со статьей 21 УК РФ об освобождении его от наказания и о применении к нему принудительных мер медицинского характ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пия постановления суда в течение 5 суток направляется в орган здравоохранения, который определяет место и медицинское учреждение, в котором будет находиться К. (ч. 4 ст. 443 УПК РФ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В силу данных законом полномочий, прокурор вправе обжаловать вступившие в законную силу приговоры, определения, постановления суда (ст. 402 УПК РФ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курор вносит надзорное представление о пересмотре вступившего в законную силу при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Согласно со статьей 406 УПК РФ представление рассматривается судом надзорной инстанции в течение 30 суток со дня его поступления и выносится одно из следующих постановле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 отказе в удовлетворении надзорного представ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возбуждении надзорного производства и передаче надзорного представления на рассмотрение суда надзорной инстанции вместе с уголовным делом, если оно было истребова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шение суда надзорной инстанции может содержать следующие вывод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тавить надзорное представление без удовлетворения, а обжалуемые судебные решения без измен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тменить приговор, определение или постановление суда и все последующие судебные решения и прекратить производство по данному уголовному дел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менить приговор, определение или постановление суда и все последующие судебные решения и передать уголовное дело на новое судебное рассмотре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менить приговор суда апелляционной инстанции и передать уголовное дело на новое апелляционное рассмотре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тменить определение суда кассационной инстанции и все последующие судебные решения и передать уголовное дело на новое кассационное рассмотре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нести изменения в приговор, определение или постановление с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ли постановление суда приобщается к уголовному делу вместе с надзорным представлением, послужившими поводом для возбуждения надзорного производства, постановлением судьи суда надзорной инстанции, в производстве которого находилось представление (ч. 6 ст. 408 УПК РФ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 апреля было возбуждено уголовное дело по обвинению Винокурова в совершении тяжких преступлений. В связи с заболеванием обвиняемого туберкулезом производство по делу 26 мая было приостановлено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необходимостью проведения следственных действий 3 июня производство по делу было возобновлено, а 6 июня – вновь приостановлено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исчислять срок предварительного расследования по данному делу? Как происходит приостановление и возобновление производства по уголовному делу?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совершением тяжкого преступления предварительное следствие является обязательны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Начало производства предварительного расследования начинается с момента возбуждения уголовного дела, о чем следователь выносит постановление (ст. 156 УПК РФ). Срок предварительного следствия составляет 2 месяца со дня возбуждения уголовного дела и до дня его направления прокурору с обвинительным заключением либо до дня вынесения постановления о прекращении производства по уголовному делу (ч. 1, 2 ст. 162 УПК РФ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ажно сразу отметить, что в срок предварительного следствия не включается время, в течение которого предварительное следствие было приостановлено (ч. 3 ст. 162 УПК РФ)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нашем случае уголовное дело было возбуждено 15 апреля, следовательно, предварительное расследование должно быть окончено через два месяца, т.е. 15 июня, однако расследование в отношении Винокурова приостанавливалось дважды – с 26 мая до 3 июня и 6 июня опять приостановлено, т.е. указанные периоды времени не включаются в срок предварительного следствия и соответственно сроки расследования уголовного дела не нарушен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Основания для приостановления и возобновления предварительного следствия предусмотрены главой 28 УПК РФ. В частности, статья 208 устанавливает основания, порядок и сроки приостановления предварительного следствия, а статья 211 – порядок его возобнов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Итак, согласно со статьей 208 УПК РФ о приостановлении предварительного следствия следователь выносит постановление, копию которого направляет прокурору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Предварительное следствие приостанавливается при наличии одного из основа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цо, подлежащее привлечению в качестве обвиняемого, не установлено (предварительное следствие может быть приостановлено лишь по истечении его срок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дозреваемый или обвиняемый скрылся от следствия либо место его нахождения не установлено по иным причинам (предварительное следствие может быть приостановлено лишь по истечении его срок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место нахождения подозреваемого или обвиняемого известно, однако реальная возможность его участия в уголовном деле отсутствует (предварительное следствие может быть приостановлено и до окончания его срок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ременное тяжелое заболевание подозреваемого или обвиняемого, удостоверенное медицинским заключением, препятствует его участию в следственных и иных процессуальных действиях (предварительное следствие может быть приостановлено и до окончания его срок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 уголовному делу привлечено два или более обвиняемых, а основания для приостановления относятся не ко всем обвиняемым, то следователь вправе выделить в отдельное производство и приостановить уголовное дело в отношении отдельных обвиняем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приостановления предварительного следствия следователь обязан выполняет все следственные действия, производство которых возможно в отсутствие подозреваемого или обвиняемого, и принимает меры по его розыску либо установлению лица, совершившего преступл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 статьей 211 УПК РФ предварительное следствие возобновляется на основании постановления следователя после того, как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пали основания его приостанов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никла необходимость производства следственных действий, которые могут быть осуществлены без участия подозреваемого, обвиняем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становленное предварительное следствие может быть возобновлено и на основании постановления руководителя следственного органа в связи с отменой соответствующего постановления следователя (ч. 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обновлении предварительного следствия сообщается подозреваемому, обвиняемому, его защитнику, потерпевшему, его представителю, гражданскому истцу, гражданскому ответчику или их представителям, а также прокурор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едователь установил, что обвиняемый Шитиков неоднократно шантажировал Яковлева, требуя от него передачи имущества и права на имущество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ковлев был признан потерпевшим, и следователь попросил его сделать на постановлении о признании его потерпевшим отметку о том, что он не желает знакомиться с материалами дела по окончании предварительного следств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ез 2 недели Яковлев обратился к следователю с просьбой ознакомить его с материалами дела по окончании предварительного следств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едователь ответил отказом, мотивируя тем, что от ознакомления с материалами он отказался в момент признания его потерпевши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права и обязанности следователя и потерпевшего в рассматриваемой ситуации. Сделайте вывод о правомерности и обоснованности их действ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ледователя являются незаконными, т.к. законодатель четко прописал в статьей 215 УПК РФ право обвиняемого, потерпевшего и их представителей на ознакомление с материалами уголовного дела по окончании предварительного следств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м законодательством РФ не предусмотрено проставление отметок об отказе знакомиться с материалами уголовного дела на каких-либо процессуальных бланках, за исключением протокола об ознакомлении с материалами либо об отказе от такого права (ст. 218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знакомления потерпевшего и его представителей с материалами уголовного дела заключается в следующем. Потерпевший подает ходатайство следователю об ознакомлении его с уголовным делом, которое следователь обязан удовлетворить (ст. 216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следователь предъявляет потерпевшему подшитые и пронумерованные материалы уголовного дела. Для ознакомления предъявляются также вещественные доказательства и по просьбе фотографии, материалы аудио- и (или) видеозаписи, киносъемки и иные приложения к протоколам следственных действий. В случае невозможности предъявления вещественных доказательств следователь выносит об этом постановление (ч. 1 ст. 217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вправе повторно обращаться к любому из томов уголовного дела, а также выписывать любые сведения и в любом объеме, снимать копии с документов, в том числе с помощью технических средств. Ограничения во времени ознакомления с материалами не предусмотрены законом. После ознакомления с материалами уголовного дела следователь выясняет, какие имеются ходатайства или иные заявлен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ознакомления с материалами уголовного дела потерпевшего следователь составляет протокол в соответствии со статьями 166 и 167 УПК РФ. В протоколе указываются даты начала и окончания ознакомления с материалами уголовного дела, заявленные ходатайства и иные заявления (ст. 218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проведения судебно-медицинской экспертизы у потерпевшего Рочева необходимо было взять кровь в качестве образца. Рочев отказался от сдачи крови, объяснив, что он член религиозной организации Свидетели Иеговы и дача крови для него большой гре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олжен поступить следователь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02 УПК РФ следователю предоставлено право получать образцы почерка или иные образцы для сравнительного исследования у подозреваемого, обвиняемого, у свидетеля или потерпевшего в случаях, когда возникла необходимость проверить, оставлены ли ими следы в определенном месте или на вещественных доказательств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дозреваемого и обвиняемого законодатель в исключительных случаях предусмотрел возможность принудительного взятия сравнительных образцов для проведения экспертизы, а вот в отношении свидетеля и потерпевшего, получение образцов возможно только с учетом ч. 4 ст. 195 УПК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части 4 статьи 195 установлено, что судебная экспертиза в отношении свидетеля и потерпевшего производится только с их согласия или согласия их законных представителей, которые даются указанными лицами в письменном виде. Исключение составляют только случаи, предусмотренные п. 2, 4, 5 ст. 196 УПК, а именно, когда необходимо установить характер и степень вреда, причиненного здоровью (п. 2); психическое или физическое состояние потерпевшего, когда возникает сомнение в его способности правильно воспринимать обстоятельства, имеющие значение для уголовного дела, и давать показания (п. 4); возраст потерпевшего, когда это имеет значение для уголовного дела, а документы, подтверждающие его возраст, отсутствуют или вызывают сомнение (п. 5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этих, исключительных случаях, следователь может принудительно направить потерпевшего Рочева на судебно-медицинскую экспертиз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дственной бригадой расследуется уголовное дело в отношении Вальца и его сообщников, обвиняемых в совершении целого ряда преступлений: бандитизме, умышленных убийствах, незаконном ношении, хранении и приобретении оружия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ачестве меры пресечения всем был избран арест, срок его Генеральным прокурором РФ продлен до максимума, который истекает 24 авгус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ы оконченного расследованием уголовного дела представлены для ознакомления всем обвиняемым и их защитникам 20 июля. Уголовное дело является многоэпизодным, многотомным, с ним должны знакомиться большое количество лиц. Поэтому выполнить требование ст. 217 УПК РФ в отношении всех обвиняемых и их защитников до истечения предельного срока содержания под стражей не представляется возможным. Изменение ареста на другие, менее строгие меры пресечения, учитывая тяжесть содеянного, приведет к полному развалу уголовного де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кое решение может быть принято в данном случае и как процессуально должно быть оформлено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бщий срок содержания под стражей, установленный УПК составляет </w:t>
      </w:r>
      <w:r>
        <w:rPr>
          <w:b/>
          <w:sz w:val="28"/>
          <w:szCs w:val="28"/>
        </w:rPr>
        <w:t>2 месяца</w:t>
      </w:r>
      <w:r>
        <w:rPr>
          <w:sz w:val="28"/>
          <w:szCs w:val="28"/>
        </w:rPr>
        <w:t xml:space="preserve"> – статья 109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оснований для изменения или отмены меры пресечения этот срок может быть продлен судьей районного суда на срок </w:t>
      </w:r>
      <w:r>
        <w:rPr>
          <w:b/>
          <w:sz w:val="28"/>
          <w:szCs w:val="28"/>
        </w:rPr>
        <w:t>до 6 месяцев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ление срока в отношении лиц, обвиняемых в совершении тяжких и особо тяжких преступлений, может быть осуществлено в случаях особой сложности уголовного дела и при наличии оснований для избрания этой меры пресечения судьей того же суда по ходатайству следователя, внесенному с согласия руководителя соответствующего следственного органа по субъекту Российской Федерации, с согласия прокурора субъекта Российской Федерации </w:t>
      </w:r>
      <w:r>
        <w:rPr>
          <w:b/>
          <w:sz w:val="28"/>
          <w:szCs w:val="28"/>
        </w:rPr>
        <w:t>до 12 месяце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содержания под стражей </w:t>
      </w:r>
      <w:r>
        <w:rPr>
          <w:b/>
          <w:sz w:val="28"/>
          <w:szCs w:val="28"/>
        </w:rPr>
        <w:t>свыше 12 месяцев</w:t>
      </w:r>
      <w:r>
        <w:rPr>
          <w:sz w:val="28"/>
          <w:szCs w:val="28"/>
        </w:rPr>
        <w:t xml:space="preserve"> может быть продлен лишь в исключительных случаях в отношении лиц, обвиняемых в совершении особо тяжких преступлений, судьей суда, по ходатайству следователя, внесенному с согласия в соответствии с подследственностью Председателя Следственного комитета при прокуратуре Российской Федерации либо руководителя следственного органа соответствующего федерального органа исполнительной власти </w:t>
      </w:r>
      <w:r>
        <w:rPr>
          <w:b/>
          <w:sz w:val="28"/>
          <w:szCs w:val="28"/>
        </w:rPr>
        <w:t>до 18 месяце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продление срока не допускается. Обвиняемый, содержащийся под стражей, подлежит немедленному освобожд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на ознакомление обвиняемому предоставляются за 30 дней до истечения срока содержания под стражей. В случае, если после окончания предварительного следствия 30 суток для ознакомления с материалами уголовного дела им оказалось недостаточно, следователь с согласия руководителя следственного органа по субъекту Российской Федерации или приравненного к нему руководителя иного следственного органа вправе не позднее чем за 7 суток до истечения предельного срока содержания под стражей возбудить ходатайство о продлении этого срока перед су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8 ст. 109 УПК РФ следователь представляет судье ходатайство о продлении срока содержания под стражей обвиняемых, в связи с ознакомлением обвиняемых с материалами уголовного дела до момента окончания ознакомления и направления прокурором уголовного дела в суд, но ходатайство должно быть подано не позднее, чем за 7 суток до истечения срока содержания под страже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ья не позднее чем через 5 суток со дня получения ходатайства принимает решен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удовлетворении ходатайства следователя и освобождении обвиняемого из-под стражи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 центру"/>
    <w:basedOn w:val="Normal"/>
    <w:qFormat/>
    <w:pPr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2:00Z</dcterms:created>
  <dc:creator>Opoims</dc:creator>
  <dc:description/>
  <cp:keywords/>
  <dc:language>en-US</dc:language>
  <cp:lastModifiedBy>SYSTEM</cp:lastModifiedBy>
  <cp:lastPrinted>2008-03-10T18:48:00Z</cp:lastPrinted>
  <dcterms:modified xsi:type="dcterms:W3CDTF">2011-09-23T16:42:00Z</dcterms:modified>
  <cp:revision>2</cp:revision>
  <dc:subject/>
  <dc:title>Зарегистрировано в Минюсте РФ 28 июня 2006 г</dc:title>
</cp:coreProperties>
</file>