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rStyle w:val="Rnewstext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rStyle w:val="Rnewstext"/>
          <w:sz w:val="28"/>
          <w:szCs w:val="28"/>
          <w:u w:val="single"/>
        </w:rPr>
      </w:pPr>
      <w:r>
        <w:rPr>
          <w:rStyle w:val="Rnewstext"/>
          <w:sz w:val="28"/>
          <w:szCs w:val="28"/>
          <w:u w:val="single"/>
        </w:rPr>
        <w:t>1. Понятие "Применение права"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  <w:u w:val="single"/>
        </w:rPr>
        <w:t>2. Упражнения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№</w:t>
      </w:r>
      <w:r>
        <w:rPr>
          <w:rStyle w:val="Rnewstext"/>
          <w:sz w:val="28"/>
          <w:szCs w:val="28"/>
        </w:rPr>
        <w:t xml:space="preserve">1 </w:t>
      </w:r>
      <w:r>
        <w:rPr>
          <w:i/>
          <w:iCs/>
          <w:sz w:val="28"/>
          <w:szCs w:val="28"/>
        </w:rPr>
        <w:t>Используя знания признаков права и определения понятия реализации права, сформулируйте отличия реализации права от осуществления намерений, проектов, программ и т.д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№</w:t>
      </w:r>
      <w:r>
        <w:rPr>
          <w:i/>
          <w:iCs/>
          <w:sz w:val="28"/>
          <w:szCs w:val="28"/>
        </w:rPr>
        <w:t>2. Какое решение примет должностное лицо, исследующее обстоятельства дела, если окажется, что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и обстоятельств нет юридических фактов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юридический состав неполон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сутствуют доказательства, подтверждающий необходимый для полноты состава юридический факт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№</w:t>
      </w:r>
      <w:r>
        <w:rPr>
          <w:i/>
          <w:iCs/>
          <w:sz w:val="28"/>
          <w:szCs w:val="28"/>
        </w:rPr>
        <w:t>3. Определите, какие из ниже перечисленных актов относятся к нормативно-правовым, а какие к правоприменительным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ституция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ановление президента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говор суда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каз по институту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№</w:t>
      </w:r>
      <w:r>
        <w:rPr>
          <w:i/>
          <w:iCs/>
          <w:sz w:val="28"/>
          <w:szCs w:val="28"/>
        </w:rPr>
        <w:t>4. Приведите примеры правоприменительных актов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ов государственной власти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ов государственного управления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трольно-надзорных органов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удебных органов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литература</w:t>
      </w:r>
      <w:r>
        <w:br w:type="page"/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b/>
          <w:bCs/>
          <w:sz w:val="28"/>
          <w:szCs w:val="28"/>
        </w:rPr>
        <w:t>Применение права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rStyle w:val="Rnewstext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 xml:space="preserve">"Применение права" </w:t>
      </w:r>
      <w:r>
        <w:rPr>
          <w:sz w:val="28"/>
          <w:szCs w:val="28"/>
        </w:rPr>
        <w:t>— это особая форма реализации права. В форме применения права государство еще раз (</w:t>
      </w:r>
      <w:r>
        <w:rPr>
          <w:i/>
          <w:iCs/>
          <w:sz w:val="28"/>
          <w:szCs w:val="28"/>
        </w:rPr>
        <w:t>после издания нормативно-правового акта</w:t>
      </w:r>
      <w:r>
        <w:rPr>
          <w:sz w:val="28"/>
          <w:szCs w:val="28"/>
        </w:rPr>
        <w:t>) властно подключается к процессу правового регулирования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применение требуется в тех случаях, когда юридическая норма не может быть реализована без властного содействия органов государства. К таким случаям можно отнести следующие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а)</w:t>
      </w:r>
      <w:r>
        <w:rPr>
          <w:sz w:val="28"/>
          <w:szCs w:val="28"/>
        </w:rPr>
        <w:t xml:space="preserve"> когда необходимо официально установить юридически значимые обстоятельства (</w:t>
      </w:r>
      <w:r>
        <w:rPr>
          <w:i/>
          <w:iCs/>
          <w:sz w:val="28"/>
          <w:szCs w:val="28"/>
        </w:rPr>
        <w:t>признание гражданина в судебном порядке умершим или безвестно отсутствующим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б)</w:t>
      </w:r>
      <w:r>
        <w:rPr>
          <w:sz w:val="28"/>
          <w:szCs w:val="28"/>
        </w:rPr>
        <w:t xml:space="preserve"> когда диспозиция нормы вообще не реализуется без индивидуального государственно-властного веления (</w:t>
      </w:r>
      <w:r>
        <w:rPr>
          <w:i/>
          <w:iCs/>
          <w:sz w:val="28"/>
          <w:szCs w:val="28"/>
        </w:rPr>
        <w:t>право на пенсию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в)</w:t>
      </w:r>
      <w:r>
        <w:rPr>
          <w:sz w:val="28"/>
          <w:szCs w:val="28"/>
        </w:rPr>
        <w:t xml:space="preserve"> когда речь идет о реализации санкции. Признаки правоприменения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1)</w:t>
      </w:r>
      <w:r>
        <w:rPr>
          <w:sz w:val="28"/>
          <w:szCs w:val="28"/>
        </w:rPr>
        <w:t xml:space="preserve"> особый субъект — специально уполномоченный государственный орган (</w:t>
      </w:r>
      <w:r>
        <w:rPr>
          <w:i/>
          <w:iCs/>
          <w:sz w:val="28"/>
          <w:szCs w:val="28"/>
        </w:rPr>
        <w:t>должностное лицо</w:t>
      </w:r>
      <w:r>
        <w:rPr>
          <w:sz w:val="28"/>
          <w:szCs w:val="28"/>
        </w:rPr>
        <w:t>). В порядке исключения это может быть общественный орган (</w:t>
      </w:r>
      <w:r>
        <w:rPr>
          <w:i/>
          <w:iCs/>
          <w:sz w:val="28"/>
          <w:szCs w:val="28"/>
        </w:rPr>
        <w:t>например, по уполномочию государства профсоюзы применяют некоторые нормы трудового законодательств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2)</w:t>
      </w:r>
      <w:r>
        <w:rPr>
          <w:sz w:val="28"/>
          <w:szCs w:val="28"/>
        </w:rPr>
        <w:t xml:space="preserve"> имеет государственно-властный характер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3)</w:t>
      </w:r>
      <w:r>
        <w:rPr>
          <w:sz w:val="28"/>
          <w:szCs w:val="28"/>
        </w:rPr>
        <w:t xml:space="preserve"> является деятельностью по вынесению индивидуально-конкретных предписаний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4)</w:t>
      </w:r>
      <w:r>
        <w:rPr>
          <w:sz w:val="28"/>
          <w:szCs w:val="28"/>
        </w:rPr>
        <w:t xml:space="preserve"> выступает формой управленческой деятельности государства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5)</w:t>
      </w:r>
      <w:r>
        <w:rPr>
          <w:sz w:val="28"/>
          <w:szCs w:val="28"/>
        </w:rPr>
        <w:t xml:space="preserve"> осуществляется в определенных процедурных формах: порядок применения права регламентирован специальными (</w:t>
      </w:r>
      <w:r>
        <w:rPr>
          <w:i/>
          <w:iCs/>
          <w:sz w:val="28"/>
          <w:szCs w:val="28"/>
        </w:rPr>
        <w:t>процедурными</w:t>
      </w:r>
      <w:r>
        <w:rPr>
          <w:sz w:val="28"/>
          <w:szCs w:val="28"/>
        </w:rPr>
        <w:t>) юридическими нормами. В системе права имеются целые процедурные отрасли — гражданское процессуальное право и уголовно-процессуальное право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6)</w:t>
      </w:r>
      <w:r>
        <w:rPr>
          <w:sz w:val="28"/>
          <w:szCs w:val="28"/>
        </w:rPr>
        <w:t xml:space="preserve"> представляет собой сложный, стадийный процесс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7)</w:t>
      </w:r>
      <w:r>
        <w:rPr>
          <w:sz w:val="28"/>
          <w:szCs w:val="28"/>
        </w:rPr>
        <w:t xml:space="preserve"> имеет творческий характер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8)</w:t>
      </w:r>
      <w:r>
        <w:rPr>
          <w:sz w:val="28"/>
          <w:szCs w:val="28"/>
        </w:rPr>
        <w:t xml:space="preserve"> результаты правоприменения оформляются индивидуальным юридическим актом — актом применения права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 учетом отмеченных признаков правоприменение можно определить, как государственно-властную деятельность, осуществляемую компетентными субъектами в определенных процедурных формах и направленную на содействие в реализации юридических норм путем вынесения индивидуально-конкретных решений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ава, как определенный процесс, распадается на ряд стадий. Вообще стадия — это отрезок какого-либо процесса, имеющий свою, промежуточную задачу, и в силу этого приобретающий относительную самостоятельность и завершенность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качестве основных можно выделить три стадии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1)</w:t>
      </w:r>
      <w:r>
        <w:rPr>
          <w:sz w:val="28"/>
          <w:szCs w:val="28"/>
        </w:rPr>
        <w:t xml:space="preserve"> установление фактических обстоятельств дела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2)</w:t>
      </w:r>
      <w:r>
        <w:rPr>
          <w:sz w:val="28"/>
          <w:szCs w:val="28"/>
        </w:rPr>
        <w:t xml:space="preserve"> формирование юридической основы дела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3)</w:t>
      </w:r>
      <w:r>
        <w:rPr>
          <w:sz w:val="28"/>
          <w:szCs w:val="28"/>
        </w:rPr>
        <w:t xml:space="preserve"> решение дела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качестве дополнительной стадии может выступить государственно-принудительная реализация правоприменительного акта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две стадии имеют подготовительный характер и разделение их достаточно условное. В реальной жизни они протекают практически параллельно, и правоприменителю приходится обращаться то к фактической стороне дела, то к юридической, постепенно формируя и ту и другую. В гражданском процессуальном и уголовно-процессуальном кодексах как раз такие "реальные" стадии и указаны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дия формирования фактической основы протекает как процесс доказывания наличия или отсутствия юридически значимых обстоятельств (</w:t>
      </w:r>
      <w:r>
        <w:rPr>
          <w:i/>
          <w:iCs/>
          <w:sz w:val="28"/>
          <w:szCs w:val="28"/>
        </w:rPr>
        <w:t>составляющих предмет доказывания</w:t>
      </w:r>
      <w:r>
        <w:rPr>
          <w:sz w:val="28"/>
          <w:szCs w:val="28"/>
        </w:rPr>
        <w:t>) с помощью фактов-доказательств. Поэтому все, с чем имеет дело теория доказательств, прямо относится к этой стадии правоприменения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стадия (</w:t>
      </w:r>
      <w:r>
        <w:rPr>
          <w:i/>
          <w:iCs/>
          <w:sz w:val="28"/>
          <w:szCs w:val="28"/>
        </w:rPr>
        <w:t>формирование юридической основы дела</w:t>
      </w:r>
      <w:r>
        <w:rPr>
          <w:sz w:val="28"/>
          <w:szCs w:val="28"/>
        </w:rPr>
        <w:t>) включает в себя следующие правоприменительные действия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а)</w:t>
      </w:r>
      <w:r>
        <w:rPr>
          <w:sz w:val="28"/>
          <w:szCs w:val="28"/>
        </w:rPr>
        <w:t xml:space="preserve"> выбор юридической нормы, подлежащей применению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6)</w:t>
      </w:r>
      <w:r>
        <w:rPr>
          <w:sz w:val="28"/>
          <w:szCs w:val="28"/>
        </w:rPr>
        <w:t xml:space="preserve"> проверка подлинности нормы и ее действия во времени, в пространстве и по кругу лиц (</w:t>
      </w:r>
      <w:r>
        <w:rPr>
          <w:i/>
          <w:iCs/>
          <w:sz w:val="28"/>
          <w:szCs w:val="28"/>
        </w:rPr>
        <w:t>"высшая" критика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в)</w:t>
      </w:r>
      <w:r>
        <w:rPr>
          <w:sz w:val="28"/>
          <w:szCs w:val="28"/>
        </w:rPr>
        <w:t xml:space="preserve"> проверка правильности текста нормативно-правового акта (</w:t>
      </w:r>
      <w:r>
        <w:rPr>
          <w:i/>
          <w:iCs/>
          <w:sz w:val="28"/>
          <w:szCs w:val="28"/>
        </w:rPr>
        <w:t>"низшая" критика</w:t>
      </w:r>
      <w:r>
        <w:rPr>
          <w:sz w:val="28"/>
          <w:szCs w:val="28"/>
        </w:rPr>
        <w:t>);</w:t>
        <w:br/>
      </w:r>
      <w:r>
        <w:rPr>
          <w:rStyle w:val="Rnewstext"/>
          <w:sz w:val="28"/>
          <w:szCs w:val="28"/>
        </w:rPr>
        <w:t>г)</w:t>
      </w:r>
      <w:r>
        <w:rPr>
          <w:sz w:val="28"/>
          <w:szCs w:val="28"/>
        </w:rPr>
        <w:t xml:space="preserve"> уяснение содержания нормы права (</w:t>
      </w:r>
      <w:r>
        <w:rPr>
          <w:i/>
          <w:iCs/>
          <w:sz w:val="28"/>
          <w:szCs w:val="28"/>
        </w:rPr>
        <w:t>путем толкования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стадия (</w:t>
      </w:r>
      <w:r>
        <w:rPr>
          <w:i/>
          <w:iCs/>
          <w:sz w:val="28"/>
          <w:szCs w:val="28"/>
        </w:rPr>
        <w:t>решение юридического дела</w:t>
      </w:r>
      <w:r>
        <w:rPr>
          <w:sz w:val="28"/>
          <w:szCs w:val="28"/>
        </w:rPr>
        <w:t>) представляет собой не одномоментный акт, а тоже определенный процесс, который может быть рассмотрен и как формально-логический, и как творческий, и как государственно-властный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авоприменения выносится акт применения права -официальный акт-документ компетентного органа, содержащий индивидуальное государственно-властное веление по применению права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 правовые акты можно поделить на две большие группы — нормативные и индивидуальные. От других индивидуальных актов (</w:t>
      </w:r>
      <w:r>
        <w:rPr>
          <w:i/>
          <w:iCs/>
          <w:sz w:val="28"/>
          <w:szCs w:val="28"/>
        </w:rPr>
        <w:t>например, сделок в гражданском праве</w:t>
      </w:r>
      <w:r>
        <w:rPr>
          <w:sz w:val="28"/>
          <w:szCs w:val="28"/>
        </w:rPr>
        <w:t>) правоприменительный акт отличает государственно-властный характер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применения права имеют общие черты с нормативно-правовыми актами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а)</w:t>
      </w:r>
      <w:r>
        <w:rPr>
          <w:sz w:val="28"/>
          <w:szCs w:val="28"/>
        </w:rPr>
        <w:t xml:space="preserve"> представляют собой письменные акты-документы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б)</w:t>
      </w:r>
      <w:r>
        <w:rPr>
          <w:sz w:val="28"/>
          <w:szCs w:val="28"/>
        </w:rPr>
        <w:t xml:space="preserve"> исходят от государства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rStyle w:val="Rnewstext"/>
          <w:sz w:val="28"/>
          <w:szCs w:val="28"/>
        </w:rPr>
        <w:t>в)</w:t>
      </w:r>
      <w:r>
        <w:rPr>
          <w:sz w:val="28"/>
          <w:szCs w:val="28"/>
        </w:rPr>
        <w:t xml:space="preserve"> обладают юридической силой (</w:t>
      </w:r>
      <w:r>
        <w:rPr>
          <w:i/>
          <w:iCs/>
          <w:sz w:val="28"/>
          <w:szCs w:val="28"/>
        </w:rPr>
        <w:t>порождают правовые последствия, защищаются государством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 то же время они существенно различаются: если нормативно-правовые акты содержат государственно-властные предписания общего характера, то содержанием правоприменительных актов являются индивидуальные (</w:t>
      </w:r>
      <w:r>
        <w:rPr>
          <w:i/>
          <w:iCs/>
          <w:sz w:val="28"/>
          <w:szCs w:val="28"/>
        </w:rPr>
        <w:t>конкретизированные и по субъектам, и по их правам и обязанностям</w:t>
      </w:r>
      <w:r>
        <w:rPr>
          <w:sz w:val="28"/>
          <w:szCs w:val="28"/>
        </w:rPr>
        <w:t>) властные предписания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применение бывает двух видов — позитивное и юрисдикционное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ое правоприменение — это то, которое осуществляется не по поводу правонарушения, а как обязательное условие нормальной реализации некоторых регулятивных норм. В порядке позитивного правоприменения происходит, например, назначение пенсии, обмен жилых помещений, выделение земельного участка. По-другому можно сказать, что позитивное применение — это применение диспозиций правовых норм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Юрисдикционное правоприменение — это применение санкций (</w:t>
      </w:r>
      <w:r>
        <w:rPr>
          <w:i/>
          <w:iCs/>
          <w:sz w:val="28"/>
          <w:szCs w:val="28"/>
        </w:rPr>
        <w:t>то есть охранительных норм</w:t>
      </w:r>
      <w:r>
        <w:rPr>
          <w:sz w:val="28"/>
          <w:szCs w:val="28"/>
        </w:rPr>
        <w:t>) в случае нарушения диспозиций (</w:t>
      </w:r>
      <w:r>
        <w:rPr>
          <w:i/>
          <w:iCs/>
          <w:sz w:val="28"/>
          <w:szCs w:val="28"/>
        </w:rPr>
        <w:t>регулятивных норм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, образом, позитивное применение имеет место всегда, но не для всех норм, а юрисдикционное может коснуться любой юридической нормы, но лишь в случае ее нарушения.</w:t>
      </w:r>
      <w:r>
        <w:br w:type="page"/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№</w:t>
      </w:r>
      <w:r>
        <w:rPr>
          <w:i/>
          <w:iCs/>
          <w:sz w:val="28"/>
          <w:szCs w:val="28"/>
        </w:rPr>
        <w:t>1. Используя знания признаков права и определения понятия реализации права, сформулируйте отличия реализации права от осуществления намерений, проектов, программ и т.д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правопонимания представления об основных признаках права сильно отличаются, однако, практически все теории признают следующие </w:t>
      </w:r>
      <w:r>
        <w:rPr>
          <w:i/>
          <w:iCs/>
          <w:sz w:val="28"/>
          <w:szCs w:val="28"/>
        </w:rPr>
        <w:t>признаки прав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обяза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государ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яется регулятором обществен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льная определенность - нормы права выражены в официальной форме (нормативно правовые акты государства - законы, прецеденты, решения суд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ерсонифицированность и неоднократность действия нормы. Юридические нормы рассчитаны на неограниченное количество случаев применения. Не имеют конкретного адресата, обращены ко всем (кроме преступлений, когда личность становится адресат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едливость содержания юридических норм. Выражает общую волю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ность. Право - это внутренне согласованный, упорядоченный организ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еализация права</w:t>
      </w:r>
      <w:r>
        <w:rPr>
          <w:sz w:val="28"/>
          <w:szCs w:val="28"/>
        </w:rPr>
        <w:t xml:space="preserve"> — это осуществление юридически закрепленных и гарантированных государством возможностей, проведение их в жизнь в деятельности людей и их организац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месте с тем реализация права имеет еще один смысловой оттенок: право в отличие от иных возможностей (планов, программ, намерений и тому подобное) характеризуется повышенной способностью к реализации, обеспечено гарантия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еализация правовой нормы проходит в два этапа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возникновение правоотношения, когда между субъектами права устанавливается правовая связь (появляются субъективные права и юридические обязанности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едение участников правоотношения, направленное на претворение соответствующих прав и обязанностей в жизн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оцесса реализации правовой нормы выступает одновременно и как закономерный его результат, поскольку то, что предписано нормой права, исполнено, тот вариант поведения, на который она была рассчитана, имел место.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мерение </w:t>
      </w:r>
      <w:r>
        <w:rPr>
          <w:color w:val="000000"/>
          <w:sz w:val="28"/>
          <w:szCs w:val="28"/>
        </w:rPr>
        <w:t>— сознательное стремление завершить действие в соответствии с намеченной программой, направленной на достижение предполагаемого результата. Намерение — особое функциональное образование психики, возникающее в итоге акта целеполагания и предполагающее выбор соответствующих средств, с помощью которых человек собирается достичь поставленной цели. В условиях ожидания осуществления сложных, длительных, непривычных или трудных действий Намерение выступает как момент внутренней подготовки к их исполнению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 xml:space="preserve">отличия реализации права от осуществления намерений, проектов, программ и так далее </w:t>
      </w:r>
      <w:r>
        <w:rPr>
          <w:sz w:val="28"/>
          <w:szCs w:val="28"/>
        </w:rPr>
        <w:t>сводятся к тому, что реализация права в отличие от осуществления намерений характеризуется повышенной способностью к реализации, обеспечено гарантиями. А осуществление намерений, в свою очередь - это процесс реализации тех возможностей, которые предоставляются законом или договором обладателю субъективного права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 Какое решение примет должностное лицо, исследующее обстоятельства дела, если окажется, что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и обстоятельств нет юридических фактов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юридический состав неполон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сутствуют доказательства, подтверждающий необходимый для полноты состава юридический факт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среди обстоятельств нет юридических фактов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фактом называется такое жизненное обстоятельство, с которым закон связывает возникновение, изменение или прекращение правоотношений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, если среди обстоятельств нет юридических фактов дело, либо приостанавливается до появления юридических фактов, либо, если факты не предоставляются, дело прекращается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юридический состав неполон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полнота и недоказанность обязательного элемента состава, исключают наличие состава и влекут прекращение возбужденного дела либо вынесение оправдательного приговора. И здесь уже не имеет значения, какой из элементов не наступил – главный или "иной", юридические последствия все равно не возникнут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в свою временную миссию, промежуточные юридические составы далее не учитываются и "поглощаются", уступая место завершенным (полным) юридическим составам, порождающим итоговые юридические последствия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рассмотрении дела юридический состав оказывается неполон, то дело приостанавливается до возникновения нового юридического факта. При невозможности возникновения нового юридического факта, дело закрывается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отсутствуют доказательства, подтверждающий необходимый для полноты состава юридический факт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обстоятельств дела и обнаружении отсутствия доказательств, дело приостанавливается до изыскания доказательств, либо при невозможности их изыскания, дело закрывается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>3.</w:t>
      </w:r>
      <w:r>
        <w:rPr>
          <w:i/>
          <w:iCs/>
          <w:sz w:val="28"/>
          <w:szCs w:val="28"/>
        </w:rPr>
        <w:t xml:space="preserve"> Определите, какие из ниже перечисленных актов относятся к нормативно-правовым, а какие к правоприменительным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ституция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ановление президента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говор суда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каз по институту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Нормативный правовой акт</w:t>
      </w:r>
      <w:r>
        <w:rPr>
          <w:sz w:val="28"/>
          <w:szCs w:val="28"/>
        </w:rPr>
        <w:t xml:space="preserve"> — письменный официальный документ, принятый (изданный) в определенной форме правотворческим органом в пределах его компетенции и направленный на установление, изменение или отмену правовых норм. В РФ и субъектах РФ. Нормативно-правовые акты издаются в форме конституций, уставов, федеральных конституционных законов, законов, кодексов, указов президентов, постановлений правительств, распоряжений глав региональных администраций (губернаторов) и других.  Согласно Правилам подготовки нормативных правовых актов федеральных органов исполнительной власти и их государственной регистрации, утвержденных постановлением Правительства РФ от 13 августа 1997 г., федеральными органами исполнительной власти нормативно-правового акта издаются в виде постановлений, приказов, распоряжений, правил, инструкций и положений. Издание нормативно-правового акта в виде писем и телеграмм не допускается. Нормативно правовой акт является основным источником права в РФ и других странах романо-германской системы. Права нормативно-правового акта должны образовывать стройную систему, основанную на их юридической силе.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 нормативно-правовому акту относится: конституция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применительный акт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огом правоприменительной деятельности выступают </w:t>
      </w:r>
      <w:r>
        <w:rPr>
          <w:b/>
          <w:bCs/>
          <w:sz w:val="28"/>
          <w:szCs w:val="28"/>
        </w:rPr>
        <w:t>акты применения</w:t>
      </w:r>
      <w:r>
        <w:rPr>
          <w:sz w:val="28"/>
          <w:szCs w:val="28"/>
        </w:rPr>
        <w:t xml:space="preserve"> права. Они фиксируют основные выводы, полученные на других стадиях правопримен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применения как государственно-властные веления обеспечивают действие закона. Его претворение в жизнь. Они представляют собой необходимый и важнейший элемент правовой системы государст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 применения является одним из видов правовых актов, который характеризуется определенными специфическими чертами. Во-первых, акт применения исходит от компетентных органов, поэтому и сам носит государственно-властный характер, охраняется им и обеспечивается государством в его реализации. Во-вторых, он носит конкретно-индивидуальный характер, поскольку адресован конкретным субъектам, указывает на то, кто при данной ситуации обладает субъективными правами и юридическими обязанностями и какими и так далее. В-третьих, акт применения права имеет определенную установленную законом форму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К правоприменительным актам относятся: приговор суда, приказ по институту, постановление президента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>4.</w:t>
      </w:r>
      <w:r>
        <w:rPr>
          <w:i/>
          <w:iCs/>
          <w:sz w:val="28"/>
          <w:szCs w:val="28"/>
        </w:rPr>
        <w:t xml:space="preserve"> Приведите примеры правоприменительных актов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ов государственной власти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ов государственного управления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трольно-надзорных органов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удебных органов;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ов местного самоуправления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 Правоприменительный акт органов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органов государственного управления наделены высшей юридической силой, по сравнению с другими правовыми актами. Закон - наиболее распространенная форма подобных актов. Акты органов государственной власти, как правило, нормативно - правовые акты. Но в определенных случаях они могут носить индивидуальный характер. Пример: постановление о назначении на должность либо освобождении от должности Генерального прокурор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Правоприменительный акт органов государствен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и результат правотворческой деятельности исполнительно - распорядительных органов (органов управления). По отношению к актам органов власти являются подзаконными, а значит правоприменительным. К ним относятся постановления и распоряжения правительства, приказы и инструкции министерств, государственных комитетов и аналогичных российских ведомств, решения и распоряжения исполнительно - распорядительных органов субъектов Российской Федерации, акты органов местного самоуправления. Пример: Приказ об увольнении конкретного л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. </w:t>
      </w:r>
      <w:bookmarkStart w:id="0" w:name="BM_3"/>
      <w:r>
        <w:rPr>
          <w:b/>
          <w:bCs/>
          <w:sz w:val="28"/>
          <w:szCs w:val="28"/>
        </w:rPr>
        <w:t>Правоприменительный акт контрольно-надзор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положение санитарной инспекции о наложении штраф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4. Правоприменительные акты судебного толко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судебного правоприменительного толкования обладают различными юридическими свойствами и практическим значением. Анализ действующего законодательства и судебной практики позволяет выделить наиболее важные из них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Приговор –</w:t>
      </w:r>
      <w:r>
        <w:rPr>
          <w:sz w:val="28"/>
          <w:szCs w:val="28"/>
        </w:rPr>
        <w:t xml:space="preserve"> это решение, вынесенное судом в заседании по вопросу о виновности или невиновности подсудимого и о применении или неприменении к нему наказания. Он является основным правоприменительным актом суда первой инстанции и разрешает по существу уголовное дело. Его вынесение аргументируется актами казуального правоприменительного толкования, имеющими письменную форму и обязательное значение для всех участников процесс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ешение -</w:t>
      </w:r>
      <w:r>
        <w:rPr>
          <w:sz w:val="28"/>
          <w:szCs w:val="28"/>
        </w:rPr>
        <w:t xml:space="preserve"> это постановление суда или арбитражного суда первой инстанции, которым разрешается по существу гражданское или арбитражное дело. Сопровождающие его принятие и присутствующие в нем акты казуального правоприменительного толкования обладают государственной обязательностью и выражены в письменной форме. Они отличаются единой ("развернутой") внутренней формой. В заседаниях Конституционного Суда РФ принимаются также решения по вопросам организации его деятельности (ст. 71 ФКЗ "О Конституционном Суде РФ"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Определение -</w:t>
      </w:r>
      <w:r>
        <w:rPr>
          <w:sz w:val="28"/>
          <w:szCs w:val="28"/>
        </w:rPr>
        <w:t xml:space="preserve"> это разновидность судебных актов, в которой концентрируется вся многообразная и сложная организационно-техническая, информационно-справочная и собственно юридическая деятельность органов правосуд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определения могут выступать в качестве как основных, так и вспомогательных правоприменительных актов (подготавливать издание основного акта либо обеспечивать его исполнение), выноситься как в виде отдельного акта, так и без оформления в виде отдельного акта (объявляться устно и заноситься в протокол судебного заседания). В каждом из перечисленных видов судебных определений присутствует правовая аргументация казуального характера, имеющая письменную или устную форму, и обязательное значение для всех участников процесс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Постановление -</w:t>
      </w:r>
      <w:r>
        <w:rPr>
          <w:sz w:val="28"/>
          <w:szCs w:val="28"/>
        </w:rPr>
        <w:t xml:space="preserve"> это разновидность судебных актов, также отличающаяся высокой степенью практической значимости. Юридические свойства и содержание судебных постановлений имеют во многом сходные с определениями судов черты. Связанные с их принятием акты правоприменительного толкования могут иметь как общее (Постановление Конституционного Суда РФ), так и казуальное значение (Постановление Президиума краевого суда), выражаются как в устной (единолично вынесенное постановление судьи по вопросам, требующим разрешения в ходе судебного разбирательства уголовного дела), так и в письменной форме (постановление судьи по делу об административном правонарушении), но всегда обладают государственной обязательностью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зъяснение</w:t>
      </w:r>
      <w:r>
        <w:rPr>
          <w:sz w:val="28"/>
          <w:szCs w:val="28"/>
        </w:rPr>
        <w:t xml:space="preserve"> процессуальных прав, обязанностей и ответственности участникам судопроизводства является специфическим видом актов устного правоприменительного толкования, имеющим обязательное значение и отличающимся казуальным действием. Оно выступает средством ознакомления граждан с нормами действующего законодательства и практикой его реализации и одним из важнейших факторов понимания правосудия людь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терпретационная деятельность суда по изложению и доведению до сведения участников процесса их прав, обязанностей или ответственности - это необходимое условие для всестороннего и полного исследования обстоятельств дела и, в конечном счете, для претворения в жизнь принципа осуществления судопроизводства на основе состязательности и равноправия сторон. Данным целям, в частности, служат разъяснение права отвода при объявлении состава суда первой инстанции, арбитражного суда апелляционной инстанции, суда кассационной инстанции; разъяснение лицам, участвующим в деле, и представителям их прав и обязанностей в суде первой инстанции, в арбитражном суде апелляционной инстанции, в суде кассационной инстанции; разъяснение переводчику его обязанностей; разъяснение эксперту его прав и обязанностей; разъяснение подсудимому его прав на судебном разбирательстве и так далее. Очевидно, судебные акты праворазъяснительного значения, направленные на предупреждение свидетелей об уголовной ответственности за отказ или уклонение от дачи показаний и за дачу заведомо ложных показаний, являются по существу актами правоприменительного толкования, сходными с разъяснениями, ибо они доводят до этих лиц смысл и содержание соответствующих статей УК РФ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Информационные письма</w:t>
      </w:r>
      <w:r>
        <w:rPr>
          <w:sz w:val="28"/>
          <w:szCs w:val="28"/>
        </w:rPr>
        <w:t xml:space="preserve"> - это особая группа судебных актов, направленная на сообщение нижестоящим арбитражным судам в РФ результатов рассмотрения вышестоящими арбитражными судами отдельных вопросов судебной практики. Изучение опубликованных в "Вестнике Высшего Арбитражного Суда РФ" материалов свидетельствует о наличии этой функции у Президиумов арбитражных судов. Указанные акты являются оперативным и гибким способом реагирования на потребности правоприменения, посвящаются преимущественно одной узкой - реже нескольким - проблемам и чаще всего - задолго до того - предваряют издание постановлений Пленума по важным и принципиальным вопросам практи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Обзоры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бобщения судебной практики -</w:t>
      </w:r>
      <w:r>
        <w:rPr>
          <w:sz w:val="28"/>
          <w:szCs w:val="28"/>
        </w:rPr>
        <w:t xml:space="preserve"> это акты судебных органов, изданные в порядке реализации их полномочий, закрепленных в законодательстве о судоустройстве. Суды каждого звена изучают и обобщают судебную практику, подготавливают предложения по совершенствованию законов и иных нормативных правовых актов, анализируют судебную статистику. В отличие от обобщений, которыми вправе и должны заниматься все судебные инстанции, обзоры судебной практики составляются вышестоящими звеньями судебной системы в целях ориентирования ее нижестоящих звеньев в текущих проблемах судебной деятельности и спорных вопросах судебной практики. По сравнению с информационными письмами обзоры посвящены преимущественно нескольким - не только узким, но и достаточно важным, и даже комплексным - проблемам и выступают в качестве более сложной формы осуществления судебной работы, приближающейся по степени своей организации к постановлениям пленум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Заключения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запросы</w:t>
      </w:r>
      <w:r>
        <w:rPr>
          <w:sz w:val="28"/>
          <w:szCs w:val="28"/>
        </w:rPr>
        <w:t xml:space="preserve"> судов - это виды судебных актов, появление которых связано с последним десятилетием отечественной истории. Заключ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ются высшими судебными органами в процессе возбуждения в отношении Президента РФ уголовного преследования в рамках конституционно-правовой процедуры импичмента (ст. 93 Конституции РФ). Они сопровождаются актами казуального правоприменительного толкования, имеющими письменную форму и обязательное значение. Поэтому они могут представлять собой: а) решение Верховного Суда РФ о наличии в действиях Президента РФ признаков преступления; б) итоговое решение Конституционного Суда РФ по существу запроса Совета Федерации о соблюдении установленного порядка выдвижения обвинения Президента РФ в государственной измене или совершении иного тяжкого преступления (ст. 71 ФКЗ "О Конституционном Суде РФ"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Запросы -</w:t>
      </w:r>
      <w:r>
        <w:rPr>
          <w:sz w:val="28"/>
          <w:szCs w:val="28"/>
        </w:rPr>
        <w:t xml:space="preserve"> это форма обращения судов общей юрисдикции и арбитражных судов в Конституционный Суд РФ по строго определенному кругу вопросов (п. 2 и 4 ст. 125 Конституции РФ). Эти акты содержат изложение и аргументацию правовой позиции судов со ссылкой на нормы Конституции РФ и требование, обращенное к Конституционному Суду РФ в связи с запросом (ст. 37 ФКЗ "О Конституционном Суде РФ"). Однако следует отметить, что содержащиеся в них акты правоприменительного толкования имеют общее значение, всегда облекаются в письменную форму и имеют рекомендательный характер по отношению к будущему решению Конституционного Суда РФ.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едовательно, приговоры, решения, определения, постановления, разъяснения, информационные письма, обзоры и обобщения судебной практики, заключения и запросы - это акты, содержащие в себе судебное правоприменительное толкова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5. Правоприменительные акты органов местного самоуправл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чень часто для решения вопросов местного значения необходимо принимать правоприменительные акты.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ким случаям можно отнести практически все вопросы местного значения, за исключением моментов утверждения муниципального бюджета и контроля за его исполнением или установления, изменения и отмены местных налогов и сборов поселения и некоторых других отдельных случае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ольшинстве своем вопросы местного значения, по которым требуется принятие правоприменительных актов, совпадают с теми вопросами местного значения, по которым необходимо принимать нормативные правовые акты.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о не случайно. Необходим механизм реализации того или иного нормативно- правового акта, в качестве такого механизма и выступает правоприменительный ак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законе утвержден перечень вопросов, которые требуют принятия на уровне поселений нормативно-правовых актов. К их числу относятс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тверждение, исполнение бюджета поселения и контроль за исполнением данного бюджет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порядка владения, пользования и распоряжения имуществом, находящимся в муниципальной собственности поселени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порядка обеспечения малоимущих граждан, проживающих в поселении и нуждающихся в улучшении жилищных условий, жилыми помещениями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правил транспортного обслуживания населения в границах поселен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ределение первичных мер пожарной безопасности в границах населенных пунктов поселен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ределение порядка охраны и сохранения объектов культурного наследия (памятников истории и культуры) местного (муниципального) значения, расположенных в границах поселен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становление правил сбора и вывоза бытовых отходов и мусор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становление правил благоустройства и озеленения территории поселения, использования и охраны городских лесов, расположенных в границах населенных пунктов поселен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утверждение генеральных планов поселения, правил землепользования и застройки, утверждение местных нормативов градостроительного проектирования поселений, организация земельного контроля за использованием земель поселен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становление правил оказания ритуальных услуг и содержание мест захоронения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3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.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 правоприменительного акта: распоряжение мера города о назначении главы районной администрации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и литератур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зина А.К. Судебная практика в механизме правового регулирования трудовых отношений. – Казань, 19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льшая советская энциклопедия. М., 1975. Т. 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нгеров А.Б. Теория государства и права: Учебник для юридических вузов. 3-е изд. - М.: Юриспруденция, 2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опленко Н.Н. Официальное толкование норм права. – М., 19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Гражданский кодекс РФ от 18.12.2006 N 230-Ф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Кудрявцев. Общая теория квалификации преступлений. – М.: Юристъ, 19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Конституция Российской Федерации. – М.: ТК Велби, Изд-во Проспект, 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Любашиц В.Я., Мордовцев А.Ю., Тимошенко И.В., Шапсугов Д.Ю. Теория государства и права. - М.: Ростов/Д., 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Малков В.П. Состав преступления в теории и законе // Государство и право. - 1996.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Мурадьян Э. О герменевтическом феномене понимания правосудия людьми: Взаимосвязь правосудия и законности // Советская юстиция. – 19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Пиголкин А.С. Формы реализации норм общенародного права// Советское государство и право. 1963. №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Протасов В.Н. Теория права и государства. Проблемы теории права и государства: Вопросы и ответы. - М.: Новый Юрист, 19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Тарасова В.В. Акты судебного толкования правовых норм. – Саратов,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ория государства и права: Курс лекций / Под ред. Н.И. Матузова и А.В. Малько. - 2-е изд., перераб. и доп. - М.: Юристъ, 20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Теория государства и права: Курс лекций Под ред. Н.И. Матузова и А.В. Малько. - М.: Юристъ, 20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Уголовный Кодекс Российской Федерации. – М.: ТК Велби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00"/>
      <w:sz w:val="22"/>
      <w:szCs w:val="22"/>
      <w:u w:val="none"/>
    </w:rPr>
  </w:style>
  <w:style w:type="character" w:styleId="Rnewstext">
    <w:name w:val="rnewstext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45:00Z</dcterms:created>
  <dc:creator>Ellia</dc:creator>
  <dc:description/>
  <cp:keywords/>
  <dc:language>en-US</dc:language>
  <cp:lastModifiedBy>SYSTEM</cp:lastModifiedBy>
  <dcterms:modified xsi:type="dcterms:W3CDTF">2011-09-23T16:45:00Z</dcterms:modified>
  <cp:revision>2</cp:revision>
  <dc:subject/>
  <dc:title>2</dc:title>
</cp:coreProperties>
</file>