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теории государства и пра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: Бизне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: ФБЭ-7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а: Бадрина А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рил: Грухин Ю.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изнаки (свойства) государ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нятие «орган государства» и классификация органов государства по различным основан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Элементы состава правонару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и (свойства)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́рство - это политическая организация общества, которая распространяет свою власть на всю территорию страны и её население, располагает для этого специальным аппаратом управления, издаёт обязательные для всех веления и обладает суверенитетом [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обычно используется в правовом, политическом, а также социальном контекстах. В настоящее время вся суша на планете Земля, за исключением Антарктиды и прилегающих к ней островов, разделена между примерно двумястам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общиной, которая является простым (неорганизованным) обществом, государство содержит в себе социальный класс (или классы), профессиональным занятием которого (или которых) является управление общими делами (при общинном устройстве, каждый общинник причастен к управлению таковыми)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усском языке часто происходит смешение понятия «государство» и политической власти, которая управляет общими делами организованного общества (например: «в этом государстве…» и «государство настаивает на более интенсивном вмешательстве в экономику…»)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государств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организационных документов (в которых изложены цель создания и задачи государства)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енная доктрина,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уководства (аппарат управления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 (парламент ил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ламен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- государственный орган, осуществляющий правосудие в форме рассмотрения и разрешения уголовных, административных, гражданских и иных категорий дел в установленном законом конкретного государства процессуальном порядк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 планирование: 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ирование жизни общества (система права - совокупность норм, институтов и отраслей права в их взаимосвязи.),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политическая и внешнеполитическая) деятельность,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ая деятельность (экономика)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денежная система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сборы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(ресурсы)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,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и т.д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одчиненных организаций: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опорядка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ружённые силы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ферийные административные организации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государственного языка (языков)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веренитет (способность государства выступать в международном правовом поле как признанное другими государствами юридическое лицо). Суверените́т (фр. Souveraineté11] - верховная власть, верховенство, господство[7]) - свободное, независимое от каких-либо внешних сил верховенство[4]. Понятие суверенитета выражает общее свойство любого государства. Также в русской научной терминологии существуют понятия национального и народного суверенитета[8]. В современной политологии, кроме этого, используется такой термин как суверенитет личности или гражданина[5]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власть - это власть, выделенная из общества и не совпадающая с населением страны, являющаяся одним из признаков, отличающих государство от общественного строя. Обычно противопоставляется общественной власти. Появление публичной власти связано с возникновением первых государств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тво - устойчивая политико-правовая связь человека и государства, выражающаяся в их взаимных правах и обязанностях. Долгое время в монархических странах связь лица с государством выражалась в виде подданства, то есть в связи непосредственно с монархом, а не с государством в целом. В настоящее время в большинстве монархических стран отказались от подобной концепции и институт подданства был заменён на институт гражданства, хотя зачастую, понятие подданство нередко употребляется для придания речи большей высокопарности и художественности, хотя фактически это неверно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осударственные символы - установленные конституцией или специальным законом отличительные знаки конкретного государства. К государственным символам в разных странах относятся герб, флаг, гимн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онятие «орган государства» и классификация органов государства по различным основан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 государства - это юридически оформленная, организационно и хозяйственно обособленная часть государственного механизма, которая состоит из государственных служащих, наделена государственно-властными полномочиями и необходимыми материальными средствами для осуществления в пределах своей компетенции определенных задач и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к видно из определения, задачи и функции государства реализуются посредством деятельности государственного механизма, а орган государства - это часть государственного механизма, его основная ячейка, которая обладает следующими специфическими особенност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Государственный орган наделен властными полномоч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, любое государственно-властное полномочие характеризуется рядом призна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рядок формирования, принципы деятельности государственного органа, его структура и компетенция закрепляются правовыми норм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й орган наделен правом издания юридических актов, имеющих обязательную правовую си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издаваемых юридических актах происходит установление некоторых предписаний, правил поведения. Исполнение данных установлений обеспечивается мерами убеждения, воспитания, поощрения, а также возможностью применения принудительной (карательной) государственной си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й орган опирается на материально-техническое обеспечение установленных предпис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особенности содержания понятия «государственный орган» проявляется взаимосвязь государства и права, всего государственного механизма и отдельного государствен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й орган наделен определенной экономической и организационной обособленностью и самосто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ждый государственный орган сообразно своей компетенции выполняет строго определенные, свойственные ему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ля осуществления поставленных перед ними задач государственные органы располагают необходимыми материальными средствами, к числу которых относятся: материальные ценности, многочисленные организации, предприятия, учреждения, не являющиеся государственными органа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м воплощением государственного органа являются люди, из которых состоит аппарат данного органа. Это может быть как отдельное должностное лицо (единоличный государственный орган), так и несколько государственных служащих (коллегиальный государственный орга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гообразие государственных органов можно классифицировать по различным критериям. По виду юридического источника легитимности существования государственного органа они подразделяются на следующие ви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ичные органы - данная группа государственных органов устанавливается в нормах Конституции РФ, федеральных и федеральных конституционных законов, уставов субъектов Российской Федерации. Такие органы созданы непосредственно для выполнения задач и функций государ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торичные органы - учреждаются в нормах подзаконных нормативных актов - постановлений и распоряжений Правительства, указов и распоряжений Президента РФ. Такие органы созданы для обеспечения исполнения первичными государственными органами своих полномоч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казывалось выше, по принципу разделения властей все государственные органы делятся на три основные группы (ветви власти): законодательные (представительные), исполнительные, судеб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йствию в пространстве государственные органы классифицируют на федеральные органы Российской Федерации и органы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ому критерию, как длительность действия, все государственные органы делятся на две группы: постоянные и временные, которые в свою очередь делятся на чрезвычайные и во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числу государственных служащих, состоящих на службе в государственном органе, органы подразделяют на единоличные - с одним государственным служащим и коллегиальные - с двумя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обобщающим критерием классификации государственных органов, составляющих механизм Российского государства, является их место, роль и функциональное назначение в структуре государственного механизма. Итак, в соответствии с указанным критерием выделяются следующие государственные органы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зидент Российской Федерации - это глава государства, который, согласно Конституции РФ и федеральным законам, выступает в роли гаранта конституционных прав и свобод человека и гражданина, гаранта охраны суверенитета Российского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езидент РФ определяет основные направления внутренней и внешней политики Российского государства. Президент также является Верховным Главнокомандующим Вооруженными Силам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ряду с Президентом Российской Федерации существуют также президенты в республиках, являющихся субъектам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ы представительной и законодательной власти. В современном Российском государстве данная группа органов представлена в Федеральном Собрании, которое состоит из двух палат - Совета Федерации и Государственной Думы. Совет Федерации является назначаемым органом, в его состав входят по два представителя от каждого субъекта Российской Федерации. Государственная Дума является избираемым органом, в ее состав входит 450 депу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федеральными существуют также и законодательные (представительные) органы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ы исполнительной власти. К числу данных органов относится прежде всего Правительство Российской Федерации, которое состоит из Председателя Правительства, его заместителей и федеральных мин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о-распорядительная деятельность Правительства РФ осуществляется посредством функционирования работающих под его руководством органов. К числу последних органов относ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федеральные министерства и их территориальные орга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государственные комите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федеральные комисс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федеральные служб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оссийские агентств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федеральные надзоры и иные федеральные органы исполнительной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органов исполнительной власти также относятся исполнительные органы субъектов Российской Федерации, а также аппараты законодательных (представительных) и исполнительных органов власти Российской Федерации и ее су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судебной власти. К их числу относятся Конституционный Суд РФ, Верховный Суд РФ и поднадзорные ему нижестоящие суды общей юрисдикции, мировые судьи, Высший Арбитражный Суд РФ и поднадзорные ему нижестоящие арбитражные су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куратура Российской Федерации во главе с Генеральным Прокур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ооруженные Силы Российской Федерации, другие войска, воинские формирования и орга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Элементы состава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нарушение - деяние (действие или бездействие), противоречащее требованиям правовых норм и совершенное деликтоспособным лиц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е – виновное, противоправное деяние, наносящее вред обществу. Деяние праводееспособного лица или лиц, влекущее за собой юридическую ответств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правонарушения – это идеальная структура правонарушения, показывающая из каких частей, элементов оно состоит, т.е. это совокупность элементов при наличие которых возможно возложение юридической ответственности и наказ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обязательных элемента состав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– это то, на что направлено правонарушение, т.е. это охраняемые правом общественные отношения (деньги, ценные вещи и т.п. – не объект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– Лицо, которое совершает правонарушен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– образует само деяние, обстоятельство через признаки правонаруше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ем может быть как действие, так и бездействие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равность: всегда представляет собой нарушение норм, содержащихся в правовых актах. Впрочем, законом предусмотрен ряд обстоятельств, исключающих противоправность деяния и освобождающих лицо от юридической ответственности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ественная опасность - принесение вреда или создание угрозы вреда. При ее отсутствии правонарушение не считается таковым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иновность - волевой выбор лицом варианта неправомерного поведе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ктоспособность лица, совершившего противоправное деяние (способность лица самостоятельно нести ответственность за вред, причиненный его противоправным деянием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– психическое состояние отношения лица, совершившего правонарушение. Характеризуется наличием вины, мотивов и целью совершения правонаруш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– представляет собой психическое отношение субъекта к своим действиям, выражающееся в осознании, предвидении и желании наступления юридически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 – это внутреннее побуждение, которым руководствуется субъект при совершении правонару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– это мысленная модель результата, которого субъект пытается достичь при совершении правонаруш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ормы в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ысел – характеризуется тем, что лицо, совершившее правонарушение сознавало общественно опасный характер своего действия или бездей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умысел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ден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венный умысе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д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желание, хотя сознательно допускает последст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сторожность - это одна из форм вины, характеризующаяся легкомысленным расчётом на предотвращение вредных последствий деяния лица, либо отсутствием предвидения наступления таких послед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мыслие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ид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мысленно (самонадеянно) рассчитывает на самостоятельное предотвращение последстви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режнос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видение возможности вредных последствий, хотя лицо было должно и могло их предвиде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берём состав правонарушения на при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вляется ли кража холодильника из магазина РЕМБЫТЕХНИКА правонарушением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кам правонаруш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тивоправное дея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а совершившего это деяние есть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равность присутствуе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й имущественный результат на лицо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ная связь между деянием и наступившим вредным результатом в наличи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выраженность (правонарушение совершено) име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аву правонарушен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– права магазина РЕМБЫТЕХНИКА ни владение холодильником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– вор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сторона – краж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сторона – умышленное хищение холодильника с целью обога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ажа холодильника ЯВЛЯЕТСЯ правонарушением, т.к. содержит в себе все 4 обязательных элемента состава правонарушения и соответствует всем признакам правонаруш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оер А.А., Кузнецов Э. В., Старовойтова О.Э. Теория государства и права: учебное пособие. - Санкт-Петербург: Редакционно-издательский центр ГУАП, 2007. - С. 151. - ISBN 5-8088-0236-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ласов В.И. Теория государства и права: учебник для высших юридических учебных заведений и факультетов. - Ростов-на-Дону: Феникс, 2002. - С. 70-75. - ISBN 5-222-02434-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оисеев А.А. Суверенитет государства в современном мире. Международно-правовые аспекты. - М., «Научная книга», 2006. 246 с.3. 4.Политология: Энциклопедический словарь / Под общ. ред. Ю.И. Аверьянова. - М.: Изд-во Моск. коммерч. ун-та, 1993. - С. 36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олитология: Энциклопедический словарь / Под общ. ред. Ю.И. Аверьянова. - М.,: Изд-во Моск. коммерч. ун-та, 1993. - С. 36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Пиголкин А.С., Головистикова А.Н., Дмитриев Ю.А., Саидов А.Х. Теория государства и права: учебник под редакцией А. С. Пиголкина. - Москва: Юрайт-Издат, 2005. - С. 61-63. - ISBN 5-94879-145-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Суверенитет государственный // Большая советская энциклопедия / Гл. редактор А.М. Прохоров. - 3-е издание. - М.: Издательство «Советская энциклопедия», 1976. - Т. 25. - С. 2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Ушаков Н.А. Суверенитет и его воплощение во внутригосударственном и международном праве // Московский журнал международного права. - 1994. - № 2. - С. 3-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Большой французско-русский словарь ABBYY Lingvo / Главный редактор М.Н. Сизых. - М.: АБИ Пресс, 2010. - ISBN 978-5-391-00028-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2">
      <w:start w:val="4"/>
      <w:numFmt w:val="decimal"/>
      <w:lvlText w:val="%3"/>
      <w:lvlJc w:val="left"/>
      <w:pPr>
        <w:tabs>
          <w:tab w:val="num" w:pos="3780"/>
        </w:tabs>
        <w:ind w:left="3780" w:hanging="360"/>
      </w:pPr>
      <w:rPr/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6:56:00Z</dcterms:created>
  <dc:creator>Татьяна</dc:creator>
  <dc:description/>
  <cp:keywords/>
  <dc:language>en-US</dc:language>
  <cp:lastModifiedBy>SYSTEM</cp:lastModifiedBy>
  <cp:lastPrinted>2010-11-11T02:56:00Z</cp:lastPrinted>
  <dcterms:modified xsi:type="dcterms:W3CDTF">2011-09-23T16:56:00Z</dcterms:modified>
  <cp:revision>2</cp:revision>
  <dc:subject/>
  <dc:title>Министерство образования и науки Российской Федерации</dc:title>
</cp:coreProperties>
</file>