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kern w:val="2"/>
          <w:sz w:val="28"/>
          <w:szCs w:val="28"/>
        </w:rPr>
      </w:pPr>
      <w:r>
        <w:rPr>
          <w:b/>
          <w:kern w:val="2"/>
          <w:sz w:val="28"/>
          <w:szCs w:val="28"/>
        </w:rPr>
        <w:t>СОДЕРЖА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left="709" w:hanging="0"/>
        <w:jc w:val="both"/>
        <w:rPr>
          <w:kern w:val="2"/>
          <w:sz w:val="28"/>
          <w:szCs w:val="28"/>
        </w:rPr>
      </w:pPr>
      <w:r>
        <w:rPr>
          <w:kern w:val="2"/>
          <w:sz w:val="28"/>
          <w:szCs w:val="28"/>
        </w:rPr>
        <w:t>1. Описание признаков внешности человека по методам словесного портрета</w:t>
      </w:r>
    </w:p>
    <w:p>
      <w:pPr>
        <w:pStyle w:val="Normal"/>
        <w:spacing w:lineRule="auto" w:line="360"/>
        <w:ind w:left="709" w:hanging="0"/>
        <w:jc w:val="both"/>
        <w:rPr/>
      </w:pPr>
      <w:r>
        <w:rPr>
          <w:kern w:val="2"/>
          <w:sz w:val="28"/>
          <w:szCs w:val="28"/>
        </w:rPr>
        <w:t>2. Практика проверки показаний на месте</w:t>
      </w:r>
    </w:p>
    <w:p>
      <w:pPr>
        <w:pStyle w:val="Normal"/>
        <w:spacing w:lineRule="auto" w:line="360"/>
        <w:ind w:left="709" w:hanging="0"/>
        <w:jc w:val="both"/>
        <w:rPr>
          <w:kern w:val="2"/>
          <w:sz w:val="28"/>
          <w:szCs w:val="28"/>
        </w:rPr>
      </w:pPr>
      <w:r>
        <w:rPr>
          <w:kern w:val="2"/>
          <w:sz w:val="28"/>
          <w:szCs w:val="28"/>
        </w:rPr>
        <w:t>3. Особенности возбуждения уголовного дела по факту взяточничества. Первоначальные следственные действия</w:t>
        <w:tab/>
      </w:r>
    </w:p>
    <w:p>
      <w:pPr>
        <w:pStyle w:val="Normal"/>
        <w:spacing w:lineRule="auto" w:line="360"/>
        <w:ind w:firstLine="709"/>
        <w:jc w:val="both"/>
        <w:rPr>
          <w:kern w:val="2"/>
          <w:sz w:val="28"/>
          <w:szCs w:val="28"/>
        </w:rPr>
      </w:pPr>
      <w:r>
        <w:rPr>
          <w:kern w:val="2"/>
          <w:sz w:val="28"/>
          <w:szCs w:val="28"/>
        </w:rPr>
        <w:t>Список использованных источников</w:t>
      </w:r>
      <w:r>
        <w:br w:type="page"/>
      </w:r>
    </w:p>
    <w:p>
      <w:pPr>
        <w:pStyle w:val="Normal"/>
        <w:spacing w:lineRule="auto" w:line="360"/>
        <w:ind w:left="993" w:hanging="284"/>
        <w:jc w:val="both"/>
        <w:rPr>
          <w:b/>
          <w:b/>
          <w:kern w:val="2"/>
          <w:sz w:val="28"/>
          <w:szCs w:val="28"/>
        </w:rPr>
      </w:pPr>
      <w:r>
        <w:rPr>
          <w:b/>
          <w:kern w:val="2"/>
          <w:sz w:val="28"/>
          <w:szCs w:val="28"/>
        </w:rPr>
        <w:t>1. Описание признаков внешности человека по методам словесного портрета</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Необходимость в установлении личности возникает в процессе проведения оперативно-розыскных мероприятий и следственных действий, при розыске и задержании лиц, скрывающихся от следствия и суда; лиц, бежавших из уголовно-исполнительных учреждений, при освидетельствовании и предъявлении для опознания; в ходе проверки по учетам без вести пропавших и неопознанных трупов; при проверке документов, удостоверяющих личность; при экспертном установлении тождества лица, изображенного на двух и более фотоснимках</w:t>
      </w:r>
      <w:r>
        <w:rPr>
          <w:rStyle w:val="FootnoteCharacters"/>
          <w:rStyle w:val="FootnoteAnchor"/>
          <w:kern w:val="2"/>
          <w:sz w:val="28"/>
          <w:szCs w:val="28"/>
        </w:rPr>
        <w:footnoteReference w:id="2"/>
      </w:r>
      <w:r>
        <w:rPr>
          <w:kern w:val="2"/>
          <w:sz w:val="28"/>
          <w:szCs w:val="28"/>
        </w:rPr>
        <w:t xml:space="preserve">. </w:t>
      </w:r>
    </w:p>
    <w:p>
      <w:pPr>
        <w:pStyle w:val="Normal"/>
        <w:spacing w:lineRule="auto" w:line="360"/>
        <w:ind w:firstLine="709"/>
        <w:jc w:val="both"/>
        <w:rPr>
          <w:kern w:val="2"/>
          <w:sz w:val="28"/>
          <w:szCs w:val="28"/>
        </w:rPr>
      </w:pPr>
      <w:r>
        <w:rPr>
          <w:kern w:val="2"/>
          <w:sz w:val="28"/>
          <w:szCs w:val="28"/>
        </w:rPr>
        <w:t>Габитоскопия (от лат. habitus - внешний облик человека, его конституция, телосложение и греч. skopeo - рассматривать), или габитология, отрасль криминалистической техники; учение о внешнем облике человека. Таким образом, криминалистическая габитоскопия - это отрасль криминалистической техники, изучающая закономерности запечатления внешнего облика человека в различных отображениях и разрабатывающая технико-криминалистические средства и методы собирания и использования данных о внешнем облике в целях раскрытия и предупреждения преступлений. В основе криминалистической габитоскопии лежат данные анатомии, антропологии, биологии. В ней широко используются методы криминалистической идентификации. Предметом изучения габитоскопии является облик человека, закономерно характеризующие его признаки внешности, их классификация и использование для целей отождествления, методики такого отождествления. Определяющим во внешнем облике являются его элементы. Каждый элемент, как всякое свойство, характеризуется определенными признаками, которые в габитоскопии подразделяют на анатомические, функциональные, сопутствующие (или косвенные). Анатомические признаки определяют пол, возраст, рост, телосложение, антропологические черты внешности, строение тела, головы, лица и его элементов. Функциональные признаки проявляются в процессе жизнедеятельности человека, характеризуя его двигательные и физиологические функции (жестикуляция, мимика и т.п.). В числе анатомических и функциональных признаках выделяют такие, которые представляют собой патологические формы-аномалии. Поскольку такие аномалии имеют большую идентификационную ценность, их относят к особым приметам. Особые приметы могут быть врожденные (родимые пятна, горб и т.п.) и приобретенные (шрамы, татуировки и т.п.). Сопутствующие признаки - это приметы одежды и других предметов, связанных с данной личностью (очки, кольцо, трость и др.). Особенно важна фиксация признаков одежды при обнаружении неопознанного трупа.</w:t>
      </w:r>
    </w:p>
    <w:p>
      <w:pPr>
        <w:pStyle w:val="Normal"/>
        <w:spacing w:lineRule="auto" w:line="360"/>
        <w:ind w:firstLine="709"/>
        <w:jc w:val="both"/>
        <w:rPr>
          <w:kern w:val="2"/>
          <w:sz w:val="28"/>
          <w:szCs w:val="28"/>
        </w:rPr>
      </w:pPr>
      <w:r>
        <w:rPr>
          <w:kern w:val="2"/>
          <w:sz w:val="28"/>
          <w:szCs w:val="28"/>
        </w:rPr>
        <w:t>При словесной фиксации признаков внешности руководствуются специальными правилами, входящими в методику "словесного портрета". Словесный портрет - это криминалистический метод описания внешности человека с использованием единых терминов, осуществляемый по определенной системе в целях уголовной регистрации, розыска и отождествления живых лиц и трупов. Правила описания по методу словесного портрета могут быть представлены следующим образом. 1. Сначала фиксируются признаки, характеризующие общефизические элементы внешности: пол, возраст, национальность (антропологический тип), рост, телосложение, затем анатомические признаки отдельных областей тела и элементов; после этого - функциональные признаки сопутствующих предметов. 2. Описание признаков внешности осуществляется по схеме "от общего к частному" и "сверху - вниз". При этом сначала характеризуют фигуру в целом, голову в целом, лицо в целом, отдельные его элементы, шею, плечи, спину, грудь, руки, ноги. 3. Каждый из анатомических элементов характеризуется по форме, размеру и положению, а некоторые - по цвету. 4. При описании формы используют наименование геометрических фигур (круглый, овальный, прямоугольный, треугольный и др.) или геометрических линий (прямая, выпуклая, извилистая и т.п.). 5. Описание размеров элементов дается не в абсолютных величинах, а по отношению к другим элементам внешности. При этом характеризуют его высоту, длину, ширину, количество и т.д. Градация величин чаще всего бывает трехчленная: большой, средний, малый. 6. Положение элемента определяется относительно вертикальных и горизонтальных плоскостей тела (горизонтальное, наклонное, скошенное внутрь и т.п.), а также по взаиморасположению (слитное, раздельное). 7. По цвету характеризуют волосы, глаза, и иногда цвет кожи. 8. Для описания должны использоваться единые принятые в словесном портрете термины, исключающие разночтение и неясность. 9. Анатомические признаки описывают применительно к двум ракурсам: вид спереди и вид сбоку</w:t>
      </w:r>
      <w:r>
        <w:rPr>
          <w:rStyle w:val="FootnoteCharacters"/>
          <w:rStyle w:val="FootnoteAnchor"/>
          <w:kern w:val="2"/>
          <w:sz w:val="28"/>
          <w:szCs w:val="28"/>
        </w:rPr>
        <w:footnoteReference w:id="3"/>
      </w:r>
      <w:r>
        <w:rPr>
          <w:kern w:val="2"/>
          <w:sz w:val="28"/>
          <w:szCs w:val="28"/>
        </w:rPr>
        <w:t xml:space="preserve">. </w:t>
      </w:r>
    </w:p>
    <w:p>
      <w:pPr>
        <w:pStyle w:val="Normal"/>
        <w:spacing w:lineRule="auto" w:line="360"/>
        <w:ind w:firstLine="709"/>
        <w:jc w:val="both"/>
        <w:rPr/>
      </w:pPr>
      <w:r>
        <w:rPr>
          <w:kern w:val="2"/>
          <w:sz w:val="28"/>
          <w:szCs w:val="28"/>
        </w:rPr>
        <w:t>Как уже отмечалось, потребность в получении и фиксации сведений о признаках внешности возникает при криминалистическом учете (уголовной регистрации) живых лиц и неопознанных трупов; при необходимости розыска лиц, совершивших преступление и скрывающихся от органов следствия и суда; лиц, совершивших побег из мест заключения. Источники получения сведений о каждой категории различны, однако все они могут быть разделены по своей природе на две группы: субъективные и объективные. Способы фиксации сведений, получаемых из этих источников: словесное (вербальное) описание и материально-фиксированное изображение или отображение признаков внешности человека. Субъективными являются представления (психофизиологические отображения) о внешности искомого лица в памяти человека ("мысленный образ"). Этот мысленный образ может быть зафиксирован в протоколе допроса, ориентировке, рапорте и т.п., а также путем передачи изображений, несущих в себе значительный элемент субъективизма (рисованные, композиционные портреты). К объективным источникам относятся фотоснимки, кинокадры, видеозапись, рентгенограммы. Объективными источниками являются и отображения элементов человека (слепок с лица трупа, слепок следа босой ноги), а также костные останки, череп. Объективными являются материалы оперативных и криминалистических учетов, личные и учетные дела арестованных и осужденных. Оценка информации из субъективных источников требует особого подхода. Поэтому, допрашивая лицо о признаках внешности, полезно придерживаться общей схемы словесного портрета - от общего к частному. Мысленный образ может быть представлен в виде субъективного портрета. Вместе с тем, рисованные и композиционные портреты используются только в целях розыска. Для экспертного отождествления они непригодны и объектами фотопортретной экспертизы не являются. Дополнительные сведения о разыскиваемой личности могут быть получены при осмотре места происшествия и анализе вещной обстановки. Наиболее объективным, полным и достоверным способом фиксации являются фотоснимки, выполненные по правилам сигналетической фотосъемки. Кинокадры и кадры видеозаписи способны передавать функциональные признаки и признаки сопутствующих предметов.</w:t>
      </w:r>
      <w:r>
        <w:br w:type="page"/>
      </w:r>
    </w:p>
    <w:p>
      <w:pPr>
        <w:pStyle w:val="Normal"/>
        <w:spacing w:lineRule="auto" w:line="360"/>
        <w:ind w:firstLine="709"/>
        <w:jc w:val="both"/>
        <w:rPr>
          <w:b/>
          <w:b/>
          <w:kern w:val="2"/>
          <w:sz w:val="28"/>
          <w:szCs w:val="28"/>
        </w:rPr>
      </w:pPr>
      <w:r>
        <w:rPr>
          <w:b/>
          <w:kern w:val="2"/>
          <w:sz w:val="28"/>
          <w:szCs w:val="28"/>
        </w:rPr>
        <w:t>2. Практика проверки показаний на мест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Возникший в конце 50-х годов двадцатого столетия, этот способ собирания и проверки доказательств на протяжении более 40 лет не имел регламентации в нормах уголовно - процессуального законодательства. Поэтому вопрос о правовой природе, сущности, тактических особенностях производства проверки показаний на месте сейчас один из актуальных. Это следственное действие носит проверочный характер. При детальном рассмотрении можно отметить, что оно является комплексным, вбирающим в себя элементы различных следственных действий (осмотр места происшествия, допрос, следственный эксперимент, предъявление для опознания, обыск). Проверка показаний на месте осуществляется только после возбуждения уголовного дела. Уголовно - процессуальный закон не предусматривает вынесения постановления о ее проведении. Согласно УПК, в целях установления новых обстоятельств, имеющих значение для уголовного дела, показания, ранее данные подозреваемым или обвиняемым, а также потерпевшим или свидетелем, могут быть проверены или уточнены на месте, связанном с исследуемым событием</w:t>
      </w:r>
      <w:r>
        <w:rPr>
          <w:rStyle w:val="FootnoteCharacters"/>
          <w:rStyle w:val="FootnoteAnchor"/>
          <w:kern w:val="2"/>
          <w:sz w:val="28"/>
          <w:szCs w:val="28"/>
        </w:rPr>
        <w:footnoteReference w:id="4"/>
      </w:r>
      <w:r>
        <w:rPr>
          <w:kern w:val="2"/>
          <w:sz w:val="28"/>
          <w:szCs w:val="28"/>
        </w:rPr>
        <w:t xml:space="preserve">. </w:t>
      </w:r>
    </w:p>
    <w:p>
      <w:pPr>
        <w:pStyle w:val="Normal"/>
        <w:spacing w:lineRule="auto" w:line="360"/>
        <w:ind w:firstLine="709"/>
        <w:jc w:val="both"/>
        <w:rPr/>
      </w:pPr>
      <w:r>
        <w:rPr>
          <w:kern w:val="2"/>
          <w:sz w:val="28"/>
          <w:szCs w:val="28"/>
        </w:rPr>
        <w:t xml:space="preserve">Перед началом проверки показаний на месте целесообразно разработать подробный письменный план ее проведения. В криминалистической литературе рекомендуется при составлении такого плана наметить "опорные пункты", т.е. точки на местности, на обнаружение которых или исследование связанных с ними обстоятельств необходимо обратить особое внимание, так как они могут послужить основными ориентирами, к которым имело отношение исследуемое событие или отдельные факты, упомянутые в показаниях допрошенного лица. Характер "опорных пунктов" может быть различен - это и место встречи соучастников, и маршрут движения отдельных лиц, и места сокрытия каких-либо объектов и т.д. С их помощью проверяемое событие расчленяется на определенное количество этапов, что способствует планомерному и полному изучению всех интересующих следствие вопросов. </w:t>
      </w:r>
    </w:p>
    <w:p>
      <w:pPr>
        <w:pStyle w:val="Normal"/>
        <w:spacing w:lineRule="auto" w:line="360"/>
        <w:ind w:firstLine="709"/>
        <w:jc w:val="both"/>
        <w:rPr/>
      </w:pPr>
      <w:r>
        <w:rPr>
          <w:kern w:val="2"/>
          <w:sz w:val="28"/>
          <w:szCs w:val="28"/>
        </w:rPr>
        <w:t xml:space="preserve">В предварительную подготовку проведения проверки показаний на месте входит: определение состава участников следственного действия; выбор времени; подбор и подготовка необходимых научно - технических средств, транспорта, вспомогательных инструментов и материалов; приглашение понятых; проведение инструктажа участников; определение места, откуда следует начать проверку показаний на месте. </w:t>
      </w:r>
    </w:p>
    <w:p>
      <w:pPr>
        <w:pStyle w:val="Normal"/>
        <w:spacing w:lineRule="auto" w:line="360"/>
        <w:ind w:firstLine="709"/>
        <w:jc w:val="both"/>
        <w:rPr>
          <w:kern w:val="2"/>
          <w:sz w:val="28"/>
          <w:szCs w:val="28"/>
        </w:rPr>
      </w:pPr>
      <w:r>
        <w:rPr>
          <w:kern w:val="2"/>
          <w:sz w:val="28"/>
          <w:szCs w:val="28"/>
        </w:rPr>
        <w:t>Форма постановления о возбуждении ходатайства о проведении в жилище проверки показаний на месте не разработана. Это пробел законодательства, поскольку очевидно, что проблема обеспечения возможности проведения в жилище проверки показаний на месте (сюда же можно отнести и следственный эксперимент) неизбежно возникнет в практической деятельности правоохранительных органов.</w:t>
      </w:r>
    </w:p>
    <w:p>
      <w:pPr>
        <w:pStyle w:val="Normal"/>
        <w:spacing w:lineRule="auto" w:line="360"/>
        <w:ind w:firstLine="709"/>
        <w:jc w:val="both"/>
        <w:rPr>
          <w:kern w:val="2"/>
          <w:sz w:val="28"/>
          <w:szCs w:val="28"/>
        </w:rPr>
      </w:pPr>
      <w:r>
        <w:rPr>
          <w:kern w:val="2"/>
          <w:sz w:val="28"/>
          <w:szCs w:val="28"/>
        </w:rPr>
        <w:t xml:space="preserve">При проверке показаний нескольких лиц на одном месте целесообразно каждый раз привлекать новых понятых. Так же следует поступать в ситуации, когда один обвиняемый (подозреваемый) желает показать несколько различных мест, где им были совершены преступления, или в случае дополнительной, а также повторной проверки показаний на месте. Хотя закон и не запрещает участия одних и тех же понятых при производстве нескольких следственных действий, подобная практика нежелательна. Понятые, неоднократно участвуя в однотипных следственных действиях, могут легко спутать детали одной проверки показаний на месте с деталями других, что может иметь значение тогда, когда возникнет необходимость допроса понятых на следствии или в суде. Аналогичным образом, на наш взгляд, следует решать вопрос при проведении нескольких проверок показаний на месте по одному делу с использованием транспорта - каждый раз приглашать другого водителя. Рассматриваемое следственное действие всегда должно начинаться на некотором удалении от места, где будет проводиться проверка. Это даст возможность следователю убедиться, что допрошенный знает и может указать путь к данному месту. Таким образом, указание лицом на маршрут, который ведет к месту, где будет проводиться проверка, уже представляет проверку. Поэтому все подготовительные мероприятия должны завершаться вне места, где происходили интересующие следствие события. К тактическим приемам, обеспечивающим эффективность проведения проверки показаний на месте, относятся следующие. Предоставление полной инициативы лицу, чьи показания проверяются. Следователю и другим участникам следственного действия нельзя вмешиваться в указания, исходящие от лица, чьи показания проверяются, нельзя допускать никаких подсказок ему в выборе направления движения, чтобы исключить всякие сомнения в достоверности результатов проверки. </w:t>
      </w:r>
    </w:p>
    <w:p>
      <w:pPr>
        <w:pStyle w:val="Normal"/>
        <w:spacing w:lineRule="auto" w:line="360"/>
        <w:ind w:firstLine="709"/>
        <w:jc w:val="both"/>
        <w:rPr/>
      </w:pPr>
      <w:r>
        <w:rPr>
          <w:kern w:val="2"/>
          <w:sz w:val="28"/>
          <w:szCs w:val="28"/>
        </w:rPr>
        <w:t>Если участники проверки продвигаются к установленному месту пешком, то обвиняемый (подозреваемый) или свидетель (потерпевший) должен идти впереди группы, указывая направление движения; при следовании на машине данному лицу следует находиться рядом с водителем, который обязан выполнять его указания о направлении движения. Следователь не должен вмешиваться в действия обвиняемого или свидетеля, поправлять его, высказывать сомнения относительно правильности пути следования. Осуществление проверки показаний на месте с каждым обвиняемым или свидетелем порознь. В противном случае проверка показаний на месте одновременно с несколькими лицами, чьи показания проверяются, потеряет всякий смысл ввиду того, что показания одного из них будут неизбежно воздействовать в той или иной мере на показания других</w:t>
      </w:r>
      <w:r>
        <w:rPr>
          <w:rStyle w:val="FootnoteCharacters"/>
          <w:rStyle w:val="FootnoteAnchor"/>
          <w:kern w:val="2"/>
          <w:sz w:val="28"/>
          <w:szCs w:val="28"/>
        </w:rPr>
        <w:footnoteReference w:id="5"/>
      </w:r>
      <w:r>
        <w:rPr>
          <w:kern w:val="2"/>
          <w:sz w:val="28"/>
          <w:szCs w:val="28"/>
        </w:rPr>
        <w:t xml:space="preserve">. </w:t>
      </w:r>
    </w:p>
    <w:p>
      <w:pPr>
        <w:pStyle w:val="Normal"/>
        <w:spacing w:lineRule="auto" w:line="360"/>
        <w:ind w:firstLine="709"/>
        <w:jc w:val="both"/>
        <w:rPr/>
      </w:pPr>
      <w:r>
        <w:rPr>
          <w:kern w:val="2"/>
          <w:sz w:val="28"/>
          <w:szCs w:val="28"/>
        </w:rPr>
        <w:t xml:space="preserve">Сочетание при проверке показаний на месте рассказа с показом и демонстрацией действий. В процессе проверки показаний на месте допрошенное лицо не ограничивается словесными показаниями, а сопровождает их жестами, передвижениями в пространстве, перемещениями объектов, позволяя тем самым следователю более наглядно получить информацию об объекте не только обособленно от окружающей обстановки, но и в связи с ней. Для восстановления в памяти обстоятельств события немаловажное значение имеет правильно выбранная последовательность проведения проверки показаний на месте. Как правило, целесообразно придерживаться той последовательности, которая соответствует очередности отдельных этапов исследуемого события. При таком порядке хронологическая последовательность повторенного восприятия обстановки облегчает восстановление в памяти важных деталей. Вместе с тем в ряде случаев для активизации памяти лица, показания которого проверяются, может быть избрана и иная последовательность. Например, лицо на допросе сообщило не обо всем событии, а лишь о наиболее впечатляющих фрагментах. В таком случае исследование рекомендуется начать с тех "опорных пунктов", которые лучше всего запомнились. Лицу, чьи показания проверяются, может быть предложено воспроизвести в пределах возможного свои действия в период расследуемого события, поскольку легче запоминается то, что находится в той или иной связи с деятельностью субъекта. Один из тактических приемов проверки показаний на месте предполагает, что рассказ должен опережать показ - лицу предлагается рассказать о каких-либо предметах или особенностях ландшафта заранее, до прибытия на место. Правильное описание, данное до визуального наблюдения, свидетельствует о знании подлинной обстановки этого места. Сочетание пояснений с исследованием указанных мест или предметов. По прибытии участников на место нужно, не вторгаясь в его пределы, предоставить возможность лицу, чьи показания проверяются, осмотреться и изложить обстоятельства совершенных на этом месте действий. При этом выясняется, не произошли ли в обстановке какие-либо изменения, если произошли, то в чем они выразились. Следователь, руководствуясь показаниями проверяемого лица, определяет возможные границы места происшествия и затем производит его исследование. Необходимо отметить, что указанный тактический прием при проверке показаний двух и более лиц имеет особенность. Она связана с тем, что исследование объектов при первой проверке иногда может привести к изменению их качеств и обстановки места в целом, что недопустимо, так как проверка показаний на месте второго лица должна осуществляться в тех же условиях. В таких случаях исследование должно проводиться в пределах, не нарушающих целостность обстановки, а после окончания всех проверок показаний на месте возможно более глубокое изучение мест и предметов. </w:t>
      </w:r>
    </w:p>
    <w:p>
      <w:pPr>
        <w:pStyle w:val="Normal"/>
        <w:spacing w:lineRule="auto" w:line="360"/>
        <w:ind w:firstLine="709"/>
        <w:jc w:val="both"/>
        <w:rPr>
          <w:kern w:val="2"/>
          <w:sz w:val="28"/>
          <w:szCs w:val="28"/>
        </w:rPr>
      </w:pPr>
      <w:r>
        <w:rPr>
          <w:kern w:val="2"/>
          <w:sz w:val="28"/>
          <w:szCs w:val="28"/>
        </w:rPr>
        <w:t>Наблюдение за поведением лица, чьи показания проверяются. Наблюдение позволит судить о том, уверенно или нет, действовал в ходе проверки обвиняемый (подозреваемый), свидетель (потерпевший), каково было его эмоциональное состояние. Данные, полученные в результате наблюдения, играя ориентирующую роль, могут помочь следователю, например, в выяснении причин неудачи предпринятой проверки показаний, в оценке результатов данного следственного действия, а также при корректировке следственных версий после проверки. Наблюдение за обвиняемым, находящимся под стражей, позволит предпринять меры по предупреждению попыток с его стороны совершить побег, установить связь с неизвестными следователю лицами, уничтожить или повредить обнаруженные следы. О проведении проверки показаний на месте составляется протокол. На практике может возникнуть вопрос о порядке фиксации данных о ранее неизвестных обстоятельствах, указания о которых получены при проверке показаний на месте (например, заявление о ранее неизвестном эпизоде преступной деятельности, нахождение новых вещественных доказательств на участке, не подвергавшемся осмотру, и т.д.). В юридической литературе предлагаются следующие решения:</w:t>
      </w:r>
    </w:p>
    <w:p>
      <w:pPr>
        <w:pStyle w:val="Normal"/>
        <w:spacing w:lineRule="auto" w:line="360"/>
        <w:ind w:firstLine="709"/>
        <w:jc w:val="both"/>
        <w:rPr>
          <w:kern w:val="2"/>
          <w:sz w:val="28"/>
          <w:szCs w:val="28"/>
        </w:rPr>
      </w:pPr>
      <w:r>
        <w:rPr>
          <w:kern w:val="2"/>
          <w:sz w:val="28"/>
          <w:szCs w:val="28"/>
        </w:rPr>
        <w:t>а) перерыв проверки показаний на месте и проведение необходимых следственных действий - осмотра, допроса, эксперимента и т.д.;</w:t>
      </w:r>
    </w:p>
    <w:p>
      <w:pPr>
        <w:pStyle w:val="Normal"/>
        <w:spacing w:lineRule="auto" w:line="360"/>
        <w:ind w:firstLine="709"/>
        <w:jc w:val="both"/>
        <w:rPr>
          <w:kern w:val="2"/>
          <w:sz w:val="28"/>
          <w:szCs w:val="28"/>
        </w:rPr>
      </w:pPr>
      <w:r>
        <w:rPr>
          <w:kern w:val="2"/>
          <w:sz w:val="28"/>
          <w:szCs w:val="28"/>
        </w:rPr>
        <w:t>б) предварительная фиксация (без перерыва проверки показаний) с последующим процессуальным оформлением путем проведения соответствующих следственных действий;</w:t>
      </w:r>
    </w:p>
    <w:p>
      <w:pPr>
        <w:pStyle w:val="Normal"/>
        <w:spacing w:lineRule="auto" w:line="360"/>
        <w:ind w:firstLine="709"/>
        <w:jc w:val="both"/>
        <w:rPr/>
      </w:pPr>
      <w:r>
        <w:rPr>
          <w:kern w:val="2"/>
          <w:sz w:val="28"/>
          <w:szCs w:val="28"/>
        </w:rPr>
        <w:t>в) внесение соответствующих данных в протокол проверки показаний на месте в полном объеме, что не исключает при необходимости проведения в дальнейшем других следственных действий</w:t>
      </w:r>
      <w:r>
        <w:br w:type="page"/>
      </w:r>
    </w:p>
    <w:p>
      <w:pPr>
        <w:pStyle w:val="Normal"/>
        <w:spacing w:lineRule="auto" w:line="360"/>
        <w:ind w:left="993" w:hanging="284"/>
        <w:jc w:val="both"/>
        <w:rPr>
          <w:b/>
          <w:b/>
          <w:kern w:val="2"/>
          <w:sz w:val="28"/>
          <w:szCs w:val="28"/>
          <w:lang w:val="en-US"/>
        </w:rPr>
      </w:pPr>
      <w:r>
        <w:rPr>
          <w:b/>
          <w:kern w:val="2"/>
          <w:sz w:val="28"/>
          <w:szCs w:val="28"/>
        </w:rPr>
        <w:t xml:space="preserve">3. Особенности возбуждения уголовного дела по факту </w:t>
      </w:r>
    </w:p>
    <w:p>
      <w:pPr>
        <w:pStyle w:val="Normal"/>
        <w:spacing w:lineRule="auto" w:line="360"/>
        <w:ind w:left="993" w:hanging="0"/>
        <w:jc w:val="both"/>
        <w:rPr/>
      </w:pPr>
      <w:r>
        <w:rPr>
          <w:b/>
          <w:kern w:val="2"/>
          <w:sz w:val="28"/>
          <w:szCs w:val="28"/>
        </w:rPr>
        <w:t>взятничества. Первоначальные следственные действия</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Наиболее распространенными поводами к возбуждению уголовных дел о взяточничестве являются: явка с повинной взяткодателя; непосредственное обнаружение признаков преступления органом дознания, следователем или прокурором; заявления и письма граждан; сообщения администрации предприятий, учреждений и организаций, в том числе частных; материалы статей, заметок и писем, опубликованных в печати; сведения, полученные в результате оперативно-розыскной деятельности</w:t>
      </w:r>
      <w:r>
        <w:rPr>
          <w:rStyle w:val="FootnoteCharacters"/>
          <w:rStyle w:val="FootnoteAnchor"/>
          <w:kern w:val="2"/>
          <w:sz w:val="28"/>
          <w:szCs w:val="28"/>
        </w:rPr>
        <w:footnoteReference w:id="6"/>
      </w:r>
      <w:r>
        <w:rPr>
          <w:kern w:val="2"/>
          <w:sz w:val="28"/>
          <w:szCs w:val="28"/>
        </w:rPr>
        <w:t>.</w:t>
      </w:r>
    </w:p>
    <w:p>
      <w:pPr>
        <w:pStyle w:val="Normal"/>
        <w:spacing w:lineRule="auto" w:line="360"/>
        <w:ind w:firstLine="709"/>
        <w:jc w:val="both"/>
        <w:rPr/>
      </w:pPr>
      <w:r>
        <w:rPr>
          <w:kern w:val="2"/>
          <w:sz w:val="28"/>
          <w:szCs w:val="28"/>
        </w:rPr>
        <w:t>Обычно по делам о взяточничестве в начале расследования выдвигаются такие общие типичные версии: - взяточничество действительно имело место при тех обстоятельствах, которые изложены в материалах, послуживших основанием для возбуждения уголовного дела; - взятка не давалась, а сведения о взяточничестве - результат оговора; - должностное лицо действительно выполнило в интересах другого лица определенные служебные действия, но не за взятку, а по каким-либо другим причинам. Возможно, в действиях должностного лица имеется состав другого преступления (превышения власти, халатности), но не взяточничества. Предварительная проверка заявлений или сообщений может осуществляться официальным (гласным) и оперативным (негласным) путями. Официальная проверка включает истребование необходимых материалов, документов; изучение документов учета и отчетности, получение объяснений; изучение дел, находящихся в прокуратуре, органах МВД, налоговой инспекции. Оперативным путем устанавливаются свидетели, соучастники преступления, собираются сведения о взяткополучателе и взяткодателе. Наибольший эффект дает сочетание обеих форм проверки при условии проведения ее в кратчайшие сроки. В заявлениях и сообщениях, поступающих от граждан, чаще всего отсутствуют в необходимом объеме данные о признаках состава преступления - в частности, указывается преступник, но не приводятся конкретные примеры получения взяток, либо приводятся факты взяточничества, но без указания источников получения этих сведений. Нередки случаи анонимных заявлений. В ходе предварительной проверки из учреждений и организаций могут быть истребованы документы, свидетельствующие о наличии факта, указанного в заявлении, и о достаточных основаниях к возбуждению уголовного дела по признакам взяточничества. В ходе проверки могут изучаться материалы, по которым ранее было отказано в возбуждении дела в отношении лица, на которое вновь поступило заявление. С целью проверки получают объяснения от заявителя и других лиц. В объяснениях должны быть уточнены обстоятельства того события, о котором содержатся сведения в первоначальном заявлении.</w:t>
      </w:r>
    </w:p>
    <w:p>
      <w:pPr>
        <w:pStyle w:val="Normal"/>
        <w:spacing w:lineRule="auto" w:line="360"/>
        <w:ind w:firstLine="709"/>
        <w:jc w:val="both"/>
        <w:rPr/>
      </w:pPr>
      <w:r>
        <w:rPr>
          <w:kern w:val="2"/>
          <w:sz w:val="28"/>
          <w:szCs w:val="28"/>
        </w:rPr>
        <w:t>Проводя проверочные действия и давая задания оперативному работнику, следователь принимает меры к тому, чтобы подозреваемый не узнал о проверке или не смог бы догадаться о ее целях. Так, наряду с материалами, необходимыми для проверки факта взяточничества, запрашивают и другие материалы, связанные с учетом, отчетностью, прохождением документа в учреждении и т.д. Заявитель должен вызываться для объяснения так, чтобы об этом не узнали заинтересованные лица. Если заявление (сообщение) о взяточничестве носит анонимный характер, прежде всего устанавливают, имело ли место действие, за которое, по данным заявителя, получена взятка. Если такое действие имело место, следует проверить законность его выполнения и причастность и этому должностного лица, заподозренного в получении взятки. Если в заявлении не указаны взяткодатели, принимаются меры к их установлению, а также к установлению автора заявления и его взаимоотношений с лицами, указанными в заявлении.</w:t>
      </w:r>
    </w:p>
    <w:p>
      <w:pPr>
        <w:pStyle w:val="Normal"/>
        <w:spacing w:lineRule="auto" w:line="360"/>
        <w:ind w:firstLine="709"/>
        <w:jc w:val="both"/>
        <w:rPr>
          <w:kern w:val="2"/>
          <w:sz w:val="28"/>
          <w:szCs w:val="28"/>
          <w:lang w:val="en-US"/>
        </w:rPr>
      </w:pPr>
      <w:r>
        <w:rPr>
          <w:kern w:val="2"/>
          <w:sz w:val="28"/>
          <w:szCs w:val="28"/>
        </w:rPr>
        <w:t xml:space="preserve">В случаях, когда основанием к возбуждению уголовного дела является добровольное заявление гражданина, у которого должностное лицо вымогает взятку, в соответствии с законом оформляется его письменное заявление. При этом заявителю разъясняют ответственность за ложный донос, о чем делается отметка в протоколе заявления. В заявлении должно быть указано, в каком учреждении работает лицо, вымогающее взятку, за какие действия (услуги) оно требует взятку, в какой форме; когда, где, при каких условиях она должна быть передана и т. п. Если в качестве предмета взятки фигурируют деньги, указывается количество купюр, их достоинство, номера, особые приметы, в какой упаковке они будут переданы, признаки упаковки. Если в качестве взятки передается вещь, подробно описываются ее признаки. На первоначальном этапе расследования обычно возникают три типичные ситуации: </w:t>
      </w:r>
    </w:p>
    <w:p>
      <w:pPr>
        <w:pStyle w:val="Normal"/>
        <w:spacing w:lineRule="auto" w:line="360"/>
        <w:ind w:firstLine="709"/>
        <w:jc w:val="both"/>
        <w:rPr>
          <w:kern w:val="2"/>
          <w:sz w:val="28"/>
          <w:szCs w:val="28"/>
          <w:lang w:val="en-US"/>
        </w:rPr>
      </w:pPr>
      <w:r>
        <w:rPr>
          <w:kern w:val="2"/>
          <w:sz w:val="28"/>
          <w:szCs w:val="28"/>
        </w:rPr>
        <w:t xml:space="preserve">1. Имеется заявление взяткодателя, и он готов содействовать в изобличении взяткополучателя, которому об этом неизвестно. При явке с повинной взяткодателя проведение предварительной проверки обычно не вызывается необходимостью. Как правило, в указанной ситуации сразу возбуждают уголовное дело. Круг и последовательность следственных действий, проводимых на первоначальном этапе расследования, выглядят примерно так: допрос взяткодателя; задержание взяткополучателя с поличным; допрос взяткополучателя; обыски по местам жительства и работы взяткополучателя, наложение ареста на его имущество; выемка и осмотр документов; допросы свидетелей; проведение очных ставок. Кроме того, следователь дает отдельные поручения органам дознания о проведении необходимых оперативно-розыскных мероприятий. </w:t>
      </w:r>
    </w:p>
    <w:p>
      <w:pPr>
        <w:pStyle w:val="Normal"/>
        <w:spacing w:lineRule="auto" w:line="360"/>
        <w:ind w:firstLine="709"/>
        <w:jc w:val="both"/>
        <w:rPr>
          <w:kern w:val="2"/>
          <w:sz w:val="28"/>
          <w:szCs w:val="28"/>
          <w:lang w:val="en-US"/>
        </w:rPr>
      </w:pPr>
      <w:r>
        <w:rPr>
          <w:kern w:val="2"/>
          <w:sz w:val="28"/>
          <w:szCs w:val="28"/>
        </w:rPr>
        <w:t xml:space="preserve">2. Взяткодатель и взяткополучатель действуют в сговоре; информация о преступлении поступила из оперативных источников; взяточникам об этом неизвестно. В том случае, когда необходимо изобличить одновременно и взяткополучателя, и взяткодателя, на первоначальном этапе обычно осуществляют задержание обоих взяточников с поличным в момент дачи-получения взятки, их личные обыски; обыски по местам их жительства и работы, наложение ареста на их имущество; допросы подозреваемых; выемку и осмотр служебных документов; допросы свидетелей. Все эти следственные действия следователь проводит в тесном взаимодействии с аппаратами дознания, которым он дает отдельные поручения. </w:t>
      </w:r>
    </w:p>
    <w:p>
      <w:pPr>
        <w:pStyle w:val="Normal"/>
        <w:spacing w:lineRule="auto" w:line="360"/>
        <w:ind w:firstLine="709"/>
        <w:jc w:val="both"/>
        <w:rPr>
          <w:kern w:val="2"/>
          <w:sz w:val="28"/>
          <w:szCs w:val="28"/>
        </w:rPr>
      </w:pPr>
      <w:r>
        <w:rPr>
          <w:kern w:val="2"/>
          <w:sz w:val="28"/>
          <w:szCs w:val="28"/>
        </w:rPr>
        <w:t>3. Информация о фактах взяточничества поступила из официальных источников. Взяточникам известно, что их действиями интересуются правоохранительные органы. Эта ситуация является наиболее сложной для расследования. В таких случаях обычно проводят: допросы свидетелей; выемку и осмотр документов; допросы подозреваемых; при наличии достаточных оснований - обыски у подозреваемых. Одновременно активно осуществляется комплекс оперативно-розыскных мероприятий.</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2"/>
        </w:numPr>
        <w:overflowPunct w:val="false"/>
        <w:autoSpaceDE w:val="false"/>
        <w:spacing w:lineRule="auto" w:line="360"/>
        <w:ind w:left="1429" w:hanging="720"/>
        <w:jc w:val="both"/>
        <w:rPr/>
      </w:pPr>
      <w:r>
        <w:rPr>
          <w:kern w:val="2"/>
          <w:sz w:val="28"/>
          <w:szCs w:val="28"/>
        </w:rPr>
        <w:t>Конституция Республики Беларусь. Принята на республиканском референдуме 24 ноября 1996г. Минск « Беларусь » 1997.</w:t>
      </w:r>
    </w:p>
    <w:p>
      <w:pPr>
        <w:pStyle w:val="Normal"/>
        <w:numPr>
          <w:ilvl w:val="0"/>
          <w:numId w:val="2"/>
        </w:numPr>
        <w:overflowPunct w:val="false"/>
        <w:autoSpaceDE w:val="false"/>
        <w:spacing w:lineRule="auto" w:line="360"/>
        <w:ind w:left="1429" w:hanging="720"/>
        <w:jc w:val="both"/>
        <w:rPr>
          <w:kern w:val="2"/>
          <w:sz w:val="28"/>
          <w:szCs w:val="28"/>
        </w:rPr>
      </w:pPr>
      <w:r>
        <w:rPr>
          <w:sz w:val="28"/>
          <w:szCs w:val="28"/>
        </w:rPr>
        <w:t>Уголовно - процессуальный кодекс Республики Беларусь. Принят Палатой представителей 24 июня 1999 года. Одобрен Советом Республики 30 июня 1999 года / Обзорная статья А. А. Данилевича. - Мн.: Амалфея, 2000. - 400с.</w:t>
      </w:r>
    </w:p>
    <w:p>
      <w:pPr>
        <w:pStyle w:val="Normal"/>
        <w:numPr>
          <w:ilvl w:val="0"/>
          <w:numId w:val="2"/>
        </w:numPr>
        <w:overflowPunct w:val="false"/>
        <w:autoSpaceDE w:val="false"/>
        <w:spacing w:lineRule="auto" w:line="360"/>
        <w:ind w:left="1429" w:hanging="720"/>
        <w:jc w:val="both"/>
        <w:rPr/>
      </w:pPr>
      <w:r>
        <w:rPr>
          <w:kern w:val="2"/>
          <w:sz w:val="28"/>
          <w:szCs w:val="28"/>
        </w:rPr>
        <w:t>Уголовный кодекс Республики Беларусь. Принят Палатой представителей 2 июня 1999 года. Одобрен Советом Республики 24 июня 1999 года / Обзорная статья А. В. Баркова. - Мн.: Амалфея, 1999. - 320с.</w:t>
      </w:r>
    </w:p>
    <w:p>
      <w:pPr>
        <w:pStyle w:val="Normal"/>
        <w:numPr>
          <w:ilvl w:val="0"/>
          <w:numId w:val="2"/>
        </w:numPr>
        <w:overflowPunct w:val="false"/>
        <w:autoSpaceDE w:val="false"/>
        <w:spacing w:lineRule="auto" w:line="360"/>
        <w:ind w:left="1429" w:hanging="720"/>
        <w:jc w:val="both"/>
        <w:rPr/>
      </w:pPr>
      <w:r>
        <w:rPr>
          <w:kern w:val="2"/>
          <w:sz w:val="28"/>
          <w:szCs w:val="28"/>
        </w:rPr>
        <w:t>Аверьянова Т.В., Белкин Р.С., Корухов Ю.Г., Россинская Е.Р. Криминалистика / Под ред. Р.С. Белкина. М.: Норма-Инфра-М, 2000 – 687с.</w:t>
      </w:r>
    </w:p>
    <w:p>
      <w:pPr>
        <w:pStyle w:val="Normal"/>
        <w:numPr>
          <w:ilvl w:val="0"/>
          <w:numId w:val="2"/>
        </w:numPr>
        <w:overflowPunct w:val="false"/>
        <w:autoSpaceDE w:val="false"/>
        <w:spacing w:lineRule="auto" w:line="360"/>
        <w:ind w:left="1429" w:hanging="720"/>
        <w:jc w:val="both"/>
        <w:rPr/>
      </w:pPr>
      <w:r>
        <w:rPr>
          <w:kern w:val="2"/>
          <w:sz w:val="28"/>
          <w:szCs w:val="28"/>
        </w:rPr>
        <w:t>Балугина Т.С. Криминалистика. Общие положения методики расследования преступлений. Лекции. КубГУ, Краснодар, 2003.</w:t>
      </w:r>
    </w:p>
    <w:p>
      <w:pPr>
        <w:pStyle w:val="Normal"/>
        <w:numPr>
          <w:ilvl w:val="0"/>
          <w:numId w:val="2"/>
        </w:numPr>
        <w:overflowPunct w:val="false"/>
        <w:autoSpaceDE w:val="false"/>
        <w:spacing w:lineRule="auto" w:line="360"/>
        <w:ind w:left="1429" w:hanging="720"/>
        <w:jc w:val="both"/>
        <w:rPr/>
      </w:pPr>
      <w:r>
        <w:rPr>
          <w:kern w:val="2"/>
          <w:sz w:val="28"/>
          <w:szCs w:val="28"/>
        </w:rPr>
        <w:t>Ермолович В.Ф. Криминалистическая характеристика преступлений. Минск, Амалфея, 2001 – 304с.</w:t>
      </w:r>
    </w:p>
    <w:p>
      <w:pPr>
        <w:pStyle w:val="Normal"/>
        <w:numPr>
          <w:ilvl w:val="0"/>
          <w:numId w:val="2"/>
        </w:numPr>
        <w:overflowPunct w:val="false"/>
        <w:autoSpaceDE w:val="false"/>
        <w:spacing w:lineRule="auto" w:line="360"/>
        <w:ind w:left="1429" w:hanging="720"/>
        <w:jc w:val="both"/>
        <w:rPr/>
      </w:pPr>
      <w:r>
        <w:rPr>
          <w:kern w:val="2"/>
          <w:sz w:val="28"/>
          <w:szCs w:val="28"/>
        </w:rPr>
        <w:t>Криминалистика: Учебник для вузов/ И.Ф. Герасимов, Л.Я. Драпкин, Е.П. Ищенко и др.; Под ред. И.Ф. Герасимова, Л.Я. Драпкина - 2-е изд., перераб. и доп. - М.: Высщ. Шк., 2000.</w:t>
      </w:r>
    </w:p>
    <w:p>
      <w:pPr>
        <w:pStyle w:val="Normal"/>
        <w:numPr>
          <w:ilvl w:val="0"/>
          <w:numId w:val="2"/>
        </w:numPr>
        <w:overflowPunct w:val="false"/>
        <w:autoSpaceDE w:val="false"/>
        <w:spacing w:lineRule="auto" w:line="360"/>
        <w:ind w:left="1429" w:hanging="720"/>
        <w:jc w:val="both"/>
        <w:rPr/>
      </w:pPr>
      <w:r>
        <w:rPr>
          <w:b/>
          <w:bCs/>
          <w:sz w:val="28"/>
          <w:szCs w:val="28"/>
        </w:rPr>
        <w:t>Настольная книга следователя. Приемы осмотра места происшествия. К</w:t>
      </w:r>
      <w:r>
        <w:rPr>
          <w:sz w:val="28"/>
          <w:szCs w:val="28"/>
        </w:rPr>
        <w:t>атегории Криминология. Криминалистика.  Издательство: Экзамен. 2006г. – 637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jc w:val="both"/>
        <w:rPr/>
      </w:pPr>
      <w:r>
        <w:rPr>
          <w:rStyle w:val="FootnoteCharacters"/>
        </w:rPr>
        <w:footnoteRef/>
      </w:r>
      <w:r>
        <w:rPr>
          <w:sz w:val="20"/>
          <w:szCs w:val="20"/>
        </w:rPr>
        <w:t xml:space="preserve"> </w:t>
      </w:r>
      <w:r>
        <w:rPr>
          <w:b/>
          <w:bCs/>
          <w:sz w:val="20"/>
          <w:szCs w:val="20"/>
        </w:rPr>
        <w:t>Настольная книга следователя. Приемы осмотра места происшествия. К</w:t>
      </w:r>
      <w:r>
        <w:rPr>
          <w:sz w:val="20"/>
          <w:szCs w:val="20"/>
        </w:rPr>
        <w:t>атегории Криминология. Криминалистика.  Издательство: Экзамен. 2006г. – 637с.</w:t>
      </w:r>
    </w:p>
  </w:footnote>
  <w:footnote w:id="3">
    <w:p>
      <w:pPr>
        <w:pStyle w:val="Footnote"/>
        <w:rPr/>
      </w:pPr>
      <w:r>
        <w:rPr>
          <w:rStyle w:val="FootnoteCharacters"/>
        </w:rPr>
        <w:footnoteRef/>
      </w:r>
      <w:r>
        <w:rPr/>
        <w:t xml:space="preserve"> </w:t>
      </w:r>
      <w:r>
        <w:rPr>
          <w:kern w:val="2"/>
        </w:rPr>
        <w:t>Криминалистика: Учебник для вузов/ И.Ф. Герасимов, Л.Я. Драпкин, Е.П. Ищенко и др.; Под ред. И.Ф. Герасимова, Л.Я. Драпкина - 2-е изд., перераб. и доп. - М.: Высщ. Шк., 2000.</w:t>
      </w:r>
    </w:p>
  </w:footnote>
  <w:footnote w:id="4">
    <w:p>
      <w:pPr>
        <w:pStyle w:val="Footnote"/>
        <w:rPr/>
      </w:pPr>
      <w:r>
        <w:rPr>
          <w:rStyle w:val="FootnoteCharacters"/>
        </w:rPr>
        <w:footnoteRef/>
      </w:r>
      <w:r>
        <w:rPr/>
        <w:t xml:space="preserve"> </w:t>
      </w:r>
      <w:r>
        <w:rPr>
          <w:kern w:val="2"/>
        </w:rPr>
        <w:t>Криминалистика: Учебник для вузов/ И.Ф. Герасимов, Л.Я. Драпкин, Е.П. Ищенко и др.; Под ред. И.Ф. Герасимова, Л.Я. Драпкина - 2-е изд., перераб. и доп. - М.: Высщ. Шк., 2000.</w:t>
      </w:r>
    </w:p>
  </w:footnote>
  <w:footnote w:id="5">
    <w:p>
      <w:pPr>
        <w:pStyle w:val="Normal"/>
        <w:overflowPunct w:val="false"/>
        <w:autoSpaceDE w:val="false"/>
        <w:jc w:val="both"/>
        <w:rPr/>
      </w:pPr>
      <w:r>
        <w:rPr>
          <w:rStyle w:val="FootnoteCharacters"/>
        </w:rPr>
        <w:footnoteRef/>
      </w:r>
      <w:r>
        <w:rPr>
          <w:sz w:val="20"/>
          <w:szCs w:val="20"/>
        </w:rPr>
        <w:t xml:space="preserve"> </w:t>
      </w:r>
      <w:r>
        <w:rPr>
          <w:kern w:val="2"/>
          <w:sz w:val="20"/>
          <w:szCs w:val="20"/>
        </w:rPr>
        <w:t>Аверьянова Т.В., Белкин Р.С., Корухов Ю.Г., Россинская Е.Р. Криминалистика / Под ред. Р.С. Белкина. М.: Норма-Инфра-М, 2000 – 687с.</w:t>
      </w:r>
    </w:p>
  </w:footnote>
  <w:footnote w:id="6">
    <w:p>
      <w:pPr>
        <w:pStyle w:val="Normal"/>
        <w:overflowPunct w:val="false"/>
        <w:autoSpaceDE w:val="false"/>
        <w:jc w:val="both"/>
        <w:rPr/>
      </w:pPr>
      <w:r>
        <w:rPr>
          <w:rStyle w:val="FootnoteCharacters"/>
        </w:rPr>
        <w:footnoteRef/>
      </w:r>
      <w:r>
        <w:rPr>
          <w:sz w:val="20"/>
          <w:szCs w:val="20"/>
        </w:rPr>
        <w:t xml:space="preserve"> </w:t>
      </w:r>
      <w:r>
        <w:rPr>
          <w:kern w:val="2"/>
          <w:sz w:val="20"/>
          <w:szCs w:val="20"/>
        </w:rPr>
        <w:t>Балугина Т.С. Криминалистика. Общие положения методики расследования преступлений. Лекции. КубГУ, Краснодар,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88"/>
      <w:outlineLvl w:val="0"/>
    </w:pPr>
    <w:rPr>
      <w:rFonts w:ascii="Arial" w:hAnsi="Arial" w:cs="Arial"/>
      <w:b/>
      <w:bCs/>
      <w:color w:val="000099"/>
      <w:kern w:val="2"/>
      <w:sz w:val="18"/>
      <w:szCs w:val="18"/>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b w:val="false"/>
      <w:i w:val="false"/>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6600CC"/>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7:00Z</dcterms:created>
  <dc:creator>Пользователь</dc:creator>
  <dc:description/>
  <cp:keywords/>
  <dc:language>en-US</dc:language>
  <cp:lastModifiedBy>SYSTEM</cp:lastModifiedBy>
  <dcterms:modified xsi:type="dcterms:W3CDTF">2011-09-23T16:57:00Z</dcterms:modified>
  <cp:revision>2</cp:revision>
  <dc:subject/>
  <dc:title> </dc:title>
</cp:coreProperties>
</file>