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Особенности административной ответственности несовершеннолетних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онятие и правовое регулирование административной ответственности несовершеннолетних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Административно-правовой статус несовершеннолетних как субъектов административной ответственности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 Особенности производство по делам об административных правонарушениях несовершеннолетних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олномочия органов внутренних дел по исполнению законодательства об административной ответственности несовершеннолетних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Производство по делам об административных правонарушениях в комиссиях по делам несовершеннолетних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граждан, защита. их прав и законных. интересов являются важной задачей и непременным долгом общества. Особое значение для Российской Федерации, имеет в этом плане забота о подрастающем поколении, о несовершеннолетних, которые в условиях. обостряющихся социальных проблем, связанных с падением уровня жизни и отсутствием должного контроля семьи, низким уровнем. работы образовательных учреждений, распадом системы трудоустройства, все чаще становятся на путь совершения преступлений и правонару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сии ежегодно привлекаются к административной ответственности десятки миллионов граждан, среди которых около 30% составляют граждане, не достигшие 18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обстоятельства настоятельно диктуют необходимость рассмотреть институт административной ответственности несовершеннолетн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ю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изучение и обобщение. материала, посвященного проблемам административной ответственности несовершеннолетних и поиск путей совершенствования законодатель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поставленной цели предполагается путем решения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крыть понятие и правовое регулирование административной ответственности несовершеннолетних как самостоятельного институ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ить особенности административной ответственности несовершеннолетн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крыть полномочия органов внутренних дел по исполнению законодательства об административной ответственности несовершеннолетни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смотреть порядок производства по делам об административных. правонарушениях в комиссиях по делам несовершеннолетни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общественные отношения, складывающиеся. в процессе привлечении к административной ответственности несовершеннолетних, за совершенные ими проступ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авовые нормы, регулирующие основания и порядок привлечения, несовершеннолетних к административной ответств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ология и методика исследов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ование избранной темы базируется на общем диалектико-материалистическом методе понимания государтвенно-правовых явлений. В ходе его проведения использовались также и частные методы научного познания: формально-юридический, сравнительно-правовой и основные общелогические методы (анализ, синтез, обобщ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епень разработанности темы: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ительный вклад в. разработку теоретических аспектов. административной ответственности в. целом, и административной ответственности несовершеннолетних в частности, внесли отечественные ученые. как советского, так. и постсоветского периода: Д.Н. Бахрах, И.А. Галаган, К.С. Бельский, М. Н. Бирюков, А.Б. Иванюженко, Е.Ю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чагина, Б.М. Лазарев, А.Е. Лунев, С.Ф. Мазурин, Л.А. Стеблецова, Н.Г. Салищева, М.С Студеникина, А.П. Шергин, А.П. Клюшниченко, О.П. Мельниченко и др.</w:t>
      </w:r>
      <w:r>
        <w:br w:type="page"/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1. Особенности административной ответственности несовершеннолетних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Понятие и правовое регулирование административной ответственности несовершеннолетн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ответственность несоршеннолетних - это вид юридической ответственности, которой присущи все признаки последней и которая выражается в применении уполномоченным органом или должностным лицом административного наказания к лицу, не являющемуся совершеннолетним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ответственность несовершеннолетних (как и подобная ответственность родителей) определяется как форма реагирования государства на административные правонарушения, выраженная в применении к этим субъектам административного принуждения в виде конкретных административных наказаний, предусмотренных санкциями нарушенных норм, и одновременно как их специфическая обязанность нести неблагоприятные последствия, связанные с применением указанных мер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регулирование общественных отношений связанных с привлечением несовершеннолетних к административной ответственности осуществляется следующими нормативно-правовыми актами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от 12 декабря 1993г., которая является фундаментом всего российского законадательства, определяя его основы, принципы, структуру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 об административных правонарушения. В соответствии со ст.1.1 КоАП законодательство об административных правонарушениях состоит из данного кодекса и принимаемых в соответствии с ним законов субъектов Российской Федерации об административных правонарушениях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4 июня 1999 г. № 120-ФЗ «Об основах системы профилактики безнадзорности и правонарушений несовершеннолетни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», который устанавливает основы правового регулирования отношений, возникающих в связи с деятельностью по профилактике безнадзорности и правонарушений несовершеннолетних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от 18 апреля 1991 года № 1026-1. «О мили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о субъектов Российской Федерации. К примеру закон г. Москвы от 13 апреля 2005 г. N 12 "Об организации деятельности комиссий по делам несовершеннолетних и защите их прав" (с изменениями и дополнениями) За пределами ведения Российской Федерации субъекты Российской Федерации осуществляют самостоятельное правовое регулирование в сфере борьбы с административными право-нарушениями, которое строится по двум основным направлениям -- это самостоятельное определение видов административ-ных правонарушений, посягающих на общественные отношения и полномочия, урегулированные региональным законодательством, а также определение основ компетенции муниципальных органов власти в борьбе с административными правонарушениями. При этом принимаемые ими в данной сфере законы не должны противоречить регулирующим те же общественные отношения федеральным законам, а также вторгаться в сферы, регулируемые в рамках предметов исключительного ведения Российской Федерации и ее совместного с субъектами Российской Федерации ведения (ст.ст. 71, 72 Конституции РФ), если поданному вопросу был издан федеральный закон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Ф «О подразделениях милиции общественной безопасности» от 7 декабря 2000 го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оложение о комиссиях по делам несовершеннолетних», (утв. указом Президиума ВС РСФСР от 3 июня 1967 г.) (с изменениями от 25 февраля 1993 г.) Она применяется в части не противоречаш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ому законодательств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основные нормативно-правовые акты осуществляющие регулирование в данной сфере, существует конечно и ряд других, однако они имеют второстепенное значение. Итак, Административная ответственность несовершеннолетних -это форма реагирования государства на административные правонарушения, выраженная в применении к этим субъектам административного принуждения в виде конкретных административных наказаний. Административная ответственность несовершеннолетних имеет довольно широкое правовое регулирование в нашей стране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Особенности административной ответственности несовершеннолет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чем говорить об особенностях ответственности несовершеннолетних я хотел бы сказать о субъекте исследования. Способность гражданина своими действиями приобретать и осуществлять гражданские права, создавать для себя гражданские обязанности и исполнять их (гражданская дееспособность) возникает в полном объеме с наступлением совершеннолетия, то есть по достижении восемнадцатилетнего возраст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.До 18 лет совершеннолетие может достигаться путем эмансип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й ответственности подлежит лицо, достигшее к моменту совершения административного правонарушения возраста шестнадцати лет.</w:t>
      </w:r>
      <w:bookmarkStart w:id="0" w:name="sub_2302"/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конкретных обстоятельств дела и данных о лице, совершившем административное правонарушение в возрасте от шестнадцати до восемнадцати лет,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, предусмотренной федеральным законодательством о защите прав несовершеннолетни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 За ряд проступков к ответственности привлекаются только лица, достигшие 18 лет (ст. 163 КоАП РСФСР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несовершеннолетних к административной ответственности имеет следующие особенно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Дела об административных проступках несовершеннолетних в возрасте от 16 до 18 лет, как правило, передаются на рассмотрение комиссий по делам несовершеннолетних (ст. 14, 201 КоАП РСФСР)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ответственность родителей предусмотрена законодательством в связи с совершением подростками таких нарушений правопорядка, за которые сами несовершеннолетние не несут юридической ответственности, но подвергаются иным мерам правового принуждения. Поэтому указанные правонарушения подростков являются одновременно и частью основания для применения административной ответственности к родителям, и самостоятельным основанием для применения принудительных средств к ним самим. Административную ответственность родителей (как компонент их правового статуса) нельзя рассматривать в отрыве от правовых обязанностей по воспитанию детей и надзору за ними. В теории это ведет к неразрешенным спорам по поводу оснований ответственности, в законодательстве - к нечетким формулировкам диспозиций правовых норм, ее устанавливающих, на практике - к возложению ответственности на тех родителей, которые виновно юридических обязанностей не нарушали. Таким образом, когда в создании условий для совершения подростками административных правонарушений окажутся виновными родители, они также должны нести административную ответственность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несовершеннолетних действующее законодательство предусматривает общее правило, согласно которому к лицам в возрасте от 16 до 18 лет, совершившим административные правонарушения, применяются меры, предусмотренные Положением о комиссиях по делам несовершеннолетних и защите их прав, утвержденным Указом Президиума Верховного Совета РСФСР от 3 июня 1967 г. Именно комиссиям по делам несовершеннолетних и принадлежит преимущественное право рассмотрения дел об административных правонарушениях, совершенных несовершеннолетними. Но в ч. 2 ст. 23.2 КоАП РФ делается следующее исключение: дела об административных правонарушениях, предусмотренных ст. 11.18 КоАП,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, если орган или должностное лицо, к которым поступило дело о таком административном правонарушении, передает его на рассмотрение указанной комиссии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тметить, что применяемые административные наказания к несовершеннолетним, совершившим правонарушения, преследуют, прежде всего, цель - восстановление социальной справедливости, а также исправление и предупреждение совершения новых правонарушений и преступлений. Высшие судебные инстанции постоянно обращают внимание на то, что административное наказание в отношении указанных лиц должно быть подчинено, прежде всего, этим целям. Это, конечно, не означает, что административное наказание помимо цели исправления, заключающегося в выработке у подростка стойкого неприятия всего, что связано с антиобщественной деятельностью, а тем более неправомерным поведением, не преследует чисто воспитательных целей, например привития уважительного отношения к личности другого человека, к результатам его труда и т.п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АП РФ не предусматривает специальных видов административных наказаний, применяемых только к несовершеннолетним, но существуют особенности при применении некоторых видов административных наказаний. Штраф может назначаться как мера наказания, как правило, при наличии у несовершеннолетнего самостоятельного заработка или имущества.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 (ст. 32.2 КоАП)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несовершеннолетним не применяется административный арест. А с другой стороны, комиссии по делам несовершеннолетних могут применять к ним следующие меры воздействия воспитательного характер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</w:rPr>
        <w:t>: обязать принести публичное или в иной форме извинение потерпевшему; вынести предупреждение; объявить выговор или строгий выговор; передать под надзор родителей или лиц, их заменяющих, или общественных воспитателей; направить в специальное лечебно-воспитательное учреждение; поместить несовершеннолетнего, достигшего одиннадцатилетнего возраста, в случае совершения им общественно опасных действий или злостного и систематического нарушения правил общественного поведения в специальное воспитательное учреждение для детей и подростков (специальная школа, специальное профессионально-техническое училище). Указанную меру воздействия комиссия по делам несовершеннолетних может назначить также условно с годичным испытательным сроком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ие является обстоятельством, смягчающим ответств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ивлечение несовершеннолетних к административной ответственности имеет ряд ключевых особенностей, определенных статусом и положением несовершеннолетних в обществе, отношением законодателя к ним. В ряде случаев к ответственности за них привлекаются их законные представители: опекуны, попечители.</w:t>
      </w:r>
      <w:r>
        <w:br w:type="page"/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оизводство по делам об административных правонарушениях несовершеннолетних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Полномочия органов внутренних дел по исполнению законодательства об административной ответственности несовершеннолетних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«Об основах системы профилактики безнадзорности и правонарушений несовершеннолетних» органы внутренних дел в пределах своей компетенции принимают участие в предупреждении правонарушений несовершеннолетних и по исполнению законодательства об административной ответственности несовершеннолетних, а также оказывают в этих целях необходимое содействие подразделениям по делам несовершеннолетних милиции общественной безопасности, центрам временного содержания несовершеннолетних правонарушителей ОВД, подразделениям криминальной милиции ОВД, а также другим подразделениям ОВД, осуществляющим меры по предупреждению правонарушений несовершеннолетних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ения по делам несовершеннолетних (ПДН) среди специализированных служб ОВД выполняют значительный объем функций по предупреждению правонарушений подростков. В этом вопросе им отведено центральное место. В настоящее время ПДН, в соответствии с законом «О милиции», являясь ее составной частью, представляет собой структурный элемент органа внутренних дел, который имеет определенную компетенцию, территориальный и отраслевой масштаб деятельности, образуется в порядке, установленном законом, использует определенные методы работы для достижения поставленных целей, наделено полномочиями выступать по поручению государства и призвано в порядке исполнительной и распорядительной деятельности выполнять определенные фун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" w:name="sub_330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одразделения по делам несовершеннолетних районных, городских отделов (управлений) внутренних дел, отделов (управлений) внутренних дел иных муниципальных образований, отделов (управлений) внутренних дел закрытых административно-территориальных образований, отделов (управлений) внутренних дел на транспорт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3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3000"/>
      <w:bookmarkStart w:id="3" w:name="sub_211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) проводят индивидуальную профилактическую работу в отношен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4" w:name="sub_211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х, а также их родителей или иных законных представителей, не исполняющих своих обязанностей по воспитанию, обучению и (или) содержанию несовершеннолетних и (или) отрицательно влияющих на их поведение либо жестоко обращающихся с ни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х несовершеннолетних, их родителей или иных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1012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2) выявляют лиц, вовлекающих несовершеннолетних в совершение преступления и (или) антиобщественных действий или совершающих в отношении несовершеннолетних другие противоправные деяния, а также родителей несовершеннолетних или иных их законных представителей и должностных лиц, не исполняющих или ненадлежащим образом исполняющих свои обязанности по воспитанию, обучению и (или) содержанию несовершеннолетних, и в установленном порядке вносят предложения о применении к ним мер, предусмотренных законодательством Российской Федерации и законодательством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21012"/>
      <w:bookmarkStart w:id="7" w:name="sub_2113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3) осуществляют в пределах своей компетенции меры по выявлению несовершеннолетних, объявленных в розыск, а также несовершеннолетних, нуждающихся в помощи государства,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2113"/>
      <w:bookmarkStart w:id="9" w:name="sub_21014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4) рассматривают в установленном порядке заявления и сообщения об административных правонарушениях несовершеннолетних, общественно опасных деяниях несовершеннолетних, не достигших возраста, с которого наступает уголовная ответственность, а также о неисполнении или ненадлежащем исполнении их родителями или иными законными представителями либо должностными лицами обязанностей по воспитанию, обучению и (или) содержанию несовершеннолетн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21014"/>
      <w:bookmarkStart w:id="11" w:name="sub_21015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5) участвуют в подготовке материалов в отношении несовершеннолетних, для рассмотрения возможности их помещения в центры временного содержания для несовершеннолетних правонарушителей органов внутренних де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21015"/>
      <w:bookmarkStart w:id="13" w:name="sub_21016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6) участвуют в подготовке материалов, необходимых для внесения в суд предложений о применении к несовершеннолетним, их родителям или иным законным представителям мер воздействия, предусмотренных законодательством Российской Федерации и (или) законодательством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21016"/>
      <w:bookmarkStart w:id="15" w:name="sub_21017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7) вносят в уголовно-исполнительные инспекции предложения о применении к несовершеннолетним, контроль за поведением которых осуществляют указанные учреждения, мер воздействия, предусмотренных законодательством Российской Федерации и (или) законодательством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21017"/>
      <w:bookmarkStart w:id="17" w:name="sub_2118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8) информируют заинтересованные органы и учреждения о безнадзорности, правонарушениях и об антиобщественных действиях несовершеннолетних, о причинах и об условиях, этому способствующ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sub_2118"/>
      <w:bookmarkStart w:id="19" w:name="sub_21019"/>
      <w:bookmarkEnd w:id="18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9) принимают участие в установленном порядке в уведомлении родителей или иных законных представителей несовершеннолетних о доставлении несовершеннолетних в подразделения органов внутренних дел в связи с их безнадзорностью, беспризорностью, совершением ими правонарушения или антиобщественных дей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е достигшие возраста 16 лет, а также несовершеннолетние, находящиеся в состоянии наркотического и алкогольного опьянения, доставляются только в дежурную часть горрайлинорган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</w:rPr>
        <w:t>. При доставлении несовершеннолетнего в горрайлинорган необходим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5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ить данные, характеризующие его личность, сведения о родителях или законных представителях, условиях воспит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снить обстоятельства совершения правонарушения или обнаружения заблудившегося, подкинутого ребен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ить материалы, необходимые для привлечения доставленных к административной ответствен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овершеннолетнего, в отношении которого имеются достаточные основания полагать, что он находится в состоянии наркотического опьянения либо потребил наркотическое средство или психотропное вещество без назначения врача, по возможности в установленном порядке направить на медицинское освидетельствова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дать в установленном порядке доставленного несовершеннолетнего родителям или законным представителям, должностным лицам образовательных учреждений, специализированных учреждений для несовершеннолетних, нуждающихся в социальной реабилитации, или учреждений органов здравоохра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ередаче несовершеннолетнего делается отметка в протоколе административного задержания и книге учета лиц, доставленных в горрайлинорган, с указанием времени передачи и лица, которому передан несовершеннолет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ить в лечебные учреждения органов здравоохранения подростков, находящихся в состоянии наркотического опьянения либо одурманивания или в тяжелой степени алкогольного опьянения, а также в случае необходимости несовершеннолетних, имеющих телесные повре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дразделения по делам несовершеннолетних (ПДН) среди специализированных служб ОВД играют первостепенную роль по предупреждению правонарушений подростков и производству по делам об административных правонарушений подростков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0" w:name="sub_21019"/>
      <w:bookmarkStart w:id="21" w:name="sub_21019"/>
      <w:bookmarkEnd w:id="21"/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Производство по делам об административных правонарушениях в комиссиях по делам несовершеннолетни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дательством о защите прав несовершеннолетних КоАП определяет подведомственность дел об административных правонарушениях комиссиям по делам несовершеннолетних и защите их прав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и задачами комиссий по делам несовершеннолетних являются организация работы по предупреждению безнадзорности, правонарушений несовершеннолетних, устройство и охрана прав несовершеннолетних, координация усилий государственных органов и общественных организаций по указанным вопросам, рассмотрение дел о правонарушениях несовершеннолетних и осуществление контроля за условиями содержания и проведением воспитательной работы с несовершеннолетними в учреждениях Министерства внутренних дел Российской Федерации и специальных учебно-воспитательных и лечебно-воспитательных учреждения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6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и по делам несовершеннолетних и защите их прав в пределах своей компетенции обеспечиваю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111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1) 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1111"/>
      <w:bookmarkStart w:id="24" w:name="sub_120002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2) осуществление мер, предусмотренных законодательством Российской Федерации и законодательством субъектов Российской Федерации, по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 безнадзорности и правонарушений несовершеннолетн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120002"/>
      <w:bookmarkStart w:id="26" w:name="sub_1113"/>
      <w:bookmarkEnd w:id="25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3) осуществление мер, предусмотренных законодательством Российской Федерации и законодательством субъектов Российской Федерации, по координац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1113"/>
      <w:bookmarkStart w:id="28" w:name="sub_1114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4) подготовку совместно с соответствующими органами или учреждениями материалов, представляемых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  <w:bookmarkEnd w:id="28"/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ние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Законом Российской Федерации "Об образован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8"/>
      </w:r>
      <w:r>
        <w:rPr>
          <w:rFonts w:cs="Times New Roman" w:ascii="Times New Roman" w:hAnsi="Times New Roman"/>
          <w:color w:val="000000"/>
          <w:sz w:val="28"/>
          <w:szCs w:val="28"/>
        </w:rPr>
        <w:t>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sub_1116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6)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sub_1116"/>
      <w:bookmarkStart w:id="31" w:name="sub_12007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7) применение мер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субъектов Российской Федерации.</w:t>
      </w:r>
      <w:bookmarkEnd w:id="31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бразования комиссий по делам несовершеннолетних и защите их прав и осуществления ими отдельных государственных полномочий определяется законодательством Российской Федерации и законодательством субъектов Российской Фед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о правонарушениях несовершеннолетних, подлежащие рассмотрению районной (городской), районной в городе комиссией, предварительно изучаются председателем комиссии или его заместителем, которые принимают реш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9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2" w:name="sub_291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а) рассмотреть дело на заседании комисс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sub_291"/>
      <w:bookmarkStart w:id="34" w:name="sub_292"/>
      <w:bookmarkEnd w:id="33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>б) произвести дополнительную проверку материалов дела или обследование по поступившим заявлениям, представлени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292"/>
      <w:bookmarkStart w:id="36" w:name="sub_293"/>
      <w:bookmarkEnd w:id="35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в) принять меры воздействия в отношении несовершеннолетнего до рассмотрения дела на заседании комисс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7" w:name="sub_293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г) передать материалы о малозначительных правонарушениях в товарищеские суды, общественным организациям по месту учебы или работы несовершеннолетнего, если этим может быть достигнуто воспитательное воздействие на нарушите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рассмотрения комиссией дела о правонарушении несовершеннолетний может быть отдан под присмотр родителей или лиц, их заменяющих, а несовершеннолетний, воспитывающийся в детском учреждении, - под надзор администрации этого учре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озникает сомнение в психической полноценности несовершеннолетнего, дело о котором должно рассматриваться, он подлежит направлению на медицинское обследо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31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и рассмотрении дел комиссия по делам несовершеннолетних должна точно установить возраст, занятие, условия жизни и воспитания несовершеннолетнего, факт правонарушения и данные, подтверждающие его совершение, имелись ли взрослые подстрекатели и другие соучастники правонарушения, применялись ли к несовершеннолетнему ранее меры воздейств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31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Комиссия по делам несовершеннолетних обязана выявлять причины и условия, способствовавшие совершению правонарушений несовершеннолетним, и принимать меры к их устран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0" w:name="sub_32"/>
      <w:bookmarkEnd w:id="40"/>
      <w:r>
        <w:rPr>
          <w:rFonts w:cs="Times New Roman" w:ascii="Times New Roman" w:hAnsi="Times New Roman"/>
          <w:color w:val="000000"/>
          <w:sz w:val="28"/>
          <w:szCs w:val="28"/>
        </w:rPr>
        <w:t>Комиссия по делам несовершеннолетних может истребовать необходимые сведения и документы, а также вызывать должностных лиц и граждан для получения от них объяснений по вопросам, рассматриваемым комисс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1" w:name="sub_32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При неявке по вызову комиссии должностных лиц и граждан без уважительных причин комиссия может отложить рассмотрение дела и принять меры к их явке через администрацию, общественные организации по месту их работы или учебы. В случае отказа несовершеннолетнего, дело о котором рассматривается, а также его родителей или лиц, их заменяющих, от явки на комиссию без уважительных причин, они могут быть доставлены через органы внутренних дел (милицию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2" w:name="sub_33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>Признав дело подготовленным, председатель, заместитель председателя или член комиссии по делам несовершеннолетних, которому это поручено, до рассмотрения дела знакомит несовершеннолетнего, его родителей или лиц, их заменяющих, а в необходимых случаях и представителей воспитательных учреждений, со всеми материалами, устанавливает, кто должен быть вызван на заседание комиссии, и назначает время и место рассмотрения 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3" w:name="sub_33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О дне заседания комиссии извещается прокур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4" w:name="sub_34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Заседание комиссии по делам несовершеннолетних является правомочным при наличии не менее половины ее сост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5" w:name="sub_34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На заседании комиссии по делам несовершеннолетних обязательно присутствие несовершеннолетнего, дело о котором рассматривается, а также родителей или лиц, их заменяющих, а в необходимых случаях и представителей воспитательных учреж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вопросов о возбуждении ходатайств о досрочном освобождении от наказания осужденных несовершеннолетних, о замене им назначенного наказания более мягким и других ходатайств в отношении осужденных на заседании комиссии обязательно присутствие представителя администрации воспитательно-трудовой колонии и самого осужден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вправе удалить несовершеннолетнего с заседания на время исследования обстоятельств, обсуждение которых может от</w:t>
      </w:r>
      <w:bookmarkStart w:id="46" w:name="sub_35"/>
      <w:r>
        <w:rPr>
          <w:rFonts w:cs="Times New Roman" w:ascii="Times New Roman" w:hAnsi="Times New Roman"/>
          <w:color w:val="000000"/>
          <w:sz w:val="28"/>
          <w:szCs w:val="28"/>
        </w:rPr>
        <w:t>рицательно повлиять на нег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по делам несовершеннолетних рассматривает собранные по делу материалы, выслушивает объяснения несовершеннолетнего, его родителей или лиц, их заменяющих, потерпевшего, свидетелей и после всестороннего рассмотрения всех обстоятельств дела принимает одно из следующих реш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7" w:name="sub_191"/>
      <w:bookmarkEnd w:id="47"/>
      <w:r>
        <w:rPr>
          <w:rFonts w:cs="Times New Roman" w:ascii="Times New Roman" w:hAnsi="Times New Roman"/>
          <w:color w:val="000000"/>
          <w:sz w:val="28"/>
          <w:szCs w:val="28"/>
        </w:rPr>
        <w:t>а) вынести общественное порица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8" w:name="sub_191"/>
      <w:bookmarkStart w:id="49" w:name="sub_192"/>
      <w:bookmarkEnd w:id="48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б) вынести предупрежде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0" w:name="sub_192"/>
      <w:bookmarkStart w:id="51" w:name="sub_194"/>
      <w:bookmarkEnd w:id="50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>в) возложить обязанность возместить причиненный несовершеннолетним ущерб, не превышающий одной второй минимального размера оплаты тру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2" w:name="sub_194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г) наложить штраф в размере до одной третьей минимального размера оплаты труда, а за появление в общественных местах в пьяном виде подростков в возрасте до 16 лет или за распитие ими спиртных напитков на родителей или лиц, их заменяющих, штраф налагается в размере от одной третьей до одной второй минимального размера оплаты труда, за доведение несовершеннолетних до состояния опьянения - в размере от одной второй до одного минимального размера оплаты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3" w:name="sub_352"/>
      <w:bookmarkEnd w:id="46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д) прекратить дел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4" w:name="sub_352"/>
      <w:bookmarkStart w:id="55" w:name="sub_353"/>
      <w:bookmarkEnd w:id="54"/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>е) отложить рассмотрение дела и провести дополнительную проверк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6" w:name="sub_353"/>
      <w:bookmarkStart w:id="57" w:name="sub_354"/>
      <w:bookmarkEnd w:id="56"/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>ж) передать дело в органы проку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58" w:name="sub_354"/>
      <w:bookmarkStart w:id="59" w:name="sub_36"/>
      <w:bookmarkEnd w:id="58"/>
      <w:bookmarkEnd w:id="59"/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применения мер воздействия к подросткам, совершившим правонарушения, служат характер совершенных правонарушений, их общественная опасность и тяжесть последствий, причины и условия, способствующие их совершению, условия семейной жизни и воспитания, окружающая подростка среда, возраст и уровень интеллектуального развития правонарушителя, его поведение в прошлом и отношение к совершенному правонарушению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0"/>
      </w:r>
      <w:r>
        <w:rPr>
          <w:rFonts w:cs="Times New Roman" w:ascii="Times New Roman" w:hAnsi="Times New Roman"/>
          <w:color w:val="000000"/>
          <w:sz w:val="28"/>
          <w:szCs w:val="1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и комиссии составляется протокол с указанием даты и места заседания, содержания рассматриваемого дела, сведений о явке лиц, участвующих в рассмотрении дела, и краткой записью их объяснений, других данных, относящихся к делу, а также сведений об оглашении принятого постановления и разъяснении порядка и сроков его обжалования. Протокол подписывается председательствующим и секретар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0" w:name="sub_36"/>
      <w:bookmarkEnd w:id="60"/>
      <w:r>
        <w:rPr>
          <w:rFonts w:cs="Times New Roman" w:ascii="Times New Roman" w:hAnsi="Times New Roman"/>
          <w:color w:val="000000"/>
          <w:sz w:val="28"/>
          <w:szCs w:val="28"/>
        </w:rPr>
        <w:t>Комиссия по делам несовершеннолетних может проводить выездные заседания по месту работы или жительства лиц, дела о которых рассматрива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1" w:name="sub_37"/>
      <w:bookmarkEnd w:id="61"/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комиссии принимаются простым большинством голосов членов комиссии, участвующих в засед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2" w:name="sub_37"/>
      <w:bookmarkEnd w:id="62"/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комиссии должно быть изложено в письменной форме и мотивировано. В постановлении о применении меры воздействия указываются: наименование комиссии; дата рассмотрения дела; сведения о лице, в отношении которого рассматривается дело; обстоятельства, установленные при рассмотрении дела; нормативный акт, предусматривающий ответственность за данное правонарушение, и принятое по делу реш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одписывается председательствующим и секретарем и оглашается вслед за его принят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нятом постановлении комиссия, как правило, сообщает общественным организациям по месту работы, учебы или жительства несовершеннолетнего правонарушителя, а также по месту работы или жительства его родителей или лиц, их заменяющи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енные в курсовой работе положения и исследования дают возможность в заключении сделать следующие краткие выводы, раскрывающие поставленные во введении задачи, и в конечном итоге достигающие цели курсовой работы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ответственность несовершеннолетних (как и подобная ответственность родителей) определяется как форма реагирования государства на административные правонарушения, выраженная в применении к этим субъектам административного принуждения в виде конкретных административных наказаний, предусмотренных санкциями нарушенных норм, и одновременно как их специфическая обязанность нести неблагоприятные последствия, связанные с применением указанных мер. Правовое регулирование данного института осуществляется Конституцией РФ, КоАП РФ, Федеральный закон от 24 июня 1999 г. № 120-ФЗ «Об основах системы профилактики безнадзорности и правонарушений несовершеннолетних», законами субъектов Российской Федерации, «Положение о комиссиях по делам несовершеннолетних», (утв. указом Президиума ВС РСФСР от 3 июня 1967 г., и иыми нормативно-правовыми актами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й ответственности подлежит лицо, достигшее к моменту совершения административного правонарушения возраста шестнадцати лет. С учетом конкретных обстоятельств дела и данных о лице, совершившем административное правонарушение в возрасте от шестнадцати до восемнадцати лет,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, предусмотренной федеральным законодательством о защите прав несовершеннолетних. Особенностями привлечения к ответственности несовершеннолетних является: невозможность применения ареста, рассмотрения дела комиссией по делам несовершеннолетних, привлечение к ответственности законных представителей несовершеннолетних и другие особенности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ения по делам несовершеннолетних среди специализированных служб ОВД играют первостепенную роль по предупреждению правонарушений подростков и производству по делам об административных правонарушений подростков. Они: проводят индивидуальную профилактическую работу, выявляют лиц, вовлекающих несовершеннолетних в совершение преступления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 в пределах своей компетенции меры по выявлению несовершеннолетних, объявленных в розыск, а также несовершеннолетних, нуждающихся в помощи государства, рассматривают в установленном порядке заявления и сообщения об административных правонарушениях несовершеннолетних, общественно опасных деяниях несовершеннолетних, осуществляют иные полномочия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дел об административных правонарушениях несовершеннолетних отнесено к компетенции комисси по делам о несовершеннолетних, которая имеет широкий круг полномочий в данном вопросе. Порядок рассмотрения дела в принципе схож с рассмотрением дела совершеннолетних, однако включает ряд особенностей: обязательно присутствие несовершеннолетнего, дело о котором рассматривается, а также родителей или лиц, их заменяющих, а в необходимых случаях и представителей воспитательных учреждений; комиссия должна точно установить возраст, занятие, условия жизни и воспитания несовершеннолетнего, факт правонарушения и данные, подтверждающие его совершение, имелись ли взрослые подстрекатели и другие соучастники правонарушения, применялись ли к несовершеннолетнему ранее меры воз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административно-правовых норм, касающихся ответственности несовершеннолетних, свидетельствует о необходимости совершенствования действующего административного законодательства по следующим направлениям: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мер воздействия принудительно-воспитательного характера для несовершеннолетних и включение их в КоАП РФ, т.к. меры, применяемые к несовершеннолетним, должны преследовать, прежде всего, цель исправления и предупреждения совершения новых административных правонарушений и преступлений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нового Положения о комиссиях по делам несовершеннолетних и защите их прав, т.к. в настоящее время действует документ, принятый 3 июня 1967 г., нуждающийся в новом осмыслении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полномочий комиссий по делам несовершеннолетних и защите их прав на применение административных наказаний, предоставление им права применять иные кроме штрафа административные наказания, предусмотренные санкциями нарушенных норм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гарантий защиты прав несовершеннолетних, совершивших административные правонарушения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ие в КоАП порядка обжалования незаконных постановлений по делам несовершеннолетни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360" w:before="0" w:after="0"/>
        <w:ind w:hanging="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-правовые ак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// Российская газета. 1993. 25 декабр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конституционный закон «О судебной системе Российской Федерации» от 31 декабря 1996 г. № 1-ФКЗ // Собрание законодательства РФ, 11.04.2005, N 15, ст. 1274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 Российской Федерации об административных правонарушениях от 30 декабря 2001 г. // Собрание законодательства РФ. 07.01.2002. № 1 (ч. 1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сновах системы профилактики безнадзорности и правонарушений несовершеннолетних» от 24 июня 1999 г. № 120-ФЗ // Собрание законодательства РФ. 25.04.2005 № 17. Ст. 1485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от 18 апреля 1991 года № 1026-1. «О милиции».// Ведомости Съезда народных депутатов РСФСР и Верховного Совета РСФСР. 1991. № 16. Ст. 503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"Об образован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1"/>
      </w:r>
      <w:r>
        <w:rPr>
          <w:rFonts w:cs="Times New Roman" w:ascii="Times New Roman" w:hAnsi="Times New Roman"/>
          <w:color w:val="000000"/>
          <w:sz w:val="28"/>
          <w:szCs w:val="28"/>
        </w:rPr>
        <w:t>// Ведомости Съезда народных депутатов Российской Федерации и Верховного Совета Российской Федерации от 30 июля 1992 г., N 30, ст. 1797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г. Москвы от 13 апреля 2005 г. N 12 "Об организации деятельности комиссий по делам несовершеннолетних и защите их прав»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ложение о комиссиях по делам несовершеннолетних», (утв. указом Президиума ВС РСФСР от 3 июня 1967 г.) </w:t>
      </w:r>
    </w:p>
    <w:p>
      <w:pPr>
        <w:pStyle w:val="Normal"/>
        <w:tabs>
          <w:tab w:val="clear" w:pos="708"/>
          <w:tab w:val="left" w:pos="364" w:leader="none"/>
        </w:tabs>
        <w:spacing w:lineRule="auto" w:line="360" w:before="0" w:after="0"/>
        <w:ind w:hanging="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ая и научная литература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апов А.Б. Административная ответственность: Учебник. М., 2000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е право. Серия «Учебные пособия». - Ростов н/Д: «Феникс», 2002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ин Е.В. Основания административной ответственности// Ученые записки. Выпуск 1 (18). М., 1964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ентарий к Кодексу Российской Федерации об административных правонарушениях / Под ред. Н.Г.Салищевой, Е.Н. Сидоренко, А.Ю. Якимова и др. - М.: ТК Велби, 2002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 Конституция Российской Федерации: Научно-практический комментарий / Под ред. акад. Б.Н.Топорниной. - М.: Юристъ, 1997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теория права: Учебник для вузов / Ю.А. Дмитриев, И.Ф. Казьмин, В.В. Лазарев и др. М., 1998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ов Л.Л., Шергин А.П. Управление. Гражданин. Ответственность (Сущность, применение и эффективность административных взысканий). Л., 1975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миров Ю.А. Административное право и процесс: Полный курс. - М.: Юринформцентр, 2001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ошенко И.В. Административная ответственность. Учебное пособие - М.:ИКЦ «МарТ»; Ростов н/Д: Издательский центр «МарТ», 2004. - С.15.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360" w:before="0" w:after="0"/>
        <w:ind w:left="0" w:hanging="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венальное право: Учебник для вузов (под ред. А.В. Заряева, В.Д. Малкова). - "Юстицинформ", 2005 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Тимошенко И.В. Административная ответственность. Учебное пособие - М.:ИКЦ «МарТ»; Ростов н/Д: Издательский центр «МарТ», 2004. - С.15..</w:t>
      </w:r>
    </w:p>
  </w:footnote>
  <w:footnote w:id="3">
    <w:p>
      <w:pPr>
        <w:pStyle w:val="Normal"/>
        <w:spacing w:before="0" w:after="13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Ювенальное право: Учебник для вузов (под ред. А.В. Заряева, В.Д. Малкова). - "Юстицинформ", 2005 г.</w:t>
      </w:r>
    </w:p>
  </w:footnote>
  <w:footnote w:id="4">
    <w:p>
      <w:pPr>
        <w:pStyle w:val="Style18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брание законодательства Российской Федерации от 28 июня 1999 г., N 26, ст. 3177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Ведомости Съезда народных депутатов РСФСР и Верховного Совета РСФСР. 1991. № 16. Ст. 503.,</w:t>
      </w:r>
    </w:p>
  </w:footnote>
  <w:footnote w:id="6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Собрание законодательства Российской Федерации. 2001. № 50. Ст. 4905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вод законов РСФСР, том 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1.1 ГК Р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.3 КоАП РФ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Административное право. Серия «Учебные пособия». - Ростов н/Д: «Феникс», 2002</w:t>
      </w:r>
    </w:p>
  </w:footnote>
  <w:footnote w:id="12">
    <w:p>
      <w:pPr>
        <w:pStyle w:val="Normal"/>
        <w:spacing w:lineRule="auto" w:line="240" w:before="0" w:after="15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СЗ РФ. 1999. №26. Ст.20.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Федеральный закон от 24 июня 1999 г. № 120-ФЗ «Об основах системы профилактики безнадзорности и правонарушений несовершеннолетних»,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5">
    <w:p>
      <w:pPr>
        <w:pStyle w:val="Normal"/>
        <w:spacing w:before="0" w:after="13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Козлов С.С. Научно-практический комментарий к Федеральному закону от 24 июня 1999 г. N 120-ФЗ "Об основах системы профилактики безнадзорности и правонарушений несовершеннолетних". - Система ГАРАНТ, 2007 г.</w:t>
      </w:r>
    </w:p>
  </w:footnote>
  <w:footnote w:id="1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Свод законов РСФСР, том 8</w:t>
      </w:r>
    </w:p>
  </w:footnote>
  <w:footnote w:id="1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Положение о комиссиях по делам несовершеннолетних», (утв. указом Президиума ВС РСФСР от 3 июня 1967</w:t>
      </w:r>
    </w:p>
  </w:footnote>
  <w:footnote w:id="18">
    <w:p>
      <w:pPr>
        <w:pStyle w:val="Style18"/>
        <w:ind w:left="139" w:firstLine="13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Ведомости Съезда народных депутатов Российской Федерации и Верховного Совета Российской Федерации от 30 июля 1992 г., N 30, ст. 1797</w:t>
      </w:r>
    </w:p>
  </w:footnote>
  <w:footnote w:id="19">
    <w:p>
      <w:pPr>
        <w:pStyle w:val="Normal"/>
        <w:spacing w:lineRule="auto" w:line="360" w:before="0" w:after="15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Комментарий к Кодексу Российской Федерации об административных правонарушениях / Под ред. Н.Г.Салищевой, Е.Н. Сидоренко, А.Ю. Якимова и др. - М.: ТК Велби, 200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</w:footnote>
  <w:footnote w:id="20">
    <w:p>
      <w:pPr>
        <w:pStyle w:val="Normal"/>
        <w:spacing w:before="0" w:after="13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Ювенальное право: Учебник для вузов (под ред. А.В. Заряева, В.Д. Малкова). - "Юстицинформ", 2005 г.</w:t>
      </w:r>
    </w:p>
  </w:footnote>
  <w:footnote w:id="21">
    <w:p>
      <w:pPr>
        <w:pStyle w:val="Style1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Ведомости Съезда народных депутатов Российской Федерации и Верховного Совета Российской Федерации от 30 июля 1992 г., N 30, ст. 17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v">
    <w:name w:val="aktiv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Обычный (веб)"/>
    <w:basedOn w:val="Normal"/>
    <w:qFormat/>
    <w:pPr>
      <w:spacing w:lineRule="atLeast" w:line="300" w:before="0" w:after="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00:00Z</dcterms:created>
  <dc:creator>HP</dc:creator>
  <dc:description/>
  <cp:keywords/>
  <dc:language>en-US</dc:language>
  <cp:lastModifiedBy>SYSTEM</cp:lastModifiedBy>
  <dcterms:modified xsi:type="dcterms:W3CDTF">2011-09-23T17:00:00Z</dcterms:modified>
  <cp:revision>2</cp:revision>
  <dc:subject/>
  <dc:title>План</dc:title>
</cp:coreProperties>
</file>