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юстиции Российской Федерации</w:t>
      </w:r>
    </w:p>
    <w:p>
      <w:pPr>
        <w:pStyle w:val="Style25"/>
        <w:rPr/>
      </w:pPr>
      <w:r>
        <w:rPr/>
        <w:t>Государственное образовательное учреждение</w:t>
      </w:r>
    </w:p>
    <w:p>
      <w:pPr>
        <w:pStyle w:val="Style25"/>
        <w:rPr/>
      </w:pPr>
      <w:r>
        <w:rPr/>
        <w:t>Высшего профессионального образования</w:t>
      </w:r>
    </w:p>
    <w:p>
      <w:pPr>
        <w:pStyle w:val="Style25"/>
        <w:rPr/>
      </w:pPr>
      <w:r>
        <w:rPr/>
        <w:t>Российская правовая академия</w:t>
      </w:r>
    </w:p>
    <w:p>
      <w:pPr>
        <w:pStyle w:val="Style25"/>
        <w:rPr/>
      </w:pPr>
      <w:r>
        <w:rPr/>
        <w:t>Тульский филиал</w:t>
      </w:r>
    </w:p>
    <w:p>
      <w:pPr>
        <w:pStyle w:val="Style25"/>
        <w:rPr/>
      </w:pPr>
      <w:r>
        <w:rPr/>
        <w:t>Юридический факультет</w:t>
      </w:r>
    </w:p>
    <w:p>
      <w:pPr>
        <w:pStyle w:val="Style25"/>
        <w:rPr/>
      </w:pPr>
      <w:r>
        <w:rPr/>
        <w:t>Кафедра уголовно-правовых дисциплин</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онтрольная работа</w:t>
      </w:r>
    </w:p>
    <w:p>
      <w:pPr>
        <w:pStyle w:val="Style25"/>
        <w:rPr/>
      </w:pPr>
      <w:r>
        <w:rPr/>
        <w:t>По дисциплине: Уголовный процесс</w:t>
      </w:r>
    </w:p>
    <w:p>
      <w:pPr>
        <w:pStyle w:val="Style25"/>
        <w:rPr/>
      </w:pPr>
      <w:r>
        <w:rPr/>
        <w:t>Тема: "Привлечение в качестве обвиняемого"</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Тула 2009</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Привлечение в качестве обвиняемого, предъявление обвинения и допрос обвиняемого</w:t>
      </w:r>
    </w:p>
    <w:p>
      <w:pPr>
        <w:pStyle w:val="Contents2"/>
        <w:rPr>
          <w:caps w:val="false"/>
          <w:smallCaps w:val="false"/>
          <w:sz w:val="24"/>
          <w:szCs w:val="24"/>
          <w:lang w:val="en-US" w:eastAsia="en-US"/>
        </w:rPr>
      </w:pPr>
      <w:r>
        <w:rPr>
          <w:rStyle w:val="InternetLink"/>
          <w:lang w:val="en-US" w:eastAsia="en-US"/>
        </w:rPr>
        <w:t>Принятие решения о привлечении в качестве обвиняемого</w:t>
      </w:r>
    </w:p>
    <w:p>
      <w:pPr>
        <w:pStyle w:val="Contents2"/>
        <w:rPr>
          <w:caps w:val="false"/>
          <w:smallCaps w:val="false"/>
          <w:sz w:val="24"/>
          <w:szCs w:val="24"/>
          <w:lang w:val="en-US" w:eastAsia="en-US"/>
        </w:rPr>
      </w:pPr>
      <w:r>
        <w:rPr>
          <w:rStyle w:val="InternetLink"/>
          <w:lang w:val="en-US" w:eastAsia="en-US"/>
        </w:rPr>
        <w:t>Порядок привлечения в качестве обвиняемого</w:t>
      </w:r>
    </w:p>
    <w:p>
      <w:pPr>
        <w:pStyle w:val="Contents2"/>
        <w:rPr>
          <w:caps w:val="false"/>
          <w:smallCaps w:val="false"/>
          <w:sz w:val="24"/>
          <w:szCs w:val="24"/>
          <w:lang w:val="en-US" w:eastAsia="en-US"/>
        </w:rPr>
      </w:pPr>
      <w:r>
        <w:rPr>
          <w:rStyle w:val="InternetLink"/>
          <w:lang w:val="en-US" w:eastAsia="en-US"/>
        </w:rPr>
        <w:t>Допрос обвиняемого</w:t>
      </w:r>
    </w:p>
    <w:p>
      <w:pPr>
        <w:pStyle w:val="Contents2"/>
        <w:rPr>
          <w:caps w:val="false"/>
          <w:smallCaps w:val="false"/>
          <w:sz w:val="24"/>
          <w:szCs w:val="24"/>
          <w:lang w:val="en-US" w:eastAsia="en-US"/>
        </w:rPr>
      </w:pPr>
      <w:r>
        <w:rPr>
          <w:rStyle w:val="InternetLink"/>
          <w:lang w:val="en-US" w:eastAsia="en-US"/>
        </w:rPr>
        <w:t>Изменение и дополнение обвинения. Частичное прекращение уголовного преследова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rStyle w:val="InternetLink"/>
          <w:lang w:val="en-US" w:eastAsia="en-US"/>
        </w:rPr>
        <w:t>Приложение 1</w:t>
      </w:r>
    </w:p>
    <w:p>
      <w:pPr>
        <w:pStyle w:val="Contents2"/>
        <w:rPr>
          <w:caps w:val="false"/>
          <w:smallCaps w:val="false"/>
          <w:sz w:val="24"/>
          <w:szCs w:val="24"/>
          <w:lang w:val="en-US" w:eastAsia="en-US"/>
        </w:rPr>
      </w:pPr>
      <w:r>
        <w:rPr>
          <w:rStyle w:val="InternetLink"/>
          <w:lang w:val="en-US" w:eastAsia="en-US"/>
        </w:rPr>
        <w:t>Задача № 1</w:t>
      </w:r>
    </w:p>
    <w:p>
      <w:pPr>
        <w:pStyle w:val="Contents2"/>
        <w:rPr>
          <w:caps w:val="false"/>
          <w:smallCaps w:val="false"/>
          <w:sz w:val="24"/>
          <w:szCs w:val="24"/>
          <w:lang w:val="en-US" w:eastAsia="en-US"/>
        </w:rPr>
      </w:pPr>
      <w:r>
        <w:rPr>
          <w:rStyle w:val="InternetLink"/>
          <w:lang w:val="en-US" w:eastAsia="en-US"/>
        </w:rPr>
        <w:t>Задача № 2</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Одним из важнейших средств борьбы с преступностью являются уголовно-правовые меры, возникновение и развитие которых связано с реакцией общества и государства на преступления, т.е. правонарушения против личности, общества и государства, признаваемые государственной властью наиболее опасными и запрещенными уголовным законом под угрозой наказания. Нормы уголовного права не могут автоматически действовать на лиц, совершивших преступление, поэтому право государственной власти на применение уголовной ответственности предполагает ее возможность в каждом конкретном случае на проведение специальной деятельности, направленной на установление оснований и условий применения норм уголовного права. Чтобы применить установленное уголовным законом наказание за содеянное, надо установить: в чем состоит это деяние, кто его совершил, каким образом, с каким умыслом, какие наступили последствия и т.п. Таким образом в цепочку необходимых действий входит изобличение лица, совершившего деяние, и как следствие привлечение его в качестве обвиняемого, для чего нужно предусмотреть порядок действий, требуемых уголовным законом. Данный процесс и будет рассмотрен в нижеизложенной работе.</w:t>
      </w:r>
      <w:r>
        <w:br w:type="page"/>
      </w:r>
    </w:p>
    <w:p>
      <w:pPr>
        <w:pStyle w:val="Heading2"/>
        <w:ind w:hanging="0"/>
        <w:rPr/>
      </w:pPr>
      <w:r>
        <w:rPr/>
        <w:t>Привлечение в качестве обвиняемого, предъявление обвинения и допрос обвиняемого</w:t>
      </w:r>
    </w:p>
    <w:p>
      <w:pPr>
        <w:pStyle w:val="Normal"/>
        <w:rPr/>
      </w:pPr>
      <w:r>
        <w:rPr/>
      </w:r>
    </w:p>
    <w:p>
      <w:pPr>
        <w:pStyle w:val="Normal"/>
        <w:rPr/>
      </w:pPr>
      <w:r>
        <w:rPr/>
        <w:t>Привлечение к уголовной ответственности возможно только при доказанности виновности лица в совершении преступления. Принимая решение о вынесении постановления о привлечении в качестве обвиняемого, следователь должен быть убежден в том, что факт совершения преступления имел место; ответственность за данное преступление лежит на конкретном лице и его совершение другими лицами исключается; преступлением причинен вред; отсутствуют обстоятельства, исключающие уголовную ответственность, т.е. следователь обязан установить по отношению к каждому предполагаемому обвиняемому обстоятельства, входящие в предмет доказывания по делу.</w:t>
      </w:r>
    </w:p>
    <w:p>
      <w:pPr>
        <w:pStyle w:val="Normal"/>
        <w:rPr/>
      </w:pPr>
      <w:r>
        <w:rPr/>
        <w:t>Обвинение должно быть подтверждено и основываться на доказательствах. Доказательства должны отвечать требованиям относимости, допустимости, достоверности и достаточности. Они не могут быть противоречивыми, допускающими иной вывод, отличный от решения о привлечении в качестве обвиняемого; доказательств должно быть достаточное количество, которое по своему содержанию также исключает другое решение. Непроцессуальные средства не могут быть использованы в обвинении.</w:t>
      </w:r>
    </w:p>
    <w:p>
      <w:pPr>
        <w:pStyle w:val="Normal"/>
        <w:rPr/>
      </w:pPr>
      <w:r>
        <w:rPr/>
        <w:t>При принятии решения о привлечении в качестве обвиняемого у следователя должна быть внутренняя убежденность в виновности лица в совершении преступления. Внутренняя убежденность формируется на основании имеющихся в деле доказательств, соответствующих требованиям закона. Вывод следователя о виновности нельзя отождествлять с признанием лица виновным от имени государства, что находится в компетенции суда. Учитывать необходимо и то, что уголовно-процессуальное действие по привлечению в качестве обвиняемого не влечет за собой возможности применения уголовно-правовых мер воздействия, так как это также находится в исключительной компетенции суда.</w:t>
      </w:r>
    </w:p>
    <w:p>
      <w:pPr>
        <w:pStyle w:val="Normal"/>
        <w:rPr/>
      </w:pPr>
      <w:r>
        <w:rPr/>
        <w:t>Предъявлением обвинения расследование по делу не совершается. Поэтому обстоятельства преступления, доказательственная база могут изменяться. Закон допускает при необходимости, предопределяемой наличием соответствующих доказательств, изменять предъявленное обвинение (при дальнейшем расследовании возможно установление новых эпизодов преступной деятельности, соучастников, факты совершения преступлений, могут устанавливаться доказательства, указывающие на частичную невиновность обвиняемого и т.д.). На момент привлечения в качестве обвиняемого некоторые параметры обвинения, обстоятельства преступления, могут быть точно не установлены (обстоятельства отягчающие и смягчающие наказание, конкретный размер ущерба и т.п.). Поскольку они не влияют на вывод о виновности или невиновности лица в совершении преступления, они могут устанавливаться и после привлечения в качестве обвиняемого.</w:t>
      </w:r>
    </w:p>
    <w:p>
      <w:pPr>
        <w:pStyle w:val="Normal"/>
        <w:rPr/>
      </w:pPr>
      <w:r>
        <w:rPr/>
        <w:t>Законом не установлен период времени, срок привлечения в качестве обвиняемого. Момент привлечения в качестве обвиняемого определяется самим следователем. привлечение в качестве обвиняемого - не только право, но и обязанность следователя при наличии к тому достаточных доказательств. Необоснованная поспешность может привести к привлечению в качестве обвиняемого непричастного к обвинению лица. Затягивание с привлечением в качестве обвиняемого также ущемляет права гражданина в том смысле, что он не в состоянии участвовать в процессе и защищать свои права.</w:t>
      </w:r>
    </w:p>
    <w:p>
      <w:pPr>
        <w:pStyle w:val="Normal"/>
        <w:rPr/>
      </w:pPr>
      <w:r>
        <w:rPr/>
      </w:r>
    </w:p>
    <w:p>
      <w:pPr>
        <w:pStyle w:val="Heading2"/>
        <w:ind w:hanging="0"/>
        <w:rPr/>
      </w:pPr>
      <w:r>
        <w:rPr/>
        <w:t>Принятие решения о привлечении в качестве обвиняемого</w:t>
      </w:r>
    </w:p>
    <w:p>
      <w:pPr>
        <w:pStyle w:val="Normal"/>
        <w:rPr/>
      </w:pPr>
      <w:r>
        <w:rPr/>
      </w:r>
    </w:p>
    <w:p>
      <w:pPr>
        <w:pStyle w:val="Normal"/>
        <w:rPr/>
      </w:pPr>
      <w:r>
        <w:rPr/>
        <w:t>Следовать самостоятелен в принятии решения о привлечении в качестве обвиняемого. При его несогласии с указаниями прокурора по вопросам привлечения к уголовной ответственности он вправе поступать в соответствии с нормами ч.3 ст.38 УПК.</w:t>
      </w:r>
    </w:p>
    <w:p>
      <w:pPr>
        <w:pStyle w:val="Normal"/>
        <w:rPr/>
      </w:pPr>
      <w:r>
        <w:rPr/>
        <w:t>О привлечении в качестве обвиняемого следователь выносит постановление, требования к которому изложено в ч.2 ст.171 УПК, а также в приложении № 42 к УПК РФ. В постановлении должны быть указаны:</w:t>
      </w:r>
    </w:p>
    <w:p>
      <w:pPr>
        <w:pStyle w:val="Normal"/>
        <w:rPr/>
      </w:pPr>
      <w:r>
        <w:rPr/>
        <w:t>в водной части - место и дата его составления кем составлено постановление с приведением наименования органа предварительного следствия или дознания, классного чина или звания, фамилии, инициалов следователя; номер уголовного дела, фамилия, имя и отчество лица, привлекаемого в качестве обвиняемого; в описательной части - описание преступления с указанием времени, места его совершения, а также иных обстоятельств, подлежащих доказыванию в соответствии со ст.73 УПК РФ; квалификация преступления с указанием на пункт, часть, статью УК РФ, предусматривающие ответственность за данное преступление уголовно-процессуальные нормы, регулирующие порядок привлечения в качестве обвиняемого;</w:t>
      </w:r>
    </w:p>
    <w:p>
      <w:pPr>
        <w:pStyle w:val="Normal"/>
        <w:rPr/>
      </w:pPr>
      <w:r>
        <w:rPr/>
        <w:t>в резолютивной части - решение о привлечении лица в качестве обвиняемого по расследуемому уголовному делу с изложением фамилии, имени, отчества обвиняемого, даты и места его рождения, пункта, части, статьи УК РФ, предусматривающих ответственность за преступление, а также обязанности следователя объявить данное постановление; подпись следователя;</w:t>
      </w:r>
    </w:p>
    <w:p>
      <w:pPr>
        <w:pStyle w:val="Normal"/>
        <w:rPr/>
      </w:pPr>
      <w:r>
        <w:rPr/>
        <w:t>в удостоверяющей части (в том числе при внесении соответствующих записей при предъявлении обвинения) - время (с точностью до минуты) и дата объявления постановления; способ ознакомления обвиняемого с содержанием постановления; факт разъяснения следователем сущности предъявленного обвинения; права обвиняемого указаны в ст.47 УПК РФ; подписи обвиняемого и защитника под перечнем прав обвиняемого; запись о лице, объявившем постановление, разъяснившем права и вручившем обвиняемому и его защитнику копию постановления подпись следователя, предъявившего обвинение; отметка о направлении копи постановления прокурору с удостоверяющей подписью об этом следователя.</w:t>
      </w:r>
    </w:p>
    <w:p>
      <w:pPr>
        <w:pStyle w:val="Normal"/>
        <w:rPr/>
      </w:pPr>
      <w:r>
        <w:rPr/>
        <w:t>При обвинении лица в совершении нескольких преступлений предусмотренных разными пунктами, частями, статьями УК РФ, в постановлении о привлечении его в качестве обвиняемого должно быть указано, какие деяния вменяются ему по каждой из этих норм уголовного закона.</w:t>
      </w:r>
    </w:p>
    <w:p>
      <w:pPr>
        <w:pStyle w:val="Normal"/>
        <w:rPr/>
      </w:pPr>
      <w:r>
        <w:rPr/>
        <w:t>Уголовно-процессуальным законодательством не предусмотрена обязанность следователя выносить мотивированное постановление о привлечении в качестве обвиняемого. Отсутствует и прямое указание на необходимость приведения в постановлении доказательств. Следовательно, доказательства виновности лица в совершении преступления в постановлении не приводится.</w:t>
      </w:r>
    </w:p>
    <w:p>
      <w:pPr>
        <w:pStyle w:val="Normal"/>
        <w:rPr/>
      </w:pPr>
      <w:r>
        <w:rPr/>
        <w:t>Если уголовное дело расследуется в отношении нескольких лиц, в отношении каждого обвиняемого выносится одно постановление о привлечении в качестве обвиняемого, в которой указываются все эпизоды его преступной деятельности все преступления, в совершении которых обвиняется гражданин.</w:t>
      </w:r>
    </w:p>
    <w:p>
      <w:pPr>
        <w:pStyle w:val="Normal"/>
        <w:rPr/>
      </w:pPr>
      <w:r>
        <w:rPr/>
        <w:t>С вынесением (со дня вынесения) постановления о привлечении в качестве обвиняемого лицо становится обвиняемым и одновременно данный акт свидетельствует о факте привлечения к уголовной ответственности.</w:t>
      </w:r>
    </w:p>
    <w:p>
      <w:pPr>
        <w:pStyle w:val="Normal"/>
        <w:rPr/>
      </w:pPr>
      <w:r>
        <w:rPr/>
        <w:t>Возбуждение уголовного дела по одной статье препятствует следователю предъявить обвинение по другой уголовно-правовой норме.</w:t>
      </w:r>
    </w:p>
    <w:p>
      <w:pPr>
        <w:pStyle w:val="Normal"/>
        <w:rPr/>
      </w:pPr>
      <w:r>
        <w:rPr/>
      </w:r>
    </w:p>
    <w:p>
      <w:pPr>
        <w:pStyle w:val="Heading2"/>
        <w:ind w:hanging="0"/>
        <w:rPr/>
      </w:pPr>
      <w:r>
        <w:rPr/>
        <w:t>Порядок привлечения в качестве обвиняемого</w:t>
      </w:r>
    </w:p>
    <w:p>
      <w:pPr>
        <w:pStyle w:val="Normal"/>
        <w:rPr/>
      </w:pPr>
      <w:r>
        <w:rPr/>
      </w:r>
    </w:p>
    <w:p>
      <w:pPr>
        <w:pStyle w:val="Normal"/>
        <w:rPr/>
      </w:pPr>
      <w:r>
        <w:rPr/>
        <w:t>Процедура привлечения в качестве обвиняемого включает в себя извещение о дне предъявления обвинения и вызов обвиняемого к следователю; выполнение следователем мероприятий по обеспечению прав обвиняемого пользоваться помощью защитника, переводчика; собственно предъявление обвинения; разъяснение прав обвиняемого; вручение обвиняемому копии постановления о привлечении в качестве обвиняемого.</w:t>
      </w:r>
    </w:p>
    <w:p>
      <w:pPr>
        <w:pStyle w:val="Normal"/>
        <w:rPr/>
      </w:pPr>
      <w:r>
        <w:rPr/>
        <w:t>Предъявление обвинения - процессуальное действие, состоящее в ознакомлении обвиняемого с постановлением о привлечении в качестве обвиняемого и разъяснении ему сущности изложенного обвинения.</w:t>
      </w:r>
    </w:p>
    <w:p>
      <w:pPr>
        <w:pStyle w:val="Normal"/>
        <w:rPr/>
      </w:pPr>
      <w:r>
        <w:rPr/>
        <w:t>Срок предъявления обвинения - 3 суток с момента вынесения постановления о привлечении в качестве обвиняемого. В случае помещения подозреваемого в психиатрический стационар для производства судебно-психиатрической экспертизы срок, в течение которого ему должно быть предъявлено обвинение, прерывается до получения заключения экспертов. Также правило о трехдневном сроке предъявления обвинения не действует, когда обвиняемый скрывается от следствия или суда или место нахождения его не установлено, а также при наличии объективных причин, препятствующих лицу участвовать в следственном действии.</w:t>
      </w:r>
    </w:p>
    <w:p>
      <w:pPr>
        <w:pStyle w:val="Normal"/>
        <w:rPr/>
      </w:pPr>
      <w:r>
        <w:rPr/>
        <w:t>Предъявление обвинения происходит в присутствии защитника, если он участвует в деле. Если защитник в деле не участвует, выполняются действия по обеспечению данного права обвиняемого - права на формальную защиту. Следователь извещает обвиняемого о дне предъявления обвинения и разъясняет право пригласить защитника по своему выбору или ходатайствовать перед следователем по обеспечении участия защитника через юридическую консультацию. Извещение обвиняемому, находящемуся на свободе, передается посредством повестки, а находящемуся под стражей - через администрацию места содержания под стражей. До предъявления обвинения следователю надлежит выяснить позицию обвиняемого относительного того, имеется ли у него кандидатура защитника. Если таковой нет, следователь должен обеспечить присутствие защитника через юридическую консультацию, в том числе и когда, возможно, при предъявлении обвинения обвиняемый откажется от услуг защитника.</w:t>
      </w:r>
    </w:p>
    <w:p>
      <w:pPr>
        <w:pStyle w:val="Normal"/>
        <w:rPr/>
      </w:pPr>
      <w:r>
        <w:rPr/>
        <w:t>При необходимости обеспечивается участие в предъявлении обвинения переводчика, по поводу чего следователь также заблаговременно обязан выполнить организационные действия.</w:t>
      </w:r>
    </w:p>
    <w:p>
      <w:pPr>
        <w:pStyle w:val="Normal"/>
        <w:rPr/>
      </w:pPr>
      <w:r>
        <w:rPr/>
        <w:t>Предъявление обвинения заключается в ознакомлении каждого в отдельности обвиняемого и его защитника с постановлением о привлечении в качестве обвиняемого. Ознакомление производится путем прочтения постановления следователем и, как правило, посредством личного прочтения постановления обвиняемым или его защитником. После этого следователь обязан разъяснить сущность предъявленного обвинения, т.е. в ясных и понятных выражениях должен прокомментировать фабулу обвинения, разъяснить непонятные обвиняемому термины и словосочетания, ознакомить его с уголовным законом, предусматривающим ответственность за вменяемые обвиняемому в вину преступления. В разъяснении обвинения с разрешения следователя может участвовать и защитник.</w:t>
      </w:r>
    </w:p>
    <w:p>
      <w:pPr>
        <w:pStyle w:val="Normal"/>
        <w:rPr/>
      </w:pPr>
      <w:r>
        <w:rPr/>
        <w:t>Следователь обязан ознакомить обвиняемого и с принадлежащими ему правами. Это действие носит не только формальный характер, так как закон требует от следователя разъяснить обвиняемому содержание каждого из прав. Обвиняемый должен знать, каким образом он может воспользоваться принадлежащими ему правами.</w:t>
      </w:r>
    </w:p>
    <w:p>
      <w:pPr>
        <w:pStyle w:val="Normal"/>
        <w:rPr/>
      </w:pPr>
      <w:r>
        <w:rPr/>
        <w:t>При предъявлении обвинения уместен был бы вопрос обвиняемому о том, имеются ли у него на момент предъявления обвинения жалобы, заявления, отводы, ходатайства с изложением ответа на постановлении о привлечении в качестве обвиняемого.</w:t>
      </w:r>
    </w:p>
    <w:p>
      <w:pPr>
        <w:pStyle w:val="Normal"/>
        <w:rPr/>
      </w:pPr>
      <w:r>
        <w:rPr/>
        <w:t>При предъявлении обвинения обвиняемому разъясняются права общего характера. В то же время при производстве следственных действий обвиняемый обладает и другими правами, которые ему подлежат разъяснению применительно к контрольному следственному действию.</w:t>
      </w:r>
    </w:p>
    <w:p>
      <w:pPr>
        <w:pStyle w:val="Normal"/>
        <w:rPr/>
      </w:pPr>
      <w:r>
        <w:rPr/>
        <w:t>Кроме прав, обвиняемому следует разъяснить и его обязанности, что будет способствовать уяснению обвиняемому границ своего правомерного поведения.</w:t>
      </w:r>
    </w:p>
    <w:p>
      <w:pPr>
        <w:pStyle w:val="Normal"/>
        <w:rPr/>
      </w:pPr>
      <w:r>
        <w:rPr/>
        <w:t>При отказе обвиняемого от подписи постановления о привлечении в качестве обвиняемого следователь делает об этом запись на постановлении.</w:t>
      </w:r>
    </w:p>
    <w:p>
      <w:pPr>
        <w:pStyle w:val="Normal"/>
        <w:rPr/>
      </w:pPr>
      <w:r>
        <w:rPr/>
        <w:t>Копия постановления о привлечении в качестве обвиняемого вручается обвиняемому и его защитнику, а также направляется прокурору.</w:t>
      </w:r>
    </w:p>
    <w:p>
      <w:pPr>
        <w:pStyle w:val="Normal"/>
        <w:rPr/>
      </w:pPr>
      <w:r>
        <w:rPr/>
        <w:t>О выполненных следователем действиях по предъявлению обвинения отмечается на постановлении о привлечении в качестве обвиняемого</w:t>
      </w:r>
      <w:r>
        <w:rPr>
          <w:rStyle w:val="FootnoteCharacters"/>
          <w:rStyle w:val="FootnoteAnchor"/>
          <w:color w:val="000000"/>
        </w:rPr>
        <w:footnoteReference w:id="2"/>
      </w:r>
      <w:r>
        <w:rPr/>
        <w:t>.</w:t>
      </w:r>
    </w:p>
    <w:p>
      <w:pPr>
        <w:pStyle w:val="Normal"/>
        <w:rPr/>
      </w:pPr>
      <w:r>
        <w:rPr/>
        <w:t>При неявке обвиняемого в назначенный срок для предъявления обвинения, при неизвестности его места нахождения обвинения предъявляется в день фактической его явки или в день привода обвиняемого с непременным обеспечением участия защитника в предъявлении обвинения.</w:t>
      </w:r>
    </w:p>
    <w:p>
      <w:pPr>
        <w:pStyle w:val="Normal"/>
        <w:rPr/>
      </w:pPr>
      <w:r>
        <w:rPr/>
      </w:r>
    </w:p>
    <w:p>
      <w:pPr>
        <w:pStyle w:val="Heading2"/>
        <w:ind w:hanging="0"/>
        <w:rPr/>
      </w:pPr>
      <w:r>
        <w:rPr/>
        <w:t>Допрос обвиняемого</w:t>
      </w:r>
    </w:p>
    <w:p>
      <w:pPr>
        <w:pStyle w:val="Normal"/>
        <w:rPr/>
      </w:pPr>
      <w:r>
        <w:rPr/>
      </w:r>
    </w:p>
    <w:p>
      <w:pPr>
        <w:pStyle w:val="Normal"/>
        <w:rPr/>
      </w:pPr>
      <w:r>
        <w:rPr/>
        <w:t>Допрос обвиняемого - следственное действие, сущность которого заключается в выяснении отношения обвиняемому к предъявленному обвинению, представлении обвиняемому возможности защищаться путем дачи объяснений по существу предъявленного обвинения и по другим обстоятельствам уголовного дела с изложением полученных данных в протоколе допроса.</w:t>
      </w:r>
    </w:p>
    <w:p>
      <w:pPr>
        <w:pStyle w:val="Normal"/>
        <w:rPr/>
      </w:pPr>
      <w:r>
        <w:rPr/>
        <w:t>Допрос обвиняемого, как следует из определения, выступает как способ защиты обвиняемым своих прав, в частности, обвиняемый реализует свое право на защиту. С другой стороны, допрос обвиняемого является средством получения следователем доказательств.</w:t>
      </w:r>
    </w:p>
    <w:p>
      <w:pPr>
        <w:pStyle w:val="Normal"/>
        <w:rPr/>
      </w:pPr>
      <w:r>
        <w:rPr/>
        <w:t>Дача показаний обвиняемым - это его право, а не обязанность. Уголовная ответственность обвиняемого за отказ от дачи показаний и от дачи заведомо ложных показаний не предусмотрена. На обвиняемого распространяются положение ст.51 Конституции РФ, и перед допросом следователь обязан разъяснить, что обвиняемый не обязан свидетельствовать против себя самого, своего близкого родственника или супруга.</w:t>
      </w:r>
    </w:p>
    <w:p>
      <w:pPr>
        <w:pStyle w:val="Normal"/>
        <w:rPr/>
      </w:pPr>
      <w:r>
        <w:rPr/>
        <w:t>Допрос обвиняемого выполняется как необходимое следственное действие. Он производится незамедлительно после предъявления обвинения независимо от того, допрашивался ли ранее привлеченный в качестве обвиняемого как подозреваемый или свидетель. Обвиняемый и его защитник имеют право перед допросом воспользоваться свиданием наедине для выработки линии защиты и решения других процессуальных задач. Такую возможность следователь обязан обеспечить обвиняемому и его защитнику.</w:t>
      </w:r>
    </w:p>
    <w:p>
      <w:pPr>
        <w:pStyle w:val="Normal"/>
        <w:rPr/>
      </w:pPr>
      <w:r>
        <w:rPr/>
        <w:t>При неявке защитника следователь поступает в соответствии с нормами ч.3 ст.50 УПК:</w:t>
      </w:r>
    </w:p>
    <w:p>
      <w:pPr>
        <w:pStyle w:val="Normal"/>
        <w:rPr/>
      </w:pPr>
      <w:r>
        <w:rPr/>
        <w:t>а) если защитник в деле не участвовал, при неявке в течение 5 суток приглашенного защитника следователь вправе предложить обвиняемому пригласить другого защитника, а в случае отказа обвиняемого следователь принимает меры по назначению защитника;</w:t>
      </w:r>
    </w:p>
    <w:p>
      <w:pPr>
        <w:pStyle w:val="Normal"/>
        <w:rPr/>
      </w:pPr>
      <w:r>
        <w:rPr/>
        <w:t>б) если участвующий в деле защитник в течение 5 суток не может участвовать в конкретном следственном действии, а обвиняемый не приглашает другого защитника и ходатайствует о его назначении, то следователь вправе произвести следственное действие без участия защитника, за исключением случаев, когда участие защитника является обязательным в случаях, указанных в п.2-7 ч.1 ст.51 УПК РФ.</w:t>
      </w:r>
    </w:p>
    <w:p>
      <w:pPr>
        <w:pStyle w:val="Normal"/>
        <w:rPr/>
      </w:pPr>
      <w:r>
        <w:rPr/>
        <w:t>Невозможность проведения допроса отражается в протоколе с указанием причин.</w:t>
      </w:r>
    </w:p>
    <w:p>
      <w:pPr>
        <w:pStyle w:val="Normal"/>
        <w:rPr/>
      </w:pPr>
      <w:r>
        <w:rPr/>
        <w:t>Правила проведения допроса регулируются общими нормами о производстве допросов с учетом особенностей, указанных в ст.173, 174 УПК РФ.</w:t>
      </w:r>
    </w:p>
    <w:p>
      <w:pPr>
        <w:pStyle w:val="Normal"/>
        <w:rPr/>
      </w:pPr>
      <w:r>
        <w:rPr/>
        <w:t>В допросе могут принимать участие переводчик, специалист, прокурор (в некоторых случаях прокурор обязан лично допросить обвиняемого - если в том усматривается необходимость и перед арестом, а несовершеннолетнего обвиняемого перед арестом - всегда).</w:t>
      </w:r>
    </w:p>
    <w:p>
      <w:pPr>
        <w:pStyle w:val="Normal"/>
        <w:rPr/>
      </w:pPr>
      <w:r>
        <w:rPr/>
        <w:t>Следователь должен учитывать состояние здоровья обвиняемого, при необходимости обеспечивается обследование обвиняемого с выдачей врачом заключения о возможности участия обвиняемого в следственном действии.</w:t>
      </w:r>
    </w:p>
    <w:p>
      <w:pPr>
        <w:pStyle w:val="Normal"/>
        <w:rPr/>
      </w:pPr>
      <w:r>
        <w:rPr/>
        <w:t>Процедура допроса обвиняемого регулируется общими нормами - ст.189 УПК - с учетом особенностей, изложенный в гл.23 УПК.</w:t>
      </w:r>
    </w:p>
    <w:p>
      <w:pPr>
        <w:pStyle w:val="Normal"/>
        <w:rPr/>
      </w:pPr>
      <w:r>
        <w:rPr/>
        <w:t>В ходе допроса по инициативе следователя или по просьбе обвиняемого могут применяться технические средства фиксации хода допроса. Использование аудиозаписи, видеозаписи, киносъемки не устраняет обязанности следователя вести протокол допроса по общим правилам.</w:t>
      </w:r>
    </w:p>
    <w:p>
      <w:pPr>
        <w:pStyle w:val="Normal"/>
        <w:rPr/>
      </w:pPr>
      <w:r>
        <w:rPr/>
        <w:t>Следователь выясняет анкетные данные обвиняемого и заносит их протокол согласно приложению № 43 к УПК. Обвиняемому разъясняется сущность допроса, значение показаний для установления обстоятельств происшедшего и для защиты интересов самого обвиняемого. Следователь выясняет, нет ли возражений со стороны обвиняемого по поводу участия защитника, нет ли отводов переводчику. Обвиняемому разъясняются его права при допросе, обязанности.</w:t>
      </w:r>
    </w:p>
    <w:p>
      <w:pPr>
        <w:pStyle w:val="Normal"/>
        <w:rPr/>
      </w:pPr>
      <w:r>
        <w:rPr/>
        <w:t>У обвиняемого выясняется, на каком языке он желает давать показания, о чем делается отметка в протоколе в соответствии с нормами приложения № 43 к УПК.</w:t>
      </w:r>
    </w:p>
    <w:p>
      <w:pPr>
        <w:pStyle w:val="Normal"/>
        <w:rPr/>
      </w:pPr>
      <w:r>
        <w:rPr/>
        <w:t>Перед допросом по существу обязательно выяснение отношения обвиняемого к обвинению. С этой целью следователь спрашивает, признает ли обвиняемый себя виновным. Вопрос следователя не предполагает изложения фактической стороны обстоятельств обвинения. Поэтому ответ на поставленный вопрос следует без пояснений: "признаю себя виновным полностью", "признаю себя виновным в какой-то части", "не признаю себя виновным". Он заносится в протокол отдельной строкой и подписывается обвиняемым. Следует учитывать, что признание вины в рассматриваемом случае не является само по себе доказательством по делу, а рассматривается в совокупности с теми показаниями, которые будут получены в последующей части допроса.</w:t>
      </w:r>
    </w:p>
    <w:p>
      <w:pPr>
        <w:pStyle w:val="Normal"/>
        <w:rPr/>
      </w:pPr>
      <w:r>
        <w:rPr/>
        <w:t>Обвиняемому предлагается дать показания по существу обвинения, он дает показания в свободном режиме рассказа, следователь не вправе его прерывать, останавливать, предъявлять доказательства (следователь вправе только обращать внимание на необходимость дачи показаний по существу обвинения, не отвлекаясь на посторонние, не относящиеся к делу вопросы). Такая часть допроса необходима и продиктована правом обвиняемого на защиту - обвиняемый должен иметь возможность так, как он считает нужным, изложить свою позицию по делу. В последующем следователь вправе задавать вопросы обвиняемому (кроме наводящих, т.е. тех, которые содержат возможный вариант ответа). В целом тактику допроса выбирает следователь.</w:t>
      </w:r>
    </w:p>
    <w:p>
      <w:pPr>
        <w:pStyle w:val="Normal"/>
        <w:rPr/>
      </w:pPr>
      <w:r>
        <w:rPr/>
        <w:t>С разрешения следователя вопросы обвиняемому вправе задавать защитник. Вопросы, не относящиеся к делу, наводящие и по иным основаниям противоречащие закону, должны быть отведены следователем.</w:t>
      </w:r>
    </w:p>
    <w:p>
      <w:pPr>
        <w:pStyle w:val="Normal"/>
        <w:rPr/>
      </w:pPr>
      <w:r>
        <w:rPr/>
        <w:t>В ходе допроса следователь вправе предъявлять обвиняемому имеющиеся по делу доказательства, используя допустимые тактические приемы. Допрашиваемый вправе использовать в ходе допроса письменные заметки и документы. Отказ от дачи показаний фиксируется в протоколе допроса письменные заметки и документы. Отказ от дачи показаний фиксируется в протоколе допроса с выяснением причин отказа и разъяснением обвиняемому значения показаний для установления обстоятельств произошедшего и вынесения окончательного решения по делу. Отказ от дачи показаний не рассматривается как доказательство виновности или невиновности.</w:t>
      </w:r>
    </w:p>
    <w:p>
      <w:pPr>
        <w:pStyle w:val="Normal"/>
        <w:rPr/>
      </w:pPr>
      <w:r>
        <w:rPr/>
        <w:t>В ходе допроса могут выясняться вопросы не только обвинения, но и вопросы, характеризующие личность обвиняемого; обвиняемый может давать показания в отношении третьих лиц; в ходе допроса обвиняемый может знакомиться с заключениями экспертов или с заявлением эксперта о невозможности дать заключение.</w:t>
      </w:r>
    </w:p>
    <w:p>
      <w:pPr>
        <w:pStyle w:val="Normal"/>
        <w:rPr/>
      </w:pPr>
      <w:r>
        <w:rPr/>
        <w:t>Законом введено ограничение на повторный допрос обвиняемого. При отказе от дачи показаний повторный допрос возможен только по ходатайству самого обвиняемого. Не следует расценивать как повторный допрос при предъявлении нового обвинения; при выполнении следователем процессуальных действий, не связанных с получение показаний по существу обвинения, но проводимых в рамках допроса обвиняемого (например, на практике в ходе допроса обвиняемый знакомится с характеризующими его личность материалами).</w:t>
      </w:r>
    </w:p>
    <w:p>
      <w:pPr>
        <w:pStyle w:val="Normal"/>
        <w:rPr/>
      </w:pPr>
      <w:r>
        <w:rPr/>
        <w:t>Протокол допроса составляется в каждом случае допроса обвиняемого, независимо от того, дает обвиняемый показания или нет (см. приложении № 43 к УПК). Если предъявляется новое обвинение, составляется протокол допроса обвиняемого, а не протокол дополнительного допроса.</w:t>
      </w:r>
    </w:p>
    <w:p>
      <w:pPr>
        <w:pStyle w:val="Normal"/>
        <w:rPr/>
      </w:pPr>
      <w:r>
        <w:rPr/>
        <w:t>Протокол допроса обвиняемого составляется по общим правилам, предусмотренным ст. 190 УПК, с учетом особенностей, предусмотренных ст.174 УПК.</w:t>
      </w:r>
    </w:p>
    <w:p>
      <w:pPr>
        <w:pStyle w:val="Normal"/>
        <w:rPr/>
      </w:pPr>
      <w:r>
        <w:rPr/>
        <w:t>При первом допросе в протокол заносятся подробные анкетные данные обвиняемого, о которых имеется указание в ст.174 УПК: фамилия, имя и отчество; дата и место рождения; гражданство; образование; семейное положение, состав его семьи; место работы или учебы, род занятий или должность; место жительство; наличие судимости; иные сведения, имеющие значение для уголовного дела. Подробные анкетные при последующих допросах в протоколах не указываются, кроме фамилии, имени, отчества (при условии, что указанные в протоколе первого допроса обвиняемого данные не изменились.</w:t>
      </w:r>
    </w:p>
    <w:p>
      <w:pPr>
        <w:pStyle w:val="Normal"/>
        <w:rPr/>
      </w:pPr>
      <w:r>
        <w:rPr/>
        <w:t>Протокол допроса должен отражать все действия, которые выполнял следователь при допросе: предъявление вещественных доказательств, документов, оглашение протоколов других следственных действий, факты воспроизведения аудио - и видеозаписи, киносъемки следственных действий.</w:t>
      </w:r>
    </w:p>
    <w:p>
      <w:pPr>
        <w:pStyle w:val="Normal"/>
        <w:rPr/>
      </w:pPr>
      <w:r>
        <w:rPr/>
        <w:t>Объяснения обвиняемого по поводу предъявленных доказательств заносятся в протокол.</w:t>
      </w:r>
    </w:p>
    <w:p>
      <w:pPr>
        <w:pStyle w:val="Normal"/>
        <w:rPr/>
      </w:pPr>
      <w:r>
        <w:rPr/>
        <w:t>В случае применения технических средств фиксации хода допросы применяются правила ч.4 ст. 190 УПК.</w:t>
      </w:r>
    </w:p>
    <w:p>
      <w:pPr>
        <w:pStyle w:val="Normal"/>
        <w:rPr/>
      </w:pPr>
      <w:r>
        <w:rPr/>
        <w:t>Все ходатайства, жалобы, заявления, сделанные в ходе допроса, подлежат занесению в протокол. Письменные ходатайства, заявления, жалобы приобщаются к протоколу допроса.</w:t>
      </w:r>
    </w:p>
    <w:p>
      <w:pPr>
        <w:pStyle w:val="Normal"/>
        <w:rPr/>
      </w:pPr>
      <w:r>
        <w:rPr/>
        <w:t>В ходе допроса обвиняемый может иллюстрировать свои показания составлением схем таблиц, рисунков и т.п. Эти материалы подписываются следователем и обвиняемым и приобщаются к протоколу допроса в качестве приложений.</w:t>
      </w:r>
    </w:p>
    <w:p>
      <w:pPr>
        <w:pStyle w:val="Normal"/>
        <w:rPr/>
      </w:pPr>
      <w:r>
        <w:rPr/>
        <w:t>Показания обвиняемого записываются от первого лица и по возможности дословно. Но допускается редактирование высказываний обвиняемого, его показаний путем применения устоявшихся в практике органов расследования штампов, оборотов, которые ведут к утрате авторства излагаемых показаний. Прямая речь обвиняемого излагается с учетом нравственных требования, не допускается изложение нецензурных выражений; диалекты, специфические термины подлежат разъяснению для понимания их всеми одинаково.</w:t>
      </w:r>
    </w:p>
    <w:p>
      <w:pPr>
        <w:pStyle w:val="Normal"/>
        <w:rPr/>
      </w:pPr>
      <w:r>
        <w:rPr/>
        <w:t>Вопросы, задаваемые в ходе допроса, обязательному занесению в протокол в той последовательности, которая была в ходе допроса. Отведенные вопросы также заносятся в протокол, как и вопросы, на которые отказался отвечать обвиняемый. В этих случаях следователь обязан изложить мотивы отказа обвиняемого отвечать на вопрос и мотивы, по которым вопрос отведен.</w:t>
      </w:r>
    </w:p>
    <w:p>
      <w:pPr>
        <w:pStyle w:val="Normal"/>
        <w:rPr/>
      </w:pPr>
      <w:r>
        <w:rPr/>
        <w:t>По окончании допроса следователь обязан спросить, имеются ли заявления у обвиняемого. Протокол представляется для прочтения обвиняемому или по его просьбе зачитывается следователем, о чем отмечается в протоколе. Обвиняемый вправе вносить в протокол дополнения и уточнения, подлежащие обязательному занесению в протокол. После записи дополнений и уточнений в протокол процедура окончания допроса повторяется полностью.</w:t>
      </w:r>
    </w:p>
    <w:p>
      <w:pPr>
        <w:pStyle w:val="Normal"/>
        <w:rPr/>
      </w:pPr>
      <w:r>
        <w:rPr/>
        <w:t>Обвиняемый, как правило, собственноручно производит запись о том, что показания записаны правильно или имеются дополнения и уточнения, после чего ставит свою подпись в конце протокола. Он же подписывает каждую страницу протокола допроса. Отказ в подписи протокола допроса подтверждается следователем путем внесения в протокол соответствующей записи, которая удостоверяется подписью участвующих в процессе защитника, законного представителя. В протоколе отмечается о предоставлении возможности обвиняемому дать объяснения своему отказу подписать протокол и фиксируются изложенные им мотивы отказа. Невозможность обвиняемого подписать протокол допроса в силу физических недостатков или по состоянию здоровья удостоверяется защитником, законным представителем, понятыми, которые подтверждают факт ознакомления обвиняемого с протоколом допроса и его содержание, а также невозможность со стороны обвиняемого подписать протокол.</w:t>
      </w:r>
    </w:p>
    <w:p>
      <w:pPr>
        <w:pStyle w:val="Normal"/>
        <w:rPr/>
      </w:pPr>
      <w:r>
        <w:rPr/>
        <w:t>Протокол, кроме следователя и обвиняемого, обязаны также подписать все участвовавшие в допросе лица.</w:t>
      </w:r>
    </w:p>
    <w:p>
      <w:pPr>
        <w:pStyle w:val="Normal"/>
        <w:rPr/>
      </w:pPr>
      <w:r>
        <w:rPr/>
        <w:t>При допросе с участием переводчика следователь руководствуется нормами ст.59, 164, 166, 169 УПК. Обвиняемый своей подписью подтверждает правильность сделанного перевода и его соответствие данным им показаниям.</w:t>
      </w:r>
    </w:p>
    <w:p>
      <w:pPr>
        <w:pStyle w:val="Normal"/>
        <w:rPr/>
      </w:pPr>
      <w:r>
        <w:rPr/>
        <w:t>После допроса обвиняемого следователь выполняет действия, связанные с возможным применением в отношение обвиняемого меры пресечения. В случае ареста обвиняемого выполняются требования ст.160 УПК о принятии мер попечения о детях, других иждивенцах, престарелых родителях, нуждающихся в постороннем уходе, оставшихся без присмотра, а также о принятии мер по обеспечению сохранности имущества и жилища арестованного.</w:t>
      </w:r>
      <w:r>
        <w:br w:type="page"/>
      </w:r>
    </w:p>
    <w:p>
      <w:pPr>
        <w:pStyle w:val="Heading2"/>
        <w:ind w:hanging="0"/>
        <w:rPr/>
      </w:pPr>
      <w:r>
        <w:rPr/>
        <w:t>Изменение и дополнение обвинения. Частичное прекращение уголовного преследования</w:t>
      </w:r>
    </w:p>
    <w:p>
      <w:pPr>
        <w:pStyle w:val="Normal"/>
        <w:rPr/>
      </w:pPr>
      <w:r>
        <w:rPr/>
      </w:r>
    </w:p>
    <w:p>
      <w:pPr>
        <w:pStyle w:val="Normal"/>
        <w:rPr/>
      </w:pPr>
      <w:r>
        <w:rPr/>
        <w:t>Установление в ходе расследования уголовного дела новых обстоятельств преступления, уточнение ранее установленных влечет за собой необходимость пересмотра предъявленного обвинения. В такой ситуации следователь выносит постановление о предъявлении нового обвинения или о прекращении уголовного преследования в части обвинение.</w:t>
      </w:r>
    </w:p>
    <w:p>
      <w:pPr>
        <w:pStyle w:val="Normal"/>
        <w:rPr/>
      </w:pPr>
      <w:r>
        <w:rPr/>
        <w:t>Изменяться обвинение может как в сторону отягчения ответственности обвиняемого, так и в сторону смягчения обвинения. Количество таких изменений законом не ограничено.</w:t>
      </w:r>
    </w:p>
    <w:p>
      <w:pPr>
        <w:pStyle w:val="Normal"/>
        <w:rPr/>
      </w:pPr>
      <w:r>
        <w:rPr/>
        <w:t>Новое обвинение предъявляется при установлении фактов совершения обвиняемым новых преступлений; при установлении новых эпизодов совершения преступлений, которые вменены обвиняемому; при увеличении объема обвинения при тех же эпизодах преступной деятельности; при необходимости применить положения Общей части УК РФ о соучастии, стадиях совершения преступления и т.п.; при переквалификации содеянного; если по-новому необходимо изложить место, время, способ совершения преступления, форму вины, мотивы и цели. Оно предъявляется путем вынесения постановления о предъявлении нового обвинения. Решение о предъявлении нового обвинения следователь принимает самостоятельно, без согласования с кем-либо. Новое обвинение предъявляется при соблюдении общих правил привлечения в качестве обвиняемого. Обязателен допрос обвиняемого по новому обвинению.</w:t>
      </w:r>
    </w:p>
    <w:p>
      <w:pPr>
        <w:pStyle w:val="Normal"/>
        <w:rPr/>
      </w:pPr>
      <w:r>
        <w:rPr/>
        <w:t>В новом постановлении о привлечении лица в качестве обвиняемого мотивируется необходимость предъявлении нового обвинения, в остальном постановление излагается по общим правилам. Старое постановление признается недействующим с момента вынесения нового.</w:t>
      </w:r>
    </w:p>
    <w:p>
      <w:pPr>
        <w:pStyle w:val="Normal"/>
        <w:rPr/>
      </w:pPr>
      <w:r>
        <w:rPr/>
        <w:t>При неподтверждении обвинения в части следователь выносит постановление о прекращении уголовного преследования в данной части, при оставлении в прежней редакции постановления о привлечении в качестве обвиняемого. О принятом решении следователь уведомляет обвиняемого, защитника и прокурора.</w:t>
      </w:r>
      <w:r>
        <w:br w:type="page"/>
      </w:r>
    </w:p>
    <w:p>
      <w:pPr>
        <w:pStyle w:val="Heading2"/>
        <w:ind w:hanging="0"/>
        <w:rPr/>
      </w:pPr>
      <w:r>
        <w:rPr/>
        <w:t>Заключение</w:t>
      </w:r>
    </w:p>
    <w:p>
      <w:pPr>
        <w:pStyle w:val="Normal"/>
        <w:rPr/>
      </w:pPr>
      <w:r>
        <w:rPr/>
      </w:r>
    </w:p>
    <w:p>
      <w:pPr>
        <w:pStyle w:val="Normal"/>
        <w:rPr/>
      </w:pPr>
      <w:r>
        <w:rPr/>
        <w:t>Контрольная работа по теме "Привлечение в качестве обвиняемого" подготовлена при помощи нормативно-правовой базы, а также юридической литературы. После проделанной работы уяснено следующее: получение в ходе предварительного расследования доказательств, достаточных для того, чтобы предъявить конкретному лицу обвинение в совершении преступления, порождает у следователя обязанность вынести постановление о привлечении этого лица в качестве обвиняемого. На практике и в литературе имеет место и другая позиция, согласно которой будто бы закон исходит из того, что наличие указанных доказательств лишь создает возможность для принятия решения о привлечении лица в качестве обвиняемого, но выбор момента вынесения соответствующего постановления основан на усмотрении следователя. Основания к вынесению постановления - это наличие достаточных доказательств, подтверждающих состав преступления, вменяемый конкретному лицу. Если следователь наряду с доказанными имеет информацию также о фактах преступной деятельности, не в полной мере подтвержденных доказательствами, они не могут быть включены в постановление о привлечении в качестве обвиняемого. Процесс доказывания продолжается и после вынесения указанного постановления. Сделанный в постановлении вывод нельзя считать окончательным; в ходе расследования обвинение может быть уточнено, изменено и дополнено.</w:t>
      </w:r>
      <w:r>
        <w:br w:type="page"/>
      </w:r>
    </w:p>
    <w:p>
      <w:pPr>
        <w:pStyle w:val="Heading2"/>
        <w:ind w:hanging="0"/>
        <w:rPr/>
      </w:pPr>
      <w:r>
        <w:rPr/>
        <w:t>Список использованной литературы</w:t>
      </w:r>
    </w:p>
    <w:p>
      <w:pPr>
        <w:pStyle w:val="Normal"/>
        <w:rPr/>
      </w:pPr>
      <w:r>
        <w:rPr/>
      </w:r>
    </w:p>
    <w:p>
      <w:pPr>
        <w:pStyle w:val="Style21"/>
        <w:numPr>
          <w:ilvl w:val="0"/>
          <w:numId w:val="4"/>
        </w:numPr>
        <w:rPr/>
      </w:pPr>
      <w:r>
        <w:rPr/>
        <w:t>Конституция РФ.</w:t>
      </w:r>
    </w:p>
    <w:p>
      <w:pPr>
        <w:pStyle w:val="Style21"/>
        <w:numPr>
          <w:ilvl w:val="0"/>
          <w:numId w:val="4"/>
        </w:numPr>
        <w:rPr/>
      </w:pPr>
      <w:r>
        <w:rPr/>
        <w:t>Уголовно-процессуальный кодекс (по состоянию на 15 февраля 2009 года).</w:t>
      </w:r>
    </w:p>
    <w:p>
      <w:pPr>
        <w:pStyle w:val="Style21"/>
        <w:numPr>
          <w:ilvl w:val="0"/>
          <w:numId w:val="4"/>
        </w:numPr>
        <w:rPr/>
      </w:pPr>
      <w:r>
        <w:rPr/>
        <w:t>Бобров В.К. Уголовный процесс: Учебник для студентов вузов, обучающихся по специальности "Юриспруденция". М.: Спарк, 2002.</w:t>
      </w:r>
    </w:p>
    <w:p>
      <w:pPr>
        <w:pStyle w:val="Style21"/>
        <w:numPr>
          <w:ilvl w:val="0"/>
          <w:numId w:val="4"/>
        </w:numPr>
        <w:rPr/>
      </w:pPr>
      <w:r>
        <w:rPr/>
        <w:t>Божьев В.П. Уголовный процесс: Учебник. М.: Спарк, 2002.</w:t>
      </w:r>
    </w:p>
    <w:p>
      <w:pPr>
        <w:pStyle w:val="Style21"/>
        <w:numPr>
          <w:ilvl w:val="0"/>
          <w:numId w:val="4"/>
        </w:numPr>
        <w:rPr/>
      </w:pPr>
      <w:r>
        <w:rPr/>
        <w:t>Бородин С.В. Уголовный процесс: Учебник. М.: Норма, 2003.</w:t>
      </w:r>
    </w:p>
    <w:p>
      <w:pPr>
        <w:pStyle w:val="Style21"/>
        <w:numPr>
          <w:ilvl w:val="0"/>
          <w:numId w:val="4"/>
        </w:numPr>
        <w:rPr/>
      </w:pPr>
      <w:r>
        <w:rPr/>
        <w:t>Демидов В.В. Методическое пособие по уголовному процессу. М.: Норма, 2006.</w:t>
      </w:r>
    </w:p>
    <w:p>
      <w:pPr>
        <w:pStyle w:val="Style21"/>
        <w:numPr>
          <w:ilvl w:val="0"/>
          <w:numId w:val="4"/>
        </w:numPr>
        <w:rPr/>
      </w:pPr>
      <w:r>
        <w:rPr/>
        <w:t>Доля Е.А. Уголовный процесс: Учебник. М.: Просвещение, 2002.</w:t>
      </w:r>
    </w:p>
    <w:p>
      <w:pPr>
        <w:pStyle w:val="Style21"/>
        <w:numPr>
          <w:ilvl w:val="0"/>
          <w:numId w:val="4"/>
        </w:numPr>
        <w:rPr/>
      </w:pPr>
      <w:r>
        <w:rPr/>
        <w:t>Кондратов П.Е. Уголовный процесс в вопросах и ответах. М.: Норма, 2004.</w:t>
      </w:r>
    </w:p>
    <w:p>
      <w:pPr>
        <w:pStyle w:val="Style21"/>
        <w:numPr>
          <w:ilvl w:val="0"/>
          <w:numId w:val="4"/>
        </w:numPr>
        <w:rPr/>
      </w:pPr>
      <w:r>
        <w:rPr/>
        <w:t>Москалькова Т.Н. Уголовный процесс: Учебник. М.: Спарк, 2002.</w:t>
      </w:r>
    </w:p>
    <w:p>
      <w:pPr>
        <w:pStyle w:val="Style21"/>
        <w:numPr>
          <w:ilvl w:val="0"/>
          <w:numId w:val="4"/>
        </w:numPr>
        <w:rPr/>
      </w:pPr>
      <w:r>
        <w:rPr/>
        <w:t>Николюк В.В. Уголовный процесс: Учебник. М.: Спарк, 2002.</w:t>
      </w:r>
    </w:p>
    <w:p>
      <w:pPr>
        <w:pStyle w:val="Style21"/>
        <w:numPr>
          <w:ilvl w:val="0"/>
          <w:numId w:val="4"/>
        </w:numPr>
        <w:rPr/>
      </w:pPr>
      <w:r>
        <w:rPr/>
        <w:t>Шадрин В.С. Уголовный процесс: Учебник. М.: Спарк, 2002.</w:t>
      </w:r>
    </w:p>
    <w:p>
      <w:pPr>
        <w:pStyle w:val="Style21"/>
        <w:numPr>
          <w:ilvl w:val="0"/>
          <w:numId w:val="4"/>
        </w:numPr>
        <w:rPr/>
      </w:pPr>
      <w:r>
        <w:rPr/>
        <w:t>Щерба С.П. Уголовный процесс в РФ. М.: Просвещение, 2003.</w:t>
      </w:r>
      <w:r>
        <w:br w:type="page"/>
      </w:r>
    </w:p>
    <w:p>
      <w:pPr>
        <w:pStyle w:val="Heading2"/>
        <w:ind w:hanging="0"/>
        <w:rPr/>
      </w:pPr>
      <w:r>
        <w:rPr/>
        <w:t>Приложение 1</w:t>
      </w:r>
    </w:p>
    <w:p>
      <w:pPr>
        <w:pStyle w:val="Normal"/>
        <w:rPr/>
      </w:pPr>
      <w:r>
        <w:rPr/>
      </w:r>
    </w:p>
    <w:p>
      <w:pPr>
        <w:pStyle w:val="Heading2"/>
        <w:ind w:hanging="0"/>
        <w:rPr/>
      </w:pPr>
      <w:r>
        <w:rPr/>
        <w:t>Задача № 1</w:t>
      </w:r>
    </w:p>
    <w:p>
      <w:pPr>
        <w:pStyle w:val="Normal"/>
        <w:rPr/>
      </w:pPr>
      <w:r>
        <w:rPr/>
      </w:r>
    </w:p>
    <w:p>
      <w:pPr>
        <w:pStyle w:val="Normal"/>
        <w:rPr/>
      </w:pPr>
      <w:r>
        <w:rPr/>
        <w:t>В ходе проверки информации о преступлении по факту гибели горнового Иванова на АО "Металлург" на предмет наличия в действиях администрации признаков халатности, следователь следственного комитета при прокуратуре не стал вносить постановление о возбуждении или об отказе в возбуждении дела до тех пор, пока к нему не поступит заключение ведомственной комиссии о результатах расследования происшествия. Однако Инструкция о расследовании таких происшествий предусматривает для ведомственного расследования месячный срок. Прокурор продлил срок проверки до 10 суток, по истечении которых потребовал принять решение. Следователь ответил, что без заключения ведомственной комиссии принять решение невозможно.</w:t>
      </w:r>
    </w:p>
    <w:p>
      <w:pPr>
        <w:pStyle w:val="Normal"/>
        <w:rPr/>
      </w:pPr>
      <w:r>
        <w:rPr/>
        <w:t>Каким образом ситуация должна быть разрешена?</w:t>
      </w:r>
    </w:p>
    <w:p>
      <w:pPr>
        <w:pStyle w:val="Normal"/>
        <w:rPr/>
      </w:pPr>
      <w:r>
        <w:rPr/>
        <w:t>Ответ: следователь следственного комитета должен был вынести постановление о возбуждении уголовного дела независимо от заключения, принятого ведомственной комиссией, затем направить его прокурору и, получив согласие на возбуждение уголовного дела приступить к производству предварительного следствия.</w:t>
      </w:r>
    </w:p>
    <w:p>
      <w:pPr>
        <w:pStyle w:val="Normal"/>
        <w:rPr/>
      </w:pPr>
      <w:r>
        <w:rPr/>
      </w:r>
    </w:p>
    <w:p>
      <w:pPr>
        <w:pStyle w:val="Heading2"/>
        <w:ind w:hanging="0"/>
        <w:rPr/>
      </w:pPr>
      <w:r>
        <w:rPr/>
        <w:t>Задача № 2</w:t>
      </w:r>
    </w:p>
    <w:p>
      <w:pPr>
        <w:pStyle w:val="Normal"/>
        <w:rPr/>
      </w:pPr>
      <w:r>
        <w:rPr/>
      </w:r>
    </w:p>
    <w:p>
      <w:pPr>
        <w:pStyle w:val="Normal"/>
        <w:rPr/>
      </w:pPr>
      <w:r>
        <w:rPr/>
        <w:t>Определите, какие признаки освидетельствования указаны верно:</w:t>
      </w:r>
    </w:p>
    <w:p>
      <w:pPr>
        <w:pStyle w:val="Normal"/>
        <w:rPr/>
      </w:pPr>
      <w:r>
        <w:rPr/>
        <w:t>освидетельствование может быть произведено следователем без вынесения постановления;</w:t>
      </w:r>
    </w:p>
    <w:p>
      <w:pPr>
        <w:pStyle w:val="Normal"/>
        <w:rPr/>
      </w:pPr>
      <w:r>
        <w:rPr/>
        <w:t>о результатах освидетельствования должен быть составлен акт или протокол;</w:t>
      </w:r>
    </w:p>
    <w:p>
      <w:pPr>
        <w:pStyle w:val="Normal"/>
        <w:rPr/>
      </w:pPr>
      <w:r>
        <w:rPr/>
        <w:t>освидетельствование может быть произведено без участия понятых;</w:t>
      </w:r>
    </w:p>
    <w:p>
      <w:pPr>
        <w:pStyle w:val="Normal"/>
        <w:rPr/>
      </w:pPr>
      <w:r>
        <w:rPr/>
        <w:t>освидетельствование свидетеля производится с его согласия, за исключением случаев, когда освидетельствование необходимо для оценки достоверности показаний иных участников уголовного судопроизводства;</w:t>
      </w:r>
    </w:p>
    <w:p>
      <w:pPr>
        <w:pStyle w:val="Normal"/>
        <w:rPr/>
      </w:pPr>
      <w:r>
        <w:rPr/>
        <w:t>при освидетельствовании лица другого пола следователь не должен присутствовать в любом случае;</w:t>
      </w:r>
    </w:p>
    <w:p>
      <w:pPr>
        <w:pStyle w:val="Normal"/>
        <w:rPr/>
      </w:pPr>
      <w:r>
        <w:rPr/>
        <w:t>фотографирование, видеозапись и киносъемка производится в ходе освидетельствования во всех случаях с согласия освидетельствуемого лица;</w:t>
      </w:r>
    </w:p>
    <w:p>
      <w:pPr>
        <w:pStyle w:val="Normal"/>
        <w:rPr/>
      </w:pPr>
      <w:r>
        <w:rPr/>
        <w:t>при необходимости следователь привлекает к участию в производстве освидетельствования врача или других специалистов.</w:t>
      </w:r>
    </w:p>
    <w:p>
      <w:pPr>
        <w:pStyle w:val="Normal"/>
        <w:rPr/>
      </w:pPr>
      <w:r>
        <w:rPr/>
        <w:t>Ответ: верны признаки, указанные в пунктах 2, 3, 4, 5, 6,7.</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риложение № 42 к УПК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02:00Z</dcterms:created>
  <dc:creator>Admin</dc:creator>
  <dc:description/>
  <cp:keywords/>
  <dc:language>en-US</dc:language>
  <cp:lastModifiedBy>SYSTEM</cp:lastModifiedBy>
  <dcterms:modified xsi:type="dcterms:W3CDTF">2011-09-23T17:02:00Z</dcterms:modified>
  <cp:revision>2</cp:revision>
  <dc:subject/>
  <dc:title>Привлечение в качестве обвиняемого, предъявление обвинения и допрос обвиняемого</dc:title>
</cp:coreProperties>
</file>