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36"/>
          <w:lang w:val="uk-UA"/>
        </w:rPr>
      </w:pPr>
      <w:r>
        <w:rPr>
          <w:rFonts w:cs="Arial"/>
          <w:b/>
          <w:bCs/>
          <w:sz w:val="28"/>
          <w:szCs w:val="36"/>
          <w:lang w:val="uk-UA"/>
        </w:rPr>
        <w:t>Зміст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/>
          <w:b/>
          <w:bCs/>
          <w:sz w:val="28"/>
          <w:szCs w:val="36"/>
          <w:lang w:val="uk-UA"/>
        </w:rPr>
      </w:pPr>
      <w:r>
        <w:rPr>
          <w:rFonts w:cs="Arial"/>
          <w:b/>
          <w:bCs/>
          <w:sz w:val="28"/>
          <w:szCs w:val="36"/>
          <w:lang w:val="uk-UA"/>
        </w:rPr>
      </w:r>
    </w:p>
    <w:p>
      <w:pPr>
        <w:pStyle w:val="Normal"/>
        <w:spacing w:lineRule="auto" w:line="360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  <w:t>Вступ</w:t>
      </w:r>
    </w:p>
    <w:p>
      <w:pPr>
        <w:pStyle w:val="Normal"/>
        <w:autoSpaceDE w:val="false"/>
        <w:spacing w:lineRule="auto" w:line="360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  <w:t>1. Діяльність приватних охоронних структур</w:t>
      </w:r>
    </w:p>
    <w:p>
      <w:pPr>
        <w:pStyle w:val="Normal"/>
        <w:autoSpaceDE w:val="false"/>
        <w:spacing w:lineRule="auto" w:line="360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  <w:t>2. Структура ринку охоронно-детективних послуг</w:t>
      </w:r>
    </w:p>
    <w:p>
      <w:pPr>
        <w:pStyle w:val="Normal"/>
        <w:autoSpaceDE w:val="false"/>
        <w:spacing w:lineRule="auto" w:line="360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  <w:t>2.1. Види охоронно-детективних послуг</w:t>
      </w:r>
    </w:p>
    <w:p>
      <w:pPr>
        <w:pStyle w:val="Normal"/>
        <w:autoSpaceDE w:val="false"/>
        <w:spacing w:lineRule="auto" w:line="360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  <w:t>2.2. Структура безпеки Ростовської області</w:t>
      </w:r>
    </w:p>
    <w:p>
      <w:pPr>
        <w:pStyle w:val="Normal"/>
        <w:autoSpaceDE w:val="false"/>
        <w:spacing w:lineRule="auto" w:line="360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  <w:t>3. Іноземні компанії на російському ринку охоронних послуг</w:t>
      </w:r>
    </w:p>
    <w:p>
      <w:pPr>
        <w:pStyle w:val="Normal"/>
        <w:autoSpaceDE w:val="false"/>
        <w:spacing w:lineRule="auto" w:line="360"/>
        <w:rPr>
          <w:rFonts w:cs="Arial"/>
          <w:sz w:val="28"/>
          <w:szCs w:val="32"/>
          <w:lang w:val="uk-UA"/>
        </w:rPr>
      </w:pPr>
      <w:r>
        <w:rPr>
          <w:rFonts w:cs="Arial"/>
          <w:sz w:val="28"/>
          <w:szCs w:val="32"/>
          <w:lang w:val="uk-UA"/>
        </w:rPr>
        <w:t>Висновок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36"/>
          <w:lang w:val="uk-UA"/>
        </w:rPr>
      </w:pPr>
      <w:r>
        <w:rPr>
          <w:rFonts w:cs="Arial"/>
          <w:b/>
          <w:bCs/>
          <w:sz w:val="28"/>
          <w:szCs w:val="36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 xml:space="preserve">Кардинальні зміни в суспільному житті, політична, економічна нестабільність, виникнення нових форм власності, зростання числа нових суб'єктів господарської діяльності, стрімкий розвиток підприємництва і розширення приватного сектора економіки неминуче спричинили за собою зміну системи суб'єктів боротьби із злочинністю в Росії. В період реформ втратили колишнє значення окремі суспільні формування, такі як добровільні народні дружини, в той же час виникли нові суб'єкти боротьби із злочинністю. Зокрема, інтенсивно розвивався інститут приватної детективної і охоронної діяльності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Відомо, що велика частина грошей платників податків йде на утримання державного апарату, у тому числі на зміст правоохоронних органів. Держава в тому або іншому ступені створює гарантії безпеки своїх громадян і їх власності. Безумовно, ці гарантії можуть бути, більш високими в найбільш розвинутих в економічному плані державах. Ось тільки чи здатна держава забезпечити повну гарантію безпеки своїх громадян і їх власності? Всі цивілізовані країни пройшли по дорозі не тільки дозволи діяльності приватних охоронних і детективних структур, але і різними способами стимулюють їх розвиток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Своєю діяльністю недержавні охоронні підприємства вносять істотний внесок в боротьбу із злочинністю в РФ. Забезпечення охорони комерційних і окремих державних структур, перевірка торгових і фінансових партнерів, перевірка благонадійності громадян при пристрої на роботу, все це сприяє скороченню темпів зростання правопорушень, зберігає від розкрадання значні матеріальні і фінансові засоби, а в цілому - сприяє стабілізації економіки і поліпшенню криміногенної ситуації в країні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В нинішній ситуації приватні охоронно-розшукові підприємства сталі невід'ємною частиною системи внутрішньої безпеки держави. Вони вносять істотний внесок в справу заборони зростання злочинності і боротьби з не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В даний час основну частину керівництва приватних охоронних служб і служб безпеки складають колишні співробітники МВС, ФСБ і прокуратури. Вони зберегли свої зв'язки з колишнім місцем роботи, що може, при правильній постановці питання, сприяти координації діяльності державних і приватних правоохоронних структур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36"/>
          <w:lang w:val="uk-UA"/>
        </w:rPr>
      </w:pPr>
      <w:r>
        <w:rPr>
          <w:rFonts w:cs="Arial"/>
          <w:b/>
          <w:bCs/>
          <w:sz w:val="28"/>
          <w:szCs w:val="36"/>
          <w:lang w:val="uk-UA"/>
        </w:rPr>
        <w:t>1. Діяльність приватних охоронних структур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До числа змін, що відбулися останніми роками в правовій сфері, слід віднести передачу частини функцій державних правоохоронних органів і спецслужб недержавним детективним і охоронним агентствам (ДОА), службам безпеки підприємств і організацій, в яких в даний час працюють сотні тисяч чоловік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Приватна детективна і охоронна діяльність визначається, як надання на відшкодувальній договірній основі послуг фізичним і юридичним особам в цілях захисту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sz w:val="28"/>
          <w:szCs w:val="28"/>
          <w:lang w:val="uk-UA"/>
        </w:rPr>
        <w:t>законних прав і інтересів. Подібна діяльність може здійснюватися підприємствами, що мають спеціальний дозвіл (ліцензію) органів внутрішніх справ Російської Федерації. В законі також вказано, що громадяни, що займаються приватною детективною діяльністю, не має права здійснювати які-небудь оперативно-розшукові дії, віднесені законом до виняткової компетенції органів дізнання; дія законів, що закріплюють правовий статус працівників правоохоронних органів, на осіб, що здійснюють приватну детективну і охоронну діяльність, не розповсюджується.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  <w:szCs w:val="36"/>
          <w:lang w:val="uk-UA"/>
        </w:rPr>
      </w:pPr>
      <w:r>
        <w:rPr>
          <w:rFonts w:cs="Arial"/>
          <w:sz w:val="28"/>
          <w:szCs w:val="28"/>
          <w:lang w:val="uk-UA"/>
        </w:rPr>
        <w:t xml:space="preserve">Законом передбачено два види приватної детективної і охоронної діяльності: розшук і охорон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 xml:space="preserve">Протягом доби з моменту укладення контракту з клієнтом на збір відомостей приватний детектив зобов'язаний письмово повідомити про це особу, дізнання, слідчого, прокурора або суд, що проводить, в чиєму виробництві знаходиться кримінальна спра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Послуги охорони можуть надавати лише фізичних або юридичних осіб, що мають статус приватного детектива, приватного детективного підприємства або об'єднання, приватного охоронця або приватного охоронного підприємства або охоронно-розшукового підрозділ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Фізичні і юридичні особи, що не мають такого статусу, не має права надавати розшукові і охоронні послуг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Приватним детективом признається громадянин Російської Федерації, що отримав в установленому порядку ліцензію на приватну розшукову діяльність і виконуючий перераховані в законі розшукові послуги. Поєднання цієї діяльності з державною службою не допускаєтьс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 xml:space="preserve">Приватні охоронні підприємства мають право створювати об'єднання, що мають статус юридичної особи. Такі об'єднання повинні отримати відповідну ліцензію в органах внутрішніх справ. Керівники об'єднань зобов'язані мати вищу юридичну освіту і ліцензію на приватну розшукову діяльність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Охоронним підприємствам дозволяється надавати послуги у вигляді озброєної охорони майна власників, а також використовувати технічні і інші засоби, що не заподіюють шкоди життя і здоров'ю громадян і навколишньому середовищу, засобу оперативної радіо- і телефонного зв'язк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 xml:space="preserve">В процесі здійснення приватної детективної діяльності дозволяється застосовувати спеціальні засоби і вогнепальну зброю тільки у випадках і порядку, передбаченому законом, і в межах наданих ліцензією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Треба визнати, що сьогодні без недержавної системи забезпечення безпеки, у тому числі захисти державних інтересів обійтися не можна. Якби одні державні правоохоронні органи могли вирішувати цю задачу, можна було б обмежувати діяльність недержавної системи. Але державні органи сьогодні не в змозі протистояти навіть злочинності - самим небезпечним порушенням закону. Тому треба бути реалістами і ставити перед недержавною службою безпеки чіткі, змістовні задачі, давати їй відповідні повноваження, але і розуміє, контролювати її діяльність. Належне функціонування недержавних правоохоронних структур, служб безпеки залежить і від наукового забезпечення цієї діяльності, від підготовки кадрів, від багатьох інших чинників. Причому важливу роль покликана грати і преса. В засобах масової інформації рідко обговорюються питання діяльності недержавних служб безпеки. Всі ці служби як би зрівнюються, а їх діяльність нерідко сприймається, як тільки зовні охоронна, діяльність охоронців. У пресі можна ці питання обговорювати більш широко і більш ясно. І краще, коли це робитимуть люди, які бачать проблему і із сторони, і як би зсередин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Існує також проблема кадрів. Якщо людина закінчує службу в правоохоронних органах (в МВС, в службі безпеки, в прокуратурі, в податковій поліції і т. п.) і приходить в недержавну структуру, він розуміє, що робота в ній носить специфічний характер. Потрібна додаткова підготовка. Необхідно розвивати системи такої підготовки, у тому числі за участю державних органів. Тут доведеться вирішувати комплекс украй важливих проблем. І якщо це все не робити терміново, забезпечення безпеки недержавних структур і навіть структур, де державна частка є переважаючою, будуватиметься на напівлегальній або навіть неправовій основі. В цьому зацікавлені окремі співробітники державних структур, що наживаються на наданні допомоги у вигляді надання необхідної інформації і т.п.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  <w:szCs w:val="36"/>
          <w:lang w:val="uk-UA"/>
        </w:rPr>
      </w:pPr>
      <w:r>
        <w:rPr>
          <w:rFonts w:cs="Arial"/>
          <w:bCs/>
          <w:sz w:val="28"/>
          <w:szCs w:val="36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36"/>
          <w:lang w:val="uk-UA"/>
        </w:rPr>
      </w:pPr>
      <w:r>
        <w:rPr>
          <w:rFonts w:cs="Arial"/>
          <w:b/>
          <w:bCs/>
          <w:sz w:val="28"/>
          <w:szCs w:val="36"/>
          <w:lang w:val="uk-UA"/>
        </w:rPr>
        <w:t>2. Структура ринку охоронно-детективних послуг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Ринок охоронно-детективних послуг має структуру, показану на рис.1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4953000" cy="368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iCs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Мал. 1. Структура ринку охоронно-детективних послуг</w:t>
      </w:r>
    </w:p>
    <w:p>
      <w:pPr>
        <w:pStyle w:val="Style17"/>
        <w:spacing w:lineRule="auto" w:line="360" w:before="0" w:after="0"/>
        <w:ind w:firstLine="709"/>
        <w:jc w:val="both"/>
        <w:rPr>
          <w:rFonts w:cs="Arial"/>
          <w:iCs/>
          <w:sz w:val="28"/>
          <w:szCs w:val="28"/>
          <w:lang w:val="uk-UA"/>
        </w:rPr>
      </w:pPr>
      <w:r>
        <w:rPr>
          <w:rFonts w:cs="Arial"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32"/>
          <w:lang w:val="uk-UA"/>
        </w:rPr>
      </w:pPr>
      <w:r>
        <w:rPr>
          <w:rFonts w:cs="Arial"/>
          <w:b/>
          <w:bCs/>
          <w:sz w:val="28"/>
          <w:szCs w:val="32"/>
          <w:lang w:val="uk-UA"/>
        </w:rPr>
        <w:t>2.1 Види охоронно-детективних послуг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Сучасний ринок пропонує господарюючому суб'єкту наступні види охоронно-детективних послуг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забезпечення збереження і фізичного захисту матеріальних об'єктів і фінансових кош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контроль і забезпечення безпеки персонал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забезпечення безпеки інформаційних ресурс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інформаційно-аналітичні дослідження і прогнозні оцінки безпеки, у тому числі економічної (оцінка економічної стійкості, фінансової спроможності і надійності партнерів і конкурентів, управління фінансовими і іншими підприємницькими ризиками і ін.)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Очевидно, що для збереження своїх позицій на ринку виробники цих послуг повинні підвищувати їх якість, що вже найближчим часом зажадає проведення наукових досліджень, підготовки, перепідготовки і підвищення кваліфікації кадрів в області фінансово-господарської діяльності, управління персоналом, психології, створення технічних засобів охорони, захисту інформації і т.д. Ця тенденція вже простежується в роботі провідних компаній країни, про що можна судити по все зростаючій кількості різних заходів (виставок, семінарів, конференцій, короткострокових курсів), пов'язаних з охоронно-детективним бізнесо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Особливістю ринку охоронно-детективних послуг є необхідність створення власної системи підготовки, перепідготовки і підвищення кваліфікації кадрів. Сьогодні система підготовки кадрів для приватних охоронно-розшукових структур представлена тільки недержавними освітніми установами початкової професійної освіти, що готують приватних охоронців. Що стосується фахівців середньої і вищої ланки, то цивільні вищі і середні учбові заклади Росії не займаються підготовкою управлінців в області безпеки, хоча у всіх розвинутих країнах світу безпеку бізнесу забезпечують професійні менеджери по безпец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Поки для цього напряму підготовки відсутні державні освітні стандарти і затверджені в установленому порядку спеціальності, підготовка таких фахівців можлива тільки в системі додаткової професійної осві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 xml:space="preserve">Враховуючи специфічний характер послуг, зв'язаних з використанням службової зброї, спецзасобів і спецтехніки, ринок охоронно-детективних послуг повинен контролюватися правоохоронними органами. Відомчий контроль покликаний забезпечити рішення таких задач, як правове регулювання діяльності приватних охоронно-розшукових структур; контроль за дотриманням приватними охоронно-розшуковими структурами ліцензійних вимог і нормативів; організація розробки і проведення експертизи програм, проектів, нормативно-правових актів в області забезпечення громадського порядку, розкриття злочинів і протидії тероризму; сприяння формуванню конкурентного середовища на ринку охоронно-детективних послуг і інших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32"/>
          <w:lang w:val="uk-UA"/>
        </w:rPr>
      </w:pPr>
      <w:r>
        <w:rPr>
          <w:rFonts w:cs="Arial"/>
          <w:b/>
          <w:bCs/>
          <w:sz w:val="28"/>
          <w:szCs w:val="32"/>
          <w:lang w:val="uk-UA"/>
        </w:rPr>
        <w:t>2.2 Структура безпеки Ростовської області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Аналіз сучасного стану ринку охоронно-детективних послуг показує, що назріла необхідність в залученні на цей ринок структур, що не займаються безпосередньо охоронно-детективною діяльністю, але обслуговуючих загальні потреби учасників ринку і, як наслідок, з'явилася задача забезпечення додаткової, «горизонтальної» координації їх дій. З цією метою створено некомерційне партнерство недержавних (приватних) структур безпеки Ростовської області «Правопорядок»</w:t>
      </w:r>
      <w:r>
        <w:rPr>
          <w:rFonts w:cs="Arial"/>
          <w:bCs/>
          <w:sz w:val="28"/>
          <w:szCs w:val="28"/>
          <w:lang w:val="uk-UA"/>
        </w:rPr>
        <w:t xml:space="preserve">, </w:t>
      </w:r>
      <w:r>
        <w:rPr>
          <w:rFonts w:cs="Arial"/>
          <w:sz w:val="28"/>
          <w:szCs w:val="28"/>
          <w:lang w:val="uk-UA"/>
        </w:rPr>
        <w:t>яке взаємодіє зі всіма зацікавленими учасниками ринку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Основними задачами Партнерства є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науково-методичне і організаційне сприяння державним органам влади і управління в забезпеченні безпеки фізичних і юридичних осіб, захисту їх прав, свобод, законних інтересів від протиправних посяга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сприяння законодавчому визнанню і підвищенню престижу професії охоронця і детектива, участь у визначенні кваліфікаційних вимог до осіб, що займаються недержавною охоронною і детективною діяльніст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вивчення і розповсюдження позитивного досвіду роботи охоронних, детективних, освітніх, технічних і інших підприємств, розробка і упровадження нових форм, методів і тактичних прийомів, що підвищують якість охоронно-детективних по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організація підготовки, перепідготовки і підвищення кваліфікації кадрів для ринку охоронно-детективних по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збір і обробка кримінології, комерційної і іншої, необхідної для вирішення статутних задач, інформації, створення відповідних банків даних для оперативного інформаційного обміну, статистичної і аналітичної обробки інформації на користь учасників ринку охоронно-детективних по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організація наукових досліджень в області соціальних і технічних наук по проблемах безпеки особи і бізнес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здійснення інформаційно-видавничої діяльності у сфері безпе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 xml:space="preserve">організація симпозіумів, конференцій, семінарів, виставок і інших заходів, сприяючих формуванню попиту на охоронно-детективні послуги, розширенню їх номенклатури і підвищенню якості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Рішення цих і інших статутних задач Партнерства сприятиме підвищенню якості охоронно-детективних послуг, направлених на забезпечення безпеки особи і бізнес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36"/>
          <w:lang w:val="uk-UA"/>
        </w:rPr>
      </w:pPr>
      <w:r>
        <w:rPr>
          <w:rFonts w:cs="Arial"/>
          <w:b/>
          <w:bCs/>
          <w:sz w:val="28"/>
          <w:szCs w:val="36"/>
          <w:lang w:val="uk-UA"/>
        </w:rPr>
        <w:t>3. Іноземні компанії на російському ринку охоронних послуг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  <w:szCs w:val="36"/>
          <w:lang w:val="uk-UA"/>
        </w:rPr>
      </w:pPr>
      <w:r>
        <w:rPr>
          <w:rFonts w:cs="Arial"/>
          <w:b/>
          <w:bCs/>
          <w:sz w:val="28"/>
          <w:szCs w:val="36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Отже, що ж відбудеться на російському ринку охоронних послуг у разі приходу іноземних компаній? До речі, іноземні охоронні компанії вже представлені на нашому ринку. Виступ Сергія Айрапетяна, директори по маркетингу і розвитку бізнесу компанії «Груп 4 Секьюрікор Глобал Ріськс», підтверджує ц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Спроби захоплення ринку охоронних послуг іноземними компаніями, в усякому разі поки, відсутні. Але було б бажання, як мовиться. Експерти припускають, що скупка вже існуючих компаній іноземним фірмам нецікава. Активи середнього ЧОПа (Приватне Охоронне Підприємство) малопрівлекательниє для інвестора. Якщо «у них» з'явиться можливість законно працювати в Росії, звичайно, буде створений ЧОПи з великим іноземним капіталом.</w:t>
      </w:r>
    </w:p>
    <w:p>
      <w:pPr>
        <w:pStyle w:val="Style17"/>
        <w:spacing w:lineRule="auto" w:line="360" w:before="0" w:after="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Охоронні підприємства з іноземною участю, у разі їх приходу на наш ринок не працюватиме за тарифами, що превалюють сьогодні на російському ринку охоронних послуг. А клієнти, звичайно, не бажають витрачати більше грошей.</w:t>
      </w:r>
    </w:p>
    <w:p>
      <w:pPr>
        <w:pStyle w:val="Style17"/>
        <w:autoSpaceDE w:val="false"/>
        <w:spacing w:lineRule="auto" w:line="360" w:before="0" w:after="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І як наслідок цього, що «загрожує» вже існуючим російським підприємствам?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–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  <w:lang w:val="uk-UA"/>
        </w:rPr>
        <w:t>Необхідність збільшення власного статутного капіталу;</w:t>
      </w:r>
    </w:p>
    <w:p>
      <w:pPr>
        <w:pStyle w:val="Style17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–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  <w:lang w:val="uk-UA"/>
        </w:rPr>
        <w:t>необхідність значного збільшення рекламного бюджету;</w:t>
      </w:r>
    </w:p>
    <w:p>
      <w:pPr>
        <w:pStyle w:val="Style17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–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  <w:lang w:val="uk-UA"/>
        </w:rPr>
        <w:t>значне збільшення власного бюджету «страховки» (всім вже стало зрозуміле: страхування відповідальності ЧОПов – тема окремої великої розмови із страхувальниками, оскільки компанії страховок підходять до неї абсолютно «особливим чином». Та і замовник в більшості своїй не хоче мати справи із страховкою виконавця. Завданий збитку в результаті дій виконавця – хай якнайскоріше заплатить виконавець. І ми з вами знаємо: виконавець у багатьох випадках платить);</w:t>
      </w:r>
    </w:p>
    <w:p>
      <w:pPr>
        <w:pStyle w:val="Style17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–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  <w:lang w:val="uk-UA"/>
        </w:rPr>
        <w:t>необхідність закупляти більш якісне і, отже, більш дороге устаткування і автомобілі;</w:t>
      </w:r>
    </w:p>
    <w:p>
      <w:pPr>
        <w:pStyle w:val="Style17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  <w:lang w:val="uk-UA"/>
        </w:rPr>
        <w:t>–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  <w:lang w:val="uk-UA"/>
        </w:rPr>
        <w:t>необхідність постійного підвищення якості послуг;</w:t>
      </w:r>
    </w:p>
    <w:p>
      <w:pPr>
        <w:pStyle w:val="Style17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–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  <w:lang w:val="uk-UA"/>
        </w:rPr>
        <w:t>можливе зниження цін на охоронні послуги;</w:t>
      </w:r>
    </w:p>
    <w:p>
      <w:pPr>
        <w:pStyle w:val="Style17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–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  <w:lang w:val="uk-UA"/>
        </w:rPr>
        <w:t>збільшення заробітної платні охоронцям;</w:t>
      </w:r>
    </w:p>
    <w:p>
      <w:pPr>
        <w:pStyle w:val="Style17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–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  <w:lang w:val="uk-UA"/>
        </w:rPr>
        <w:t>розширення переліку своїх послуг (іноземні компанії доповнюють вже пропонований російськими ЧОПамі список послуг такими позиціями, як інформаційна безпека і інформаційно-аналітичне забезпечення). Зрозуміло, що для юридичних осіб комплексна безпека більш цікава;</w:t>
      </w:r>
    </w:p>
    <w:p>
      <w:pPr>
        <w:pStyle w:val="Style17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–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  <w:lang w:val="uk-UA"/>
        </w:rPr>
        <w:t>підвищення кваліфікації і професіоналізму управлінців;</w:t>
      </w:r>
    </w:p>
    <w:p>
      <w:pPr>
        <w:pStyle w:val="Style17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–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  <w:lang w:val="uk-UA"/>
        </w:rPr>
        <w:t>необхідність відповідності підприємства міжнародним професійним стандартам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Очевидно, якщо охоронні підприємства з іноземною участю сильно упровадяться в російський ринок охоронно-детективних послуг, то загостриться конкуренція. А із загостренням конкуренції і умовами роботи, що ускладнилися, відбудеться консолідація російських підприємств галузі.</w:t>
      </w:r>
    </w:p>
    <w:p>
      <w:pPr>
        <w:pStyle w:val="Style17"/>
        <w:autoSpaceDE w:val="false"/>
        <w:spacing w:lineRule="auto" w:line="360" w:before="0" w:after="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З великою часткою вірогідності можна припустити, що на ринку залишаться тільки сильні гравці: зникнуть підприємства, що не зуміли справитися з вже перерахованими вимогами.</w:t>
      </w:r>
    </w:p>
    <w:p>
      <w:pPr>
        <w:pStyle w:val="Style17"/>
        <w:autoSpaceDE w:val="false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Якщо подивитися з іншої точки зору, є і позитивний аспект цього питання : «Вони – до нас, а ми – до них!». У Росії з'явиться можливість вийти на європейський і інші рин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36"/>
          <w:lang w:val="uk-UA"/>
        </w:rPr>
      </w:pPr>
      <w:r>
        <w:rPr>
          <w:rFonts w:cs="Arial"/>
          <w:b/>
          <w:bCs/>
          <w:sz w:val="28"/>
          <w:szCs w:val="36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На всіх етапах розвитку людства проблема безпеки завжди була однією з найактуальніших і важко вирішуваних. Якщо визнати, що найбільшою і безумовною цінністю будь-якого суспільства є людське життя, то доведеться погодитися з тим, що безпека особи у всьому різноманітті аспектів цього поняття, є однією з вищих цінностей цивілізованого суспільств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 xml:space="preserve">У всіх розвинутих країнах світу найактивніша частина суспільства займається тим, що сьогодні і в нашій країні називається бізнесом. Звідси з неминучістю витікає, що безпека і благополуччя особи багато в чому визначається безпекою і успішністю бізнесу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Природною реакцією на зовнішні і внутрішні загрози бізнесу стало створення і розвиток приватних охоронних підприємств і служб безпеки. В даний час за даними МВС в Російській Федерації офіційно зареєстровано близько 25 тисяч охоронних підприємств і служб безпеки. У тому числі, на Півдні Росії - більше 1000 (в Ростовській області – більше трьохсот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Чисельність ліцензіюючого персоналу складає близько 500 тис. людина. З них більше 30% - колишні співробітники МВС, органів безпеки і спецслужб. Охороняється більше 70 000 об'єктів з використанням більш 100 000 одиниць вогнепальної і газової зброї. В цілому у сфері недержавної системи безпеки трудиться більше одного мільйона чоловік, а річний оборот охоронних і розшукових послуг оцінюється в мільярдах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sz w:val="28"/>
          <w:szCs w:val="28"/>
          <w:lang w:val="uk-UA"/>
        </w:rPr>
        <w:t>доларі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 xml:space="preserve">Всі ці факти дозволяють говорити про те, що сформувалася і інтенсивно розвивається нова для пострадянської Росії галузь бізнесу – охоронно-детективний бізнес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В останні декілька років до проблем безпеки бізнесу додалися нові і дуже серйозні загрози життя і здоров'ю людей, пов'язані з активізацією міжнародного тероризму. На відміну від кримінальних структур, що загрожують бізнесу, терористи звичайно переслідують політичну мету, і боротьба з ними – прерогатива державних структур безпеки. Проте в цій боротьбі державі, безумовно, повинні допомагати приватні охоронно-розшукові структури, що мають необхідну матеріальну базу і відповідним чином підготовлених співробітникі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Враховуючи прогнозований експертами затяжну кризу російської економіки, збереження гостроти криміногенної обстановки, на осяжну перспективу абсолютно логічним був би подальший розвиток і зміцнення інституту приватних охоронних підприємств і служб безпеки. Тому самим продуманим, корисним з державної точки зору, було б підкріплене законодавчо рішення про подальше стимулювання розвитку і вдосконалення вже існуючої і діючої системи приватних охоронних структур, робота по її більш органічному включенню в загальну систему органів безпеки країн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Після того, як на противагу організованої злочинності, що насувається, на законній підставі сталі з'являтися приватні детективні і охоронні служби, очолювані професіоналами високого класу, організована злочинність в боротьбі за місце під сонцем стала привертати в свої ряди професіоналів своєї справи, що привело до професіоналізації організованої злочинності. В даний час там задіяні разом із закоренілими злочинцями і молодими молодиками колишні працівники МВС, учасники афганської, чеченської воїн, спортсмени з світовими іменами, люди з вищою освітою, що розбираються у фінансовій, банківській діяльності, в комп'ютерній техніці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cs="Times New Roman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02:00Z</dcterms:created>
  <dc:creator>Customer</dc:creator>
  <dc:description/>
  <cp:keywords/>
  <dc:language>en-US</dc:language>
  <cp:lastModifiedBy>SYSTEM</cp:lastModifiedBy>
  <dcterms:modified xsi:type="dcterms:W3CDTF">2011-09-23T17:02:00Z</dcterms:modified>
  <cp:revision>2</cp:revision>
  <dc:subject/>
  <dc:title>Зміст</dc:title>
</cp:coreProperties>
</file>