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еступность несовершеннолетних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Криминологическая характеристик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ричины преступности несовершеннолетних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Меры предупреждения преступности несовершеннолетних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признаков социально-демографической характеристики личности является возраст. Законода</w:t>
        <w:softHyphen/>
        <w:t>тель использует этот показатель для определения воз</w:t>
        <w:softHyphen/>
        <w:t>растного уровня, с которого может наступать уголов</w:t>
        <w:softHyphen/>
        <w:t>ная ответственность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вполне закономерно, так как объективно воспринять смысл уголовно-правовых запретов, нала</w:t>
        <w:softHyphen/>
        <w:t>гаемых законодателем на определенный круг действий, и с учетом этого сообразовывать свое поведение может только человек, отличающийся определенным право</w:t>
        <w:softHyphen/>
        <w:t>сознанием и правовой культурой.</w:t>
      </w:r>
    </w:p>
    <w:p>
      <w:pPr>
        <w:pStyle w:val="Normal"/>
        <w:shd w:fill="FFFFFF" w:val="clear"/>
        <w:spacing w:lineRule="auto" w:line="360"/>
        <w:ind w:left="19"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базе такой категории, как индивидуальное правосозн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, законодатель в ч. 2 ст. 20 УК РФ предусматривает исчерпывающий перечень преступле</w:t>
        <w:softHyphen/>
        <w:t>ний, за совершение которых уголовная ответствен</w:t>
        <w:softHyphen/>
        <w:t>ность наступает с 14 лет. Наряду с этим в ч. 1 ст. 20 определено, что уголовной ответственности подлежит лицо, достигшее ко времени совершения преступления 16-летнего возраста. С учетом этого в уголовном праве анализируются проблемы возраста, с которого наступа</w:t>
        <w:softHyphen/>
        <w:t>ет уголовная ответственность, и связанные с этим обстоятель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4"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взрослых исследуется вне зависимости от того, совершено ли преступление группой, так как воз</w:t>
        <w:softHyphen/>
        <w:t>действие взрослого возможно как на нескольких сразу, так и только на одного подростка. Со стороны взрос</w:t>
        <w:softHyphen/>
        <w:t>лых возможна скупка похищенного несовершеннолет</w:t>
        <w:softHyphen/>
        <w:t>ними, укрывательство, вовлечение несовершеннолет</w:t>
        <w:softHyphen/>
        <w:t>них в попрошайничество, пьянство, азартные игры, употребление наркотиков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/>
      </w:pPr>
      <w:r>
        <w:rPr>
          <w:color w:val="000000"/>
          <w:sz w:val="28"/>
          <w:szCs w:val="28"/>
        </w:rPr>
        <w:t>Для современной России, характерно качествен</w:t>
        <w:softHyphen/>
        <w:t>ное ухудшение структуры преступности несовершенно</w:t>
        <w:softHyphen/>
        <w:t>летних. За последние десять лет существенно выросло число умышленных убийств, разбойных нападений, фактов нанесения тяжких телесных повреждений, гра</w:t>
        <w:softHyphen/>
        <w:t>бежей, совершенных несовершеннолетними. Подрост</w:t>
        <w:softHyphen/>
        <w:t>ки все чаще занимаются бандитизмом, рэкетом, вымо</w:t>
        <w:softHyphen/>
        <w:t>гательством. Нередко их действия отличаются исклю</w:t>
        <w:softHyphen/>
        <w:t>чительной жестокостью, глумлением над потерпевши</w:t>
        <w:softHyphen/>
        <w:t>ми, идет процесс вовлечения подростков в занятия криминальным бизнесом и проституцией. Привычны</w:t>
        <w:softHyphen/>
        <w:t>ми становятся злоупотребления алкоголем и наркоти</w:t>
        <w:softHyphen/>
        <w:t>ками. Появляется все больше бездомных дет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 теоретическом и практическом аспектах детальном осмыслении преступности несовершеннолетних одна из основных задач современной криминологии, т.к. несовершеннолетние преступники это потенциальные взрослые преступники в недалеком будущем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 настоящей курсовой работе ставится цель рассмотрения ключевых вопросов, касающихся преступности несовершеннолетних, а именно ее характеристики, причин, а также предупреждения.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Криминологическая характерист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преступности несовершеннолетних принято свя</w:t>
        <w:softHyphen/>
        <w:t>зывать с возрастом субъекта преступления. Несовершеннолет</w:t>
        <w:softHyphen/>
        <w:t>ние преступники — это лица в возрасте от четырнадцати до семнадцати лет включительно. Они отличаются от лиц более старшего возраста многими характеристиками личности и пре</w:t>
        <w:softHyphen/>
        <w:t>ступного поведения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я выделения преступности несовершеннолетних как особого объекта исследования можно разделить на две груп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авовые — наличие специальных глав в Уголовном, Уголовно-процессуальном, Уголовно-исполнительном кодексах, содержащих особенности привлечения к уголовной ответственности, расследования данной категории дел, назначения и исполнения наказ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ческие — специфика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амих преступлений (виды, формы, мотивы)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личности (ограниченный период ее формирования, ограниченная дееспособность, динамика содержания социальных функций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ричин и условий преступност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мер профилактического воздействия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е правонарушители — это резерв пре</w:t>
        <w:softHyphen/>
        <w:t>ступности будущих десятилетий, причем самой опасной и вре</w:t>
        <w:softHyphen/>
        <w:t>доносной ее части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91 г. в России было зарегистрировано 173,4 тыс. пре</w:t>
        <w:softHyphen/>
        <w:t>ступлений несовершеннолетних. В 1993 г. это число выросло до 225,7 тыс., т. е. на 30%. Вместе с тем удельный вес преступ</w:t>
        <w:softHyphen/>
        <w:t>лений подростков в преступности в целом сократился с 17,0 до 16,2%, что объясняется опережающими темпами роста взрос</w:t>
        <w:softHyphen/>
        <w:t>лой преступности (и в первую очередь — молодежной). Начи</w:t>
        <w:softHyphen/>
        <w:t>ная с 1995 г. (уже 209,8 тыс. деяний) тенденция преступности несовершеннолетних изменилась: в 1997 г. число преступле</w:t>
        <w:softHyphen/>
        <w:t>ний сократилось до 182,8 тыс. (-15%), однако в следующие два года вновь произошел прирост (+13,9%), в 1999 г. число зарегистрированных преступлений достигло 208,3 тыс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тяжении 1994—1999 гг. отмечалось снижение удель</w:t>
        <w:softHyphen/>
        <w:t>ного веса подростковой преступности в общем числе расследо</w:t>
        <w:softHyphen/>
        <w:t>ванных преступлений: с 14 до 9,6%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несовершеннолетних, совершивших преступления, в 1991 г. равнялось 159,4 тыс. человек, в 1999 г. оно достигло 183,4 тыс. человек (+15%). Однако в рамках указанной общей тенденции динамика этих показателей не оставалась неизмен</w:t>
        <w:softHyphen/>
        <w:t>ной: вначале шло заметное увеличение показателей, затем оно сменилось кратким периодом снижения, а в 1999 г. по сравне</w:t>
        <w:softHyphen/>
        <w:t>нию с предыдущим годом снова произошел существенный ро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количество несовершеннолетних, совершающих преступления, в определенной степени зависит от численнос</w:t>
        <w:softHyphen/>
        <w:t>ти несовершеннолетнего населения и ее изменения. Поэтому анализ абсолютных показателей дополняется анализом коэффициентов: рассчитывается число несовершеннолетних пре</w:t>
        <w:softHyphen/>
        <w:t>ступников и количество преступлений, ими совершенных, на 100 тыс. лиц 14—17 лет. Интенсивность (коэффициенты) пре</w:t>
        <w:softHyphen/>
        <w:t>ступности несовершеннолетних возрастала с несущественны</w:t>
        <w:softHyphen/>
        <w:t>ми отклонениями до 1995 г. Далее в течение трех лет она сни</w:t>
        <w:softHyphen/>
        <w:t>жалась, в 1999 г. вновь увеличилась (табл. 81)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аблица 1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ка коэффициентов преступности несовершеннолетних в России в 1991—1999 гг. (число фактов и лиц в расчете на 100 тыс. населения 14—17 лет)</w:t>
      </w:r>
    </w:p>
    <w:tbl>
      <w:tblPr>
        <w:tblW w:w="7978" w:type="dxa"/>
        <w:jc w:val="left"/>
        <w:tblInd w:w="13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709"/>
        <w:gridCol w:w="709"/>
        <w:gridCol w:w="709"/>
        <w:gridCol w:w="708"/>
        <w:gridCol w:w="709"/>
        <w:gridCol w:w="709"/>
        <w:gridCol w:w="748"/>
        <w:gridCol w:w="709"/>
      </w:tblGrid>
      <w:tr>
        <w:trPr>
          <w:trHeight w:val="9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</w:t>
              <w:softHyphen/>
              <w:t>циен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7 г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9 г.</w:t>
            </w:r>
          </w:p>
        </w:tc>
      </w:tr>
      <w:tr>
        <w:trPr>
          <w:trHeight w:val="64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</w:t>
              <w:softHyphen/>
              <w:t>там престу</w:t>
              <w:softHyphen/>
              <w:t>плений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83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ли</w:t>
              <w:softHyphen/>
              <w:t>цам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22,5</w:t>
            </w:r>
          </w:p>
        </w:tc>
      </w:tr>
    </w:tbl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й половине 90-х гг. коэффициенты преступности несовершеннолетних были самыми высокими по сравнению с аналогичными показателями для всех иных возрастных групп (18—24 года, 25—29 лет, 30 лет и старше), причем превыше</w:t>
        <w:softHyphen/>
        <w:t>ние было весьма существенным. Так, в 1991 г. для группы 14— 17 лет коэффициент равнялся 1912,7, а для группы 18—24 года — 1492,9; в 1993 г. — соответственно 2306 и 2061 (для остальных возрастных групп коэффициенты были еще ниж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ьный вес несовершеннолетних в общем числе выяв</w:t>
        <w:softHyphen/>
        <w:t>ленных лиц, совершивших преступления, снизился с 16,7% в 1991 г. до 10,7% в 1999 г. Однако проблема преступности несо</w:t>
        <w:softHyphen/>
        <w:t>вершеннолетних по-прежнему актуальна. Несовершеннолетними совершается каждое десятое расследованное преступление. Преступность несовершеннолетних — это угроза молодому поколению в целом, а вместе с тем и угроза перспективам нормального развития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я с 1993 г. 90% преступлений, совершенных несо</w:t>
        <w:softHyphen/>
        <w:t>вершеннолетними, составляют следующие девять видов: убий</w:t>
        <w:softHyphen/>
        <w:t>ство и покушение на убийство (0,8%); умышленное причине</w:t>
        <w:softHyphen/>
        <w:t>ние тяжкого вреда здоровью (1,2%); изнасилование и покушение на изнасилование (0,6%); кража (61%); разбой (3,1%); гра</w:t>
        <w:softHyphen/>
        <w:t>беж (9,0%); хулиганство (7,6%); преступления, связанные с незаконным оборотом оружия (0,7%); преступления, связан</w:t>
        <w:softHyphen/>
        <w:t>ные с незаконным оборотом наркотиков (5,4%). Кроме указан</w:t>
        <w:softHyphen/>
        <w:t>ных наиболее часто несовершеннолетними совершаются вы</w:t>
        <w:softHyphen/>
        <w:t>могательство, мошенничество, завладение автомобилем или иным транспортным средством без цели хищения, умышлен</w:t>
        <w:softHyphen/>
        <w:t>ное причинение среднего вреда здоровью.</w:t>
      </w:r>
    </w:p>
    <w:p>
      <w:pPr>
        <w:pStyle w:val="Normal"/>
        <w:shd w:fill="FFFFFF" w:val="clear"/>
        <w:spacing w:lineRule="auto" w:line="360"/>
        <w:ind w:right="37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тупность несовершеннолетних в России периода ре</w:t>
        <w:softHyphen/>
        <w:t>форм утрачивала характеризовавшие ее в прежние периоды черты детского плохого поведения, озорства, спонтанности, возрастной незрелости. Отмечалось вовлечение подростков в такие криминальные сферы, которые до недавнего времени были в основном уделом только взрослых лиц. Имело место дальнейшее распространение в среде несовершеннолетних таких преступлений, как разбойные нападения на предприни</w:t>
        <w:softHyphen/>
        <w:t>мателей и иностранцев, посягательство на жизнь и здоровье с особой жестокостью, участие в криминальном бизнесе (при</w:t>
        <w:softHyphen/>
        <w:t>частность к незаконному обороту оружия и наркотиков, вымо</w:t>
        <w:softHyphen/>
        <w:t>гательство, в первую очередь "рэкет" в отношении своих свер</w:t>
        <w:softHyphen/>
        <w:t>стников, участие в бандитских нападениях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В 1997—1999 гг. зафиксирован рост числа несовершеннолетних, причастных к незаконному обороту оружия (+4,6%); совершивших убийства (+11,8%)); умышленное причинение тяжкого вреда здоровью (+9,5%); кражу (+18,8%); грабеж (+6,5%); разбой (+9,7%); ху</w:t>
        <w:softHyphen/>
        <w:t>лиганство (+2,7%).</w:t>
      </w:r>
    </w:p>
    <w:p>
      <w:pPr>
        <w:pStyle w:val="Normal"/>
        <w:shd w:fill="FFFFFF" w:val="clear"/>
        <w:spacing w:lineRule="auto" w:line="360"/>
        <w:ind w:right="35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ступности несовершеннолетних высокую долю состав</w:t>
        <w:softHyphen/>
        <w:t>ляют особо тяжкие (К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в 1999 г. — 102,9) и тяжкие (К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1417,8) преступления. В общей преступности эти коэффициенты значи</w:t>
        <w:softHyphen/>
        <w:t>тельно ниже (соответственно 88,5 и 651,7). Вместе с тем высо</w:t>
        <w:softHyphen/>
        <w:t>кую долю тяжких преступлений в структуре преступности несо</w:t>
        <w:softHyphen/>
        <w:t>вершеннолетних следует интерпретировать весьма осторожно, так как примерно 60% всех совершаемых несовершеннолетни</w:t>
        <w:softHyphen/>
        <w:t>ми преступлений — кражи, из которых более 70% совершают</w:t>
        <w:softHyphen/>
        <w:t>ся в группе. Почти все они — группы по предварительному сговору, что относится к категории тяжких преступлений.</w:t>
      </w:r>
    </w:p>
    <w:p>
      <w:pPr>
        <w:pStyle w:val="Normal"/>
        <w:shd w:fill="FFFFFF" w:val="clear"/>
        <w:spacing w:lineRule="auto" w:line="360"/>
        <w:ind w:right="35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ьный вес групповых преступлений в общей преступ</w:t>
        <w:softHyphen/>
        <w:t>ности несовершеннолетних составлял в 1991—1999 гг. 60—65%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изнаку возраста участников групповых преступлений статистика выделяет две категории преступлений: 1) совер</w:t>
        <w:softHyphen/>
        <w:t>шенные в группе только несовершеннолетними (более чем в половине случаев речь идет о вымогательстве или завладении автомобилем без цели хищения); 2) совершенные с участием взрослых. Доля последних постоянно возрастает. При соучас</w:t>
        <w:softHyphen/>
        <w:t>тии взрослых чаще совершаются: кража, мошенничество, раз</w:t>
        <w:softHyphen/>
        <w:t>бой, причинение тяжкого и средней тяжести вреда здоровью, изнасилование, убийство. В структуре преступлений, совер</w:t>
        <w:softHyphen/>
        <w:t>шенных группой при участии взрослых, выше доля тяжких и особо тяжких преступлений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тательной средой для групповой преступности стали неформальные группировки молодежи антиобщественной на</w:t>
        <w:softHyphen/>
        <w:t>правленности. Ежегодно более 70 тыс. подростков, входящих в такие группировки, подвергаются уголовному и администра</w:t>
        <w:softHyphen/>
        <w:t>тивному наказанию за совершение различного рода правона</w:t>
        <w:softHyphen/>
        <w:t>рушений. Подростковые группы с антиобщественной направ</w:t>
        <w:softHyphen/>
        <w:t>ленностью весьма широко используются в своих целях лиде</w:t>
        <w:softHyphen/>
        <w:t>рами организованной преступности и фактически становятся составной частью последн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неблагополучными по уровню криминальной пораженности несовершеннолетнего населения являются Са</w:t>
        <w:softHyphen/>
        <w:t>халинская, Пермская, Архангельская, Вологодская, Калинин</w:t>
        <w:softHyphen/>
        <w:t>градская, Ленинградская, Магаданская, Новосибирская, Тю</w:t>
        <w:softHyphen/>
        <w:t>менская области, республики Бурятия и Хакасия, Еврейская автономная область, Хабаровский край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у данных, характеризующих личность несовершен</w:t>
        <w:softHyphen/>
        <w:t>нолетнего преступника, следует предпослать важное замеча</w:t>
        <w:softHyphen/>
        <w:t>ние: никакие признаки, черты, свойства личности, о которых пойдет речь, нельзя рассматривать как причину, источник совершения противоправных дей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тупность несовершеннолетних — это в основе своей мужская преступность: на долю девочек приходится почти ста</w:t>
        <w:softHyphen/>
        <w:t>бильно около 8%, число их зарегистрированных преступле</w:t>
        <w:softHyphen/>
        <w:t>ний в 1995—1999 гг. сократилось на 21,4%. Количество девочек, состоящих на учете в подразделениях по предупреждению правонарушений несовершеннолетних, возросло за этот же период в 1,3 раза, а доставленных в органы внутренних дел — в 1,7 раза. Причем девушки совершают не только "традиционные" преступления (кражи, мошенничество), но и все чаще становятся участницами устойчивых групп хулиганской и ко</w:t>
        <w:softHyphen/>
        <w:t>рыстно-насильственной направленности. Несмотря на суще</w:t>
        <w:softHyphen/>
        <w:t>ственную специфику личностных характеристик несовершен</w:t>
        <w:softHyphen/>
        <w:t>нолетних преступниц (они более лживы, скрытны, психичес</w:t>
        <w:softHyphen/>
        <w:t>ки травмированы негативными обстоятельствами среды), осо</w:t>
        <w:softHyphen/>
        <w:t>бенности правонарушающего поведения несовершеннолетних женского пола пока не находят достаточного отражения в орга</w:t>
        <w:softHyphen/>
        <w:t>низации профилактических мер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возрастных характеристик проводится, как прави</w:t>
        <w:softHyphen/>
        <w:t>ло, с выделением младшей (14—15 лет) и старшей (16—17 лет) групп. По многим криминологически значимым критериям эти группы заметно отличаются друг от друга. Коэффициент кри</w:t>
        <w:softHyphen/>
        <w:t>минальной активности в первой группе в 2,6 раза ниже, чем у старших подростков. Удельный вес шестнадцати-семнадцатилетних на протяжении последних лет составляет чуть больше 70%. В первой группе выше доля лиц, которые совершили кражу и грабеж, а во второй — выше доля совершивших убий</w:t>
        <w:softHyphen/>
        <w:t>ство, умышленное причинение тяжкого вреда здоровью, раз</w:t>
        <w:softHyphen/>
        <w:t>бой, неправомерное завладение автомобилем или иным транс</w:t>
        <w:softHyphen/>
        <w:t>портным средством без цели хищения, хулиганство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о различается преступность выявленных несовершеннолетних по роду занятий. В конце 90-х гг. абсо</w:t>
        <w:softHyphen/>
        <w:t>лютное количество учащихся и студентов уменьшилось на 1,7%, т. е. оставалось почти стабильным. В то же время их удельный вес в общем контингенте несовершеннолетних преступников увеличился довольно заметно — с 40,6 до 48,6%. Увеличилось в 1,6 раза количество учащихся и студентов, доставленных в органы внутренних дел за противоправную деятельность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ысок и растет удельный вес не работающих и не учащихся подростков, совершающих преступления: в 1994 г. он составлял 33,4% в общем числе выявленных несовершенно</w:t>
        <w:softHyphen/>
        <w:t>летних преступников, а во второй половине 90-х гг. — 42,9%. Абсолютное количество лиц, образующих эту группу, вырос</w:t>
        <w:softHyphen/>
        <w:t>ло на 11,7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тот же период почти на 12% увеличилось число несовер</w:t>
        <w:softHyphen/>
        <w:t>шеннолетних, не имеющих постоянного источника дохода. При</w:t>
        <w:softHyphen/>
        <w:t>чем в 1999 г. в совершении преступлений участвовало 3,8 тыс. подростков, официально признанных безработными. В каче</w:t>
        <w:softHyphen/>
        <w:t>стве резерва пополнения данной категории преступников воз</w:t>
        <w:softHyphen/>
        <w:t>можно рассматривать группу не работающих и не учащихся в 100 тыс. человек, состоящих на учете в подразделениях по делам несовершеннолетних ОВД.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связаны с криминальной средой именно не работающие и не учащиеся подростки, являющиеся хрони</w:t>
        <w:softHyphen/>
        <w:t>ческими алкоголиками и наркоманами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оловно-правовой рецидив применительно к несовершен</w:t>
        <w:softHyphen/>
        <w:t>нолетним преступникам составляет 14—15%. Вместе с тем вели</w:t>
        <w:softHyphen/>
        <w:t>ка распространенность криминологического рецидива, а также неоднократное совершение преступлений до первого разобла</w:t>
        <w:softHyphen/>
        <w:t>чения. По выборочным данным, подростки до привлечения к уголовной ответственности успевают совершить 5—8 преступ</w:t>
        <w:softHyphen/>
        <w:t>лений (особенно типичны многоэпизодные кражи). Ежегодно более 700 тыс. подростков привлекаются к административной ответственности, 85—88 тыс. доставляются в органы внутрен</w:t>
        <w:softHyphen/>
        <w:t>них дел за совершение общественно опасных деяний до дос</w:t>
        <w:softHyphen/>
        <w:t>тижения возраста уголовной ответственности.</w:t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Причины преступности несовершеннолетних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оловно-правовые проблемы, связанные с ответ</w:t>
        <w:softHyphen/>
        <w:t>ственностью несовершеннолетних, могут быть успешно разрешены, если изучается соответствующий криминологический аспект. Нельзя не признать, что данная проблема привлекала внимание криминологов и в пре</w:t>
        <w:softHyphen/>
        <w:t>жние год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, и в настоящее врем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Поэтому имеет</w:t>
        <w:softHyphen/>
        <w:t>ся довольно обширный материал, позволяющий судить о структуре и динамике преступности несовершенно</w:t>
        <w:softHyphen/>
        <w:t>летних, о лицах, совершающих противоправные дея</w:t>
        <w:softHyphen/>
        <w:t>ния в указанном возрасте, в частности, об их возраст</w:t>
        <w:softHyphen/>
        <w:t>ных особенностях, условиях, в которых протекало ста</w:t>
        <w:softHyphen/>
        <w:t>новление и формирование их личности. Это создает предпосылки для формирования концепции предуп</w:t>
        <w:softHyphen/>
        <w:t>реждения правонарушений несовершеннолетних на различных этапах развития общества, определения роли в этом как государства, так и негосударственных организаций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интерес вопрос об объективности этих гипотез. Криминологический аспект преступнос</w:t>
        <w:softHyphen/>
        <w:t>ти несовершеннолетних специфичен по той причине, что объектом внимания является человек, находящий</w:t>
        <w:softHyphen/>
        <w:t>ся в стадии формирования личности. Важно, чтобы его сознанием в итоге обеспечивалась социально полезная роль индивидуума, а не стимулировалось криминаль</w:t>
        <w:softHyphen/>
        <w:t>ное поведение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ечают ряд неизменных особенностей личнос</w:t>
        <w:softHyphen/>
        <w:t>ти подростков, которые обусловлены психологически</w:t>
        <w:softHyphen/>
        <w:t>ми факторами переходного возраста. Ряд специалис</w:t>
        <w:softHyphen/>
        <w:t>тов предлагает оказание медицинской помощи подро</w:t>
        <w:softHyphen/>
        <w:t>сткам, проявляющим агрессивность, особенно в пери</w:t>
        <w:softHyphen/>
        <w:t>од полового созревания, с тем, чтобы с помощью тера</w:t>
        <w:softHyphen/>
        <w:t>певтического вмешательства, применения психотроп</w:t>
        <w:softHyphen/>
        <w:t>ных веществ исключить перерастание агрессивного поведения в антисоциальное, в том числе преступное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этого возникла специфичная кримино</w:t>
        <w:softHyphen/>
        <w:t>логическая теория Тарда, согласно которой внушение, оказываемое в различных формах на человека, в соче</w:t>
        <w:softHyphen/>
        <w:t>тании с его склонностью к подражанию формирует из него либо правопослушного члена общества, либо пре</w:t>
        <w:softHyphen/>
        <w:t>ступника.</w:t>
      </w:r>
    </w:p>
    <w:p>
      <w:pPr>
        <w:pStyle w:val="Normal"/>
        <w:shd w:fill="FFFFFF" w:val="clear"/>
        <w:spacing w:lineRule="auto" w:line="360"/>
        <w:ind w:right="4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есообразно поддержать точку зрения крими</w:t>
        <w:softHyphen/>
        <w:t>нолог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 , которые ведут речь о возникновении тако</w:t>
        <w:softHyphen/>
        <w:t>го феномена, как организованная преступность несо</w:t>
        <w:softHyphen/>
        <w:t>вершеннолетних. В ее основе лежат психологические закономерности, предполагающие неформальное воз</w:t>
        <w:softHyphen/>
        <w:t>никновение и развитие сообществ подростков и моло</w:t>
        <w:softHyphen/>
        <w:t>дежи, объединяющихся вокруг тех из них, которые обладают задатками лидера. Это внутренняя законо</w:t>
        <w:softHyphen/>
        <w:t>мерность данного процесса. Внешняя же заключается, согласно позиции Тарда и его сторонников, в подража</w:t>
        <w:softHyphen/>
        <w:t>нии подростков определенным кумирам, авторитетам, образ которых формируют электронные средства мас</w:t>
        <w:softHyphen/>
        <w:t>совой информации, иные СМИ, печатные издания, ви</w:t>
        <w:softHyphen/>
        <w:t>деопродукция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образы берущих верх в жизни «крутых» парней через указанные источники информации внуша</w:t>
        <w:softHyphen/>
        <w:t>ются в сознание подросткам косвенно, то криминальные авторитеты непосредственно пытаются взять под конт</w:t>
        <w:softHyphen/>
        <w:t>роль подростковые и молодежные группировки, приви</w:t>
        <w:softHyphen/>
        <w:t>вая им криминальные ценности, соответствующий сте</w:t>
        <w:softHyphen/>
        <w:t>реотип поведения. Неформальные молодежные группи</w:t>
        <w:softHyphen/>
        <w:t>ровки стремятся взять под контроль определенную тер</w:t>
        <w:softHyphen/>
        <w:t>риторию, в связи с чем неизбежны их столкновения для подавления других сообществ и т. п. Однако с момента капитализации экономических отношений стала более четко проявляться тенденция к трансформации нефор</w:t>
        <w:softHyphen/>
        <w:t>мальных подростковых и молодежных группировок в соответствующие разбойные группы и банды, занимаю</w:t>
        <w:softHyphen/>
        <w:t>щиеся помимо этого уличным рэкетом, пополняющие из своего числа организованные группы совершеннолет</w:t>
        <w:softHyphen/>
        <w:t>них преступников, где используются в качестве боеви</w:t>
        <w:softHyphen/>
        <w:t>ков, непосредственных исполн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сность этого обстоятельства заключается в том, что сохраняются групповые формы всех тех преступле</w:t>
        <w:softHyphen/>
        <w:t>ний, которые и ранее совершали несовершеннолетние, с поправкой на негативную динамику. Надлежащая взаимосвязь между участниками, стремление скрыть криминальную линию поведения от правоохранитель</w:t>
        <w:softHyphen/>
        <w:t>ных органов привели к длительному периоду их пре</w:t>
        <w:softHyphen/>
        <w:t>ступной деятельности, когда безнаказанность вела к смене одного преступного эпизода другим. По итогам последних лет, определенная часть несовершеннолет</w:t>
        <w:softHyphen/>
        <w:t>них была разоблачена в качестве активных участников организованных преступных групп. Каждый десятый участник организованных преступных групп был несо</w:t>
        <w:softHyphen/>
        <w:t>вершеннолетним.</w:t>
      </w:r>
    </w:p>
    <w:p>
      <w:pPr>
        <w:pStyle w:val="Normal"/>
        <w:shd w:fill="FFFFFF" w:val="clear"/>
        <w:spacing w:lineRule="auto" w:line="360"/>
        <w:ind w:right="36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ведении несовершеннолетних четко просле</w:t>
        <w:softHyphen/>
        <w:t>живается стремление действовать по внушаемой им со стороны негативного окружения формуле: цель оправ</w:t>
        <w:softHyphen/>
        <w:t>дывает средства. Тем более что наглядных примеров, подтверждающих такую практику, в современных ус</w:t>
        <w:softHyphen/>
        <w:t>ловиях более чем достаточно. Одних только усилий сотрудников отделов по профилактике правонаруше</w:t>
        <w:softHyphen/>
        <w:t>ний несовершеннолетних, работников уголовного ро</w:t>
        <w:softHyphen/>
        <w:t>зыска, участковых инспекторов с их ограниченными возможностями влияния на подучетных несовершенно</w:t>
        <w:softHyphen/>
        <w:t>летних для сдерживания их криминального поведения недостаточно. Здесь требуются общепрофилактические меры, прежде всего со стороны органов исполнитель</w:t>
        <w:softHyphen/>
        <w:t>ной власти, которые бы по месту жительства организо</w:t>
        <w:softHyphen/>
        <w:t>вали надлежащим образом досуг подростков.</w:t>
      </w:r>
    </w:p>
    <w:p>
      <w:pPr>
        <w:pStyle w:val="Normal"/>
        <w:shd w:fill="FFFFFF" w:val="clear"/>
        <w:spacing w:lineRule="auto" w:line="360"/>
        <w:ind w:right="34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, пока основные усилия направлены на дискредитацию и ликвидацию прежних форм работы с подростками и молодежью, никаких новых форм по работе с ними не создано. Вследствие этого несовершеннолетние становятся добычей различ</w:t>
        <w:softHyphen/>
        <w:t>ных сект, наркодельцов, сутенер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34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личности подростка в основном происходит под влиянием семьи и ближнего окруже</w:t>
        <w:softHyphen/>
        <w:t>ния. Рост случаев негативного характера этого влия</w:t>
        <w:softHyphen/>
        <w:t>ния в последние годы связан с понижением уровня материальной обеспеченности. Безработица, безденежье родителей приводит к тому, что подростки оказы</w:t>
        <w:softHyphen/>
        <w:t>ваются в бедственном положении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зисными являются случаи, когда родители все средства тратят на спиртное, наркотики. В итоге несовершеннолетние вынуждены уходить из дома, ис</w:t>
        <w:softHyphen/>
        <w:t>кать случайные заработки, а во многих случаях совер</w:t>
        <w:softHyphen/>
        <w:t>шать кражи, в первую очередь продуктов питания. Отсутствие средств к существованию приводит к тому, что подростки совершают кражи вместе со своими ро</w:t>
        <w:softHyphen/>
        <w:t>дителями, родственниками. При этом родители могут положительно характеризоваться, работать, однако не</w:t>
        <w:softHyphen/>
        <w:t>возможность обеспечить себя и свою семью честным трудом приводит к совершению указанных преступле</w:t>
        <w:softHyphen/>
        <w:t>ний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ранее, в настоящее время сокращается подро</w:t>
        <w:softHyphen/>
        <w:t>стковый протест против невыносимых условий прожи</w:t>
        <w:softHyphen/>
        <w:t>вания в семье, что стимулирует в течение последнего десятилетия подростковую безнадзорность. Поэтому привлечение социальных служб к решению проблем детской беспризорности, социального сиротства, без</w:t>
        <w:softHyphen/>
        <w:t>надзорности, профилактики правонарушений несовер</w:t>
        <w:softHyphen/>
        <w:t>шеннолетних не просто желательно, а необходимо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ожалению, остается проблемой и то, что поме</w:t>
        <w:softHyphen/>
        <w:t>щение проблемного подростка в детские учреждения еще не означает изменения линии его поведения, по</w:t>
        <w:softHyphen/>
        <w:t>скольку многие подростки, проживающие в интерна</w:t>
        <w:softHyphen/>
        <w:t>тах, социальных приютах, — источник пополнения криминальной среды. Необходимо подчеркнуть, что многие из них вообще не знали семьи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ым в преступлениях, совершенных подростками, является виктимное поведение постра</w:t>
        <w:softHyphen/>
        <w:t>давших, которые ранее избивали, истязали подрост</w:t>
        <w:softHyphen/>
        <w:t>ков, вынуждали их уходить из дома либо провоцирова</w:t>
        <w:softHyphen/>
        <w:t>ли совершение преступлений иным аморальным пове</w:t>
        <w:softHyphen/>
        <w:t>д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ой предупреждения может выступить ужесто</w:t>
        <w:softHyphen/>
        <w:t>чение карательной практики в отношении лиц, приме</w:t>
        <w:softHyphen/>
        <w:t>няющих насилие к несовершеннолетним, вовлекающих их в противоправную деятельность (ст. 150, 151 УК РФ), а также не исполняющих обязанности по воспи</w:t>
        <w:softHyphen/>
        <w:t>танию несовершеннолетних.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Меры предупреждения преступности несовершеннолетни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упреждения преступности несовершенно</w:t>
        <w:softHyphen/>
        <w:t>летних в условиях современной России необходимо со</w:t>
        <w:softHyphen/>
        <w:t>здание более эффективной системы общесоциальной и индивидуальной профилактики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юне 1999 года в Российской Федерации был принят специализированный Федеральный закон «Об основах системы профилактики безнадзорности и пра</w:t>
        <w:softHyphen/>
        <w:t>вонарушений несовершеннолетних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 Комплекс норм данного закона определил основные направления про</w:t>
        <w:softHyphen/>
        <w:t>филактики безнадзорности и правонарушений несовер</w:t>
        <w:softHyphen/>
        <w:t>шеннолетних, а также обрисовал круг субъектов и особенности профилактического воздей</w:t>
        <w:softHyphen/>
        <w:t>ствия в отношении указанных л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деятельности по профилак</w:t>
        <w:softHyphen/>
        <w:t>тике безнадзорности и правонарушений несовершенно</w:t>
        <w:softHyphen/>
        <w:t>летних указанным законом назва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2127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безнадзорности, беспризорности, правонарушений и антиобщественных действий несовершеннолетних,  выявление  и  устранение</w:t>
        <w:br/>
        <w:t>причин и условий, способствующих этом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2127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защиты прав и законных интересов несовершеннолетн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2127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ая  реабилитация  несо</w:t>
        <w:softHyphen/>
        <w:t>вершеннолетних,   находящихся   в   социально опасном полож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2127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ресечение случаев вовлечения не</w:t>
        <w:softHyphen/>
        <w:t>совершеннолетних в совершение преступлений и антиобщественных дей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создания специализированных норматив</w:t>
        <w:softHyphen/>
        <w:t>ных актов, направленных на профилактику преступно</w:t>
        <w:softHyphen/>
        <w:t>сти несовершеннолетних, имеется и за рубеж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в 2001 году в США был принят новый закон «О контроле и предупреждении подростковой преступ</w:t>
        <w:softHyphen/>
        <w:t>ности» (</w:t>
      </w:r>
      <w:r>
        <w:rPr>
          <w:color w:val="000000"/>
          <w:sz w:val="28"/>
          <w:szCs w:val="28"/>
          <w:lang w:val="en-US"/>
        </w:rPr>
        <w:t>Juveni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i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tr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linquenc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even</w:t>
      </w:r>
      <w:r>
        <w:rPr>
          <w:color w:val="000000"/>
          <w:sz w:val="28"/>
          <w:szCs w:val="28"/>
        </w:rPr>
        <w:softHyphen/>
      </w:r>
      <w:r>
        <w:rPr>
          <w:color w:val="000000"/>
          <w:sz w:val="28"/>
          <w:szCs w:val="28"/>
          <w:lang w:val="en-US"/>
        </w:rPr>
        <w:t>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2001). Данный нормативно-правовой акт федерального уровня является новой версией закона 1974 г. с тем же названием и призван создать соответ</w:t>
        <w:softHyphen/>
        <w:t>ствующие правовые рамки для разработки эффектив</w:t>
        <w:softHyphen/>
        <w:t>ных программ по предупреждению подростковой пре</w:t>
        <w:softHyphen/>
        <w:t>ступ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е с этим законом расширен круг полномочий органа по контролю и предупреждению подростковой преступности. В частности, они наделены правом ассигнования государственных средств на созда</w:t>
        <w:softHyphen/>
        <w:t>ние программ в области предупреждения подростковой преступности. Особое значение имеют целевые програм</w:t>
        <w:softHyphen/>
        <w:t>мы, создающие условия лечения и реабилитации подро</w:t>
        <w:softHyphen/>
        <w:t>стков, страдающих от заболеваний мозга, а также став</w:t>
        <w:softHyphen/>
        <w:t>ших жертвами насильственных преступ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яд норм данного закона посвящен разработке проектов, касающихся мер по профилактике преступ</w:t>
        <w:softHyphen/>
        <w:t>ности среди подростков, отбывающих заключение. Осо</w:t>
        <w:softHyphen/>
        <w:t>бенно приветствуются те проекты, которые основаны на индивидуальном подходе к несовершеннолетним преступник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е значение для профилактики и превенции подростковой преступности имеют скоординированные усилия государственных органов власти, органов мест</w:t>
        <w:softHyphen/>
        <w:t>ного самоуправления и представителей местных общин по созданию программ занятости подростков. Сюда же относятся все меры, которые помогают как-то занять несовершеннолетних граждан во время, свободное от посещения школы, а именно: создание спортивных и оздоровительных центров, центров и клубов самодея</w:t>
        <w:softHyphen/>
        <w:t>тельности, поддержка различных молодежных движе</w:t>
        <w:softHyphen/>
        <w:t>ний (в частности, бой-скаутского движения)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указанному закону планируется созда</w:t>
        <w:softHyphen/>
        <w:t>ние «горячих линий» в школах, по которым была бы возможна оперативная передача сведений о соверше</w:t>
        <w:softHyphen/>
        <w:t>нии насильственных преступлений в школах. Эти меры не были бы эффективными, если бы законом не нала</w:t>
        <w:softHyphen/>
        <w:t>гались дополнительные запреты и не усиливались бы санкции за ношение огнестрельного оружия без соот</w:t>
        <w:softHyphen/>
        <w:t>ветствующей лиценз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яд норм посвящен поддержке национальных меньшинств (в особенности, индейцев) в области пре</w:t>
        <w:softHyphen/>
        <w:t>дупреждения подростковой преступ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следнее время в США особенно широко осу</w:t>
        <w:softHyphen/>
        <w:t>ществляется политика поддержки крупных городов, улучшения качества в них жизни и обеспечения безо</w:t>
        <w:softHyphen/>
        <w:t>пасности для граждан. Особое место там занимают спе</w:t>
        <w:softHyphen/>
        <w:t>циальные программы, направленные на предупрежде</w:t>
        <w:softHyphen/>
        <w:t>ние насилия среди молодежи. Они осуществляются в трех направлени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борьбе с правонарушениями среди молодых людей, относящихся к национальным меньшинств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редупреждения отсева из школ молодых людей из группы риска и содействие их трудоустрой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обеспечения здорового начала для детей и молодеж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а преступности несовершеннолетних должна начинаться с антикриминогенного воздей</w:t>
        <w:softHyphen/>
        <w:t>ствия семьи на подрост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а «неблагополучных» семей существова</w:t>
        <w:softHyphen/>
        <w:t>ла всегда, однако ранее она в какой-то мере компенси</w:t>
        <w:softHyphen/>
        <w:t>ровалась усилиями детских комнат милиции, инспек</w:t>
        <w:softHyphen/>
        <w:t>ций по делам несовершеннолетних. Сейчас ситуация резко изменилась в худшую сторону, поэтому необхо</w:t>
        <w:softHyphen/>
        <w:t>димо возобновление профилактической деятельности комиссии по делам несовершеннолетних, привлечение к профилактике правонарушений несовершеннолетних добровольных фондов, религиозных организаций, об</w:t>
        <w:softHyphen/>
        <w:t>щественных объединений и движ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семьи, антикриминогенное воздействие должно оказывать и окружение подростка по месту жительства или проведения досуга, что справедливо отмечалось и отмечается криминолог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етский период это обстоятельство выполня</w:t>
        <w:softHyphen/>
        <w:t>ло сдерживающую роль, поскольку, во-первых, функ</w:t>
        <w:softHyphen/>
        <w:t>ционировали специализированные детские учрежде</w:t>
        <w:softHyphen/>
        <w:t>ния, организующие досуг подростков по месту житель</w:t>
        <w:softHyphen/>
        <w:t>ства. Во-вторых, действовала система субъектов — не</w:t>
        <w:softHyphen/>
        <w:t>государственных организаций, осуществлявших профи</w:t>
        <w:softHyphen/>
        <w:t>лактическую работу в подростково-молодежной среде. Разрушение этой системы повлекло за собой развитие процессов самоорганизации подростков по месту их про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ую роль в антикриминогенном влиянии на несовершеннолетних должна оказывать школа, по</w:t>
        <w:softHyphen/>
        <w:t>скольку само воспитание наряду с обучением составля</w:t>
        <w:softHyphen/>
        <w:t>ет содержание процесса соответствующего воздействия на подростка, формируя его в качестве полезного для общества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ее внеклассная работа была организована в школе на должном уровне. Изменение системы ценност</w:t>
        <w:softHyphen/>
        <w:t>ных ориентации привело к утрате системного воспита</w:t>
        <w:softHyphen/>
        <w:t>тельного воздействия на несовершеннолетних. В сочета</w:t>
        <w:softHyphen/>
        <w:t>нии с различного рода социальными проблемами, кото</w:t>
        <w:softHyphen/>
        <w:t>рые влекут закрытие школ, забастовки учителей, диф</w:t>
        <w:softHyphen/>
        <w:t>ференциацию учащихся по их имущественному положе</w:t>
        <w:softHyphen/>
        <w:t>нию и деление школ на привилегированные и обычные, это влияет и на качество обучения основной массы под</w:t>
        <w:softHyphen/>
        <w:t>ростков, приводит к ослаблению педагогического конт</w:t>
        <w:softHyphen/>
        <w:t>роля за учащимися. В итоге весомая доля несовершен</w:t>
        <w:softHyphen/>
        <w:t>нолетних правонарушителей приходится на учащихся школ, профессионально-технических училищ, когда подростки в учебное время совершают кражи, вымога</w:t>
        <w:softHyphen/>
        <w:t>тельства, употребляют спиртное, наркотики и в этом состоянии допускают противоправные 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государственных специализирован</w:t>
        <w:softHyphen/>
        <w:t>ных органов может также оказать позитивное профи</w:t>
        <w:softHyphen/>
        <w:t>лактическое влияние на преступность несовершенно</w:t>
        <w:softHyphen/>
        <w:t>лет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го можно достичь следующими способа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подготовка и осуществление органами местной администрации, органами местного самоуп</w:t>
        <w:softHyphen/>
        <w:t>равления мероприятий по выявлению подростков, ока</w:t>
        <w:softHyphen/>
        <w:t>завшихся в трудных жизненных ситуациях, и по ока</w:t>
        <w:softHyphen/>
        <w:t>занию им своевременной помощи. Здесь важную роль должны сыграть органы прокуратуры, выявляя и при</w:t>
        <w:softHyphen/>
        <w:t>нимая меры к тем, кто нарушает права несовершенно</w:t>
        <w:softHyphen/>
        <w:t>летних. В современной сложной обстановке, конечно, трудно изыскивать возможности ресурсного обеспече</w:t>
        <w:softHyphen/>
        <w:t>ния работы с подростками по месту жительства, одна</w:t>
        <w:softHyphen/>
        <w:t>ко это необходимо, поскольку деформации нравствен</w:t>
        <w:softHyphen/>
        <w:t>ного порядка, имеющие место у этого контингента, можно и должно исправить, не говоря уже о предпоч</w:t>
        <w:softHyphen/>
        <w:t>тении ими криминальной линии поведения. В последнем случае высока вероятность формирования из тако</w:t>
        <w:softHyphen/>
        <w:t>го подростка рецидивис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поддержание и развитие специальной службы уголовного розыска по борьбе с преступностью несовершеннолетних. Безусловно, этот вопрос является актуальным, однако за рубежом наряду с решением проблемы борьбы с преступностью должное внимание на уровне государства, его субъектов уделяется профилактике правонарушении несовершеннолетни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 В этом плане недопустимо сокращение числа оперупол</w:t>
        <w:softHyphen/>
        <w:t>номоченных уголовного розыска по делам несовершен</w:t>
        <w:softHyphen/>
        <w:t>нолетних, совмещение данного направления с работой по другой линии, недостаточное количество и слабое ресурсное обеспечение отделов по профилактике право</w:t>
        <w:softHyphen/>
        <w:t>нарушений среди несовершеннолетних, важно их взаи</w:t>
        <w:softHyphen/>
        <w:t>модействие с иными заинтересованными субъек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мерам общесоциальной профилактики можно также отнести обеспечение координации деятельности всех органов, учреждений и организаций (в том числе общественных), осуществляющих предупреждение пре</w:t>
        <w:softHyphen/>
        <w:t>ступлений несовершеннолетних, устранение дублиро</w:t>
        <w:softHyphen/>
        <w:t>вания и четкое размежевание компетенции, осуществ</w:t>
        <w:softHyphen/>
        <w:t>ление совместных мероприятий, а также обмен инфор</w:t>
        <w:softHyphen/>
        <w:t>мацией между 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итивную роль в деле противодействия под</w:t>
        <w:softHyphen/>
        <w:t>ростковой преступности могло бы сыграть создание обособленной системы юстиции для несовершеннолет</w:t>
        <w:softHyphen/>
        <w:t>них, в состав которой входили бы система специализи</w:t>
        <w:softHyphen/>
        <w:t>рованных судов, мест отбывания уголовного наказа</w:t>
        <w:softHyphen/>
        <w:t>ния, следственных изоляторов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ышеназванных мер, законодатель должен ввести запретительные и ограничительные меры, пре</w:t>
        <w:softHyphen/>
        <w:t>пятствующие доступу несовершеннолетних к пор</w:t>
        <w:softHyphen/>
        <w:t>нографической продукции, наркотикам, алкоголю, оружию и т. п. Проблему беспризорности можно ре</w:t>
        <w:softHyphen/>
        <w:t>шить специальной подготовкой учительских курсов, ориентированных на выполнение воспитательных фун</w:t>
        <w:softHyphen/>
        <w:t>кций подростков-беспризорников, а также организо</w:t>
        <w:softHyphen/>
        <w:t>вать деятельность органов, способствующих трудоуст</w:t>
        <w:softHyphen/>
        <w:t>ройству несовершеннолетних.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hd w:fill="FFFFFF" w:val="clear"/>
        <w:spacing w:lineRule="auto" w:line="360"/>
        <w:ind w:lef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стковая преступность объясняется избранием несовершеннолетним антисоциального образа поведения в связи с неадекватной оценкой обстоятельств и отсут</w:t>
        <w:softHyphen/>
        <w:t>ствием жизненного опыта в целях самоутверждения.</w:t>
      </w:r>
    </w:p>
    <w:p>
      <w:pPr>
        <w:pStyle w:val="Normal"/>
        <w:shd w:fill="FFFFFF" w:val="clear"/>
        <w:spacing w:lineRule="auto" w:line="360"/>
        <w:ind w:left="10" w:right="48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миналистическая характеристика преступле</w:t>
        <w:softHyphen/>
        <w:t>ний, совершаемых несовершеннолетними, имеет свою специфику. Чаще всего подростки решаются на группо</w:t>
        <w:softHyphen/>
        <w:t>вые преступления - более половины краж, две трети грабежей и 90% разбоев среди несовершеннолетних со</w:t>
        <w:softHyphen/>
        <w:t>вершается группой. Если было обнаружено, что пре</w:t>
        <w:softHyphen/>
        <w:t>ступление было совершено группой, изучается роль каждого участника группы, наличие связи группы с организованной преступностью. При расследовании обя</w:t>
        <w:softHyphen/>
        <w:t>зательному выяснению подлежит выяснение наличия взрослых в группе несовершеннолетних. Взрослые в та</w:t>
        <w:softHyphen/>
        <w:t>ких случаях чаще всего являются подстрекателями.</w:t>
      </w:r>
    </w:p>
    <w:p>
      <w:pPr>
        <w:pStyle w:val="Normal"/>
        <w:shd w:fill="FFFFFF" w:val="clear"/>
        <w:spacing w:lineRule="auto" w:line="360"/>
        <w:ind w:left="10"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Footnot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убзкиров Ф.М. Уголовно-правовые и криминологические проблемы проти</w:t>
        <w:softHyphen/>
        <w:t>водействия организованной преступности несовершеннолетних: Автореферат канд. дисс.-М.: Академия МВД РФ, 1995.</w:t>
      </w:r>
    </w:p>
    <w:p>
      <w:pPr>
        <w:pStyle w:val="Footnot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нгеров А.Б. Теория государства и права: Учебник для юридических вузов.- М.: Новый юрист, 1998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рмаков В.Д. Преступность несовершеннолетних // Криминология: Учебник для юридических вузов. - М.: Норма-М-Инфра,199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минальная ситуация на рубеже веков в России. М., 1999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минологи о неформальных молодежных объединениях. М., 199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Н.Ф. Проблемы криминологической детерминации. - М.: Изд-во Мос</w:t>
        <w:softHyphen/>
        <w:t xml:space="preserve">ковского университета, 1984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ьковский Г.М. Криминологическая характеристика преступности несо</w:t>
        <w:softHyphen/>
        <w:t xml:space="preserve">вершеннолетних и молодежи // Криминология: Учебник. - М.: Изд-во БЕК, 1998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Миньковский Г.М., Прони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, Болдырев Е.В. Некоторые вопросы изучения и предупреждения преступности несовершеннолетних // Советское государство и право. -1964. - №9.</w:t>
      </w:r>
    </w:p>
    <w:p>
      <w:pPr>
        <w:pStyle w:val="Footnot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культные сипы в СССР. - СПб.: Северо-Запад, 1998. </w:t>
      </w:r>
    </w:p>
    <w:p>
      <w:pPr>
        <w:pStyle w:val="Footnot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сьмо Генеральной Прокуратуры Российской Федерации «О неудовлетво</w:t>
        <w:softHyphen/>
        <w:t>рительном функционировании государственной системы профилактики правонару</w:t>
        <w:softHyphen/>
        <w:t>шений несовершеннолетних» от 17.06.1997 г. №1-ГП-79-97//Образование в доку</w:t>
        <w:softHyphen/>
        <w:t>ментах, -1997.-№19.</w:t>
      </w:r>
    </w:p>
    <w:p>
      <w:pPr>
        <w:pStyle w:val="Footnot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ция и борьба с преступностью за рубежом: Информационный сборник. -М.: ВНИИМВД СССР, 1991.</w:t>
      </w:r>
    </w:p>
    <w:p>
      <w:pPr>
        <w:pStyle w:val="Footnot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Ф «Об основах системы профилактики безнадзорнос</w:t>
        <w:softHyphen/>
        <w:t xml:space="preserve">ти и правонарушений несовершеннолетних» от 24.06.1999 г. №120-ФЗ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оссий</w:t>
        <w:softHyphen/>
        <w:t>ская газета. - 1999, 30 июня.</w:t>
      </w:r>
    </w:p>
    <w:p>
      <w:pPr>
        <w:pStyle w:val="Footnot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хряков Г.Ф. Криминология: Учебник. - М.: Юристь, 1999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чаев А.И. Уголовная ответственность несовершеннолетних // Уголовное право России. Общая часть: Учебник. - Институт международного права и экономи</w:t>
        <w:softHyphen/>
        <w:t xml:space="preserve">ки. Изд-во «Триада», ЛТД, 1997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ляпочников А.С. Изучение и предупреждение преступности несовершен</w:t>
        <w:softHyphen/>
        <w:t>нолетних // Советская криминология: Учебник. - М.: Юридическая литература, 19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2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енгеров А.Б. Теория государства и права: Учебник для юридических вузов.- М.: Новый юрист, 1998. - С.572-588.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Чучаев А.И. Уголовная ответственность несовершеннолетних // Уголовное право России. Общая часть: Учебник. - Институт международного права и экономи</w:t>
        <w:softHyphen/>
        <w:t>ки. Изд-во «Триада», ЛТД, 1997. - С.296-306.</w:t>
      </w:r>
    </w:p>
    <w:p>
      <w:pPr>
        <w:pStyle w:val="Normal"/>
        <w:shd w:fill="FFFFFF" w:val="clear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исьмо Генеральной Прокуратуры Российской Федерации «О неудовлетво</w:t>
        <w:softHyphen/>
        <w:t>рительном функционировании государственной системы профилактики правонару</w:t>
        <w:softHyphen/>
        <w:t>шений несовершеннолетних» от 17.06.1997 г. №1-ГП-79-97//Образование в доку</w:t>
        <w:softHyphen/>
        <w:t>ментах, -1997.-№19.</w:t>
      </w:r>
    </w:p>
  </w:footnote>
  <w:footnote w:id="5">
    <w:p>
      <w:pPr>
        <w:pStyle w:val="Normal"/>
        <w:shd w:fill="FFFFFF" w:val="clear"/>
        <w:tabs>
          <w:tab w:val="clear" w:pos="720"/>
          <w:tab w:val="left" w:pos="187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риминальная ситуация на рубеже веков в России. М., 1999. С. 40.</w:t>
      </w:r>
    </w:p>
  </w:footnote>
  <w:footnote w:id="6">
    <w:p>
      <w:pPr>
        <w:pStyle w:val="Normal"/>
        <w:shd w:fill="FFFFFF" w:val="clear"/>
        <w:tabs>
          <w:tab w:val="clear" w:pos="720"/>
          <w:tab w:val="left" w:pos="16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Криминологи о неформальных молодежных объединениях. М., 1990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rPr/>
      </w:pPr>
      <w:r>
        <w:rPr/>
      </w:r>
    </w:p>
  </w:footnote>
  <w:footnote w:id="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ляпочников А.С. Изучение и предупреждение преступности несовершен</w:t>
        <w:softHyphen/>
        <w:t>нолетних // Советская криминология: Учебник. - М.: Юридическая литература, 1966. -С.280-296; Кузнецова Н.Ф. Проблемы криминологической детерминации. - М.: Изд-во Мос</w:t>
        <w:softHyphen/>
        <w:t xml:space="preserve">ковского университета, 1984. - С.134-142. Миньковский Г.М., Пронина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, Болдырев Е.В. Некоторые вопросы изучения и предупреждения преступности несовершеннолетних // Советское государство и право. -1964. - №9.</w:t>
      </w:r>
    </w:p>
  </w:footnote>
  <w:footnote w:id="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>. Миньковский Г.М. Криминологическая характеристика преступности несо</w:t>
        <w:softHyphen/>
        <w:t>вершеннолетних и молодежи // Криминология: Учебник. - М.: Изд-во БЕК, 1998. -С.215-278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рмаков В.Д. Преступность несовершеннолетних // Криминология: Учебник для юридических вузов. - М.: Норма-М-Инфра,1999. -С.685-708;</w:t>
      </w:r>
    </w:p>
    <w:p>
      <w:pPr>
        <w:pStyle w:val="Footnote"/>
        <w:rPr>
          <w:color w:val="000000"/>
        </w:rPr>
      </w:pPr>
      <w:r>
        <w:rPr>
          <w:color w:val="000000"/>
        </w:rPr>
        <w:t>Хохряков Г.Ф. Криминология: Учебник. - М.: Юристь, 1999. - С.264—28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бубзкиров Ф.М. Уголовно-правовые и криминологические проблемы проти</w:t>
        <w:softHyphen/>
        <w:t>водействия организованной преступности несовершеннолетних: Автореферат канд. дисс.-М.: Академия МВД РФ, 199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ккультные сипы в СССР. - СПб.: Северо-Запад, 1998. - С.627-63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едеральный закон РФ «Об основах системы профилактики безнадзорнос</w:t>
        <w:softHyphen/>
        <w:t xml:space="preserve">ти и правонарушений несовершеннолетних» от 24.06.1999 г. №120-ФЗ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Россий</w:t>
        <w:softHyphen/>
        <w:t>ская газета. - 1999, 30 июн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олиция и борьба с преступностью за рубежом: Информационный сборник. -М.: ВНИИМВД СССР, 1991. -С.113-1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86"/>
        </w:tabs>
        <w:ind w:left="23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06:00Z</dcterms:created>
  <dc:creator>Виктория</dc:creator>
  <dc:description/>
  <cp:keywords/>
  <dc:language>en-US</dc:language>
  <cp:lastModifiedBy>SYSTEM</cp:lastModifiedBy>
  <cp:lastPrinted>2002-12-11T00:14:00Z</cp:lastPrinted>
  <dcterms:modified xsi:type="dcterms:W3CDTF">2011-09-23T17:06:00Z</dcterms:modified>
  <cp:revision>2</cp:revision>
  <dc:subject/>
  <dc:title>Преступность несовершеннолетних</dc:title>
</cp:coreProperties>
</file>