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ТАТАРСКИЙ ГОСУДАРСТВЕННЫЙ ГУМАНИТАРНО-</w:t>
      </w:r>
    </w:p>
    <w:p>
      <w:pPr>
        <w:pStyle w:val="Style25"/>
        <w:rPr/>
      </w:pPr>
      <w:r>
        <w:rPr/>
        <w:t>ПЕДАГОГИЧЕСКИЙ УНИВЕРСИТЕ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 НА ТЕМУ:</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онятие и виды преступности несовершеннолетних</w:t>
      </w:r>
    </w:p>
    <w:p>
      <w:pPr>
        <w:pStyle w:val="Contents2"/>
        <w:rPr>
          <w:caps w:val="false"/>
          <w:smallCaps w:val="false"/>
          <w:sz w:val="24"/>
          <w:szCs w:val="24"/>
          <w:lang w:val="en-US" w:eastAsia="en-US"/>
        </w:rPr>
      </w:pPr>
      <w:r>
        <w:rPr>
          <w:rStyle w:val="InternetLink"/>
          <w:lang w:val="en-US" w:eastAsia="en-US"/>
        </w:rPr>
        <w:t>2. Криминологическая характеристика преступности несовер-шеннолетних</w:t>
      </w:r>
    </w:p>
    <w:p>
      <w:pPr>
        <w:pStyle w:val="Contents2"/>
        <w:rPr>
          <w:caps w:val="false"/>
          <w:smallCaps w:val="false"/>
          <w:sz w:val="24"/>
          <w:szCs w:val="24"/>
          <w:lang w:val="en-US" w:eastAsia="en-US"/>
        </w:rPr>
      </w:pPr>
      <w:r>
        <w:rPr>
          <w:rStyle w:val="InternetLink"/>
          <w:lang w:val="en-US" w:eastAsia="en-US"/>
        </w:rPr>
        <w:t>3. Предупреждение преступлений несовершеннолетних</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1. Понятие и виды преступности несовершеннолетних</w:t>
      </w:r>
    </w:p>
    <w:p>
      <w:pPr>
        <w:pStyle w:val="Normal"/>
        <w:rPr/>
      </w:pPr>
      <w:r>
        <w:rPr/>
      </w:r>
    </w:p>
    <w:p>
      <w:pPr>
        <w:pStyle w:val="Normal"/>
        <w:rPr/>
      </w:pPr>
      <w:r>
        <w:rPr/>
        <w:t>Преступность несовершеннолетних - это совокупность преступлений в обществе, совершаемых лицами в возрасте от 14 до 18 лет. Преступность несовершеннолетних, является составной частью преступности вообще, но и имеет свои специфические особенности, что позволяет рассматривать ее в качестве самостоятельного объекта криминологического изучения. Необходимость такого выделения обусловливается особенностями соматического, психического и нравственного развития несовершеннолетних, а также их социальной незрелостью. В подростковом, юношеском возрасте в момент нравственного формирования личности происходит накопление опыта, в том числе отрицательного, который может внешне не обнаруживаться или проявиться со значительным запозданием.</w:t>
      </w:r>
    </w:p>
    <w:p>
      <w:pPr>
        <w:pStyle w:val="Normal"/>
        <w:rPr/>
      </w:pPr>
      <w:r>
        <w:rPr/>
        <w:t>Несовершеннолетние в возрасте от четырнадцати до восемнадцати лет, с одной стороны, достигают уже достаточно высокого уровня социализации (у них появляется самостоятельность, настойчивость, умение контролировать свое поведение, владеть собой), с другой - происходит дальнейшая социализация личности (продолжается или завершается обучение в школе или в техникуме, происходит уяснение своего места в обществе, накапливается опыт межличностных отношений).</w:t>
      </w:r>
    </w:p>
    <w:p>
      <w:pPr>
        <w:pStyle w:val="Normal"/>
        <w:rPr/>
      </w:pPr>
      <w:r>
        <w:rPr/>
        <w:t>Для такого возраста весьма характерны излишняя категоричность суждений, вспыльчивость, неуравновешенность, неспособность оценить ситуацию с учетом всех обстоятельств и т.д. Преступности несовершеннолетних свойственны особая жестокость, дерзость по отношению к своим жертвам. Действуют подростки, как правило, в соучастии, руководствуются чаще всего корыстными, хулиганскими побуждениями, желанием повысить свой авторитет среди сверстников, озлобленностью либо чувством ложного товарищества.</w:t>
      </w:r>
    </w:p>
    <w:p>
      <w:pPr>
        <w:pStyle w:val="Normal"/>
        <w:rPr/>
      </w:pPr>
      <w:r>
        <w:rPr/>
        <w:t>Минимальный возраст несовершеннолетнего определяется ст.20 УК, которая предусматривает, что уголовной ответственности подлежит лицо, достигшее ко времени совершения преступления 16 лет. За некоторые преступления, перечень которых установлен в ч.2 ст.20 УК РФ, установлен пониженный возраст уголовной ответственности - четырнадцать лет.</w:t>
      </w:r>
    </w:p>
    <w:p>
      <w:pPr>
        <w:pStyle w:val="Normal"/>
        <w:rPr/>
      </w:pPr>
      <w:r>
        <w:rPr/>
        <w:t>К таким преступлениям относятся: убийство (ст.105), умышленное причинение тяжкого вреда здоровью (ст.111), умышленное причинение средней тяжести вреда здоровью (ст.112), похищение человека (ст.126), изнасилование (ст.131), насильственные действия сексуального характера (ст.132), кража (ст.158), грабеж (ст.161), разбой (ст.162), вымогательство (ст.163), неправомерное завладение автомобилем или иным транспортным средством без цели хищения (ст.166), умышленное уничтожение или повреждение имущества при отягчающих обстоятельствах (ч.2 ст.167), терроризм (ст. 205), захват заложника (ст. 206), заведомо ложное сообщение об акте терроризма (ст. 207), хулиганство при отягчающих обстоятельствах (ч.2 и 3 ст.213), вандализм (ст.214), хищение либо вымогательство оружия, боеприпасов, взрывчатых веществ и взрывных устройств (ст.226), хищение либо вымогательство наркотических средств или психотропных веществ (ст.229), приведение в негодность транспортных средств или путей сообщения (ст.267).</w:t>
      </w:r>
    </w:p>
    <w:p>
      <w:pPr>
        <w:pStyle w:val="Normal"/>
        <w:rPr/>
      </w:pPr>
      <w:r>
        <w:rPr/>
        <w:t>Стойкое единоличное совершение активных действий со стороны подростка, особенно если они носят противоправный, асоциальный характер, представляет большую повышенную опасность для общества (по дерзости, изощренности, подготовленности и т.д.). Если оценить такое поведение с позиций борьбы с преступностью, то до определенных пределов групповое совершение преступлений легче, чем не групповое, единоличное, поддается и выявлению, и фиксации, что позволяет реально видеть и знать, с кем и как бороться.</w:t>
      </w:r>
    </w:p>
    <w:p>
      <w:pPr>
        <w:pStyle w:val="Normal"/>
        <w:rPr/>
      </w:pPr>
      <w:r>
        <w:rPr/>
        <w:t>Однако если исходить из криминологической оценки негативных социальных последствий, которые реально переживает общество в результате противоправных действий, совершаемых группой несовершеннолетних, то эти последствия значительнее, чем последствия от действий преступника-одиночки.</w:t>
      </w:r>
    </w:p>
    <w:p>
      <w:pPr>
        <w:pStyle w:val="Normal"/>
        <w:rPr/>
      </w:pPr>
      <w:r>
        <w:rPr/>
        <w:t>Повышенная импульсивность, жестокость, интенсивность и ситуативность групповых преступлений, совершаемых подростками, достаточно часто существенно отягощает последствия таких преступлений. Легкость быстрого неформального объединения, привычки к групповому общению, повышенный интерес к конфликтным ситуациям, потребность в самореализации, стремление к оригинальности и уникальности, неустойчивость идейных, нравственных и правовых убеждений при определенных, особенно критических обстоятельствах, за короткий промежуток времени способны многократно увеличить опасность умело спровоцированных антиобщественных действий несовершеннолетних. Все это может довести их негативные последствия до уровня более высокого в сравнении с тем, который наблюдается в результате противоправных действий взрослого населения.</w:t>
      </w:r>
    </w:p>
    <w:p>
      <w:pPr>
        <w:pStyle w:val="Normal"/>
        <w:rPr/>
      </w:pPr>
      <w:r>
        <w:rPr/>
        <w:t>В абсолютном большинстве несовершеннолетний преступник - это лицо, обладающее привычками, склонностями, устойчивыми стереотипами антиобщественного поведения. Случайно совершают преступления из них единицы. Для остальных характерны:</w:t>
      </w:r>
    </w:p>
    <w:p>
      <w:pPr>
        <w:pStyle w:val="Normal"/>
        <w:rPr/>
      </w:pPr>
      <w:r>
        <w:rPr/>
        <w:t>постоянная демонстрация пренебрежения к нормам общепринятого поведения (сквернословие, появление в нетрезвом виде, приставание к гражданам, порча общественного имущества и т.д.);</w:t>
      </w:r>
    </w:p>
    <w:p>
      <w:pPr>
        <w:pStyle w:val="Normal"/>
        <w:rPr/>
      </w:pPr>
      <w:r>
        <w:rPr/>
        <w:t>следование отрицательным питейным обычаям и традициям, пристрастие к спиртным напиткам, к наркотикам, участие в азартных играх;</w:t>
      </w:r>
    </w:p>
    <w:p>
      <w:pPr>
        <w:pStyle w:val="Normal"/>
        <w:rPr/>
      </w:pPr>
      <w:r>
        <w:rPr/>
        <w:t>бродяжничество, систематические побеги из дома, учебно-воспитательных и иных учреждений;</w:t>
      </w:r>
    </w:p>
    <w:p>
      <w:pPr>
        <w:pStyle w:val="Normal"/>
        <w:rPr/>
      </w:pPr>
      <w:r>
        <w:rPr/>
        <w:t>ранние половые связи, половая распущенность;</w:t>
      </w:r>
    </w:p>
    <w:p>
      <w:pPr>
        <w:pStyle w:val="Normal"/>
        <w:rPr/>
      </w:pPr>
      <w:r>
        <w:rPr/>
        <w:t>систематическое проявление, в том числе и в бесконфликтных ситуациях, злобности, мстительности, грубости, актов насильственного поведения:</w:t>
      </w:r>
    </w:p>
    <w:p>
      <w:pPr>
        <w:pStyle w:val="Normal"/>
        <w:rPr/>
      </w:pPr>
      <w:r>
        <w:rPr/>
        <w:t>виновное создание конфликтных ситуаций, постоянные ссоры в семье, терроризирование родителей и других членов семьи;</w:t>
      </w:r>
    </w:p>
    <w:p>
      <w:pPr>
        <w:pStyle w:val="Normal"/>
        <w:rPr/>
      </w:pPr>
      <w:r>
        <w:rPr/>
        <w:t>культивирование вражды к иным группам несовершеннолетних, отличающихся успехами в учебе, дисциплинированным поведением;</w:t>
      </w:r>
    </w:p>
    <w:p>
      <w:pPr>
        <w:pStyle w:val="Normal"/>
        <w:rPr/>
      </w:pPr>
      <w:r>
        <w:rPr/>
        <w:t>привычка к присвоению всего, что плохо лежит, что можно безнаказанно отнять у слабого.</w:t>
      </w:r>
    </w:p>
    <w:p>
      <w:pPr>
        <w:pStyle w:val="Normal"/>
        <w:rPr/>
      </w:pPr>
      <w:r>
        <w:rPr/>
        <w:t>Влияние взрослой преступности на преступность несовершеннолетних чаще всего осуществляется опосредованно - через преступность молодежи. Потому характеризовать преступность несовершеннолетних только ее настоящим состоянием неправильно. Связь преступности несовершеннолетних и молодежи двусторонняя. Преступность несовершеннолетних это как бы отражение или тень преступности молодежи, так как младшие пытаются повторять поведенческие стереотипы старших, а преступность старших пополняется за счет притока вчерашних несовершеннолетних. Преступность несовершеннолетних как бы несет в себе и прошлое (допреступное социально отклоняющееся) поведение подростков и их будущее преступное поведение при переходе в старшие возрастные группы.</w:t>
      </w:r>
    </w:p>
    <w:p>
      <w:pPr>
        <w:pStyle w:val="Normal"/>
        <w:rPr/>
      </w:pPr>
      <w:r>
        <w:rPr/>
        <w:t>Преступность несовершеннолетних - это лишь начальная часть общей преступности. Именно связь с преступностью других возрастных групп образует особо опасное криминальное лицо преступности несовершеннолетних. Сила связи преступности несовершеннолетних с преступностью других возрастных групп меняется в зависимости от видов преступных посягательств. Общеуголовная корыстная преступность несовершеннолетних теснее связана с корыстной преступностью молодежи и взрослых, чем насильственная преступность.</w:t>
      </w:r>
    </w:p>
    <w:p>
      <w:pPr>
        <w:pStyle w:val="Normal"/>
        <w:rPr/>
      </w:pPr>
      <w:r>
        <w:rPr/>
        <w:t>Возникают и просматриваются особенно нарастающие в последние годы тенденции к автономизации преступности несовершеннолетних от преступности взрослых как следствие расширения стремлений и возможностей (особенно в материальном отношении) к независимому от взрослых образу жизни. Это явление, в свою очередь, порождает все более разнообразные анти - и асоциальные объединения несовершеннолетних. Все чаще возникают столкновения интересов преступных групп несовершеннолетних, молодежи и взрослых в связи с контролем за производством и сбытом наркотиков, занятием проституцией и т.п.</w:t>
      </w:r>
    </w:p>
    <w:p>
      <w:pPr>
        <w:pStyle w:val="Normal"/>
        <w:rPr/>
      </w:pPr>
      <w:r>
        <w:rPr/>
        <w:t>Особую опасность для взаимопроникновения преступности несовершеннолетних и молодежи, для взаимосвязи на этой основе данных контингентов представляют так называемые группы риска. В силу тенденции к омоложению преступности в них все более отчетливо проявляются особенности подросткового и юношеского возрастов, все более выраженный общегрупповой характер приобретает потребление спиртных напитков и наркотиков, секс, занятие проституцией. В действиях групп риска нарастает агрессивность. Активно идет процесс подчинения молодежных групп риска организованной преступности. Расширяется социальная база для пополнения групп риска за счет безработных, подростков, занимающихся мелким бизнесом, несовершеннолетних, вышедших из мест лишения свободы, юношей, демобилизованных из армии и не нашедших себе места в жизни, подростков из малообеспеченных, обнищавших семей и др.</w:t>
      </w:r>
    </w:p>
    <w:p>
      <w:pPr>
        <w:pStyle w:val="Normal"/>
        <w:rPr/>
      </w:pPr>
      <w:r>
        <w:rPr/>
        <w:t>В последние годы наблюдается процесс все более массового вовлечения несовершеннолетних и молодежи в структуры теневой экономики и организованной преступности в качестве низовых исполнителей. Навыки организованности позволяют подросткам легко устанавливать монополию на облюбованный ими вид противоправной деятельности. Организованная преступность и взрослые рэкетиры охотно выводят в зону видимости подростков, следят за их профессиональным преступным формированием и ростом, рекрутируя их в свои ряды в случаях возникающей необходимости.</w:t>
      </w:r>
      <w:r>
        <w:br w:type="page"/>
      </w:r>
    </w:p>
    <w:p>
      <w:pPr>
        <w:pStyle w:val="Heading2"/>
        <w:ind w:hanging="0"/>
        <w:rPr/>
      </w:pPr>
      <w:r>
        <w:rPr/>
        <w:t>2. Криминологическая характеристика преступности несовер-шеннолетних</w:t>
      </w:r>
    </w:p>
    <w:p>
      <w:pPr>
        <w:pStyle w:val="Normal"/>
        <w:rPr/>
      </w:pPr>
      <w:r>
        <w:rPr/>
      </w:r>
    </w:p>
    <w:p>
      <w:pPr>
        <w:pStyle w:val="Normal"/>
        <w:rPr/>
      </w:pPr>
      <w:r>
        <w:rPr/>
        <w:t>Наиболее распространенным в криминологии является структурный анализ преступности несовершеннолетних, проводимый применительно к восьми видам преступлений: умышленным убийствам, умышленным тяжким телесным повреждениям, изнасилованиям, разбоям, грабежам, кражам личного имущества, хулиганству, кражам государственного и общественного имущества.</w:t>
      </w:r>
    </w:p>
    <w:p>
      <w:pPr>
        <w:pStyle w:val="Normal"/>
        <w:rPr/>
      </w:pPr>
      <w:r>
        <w:rPr/>
        <w:t>В структуре преступности несовершеннолетних две трети составляют корыстные и корыстно-насильственные преступления, совершаемые путем кражи, грабежа или разбоя. Причем в отличие от событий 10-15-летней давности сегодня указанные преступления совершаются подростками более агрессивно и жестоко, темпы их роста остаются высокими и опережают темпы прироста общей преступности несовершеннолетних. Причем в структуре преступлений, совершаемых подростками, грабежи занимают большую часть, нежели разбойные нападения.</w:t>
      </w:r>
    </w:p>
    <w:p>
      <w:pPr>
        <w:pStyle w:val="Normal"/>
        <w:rPr/>
      </w:pPr>
      <w:r>
        <w:rPr/>
        <w:t>С точки зрения криминологической оценки, важно ответить на вопрос: как в действительности складывается не столько видовое, сколько мотивационное соотношение насильственной и корыстной преступности несовершеннолетних, какие реально происходили изменения? Чтобы точнее определить данное соотношение, криминологи часто группируют все статистические и иные количественные показатели преступности в три группы: применительно к насильственным, корыстным и корыстно-насильственным преступлениям.</w:t>
      </w:r>
    </w:p>
    <w:p>
      <w:pPr>
        <w:pStyle w:val="Normal"/>
        <w:rPr/>
      </w:pPr>
      <w:r>
        <w:rPr/>
        <w:t>Установлено, например, что при совершении подростками краж корыстные мотивы превалируют лишь в каждом третьем-четвертом случае. В остальных - это мотивы солидарности, самоутверждения в сочетании с групповой зависимостью или гипертрофированным возрастным легкомыслием. Основными предметами удовлетворения корыстных мотивов все в большей степени становятся различного вида импортная и отечественная техника (автомашины, видеомагнитофоны, радио - и фототовары - до 60%), дефицитная модная одежда (до 20%), валюта, ценные бумаги, деньги, золото, серебро, драгоценности (более 20%).</w:t>
      </w:r>
    </w:p>
    <w:p>
      <w:pPr>
        <w:pStyle w:val="Normal"/>
        <w:rPr/>
      </w:pPr>
      <w:r>
        <w:rPr/>
        <w:t>В структуре преступности несовершеннолетних отмечается существенное увеличение числа несовершеннолетних, вовлеченных в сферу организованной преступности, занимающихся вымогательством и мошенничеством.</w:t>
      </w:r>
    </w:p>
    <w:p>
      <w:pPr>
        <w:pStyle w:val="Normal"/>
        <w:rPr/>
      </w:pPr>
      <w:r>
        <w:rPr/>
        <w:t>Множатся факты завладения огнестрельным оружием и применения его для сопротивления работникам милиции и злостного неповиновения их законным требованиям. Возрастает вовлечение несовершеннолетних в сферу межнациональных конфликтов, что стимулируется деятельностью экстремистских национально-патриотических и шовинистически настроенных организаций и движений.</w:t>
      </w:r>
    </w:p>
    <w:p>
      <w:pPr>
        <w:pStyle w:val="Normal"/>
        <w:rPr/>
      </w:pPr>
      <w:r>
        <w:rPr/>
        <w:t>В среде несовершеннолетних все больше распространяются новые виды преступлений, которые ранее были присущи только взрослым: торговля оружием и наркотиками; притоносодержательство, сутенерство; разбойные нападения на предпринимателей и иностранцев; похищение заложников; различные формы вымогательства; посягательства на жизнь и здоровье жертвы с использованием пыток, других жестоких способов обращения; мошеннические действия с валютой и ценными бумагами: компьютерные преступления; торговля краденым; рэкет в своей среде; участие в перераспределении дефицита, добыча которого возможна легальным путем (железнодорожные, авиа и театральные билеты, ювелирные изделия) и др.</w:t>
      </w:r>
    </w:p>
    <w:p>
      <w:pPr>
        <w:pStyle w:val="Normal"/>
        <w:rPr/>
      </w:pPr>
      <w:r>
        <w:rPr/>
        <w:t>Существуют такие возрастные особенности несовершеннолетних, которые серьезно сказываются на их поведении.</w:t>
      </w:r>
    </w:p>
    <w:p>
      <w:pPr>
        <w:pStyle w:val="Normal"/>
        <w:rPr/>
      </w:pPr>
      <w:r>
        <w:rPr/>
        <w:t>К 10-12 годам у подростка на основе восприятия формируются суждения по принципу, что такое хорошо и что такое плохо. Они перенимаются от родителей, от сверстников из фильмов, от бытовых ситуаций, которые непрерывно идут через его сознание, действующим или пассивным участником и свидетелем которых он постоянно бывает, в которое он включен.</w:t>
      </w:r>
    </w:p>
    <w:p>
      <w:pPr>
        <w:pStyle w:val="Normal"/>
        <w:rPr/>
      </w:pPr>
      <w:r>
        <w:rPr/>
        <w:t>К 14-16 годам на основе суждений у подростка возникают убеждения. Он убежден в том, что хорошо и что для него или окружающих плохо. Убеждение складывается из его восприятия мира, из того, что хорошего или плохого было в его жизни, их тех или иных конфликтных или разрешившихся ситуаций.</w:t>
      </w:r>
    </w:p>
    <w:p>
      <w:pPr>
        <w:pStyle w:val="Normal"/>
        <w:rPr/>
      </w:pPr>
      <w:r>
        <w:rPr/>
        <w:t>Лишь к 18-20 годам на основе суждений и убеждений возникает мировоззрение. Система взглядов, воззрений на природу, общество в значительной степени предопределяют жизненный путь молодого человека. Сформировавшись, мировоззрение с трудом поддается модификации. Во всяком случае, на это нужно гораздо больше усилий, чем на изменение убеждений, тем более - суждений.</w:t>
      </w:r>
    </w:p>
    <w:p>
      <w:pPr>
        <w:pStyle w:val="Normal"/>
        <w:rPr/>
      </w:pPr>
      <w:r>
        <w:rPr/>
        <w:t>Возрастные особенности и уровень сознания в их единстве и взаимной связи являются предпосылками того, чтобы развивающаяся личность по мере своего формирования могла выступать в качестве субъекта тех или иных общественных отношений, носителем определенной формы социальной ответственности, вытекающей из характера этих отношений. Иными словами, на том или ином этапе своего развития и формирования личности человек несет (или может нести) ответственность в определенной степени, в той или иной форме, в зависимости от уровня сознания, его структурных элементов.</w:t>
      </w:r>
    </w:p>
    <w:p>
      <w:pPr>
        <w:pStyle w:val="Normal"/>
        <w:rPr/>
      </w:pPr>
      <w:r>
        <w:rPr/>
        <w:t>Главное при рассмотрении личности несовершеннолетнего преступника - возраст. С этим связаны определенные биологические, психологические и психические изменения в структуре личности. Процесс социализации человека начинается с раннего возраста. В детстве человек складывается как общественное существо, у него развиваются интеллект, умение анализировать и обобщать окружающие явления, способность предвидеть возможные последствия своих поступков; вырабатываются волевые качества: настойчивость, целеустремленность, самоконтроль, активность, инициатива; формируются самосознание, чувство собственного достоинства, стремление к самостоятельности-. Все это связано с криминологическим изучением личности несовершеннолетнего.</w:t>
      </w:r>
    </w:p>
    <w:p>
      <w:pPr>
        <w:pStyle w:val="Normal"/>
        <w:rPr/>
      </w:pPr>
      <w:r>
        <w:rPr/>
        <w:t>На поведение несовершеннолетнего оказывает влияние не только возраст, но и другие индивидуальные особенности личности, в частности, его психические аномалии. Как показали материалы изучения судебной практики около 3% осужденных подростков страдали различными формами психических аномалий, которые не исключают вменяемость.</w:t>
      </w:r>
    </w:p>
    <w:p>
      <w:pPr>
        <w:pStyle w:val="Normal"/>
        <w:rPr/>
      </w:pPr>
      <w:r>
        <w:rPr/>
        <w:t>Личность трудного подростка, как правило, характеризуется низким уровнем социализации и отражает пробелы и недостатки в трех основных сферах его воспитания: в семье, в школе (учреждении начального профессионального образования) и на производстве. С другой стороны, на личность трудного подростка большое влияние оказывает особая сфера - улица, двор, уличные группы с отрицательной направленностью - его досуг.</w:t>
      </w:r>
    </w:p>
    <w:p>
      <w:pPr>
        <w:pStyle w:val="Normal"/>
        <w:rPr/>
      </w:pPr>
      <w:r>
        <w:rPr/>
        <w:t>Особенности интересов, потребностей, отношений в сфере ведущей деятельности, характерные для несовершеннолетних преступников, включают стойкую утрату связей с учебным или трудовым коллективом, полное игнорирование их правовых и нравственных оценок.</w:t>
      </w:r>
    </w:p>
    <w:p>
      <w:pPr>
        <w:pStyle w:val="Normal"/>
        <w:rPr/>
      </w:pPr>
      <w:r>
        <w:rPr/>
        <w:t>В производственной сфере этих подростков характеризуют отсутствие интереса к выполняемой трудовой деятельности, утилитарное отношение к профессии (как к возможности извлечь из нее только материальную и иную потребительскую выгоды), отсутствие связанных с ней планов, отчужденность от задач производственного коллектива, его нужд.</w:t>
      </w:r>
    </w:p>
    <w:p>
      <w:pPr>
        <w:pStyle w:val="Normal"/>
        <w:rPr/>
      </w:pPr>
      <w:r>
        <w:rPr/>
        <w:t>Стремление к достижению успехов в учебной и производственной деятельности, общественной работе у правонарушителей замещено, как правило, досуговыми потребностями и интересами. Сама система оценок и предпочтений у таких людей все больше ориентируется на эту сферу. Именно здесь фиксируются и гипертрофированные потребности, и интересы, связанные с погоней за модной одеждой, информацией, значимой для данной микросреды, и т.д.</w:t>
      </w:r>
    </w:p>
    <w:p>
      <w:pPr>
        <w:pStyle w:val="Normal"/>
        <w:rPr/>
      </w:pPr>
      <w:r>
        <w:rPr/>
        <w:t>В отличие от личности с позитивными, одобряемыми обществом интересами и потребностями, развитие их у правонарушителей часто идет как бы в обратном направлении, фактическое, в основном бесцельное, времяпрепровождение формирует соответствующий негативный интерес. Он закрепляется в привычках, которые, в свою очередь, ведут к формированию социально-негативных потребностей. Соответственно искаженному развитию потребностей на поведенческом уровне вырабатываются привычки к общественно опасным, противоправным способам их удовлетворения.</w:t>
      </w:r>
    </w:p>
    <w:p>
      <w:pPr>
        <w:pStyle w:val="Normal"/>
        <w:rPr/>
      </w:pPr>
      <w:r>
        <w:rPr/>
        <w:t>В соответствующей микросреде высокой оценкой пользуются азартные игры, выпивки, демонстрация пренебрежения к нормам общественного поведения, культивируемая вражда к определенным группам подростков и т.п.</w:t>
      </w:r>
    </w:p>
    <w:p>
      <w:pPr>
        <w:pStyle w:val="Normal"/>
        <w:rPr/>
      </w:pPr>
      <w:r>
        <w:rPr/>
        <w:t>К числу характерных личностных особенностей несовершеннолетних, совершающих преступления, относятся и существенные деформации их нравственных и правовых ценностных ориентации. Понятия товарищества, долга, совести, смелости и т.п. переосмысливаются этими подростками, исходя из групповых интересов. Жизненные цели смещаются у них в сторону психологического комфорта компанейско-группового характера, сиюминутных удовольствий, потребительства, наживы. Совершая аморальные и противоправные поступки, они стремятся всячески "облагораживать" их мотивы, искаженно негативно оценивать поведения потерпевших. У них четко фиксируется позиция одобрения или "понимания" большинства преступлений, отрицания и полного игнорирования собственной ответственности за противоправное поведение.</w:t>
      </w:r>
    </w:p>
    <w:p>
      <w:pPr>
        <w:pStyle w:val="Normal"/>
        <w:rPr/>
      </w:pPr>
      <w:r>
        <w:rPr/>
        <w:t>В эмоционально-волевой сфере подростков, совершивших преступления, чаще всего фиксируются ослабление чувства стыда, равнодушное отношение к переживаниям других, несдержанность, грубость, лживость, несамокритичность.</w:t>
      </w:r>
    </w:p>
    <w:p>
      <w:pPr>
        <w:pStyle w:val="Normal"/>
        <w:rPr/>
      </w:pPr>
      <w:r>
        <w:rPr/>
        <w:t>Эмоциональная неуравновешенность, тщеславие, упрямство, нечувствительность к страданиям других, агрессивность также можно отнести к наиболее распространенным характерологическим чертам несовершеннолетних преступников. При этом речь вновь идет не о возрастных особенностях, которые были бы присущи основной массе подростков вообще, а именно о криминогенных сдвигах, деформациях в морально-эмоциональной, нравственной сферах, характерных именно для лиц, совершающих преступления.</w:t>
      </w:r>
    </w:p>
    <w:p>
      <w:pPr>
        <w:pStyle w:val="Normal"/>
        <w:rPr/>
      </w:pPr>
      <w:r>
        <w:rPr/>
        <w:t>Особое место в структуре преступности несовершеннолетних занимает хулиганство. Подавляющее большинство несовершеннолетних, осужденных за хулиганство, составляют лица, совершившие злостное хулиганство, т.е. хулиганские действия, характеризующиеся особой дерзостью и цинизмом. Доля их составляет более 60% при удельном весе 6 - 7% в общем числе преступлений, совершаемых несовершеннолетними.</w:t>
      </w:r>
    </w:p>
    <w:p>
      <w:pPr>
        <w:pStyle w:val="Normal"/>
        <w:rPr/>
      </w:pPr>
      <w:r>
        <w:rPr/>
        <w:t>Общественный порядок является основным объектом состава хулиганства; неприкосновенность личности и право собственности - альтернативно-дополнительными объектами, на один из которых обязательно должно осуществляться преступное воздействие хулигана; порядок управления и общественная безопасность - факультативными объектами, на которые может посягать данное преступление и которые не могут рассматриваться в качестве обязательных признаков состава.</w:t>
      </w:r>
    </w:p>
    <w:p>
      <w:pPr>
        <w:pStyle w:val="Normal"/>
        <w:rPr/>
      </w:pPr>
      <w:r>
        <w:rPr/>
        <w:t>Важное значение для определения содержания и направленности умысла и отграничения хулиганства от других преступлений имеет установление мотива и цели преступления. Хулиганство всегда вызывается специфическим, присущим этому преступлению мотивом - хулиганскими побуждениями. В основе хулиганских побуждений лежат стремление показать нарочито-показное пренебрежение к окружающим, к обществу, к личному достоинству человека, его труду, явно противопоставить свое поведение требованиям общественного порядка, желание показать свою грубую силу, пьяную удаль, жестокость, поиздеваться над беззащитным, в вызывающей форме выразить протест против общественной дисциплины, бросить вызов общественной нравственности и другие низменные стремления.</w:t>
      </w:r>
    </w:p>
    <w:p>
      <w:pPr>
        <w:pStyle w:val="Normal"/>
        <w:rPr/>
      </w:pPr>
      <w:r>
        <w:rPr/>
      </w:r>
    </w:p>
    <w:p>
      <w:pPr>
        <w:pStyle w:val="Heading2"/>
        <w:ind w:hanging="0"/>
        <w:rPr/>
      </w:pPr>
      <w:r>
        <w:rPr/>
        <w:t>3. Причины и условия преступности несовершеннолетних</w:t>
      </w:r>
    </w:p>
    <w:p>
      <w:pPr>
        <w:pStyle w:val="Normal"/>
        <w:rPr/>
      </w:pPr>
      <w:r>
        <w:rPr/>
      </w:r>
    </w:p>
    <w:p>
      <w:pPr>
        <w:pStyle w:val="Normal"/>
        <w:rPr/>
      </w:pPr>
      <w:r>
        <w:rPr/>
        <w:t>Преступность несовершеннолетних развивается под воздействием тех же причин, что и преступность в целом, но в то же время имеет некоторые особенности.</w:t>
      </w:r>
    </w:p>
    <w:p>
      <w:pPr>
        <w:pStyle w:val="Normal"/>
        <w:rPr/>
      </w:pPr>
      <w:r>
        <w:rPr/>
        <w:t>Несовершеннолетние чаще всего совершают преступления вследствие следующих причин: под влиянием отрицательного примера родителей и других членов семьи (30-40% преступлений); подстрекательства со стороны взрослых преступников (30% случаев); отсутствие у родителей возможности материально обеспечивать реально необходимые потребности детей; длительное отсутствие определенных занятий, работы, учебы; пропаганда в СМИ, литературе стандартов антиобщественного поведения (культ насилия, жестокости, наркотиков, порнографии).</w:t>
      </w:r>
    </w:p>
    <w:p>
      <w:pPr>
        <w:pStyle w:val="Normal"/>
        <w:rPr/>
      </w:pPr>
      <w:r>
        <w:rPr/>
        <w:t>Вместе с этими причинами на формирование преступного поведения влияют некоторые условия, в виде воздействия со стороны общества: безнадзорности как отсутствие должного контроля семьи и образовательных учреждений за связями и временем несовершеннолетних (более 90% случаев преступлений); низкий уровень работы школы и других учреждений; отсутствие системы трудоустройства подростков; отсутствие сети детского и подросткового досуга; увеличение доли детей и подростков с отставанием в интеллектуальном и волевом развитии.</w:t>
      </w:r>
    </w:p>
    <w:p>
      <w:pPr>
        <w:pStyle w:val="Normal"/>
        <w:rPr/>
      </w:pPr>
      <w:r>
        <w:rPr/>
        <w:t>В последние годы сложилось устойчивое мнение о том, что главной причиной преступности несовершеннолетних и ее стремительного роста является резкое ухудшение экономической ситуации и возросшая напряженность в обществе.</w:t>
      </w:r>
    </w:p>
    <w:p>
      <w:pPr>
        <w:pStyle w:val="Normal"/>
        <w:rPr/>
      </w:pPr>
      <w:r>
        <w:rPr/>
        <w:t>Не имея возможности законным путем удовлетворять свои потребности, многие подростки начинают “делать деньги” и добывать необходимые вещи и продукты в меру своих сил и возможностей, зачастую путем совершения преступления. Несовершеннолетние активно участвуют в рэкете, незаконном бизнесе и других видах преступной деятельности.</w:t>
      </w:r>
    </w:p>
    <w:p>
      <w:pPr>
        <w:pStyle w:val="Normal"/>
        <w:rPr/>
      </w:pPr>
      <w:r>
        <w:rPr/>
        <w:t>Обострение проблем семейного неблагополучия на общем фоне нищеты и постоянной нужды, моральная и социальная деградация, происходящая в семьях, приводят к крайне негативным последствиям. Среди несовершеннолетних из неблагополучных семей интенсивность преступности особенно высока. В основном в этих семьях процветают пьянство, наркомания, проституция, отсутствуют какие-либо нравственные устои, элементарная культура. Психические расстройства детей - во многом результат и наследие соответствующего поведения и жизни их родителей-алкоголиков, наркоманов. Некоторые сочетаниям психических расстройств и социально-психологической деформации личности во многом объясняются тем, что причины патологического развития личности несовершеннолетних кроются в асоциальности и аморальности родителей.</w:t>
      </w:r>
    </w:p>
    <w:p>
      <w:pPr>
        <w:pStyle w:val="Normal"/>
        <w:rPr/>
      </w:pPr>
      <w:r>
        <w:rPr/>
        <w:t>В этих семьях процветает насилие по отношению друг к другу и к своим детям. И как прямое следствие этого - стремительный рост крайне опасных насильственных преступлений, совершаемых подростками и даже детьми. Жестокость порождает жестокость.</w:t>
      </w:r>
    </w:p>
    <w:p>
      <w:pPr>
        <w:pStyle w:val="Normal"/>
        <w:rPr/>
      </w:pPr>
      <w:r>
        <w:rPr/>
        <w:t>Массовое приобщение к потреблению алкоголя все больше смещается с возрастной группы в 16-17 лет (в 1980-е гг.) в возрастную группу в 14-15 лет, что чревато серьезными последствиями для физического, интеллектуального развития подрастающего поколения.</w:t>
      </w:r>
    </w:p>
    <w:p>
      <w:pPr>
        <w:pStyle w:val="Normal"/>
        <w:rPr/>
      </w:pPr>
      <w:r>
        <w:rPr/>
        <w:t>Еще более разрушительное воздействие на состояние соматического и психологического здоровья молодого человека оказывают наркотические и другие сильнодействующие, одурманивающие вещества. Произошло снижение нижней возрастной границы начала наркотизации до 11-13 лет. Среди подростков формируется субкультура предпочтения наркотиков и токсических средств традиционному ранее потреблению алкоголя.</w:t>
      </w:r>
    </w:p>
    <w:p>
      <w:pPr>
        <w:pStyle w:val="Normal"/>
        <w:rPr/>
      </w:pPr>
      <w:r>
        <w:rPr/>
        <w:t>Одно из негативных проявлений экономического кризиса - сокращение рабочих мест. Это привело к уменьшению возможностей устройства на работу подростков, в первую очередь отбывших наказание в воспитательных учреждениях.</w:t>
      </w:r>
    </w:p>
    <w:p>
      <w:pPr>
        <w:pStyle w:val="Normal"/>
        <w:rPr/>
      </w:pPr>
      <w:r>
        <w:rPr/>
        <w:t>Одной из специфических причин преступности несовершеннолетних на современном этапе жизни общества является катастрофическое положение с организацией досуга детей и подростков по месту жительства. Многие детские учреждения, организации прекратили свое существование, а помещения, принадлежавшие им, переданы в аренду коммерческим структурам.</w:t>
      </w:r>
    </w:p>
    <w:p>
      <w:pPr>
        <w:pStyle w:val="Normal"/>
        <w:rPr/>
      </w:pPr>
      <w:r>
        <w:rPr/>
        <w:t>В криминологической литературе встречается точка зрения о влиянии средств массовой информации (СМИ), а, прежде всего телевидения и кино в культивировании среди молодежи "преступной идеологии". В связи с этим отмечается, что идет нагнетание страха перед преступностью на фоне информации полной ужасов, зачастую далекой от реальной действительности. Не меньший вред СМИ причиняют, когда через них идет романтизация преступной жизни и морали. Это приводит к тому, что среди молодежи и подростков, негативное социальное поведение приобретает привлекательность. Появляются мнения о возможности "союзнических" отношений с преступниками. Высказываются идеи о том что, воровской мир, "воры в законе" - это часть российской культуры, а воровские "правильные" понятия легче и разумнее законов.</w:t>
      </w:r>
    </w:p>
    <w:p>
      <w:pPr>
        <w:pStyle w:val="Normal"/>
        <w:rPr/>
      </w:pPr>
      <w:r>
        <w:rPr/>
        <w:t>Российское общество утратило систему социального контроля над процессом становления подрастающего поколения, многие институты социализации, такие как семья, школа, детские молодежные организации теряют (или уже полностью потеряли) свое значение, а на смену им мало что пришло.</w:t>
      </w:r>
    </w:p>
    <w:p>
      <w:pPr>
        <w:pStyle w:val="Normal"/>
        <w:rPr/>
      </w:pPr>
      <w:r>
        <w:rPr/>
        <w:t>Оценка любого поведения подразумевает его сравнение с какой-то нормой. Нестандартное, отклоняющееся от нормы поведение часто называют девиантным. Преступники из молодежной среды - это люди, отклоняющиеся от общепринятых норм, или, как их еще называют, девианты. Молодые девианты в большинстве своем выходцы из неблагополучных семей.</w:t>
      </w:r>
    </w:p>
    <w:p>
      <w:pPr>
        <w:pStyle w:val="Normal"/>
        <w:rPr/>
      </w:pPr>
      <w:r>
        <w:rPr/>
        <w:t>Например, подростки из трудных семей проводят большую часть своего времени в подвалах. "Подвальная жизнь" кажется им нормальной, у них существует свой "подвальный" моральный кодекс, свои законы и культурные комплексы.</w:t>
      </w:r>
    </w:p>
    <w:p>
      <w:pPr>
        <w:pStyle w:val="Normal"/>
        <w:rPr/>
      </w:pPr>
      <w:r>
        <w:rPr/>
        <w:t>Вместе с тем, самый обычный мальчик из стабильной семьи, находящийся в окружении порядочных людей может отвергнуть принятые в его среде нормы и проявлять явные признаки преступного поведения (стать делинквентом). В этом случае мы сталкиваемся с индивидуальным отклонением от норм в пределах одной субкультуры. Такая личность обычно рассматривается как индивидуальный девиант.</w:t>
      </w:r>
    </w:p>
    <w:p>
      <w:pPr>
        <w:pStyle w:val="Normal"/>
        <w:rPr/>
      </w:pPr>
      <w:r>
        <w:rPr/>
      </w:r>
    </w:p>
    <w:p>
      <w:pPr>
        <w:pStyle w:val="Heading2"/>
        <w:ind w:hanging="0"/>
        <w:rPr/>
      </w:pPr>
      <w:r>
        <w:rPr/>
        <w:t>4. Предупреждение преступлений несовершеннолетних</w:t>
      </w:r>
    </w:p>
    <w:p>
      <w:pPr>
        <w:pStyle w:val="Normal"/>
        <w:rPr/>
      </w:pPr>
      <w:r>
        <w:rPr/>
      </w:r>
    </w:p>
    <w:p>
      <w:pPr>
        <w:pStyle w:val="Normal"/>
        <w:rPr/>
      </w:pPr>
      <w:r>
        <w:rPr>
          <w:i/>
          <w:iCs/>
        </w:rPr>
        <w:t>Государственная политика предупреждения преступности несоверше</w:t>
      </w:r>
      <w:r>
        <w:rPr/>
        <w:t>ннолетних - это основанная на определенных идеях деятельность системы государственных и негосударственных институтов по формированию и реализации основных задач, принципов, направлений и средств предупреждения явления преступности несовершеннолетних с целью защиты человека общества и государства от преступных посягательств.</w:t>
      </w:r>
    </w:p>
    <w:p>
      <w:pPr>
        <w:pStyle w:val="Normal"/>
        <w:rPr/>
      </w:pPr>
      <w:r>
        <w:rPr/>
        <w:t>Государственная политика предупреждения преступности не автономна. Она является важным компонентом политики в сфере укрепления законности и правопорядка. Поскольку преступность проникает во все сферы жизнедеятельности и оказывает на них существенное влияние, постольку политика предупреждения преступности воздействует на все основные сферы государственной политики. Каждая сфера должна стремиться к тому, чтобы иметь своим особым объектом детей.</w:t>
      </w:r>
    </w:p>
    <w:p>
      <w:pPr>
        <w:pStyle w:val="Normal"/>
        <w:rPr/>
      </w:pPr>
      <w:r>
        <w:rPr/>
        <w:t>Политика государства по предупреждению преступности несовершеннолетних должна быть тесно взаимосвязана с экономической, социальной, демографической и т.п. политикой. Для повышения эффективности этой политики нужно усовершенствование разных отраслей права от уголовного до жилищного.</w:t>
      </w:r>
    </w:p>
    <w:p>
      <w:pPr>
        <w:pStyle w:val="Normal"/>
        <w:rPr/>
      </w:pPr>
      <w:r>
        <w:rPr/>
        <w:t>Разноплановый характер деятельности по предупреждению правонарушений и преступлений несовершеннолетних, вовлечения в нее учреждений разных ведомств и органов управления этими учреждениями разного уровня определяет чрезвычайную важность задачи координации их усилий. Единственным путем решения этой проблемы является разработка государственной политики предупреждения правонарушений несовершеннолетних, основные положения которой должны быть закреплены законодательно. В свою очередь, в основе такой политики должна лежать ясная и последовательная концепция.</w:t>
      </w:r>
    </w:p>
    <w:p>
      <w:pPr>
        <w:pStyle w:val="Normal"/>
        <w:rPr/>
      </w:pPr>
      <w:r>
        <w:rPr/>
        <w:t>Принципиальное значение имеет выбор двух целей государственной политики предупреждения преступлений несовершеннолетних. С одной стороны - это защита прав и интересов несовершеннолетних, ослабление негативного влияния дисфункции институтов социализации, а с другой стороны - защита общества от правонарушений и преступных посягательств несовершеннолетних. Такая интегрированная конструкция цели политики предупреждения преступности несовершеннолетних позволяет концептуально решать многие проблемы криминологической и правовой практики.</w:t>
      </w:r>
    </w:p>
    <w:p>
      <w:pPr>
        <w:pStyle w:val="Normal"/>
        <w:rPr/>
      </w:pPr>
      <w:r>
        <w:rPr/>
        <w:t>Государство располагает многими средствами реализации политики предупреждения преступности несовершеннолетних. Основные из них:</w:t>
      </w:r>
    </w:p>
    <w:p>
      <w:pPr>
        <w:pStyle w:val="Normal"/>
        <w:rPr/>
      </w:pPr>
      <w:r>
        <w:rPr/>
        <w:t>Социальная профилактика (меры, направленные на защиту прав и интересов несовершеннолетних в основных сферах жизнедеятельности - быта, образования, труда, досуга).</w:t>
      </w:r>
    </w:p>
    <w:p>
      <w:pPr>
        <w:pStyle w:val="Normal"/>
        <w:rPr/>
      </w:pPr>
      <w:r>
        <w:rPr/>
        <w:t>Правовое сдерживание (профилактические нормы и система правового воспитания).</w:t>
      </w:r>
    </w:p>
    <w:p>
      <w:pPr>
        <w:pStyle w:val="Normal"/>
        <w:rPr/>
      </w:pPr>
      <w:r>
        <w:rPr/>
        <w:t>Криминологическая профилактика (меры, направленные на ослабление, блокирование, нейтрализацию причин и условий преступности).</w:t>
      </w:r>
    </w:p>
    <w:p>
      <w:pPr>
        <w:pStyle w:val="Normal"/>
        <w:rPr/>
      </w:pPr>
      <w:r>
        <w:rPr/>
        <w:t>Виктимологическая профилактика (меры, направленные на формирование безопасного образа жизни несовершеннолетних, снижению риска стать жертвой преступления и ослабление виктимогенной среды).</w:t>
      </w:r>
    </w:p>
    <w:p>
      <w:pPr>
        <w:pStyle w:val="Normal"/>
        <w:rPr/>
      </w:pPr>
      <w:r>
        <w:rPr/>
        <w:t>Уголовно-правовое предупреждение (предупреждение преступлений средствами уголовного права, процесса и уголовно-исполнительного права), ядро которого - обеспечение применения эффективного наказания и его исполнение.</w:t>
      </w:r>
    </w:p>
    <w:p>
      <w:pPr>
        <w:pStyle w:val="Normal"/>
        <w:rPr/>
      </w:pPr>
      <w:r>
        <w:rPr/>
        <w:t>Предупреждение преступности несовершеннолетних подразделяется на раннюю, непосредственную, профилактику предпреступного поведения, профилактику рецидива.</w:t>
      </w:r>
    </w:p>
    <w:p>
      <w:pPr>
        <w:pStyle w:val="Normal"/>
        <w:rPr/>
      </w:pPr>
      <w:r>
        <w:rPr/>
        <w:t>Ранняя профилактика рассчитана на тех, кто оказался в неблагоприятных условиях жизни и направлена на устранение этих условий до того, как их отрицательное влияние скажется на поведении несовершеннолетних. Она проводится путем надзора и контроля за соблюдением законов, оказанием социальной помощи и улучшением жизненного уровня, правоохранительной и общественной защитой и поддержкой несовершеннолетних групп риска (сирот, бездомных, детей осужденных родителей).</w:t>
      </w:r>
    </w:p>
    <w:p>
      <w:pPr>
        <w:pStyle w:val="Normal"/>
        <w:rPr/>
      </w:pPr>
      <w:r>
        <w:rPr/>
        <w:t>Этап непосредственной профилактики рассчитан на тех, кто уже совершал правонарушения, но непреступного, административного характера (участие в драках, пьянках, мелких кражах). Здесь, кроме мер, характерных для ранней профилактики, увеличивается воздействие на несовершеннолетнего в правом и воспитательном планах. Также государственные и общественные органы выявляют и устраняют обстоятельства и влияния, под воздействием которых несовершеннолетний стал совершать правонарушения.</w:t>
      </w:r>
    </w:p>
    <w:p>
      <w:pPr>
        <w:pStyle w:val="Normal"/>
        <w:rPr/>
      </w:pPr>
      <w:r>
        <w:rPr/>
        <w:t>Предпреступное поведение означает систематическое совершение правонарушений, характер и интенсивность которых показывают на вероятность совершения преступления в будущем, здесь несовершеннолетний стоит на грани преступления и для профилактики применяются постановка на учет в государственные и общественные организации по воспитательной работе и контролю, устройство в спортивно-трудовые лагеря, отряды и клубы, а также гражданско-правовые меры (взыскание ущерба).</w:t>
      </w:r>
    </w:p>
    <w:p>
      <w:pPr>
        <w:pStyle w:val="Normal"/>
        <w:rPr/>
      </w:pPr>
      <w:r>
        <w:rPr/>
        <w:t>Меры предупреждения рецидива включают наблюдение и контроль органов по делам несовершеннолетних, а также правоохранительных организаций, правовую и моральную поддержку общественными организациями, социальную реабилитация, трудовое и бытовое устройство освобожденных из мест лишения свободы, либо осужденных к иным мерам, изъятие оружия и орудий преступлений у ранее судимых подростков.</w:t>
      </w:r>
    </w:p>
    <w:p>
      <w:pPr>
        <w:pStyle w:val="Normal"/>
        <w:rPr/>
      </w:pPr>
      <w:r>
        <w:rPr/>
        <w:t>Большое значение имеет предупредительное воздействие на личность несовершеннолетнего, то есть индивидуальная профилактика. Меры индивидуальной профилактики должны воздействовать как на саму личность несовершеннолетнего преступника, так и на окружающую ее среду.</w:t>
      </w:r>
    </w:p>
    <w:p>
      <w:pPr>
        <w:pStyle w:val="Normal"/>
        <w:rPr/>
      </w:pPr>
      <w:r>
        <w:rPr/>
        <w:t>Основными элементами системы предупредительного воздействия являются: тщательное изучение несовершеннолетних, способных совершить преступления; определение основных мер и мероприятий, опираясь на которые, на практике можно было бы добиться поставленных целей; выработка рациональных методов организации, контроля и определения эффекта индивидуального профилактического воздействия.</w:t>
      </w:r>
    </w:p>
    <w:p>
      <w:pPr>
        <w:pStyle w:val="Normal"/>
        <w:rPr/>
      </w:pPr>
      <w:r>
        <w:rPr/>
        <w:t>Целью индивидуальной профилактики преступлений, совершаемых несовершеннолетними, являются исправление и перевоспитание подростка либо изменение его криминогенной ориентации. Отсюда вытекает необходимость решения задачи установления закономерностей отклоняющегося поведения, механизма его формирования и изменения. Для этого необходимо:</w:t>
      </w:r>
    </w:p>
    <w:p>
      <w:pPr>
        <w:pStyle w:val="Normal"/>
        <w:rPr/>
      </w:pPr>
      <w:r>
        <w:rPr/>
        <w:t>выявлять несовершеннолетних, поведение, взгляды, мотивы поступков которых свидетельствуют о возможности совершения преступлений;</w:t>
      </w:r>
    </w:p>
    <w:p>
      <w:pPr>
        <w:pStyle w:val="Normal"/>
        <w:rPr/>
      </w:pPr>
      <w:r>
        <w:rPr/>
        <w:t>изучать личности этих подростков;</w:t>
      </w:r>
    </w:p>
    <w:p>
      <w:pPr>
        <w:pStyle w:val="Normal"/>
        <w:rPr/>
      </w:pPr>
      <w:r>
        <w:rPr/>
        <w:t>определять и устранять источники отрицательного влияния на них;</w:t>
      </w:r>
    </w:p>
    <w:p>
      <w:pPr>
        <w:pStyle w:val="Normal"/>
        <w:rPr/>
      </w:pPr>
      <w:r>
        <w:rPr/>
        <w:t>исследовать возможности создания благоприятной обстановки, с тем чтобы не допустить реализации преступных намерений;</w:t>
      </w:r>
    </w:p>
    <w:p>
      <w:pPr>
        <w:pStyle w:val="Normal"/>
        <w:rPr/>
      </w:pPr>
      <w:r>
        <w:rPr/>
        <w:t>осуществлять контроль за поведением таких несовершеннолетних и образом их жизни;</w:t>
      </w:r>
    </w:p>
    <w:p>
      <w:pPr>
        <w:pStyle w:val="Normal"/>
        <w:rPr/>
      </w:pPr>
      <w:r>
        <w:rPr/>
        <w:t>периодически анализировать полученные результаты и вносить соответствующие коррективы в работу.</w:t>
      </w:r>
    </w:p>
    <w:p>
      <w:pPr>
        <w:pStyle w:val="Normal"/>
        <w:rPr/>
      </w:pPr>
      <w:r>
        <w:rPr/>
        <w:t>В предупреждении преступности несовершеннолетних участвует множество субъектов. Они представляют собой единую систему, связанную общностью целей и задач. Особое место в этой системе отводится органам внутренних дел, представляющих подсистему профилактики отклоняющегося поведения. Органы внутренних дел выполняют основной объем работы в области предупреждения преступлений несовершеннолетних, непосредственно занимаются исправлением и перевоспитанием несовершеннолетних, совершивших преступления. Кроме того, предупредительная деятельность органов внутренних дел предполагает обязательное включение в нее других субъектов.</w:t>
      </w:r>
    </w:p>
    <w:p>
      <w:pPr>
        <w:pStyle w:val="Normal"/>
        <w:rPr/>
      </w:pPr>
      <w:r>
        <w:rPr/>
        <w:t>Органы внутренних дел занимаются предупреждением преступности несовершеннолетних как на общем, так и на индивидуальном уровне. Работа проводится в основном по следующим направлениям: ограничение влияния негативных социальных факторов, связанных с причинами и условиями преступности несовершеннолетних; воздействие на причины и условия, способствующие данному виду преступности; непосредственное воздействие на несовершеннолетних, от которых можно ожидать совершения преступлений; воздействие на группы с антиобщественной направленностью, способные совершить или совершающие преступления, участником которых является несовершеннолетний, подвергающийся предупредительному воздействию.</w:t>
      </w:r>
    </w:p>
    <w:p>
      <w:pPr>
        <w:pStyle w:val="Normal"/>
        <w:rPr/>
      </w:pPr>
      <w:r>
        <w:rPr/>
        <w:t>В процессе предупреждения преступности несовершеннолетних органы внутренних дел должны направлять свои усилия на выявление причин, условий, способствующих преступлениям, а также на их устранение, ограничение и нейтрализацию.</w:t>
      </w:r>
    </w:p>
    <w:p>
      <w:pPr>
        <w:pStyle w:val="Normal"/>
        <w:rPr/>
      </w:pPr>
      <w:r>
        <w:rPr/>
        <w:t>В этих целях органы внутренних дел организуют взаимодействие с государственными, общественными и иными организациями и учреждениями, участвующими в предупредительной деятельности, проводят комплексные операции, рейды, целевые проверки и другие мероприятия.</w:t>
      </w:r>
    </w:p>
    <w:p>
      <w:pPr>
        <w:pStyle w:val="Normal"/>
        <w:rPr/>
      </w:pPr>
      <w:r>
        <w:rPr/>
      </w:r>
    </w:p>
    <w:p>
      <w:pPr>
        <w:pStyle w:val="Heading2"/>
        <w:ind w:hanging="0"/>
        <w:rPr/>
      </w:pPr>
      <w:r>
        <w:rPr/>
        <w:t>5. Региональные особенности преступности несовершеннолетних</w:t>
      </w:r>
    </w:p>
    <w:p>
      <w:pPr>
        <w:pStyle w:val="Normal"/>
        <w:rPr/>
      </w:pPr>
      <w:r>
        <w:rPr/>
      </w:r>
    </w:p>
    <w:p>
      <w:pPr>
        <w:pStyle w:val="Normal"/>
        <w:rPr/>
      </w:pPr>
      <w:r>
        <w:rPr/>
        <w:t>В последние годы в Российской Федерации отмечается постоянное нарастание региональных различий. Эти различия проявляются как в социально-экономической сфере, так и в уровне преступности и распространенности других форм девиантного поведения. Например, число учтенных в органах здравоохранения несовершеннолетних наркоманов и токсикоманов в расчете на 100 тыс. подросткового населения между самыми благополучными и самыми неблагополучными регионами России отличается на два порядка. Из этого следует необходимость регионального подхода к формированию государственной политики предупреждения преступлений несовершеннолетних. Такой подход подразумевает следующее:</w:t>
      </w:r>
    </w:p>
    <w:p>
      <w:pPr>
        <w:pStyle w:val="Normal"/>
        <w:rPr/>
      </w:pPr>
      <w:r>
        <w:rPr/>
        <w:t>1. Оценку криминальной ситуации в регионе на основе сопоставления ее с криминальной ситуацией в экономическом районе, в котором находится этот регион, и в России в целом.</w:t>
      </w:r>
    </w:p>
    <w:p>
      <w:pPr>
        <w:pStyle w:val="Normal"/>
        <w:rPr/>
      </w:pPr>
      <w:r>
        <w:rPr/>
        <w:t>2. Реализацию принципа полноты региональной инфраструктуры реабилитационного пространства, профилактики и исполнения уголовного наказания в отношении несовершеннолетних.</w:t>
      </w:r>
    </w:p>
    <w:p>
      <w:pPr>
        <w:pStyle w:val="Normal"/>
        <w:rPr/>
      </w:pPr>
      <w:r>
        <w:rPr/>
        <w:t>3. Максимальное использование для предупреждения преступлений несовершеннолетних имеющихся в регионе ресурсов путем сосредоточения основных усилий на формировании и развитии инфраструктуры профилактики.</w:t>
      </w:r>
    </w:p>
    <w:p>
      <w:pPr>
        <w:pStyle w:val="Normal"/>
        <w:rPr/>
      </w:pPr>
      <w:r>
        <w:rPr/>
        <w:t>4. Принятие в соответствии с Федеральными законами, изданными по предметам совместного ведения РФ ее субъектов, законов и иных нормативных актов.</w:t>
      </w:r>
    </w:p>
    <w:p>
      <w:pPr>
        <w:pStyle w:val="Normal"/>
        <w:rPr/>
      </w:pPr>
      <w:r>
        <w:rPr/>
        <w:t>5. Осуществление собственного правового регулирования, включая принятие законов и иных нормативных актов.</w:t>
      </w:r>
    </w:p>
    <w:p>
      <w:pPr>
        <w:pStyle w:val="Normal"/>
        <w:rPr/>
      </w:pPr>
      <w:r>
        <w:rPr/>
        <w:t>6. Согласование программ предупреждения преступности несовершеннолетних на региональном уровне с программами и потребностями на местном уровне.</w:t>
      </w:r>
    </w:p>
    <w:p>
      <w:pPr>
        <w:pStyle w:val="Normal"/>
        <w:rPr/>
      </w:pPr>
      <w:r>
        <w:rPr/>
        <w:t>Многими исследователями (А.И. Долгова, Г.И. Забрянский, Г.М. Миньковский и др.) выявлена устойчивая зависимость между уровнем преступности и такими показателями, характеризующими регион, как удельный вес и общая численность детей и подростков в населении; доля несовершеннолетних, проживающих в общежитиях: преобладание в структуре взрослого населения одиноких женщин, неблагополучных, а также неполных семей, как и родителей, профессия которых требует частых или длительных отлучек, семей, прибывших из других населенных пунктов; высокая концентрация судимых лиц, бытовых правонарушителей (пьяниц, хулиганов и т.д.), лиц, состоящих на различных медицинских учетах (алкоголиков, психически больных и др.).</w:t>
      </w:r>
    </w:p>
    <w:p>
      <w:pPr>
        <w:pStyle w:val="Normal"/>
        <w:rPr/>
      </w:pPr>
      <w:r>
        <w:rPr/>
        <w:t>Однако наиболее тесная зависимость установлена между особенностями преступности и числом распавшихся семей в регионах (Д.В. Ермаков). При сравнении регионов по этому показателю установлено почти полное совпадение минимального и максимального уровней преступности несовершеннолетних и соответствующими показателями распавшихся семей.</w:t>
      </w:r>
    </w:p>
    <w:p>
      <w:pPr>
        <w:pStyle w:val="Normal"/>
        <w:rPr/>
      </w:pPr>
      <w:r>
        <w:rPr/>
        <w:t>Это дает основание рассматривать семейное неблагополучие в качестве основного показателя для объяснения различий преступности несовершеннолетних в регионах, прогнозирования ее тенденций, а также для выбора приоритетных направлений профилактической работы.</w:t>
      </w:r>
    </w:p>
    <w:p>
      <w:pPr>
        <w:pStyle w:val="Normal"/>
        <w:rPr/>
      </w:pPr>
      <w:r>
        <w:rPr/>
        <w:t>Криминогенная обстановка в нашей области, согласно статистике, значительно ухудшилась. Количество зарегистрированных преступлений увеличилось до 25 тысяч, что составляет 1669 случаев в расчете на 100 тысяч населения. По Центральному федеральному округу и России этот показатель гораздо выше: 2077 и 2477 соответственно. Белгородская правда от 15.02.06 №21</w:t>
      </w:r>
    </w:p>
    <w:p>
      <w:pPr>
        <w:pStyle w:val="Normal"/>
        <w:rPr/>
      </w:pPr>
      <w:r>
        <w:rPr/>
        <w:t>Количество правонарушений, совершенных несовершеннолетними в прошлом году, осталось на уровне 2004 года и составило 10,2 процента от общего объема преступлений в Белгородской области. На 37 процентов снизилось количество правонарушений, совершенных нетрезвыми подростками, и на 16,5 процента - групповых преступлений. Одновременно с этим на 73,7 процента возросло число совершенных несовершеннолетними разбоев и на 35,3 процента - грабежей.</w:t>
      </w:r>
    </w:p>
    <w:p>
      <w:pPr>
        <w:pStyle w:val="Normal"/>
        <w:rPr/>
      </w:pPr>
      <w:r>
        <w:rPr/>
        <w:t>Основной мишенью малолетних злоумышленников становились мобильные телефоны. Более половины всех грабежей и краж с участием подростков связаны с мобильными телефонами. Причем, по словам руководителей районных отделов ПДН, причины роста этих правонарушений - социальные.</w:t>
      </w:r>
    </w:p>
    <w:p>
      <w:pPr>
        <w:pStyle w:val="Normal"/>
        <w:rPr/>
      </w:pPr>
      <w:r>
        <w:rPr/>
        <w:t>Росту преступлений такого рода способствует и нахождение несовершеннолетних в позднее время на улице.</w:t>
      </w:r>
    </w:p>
    <w:p>
      <w:pPr>
        <w:pStyle w:val="Normal"/>
        <w:rPr/>
      </w:pPr>
      <w:r>
        <w:rPr/>
        <w:t>Сегодня инспектора по делам несовершеннолетних переносят акцент в своей работе детей на их родителей. Неблагополучная обстановка в семье - питательная среда для подростковой преступности. Всего в прошлом году к административной ответственности привлечено более 7,5 тысячи несовершеннолетних и почти 5,5 тысячи взрослых, из которых более 3,5 тысячи - родители, не исполняющие обязанности по воспитанию и обучению детей.</w:t>
      </w:r>
    </w:p>
    <w:p>
      <w:pPr>
        <w:pStyle w:val="Normal"/>
        <w:rPr/>
      </w:pPr>
      <w:r>
        <w:rPr/>
        <w:t>Подготовлено 407 материалов на лишение родительских прав. За прошлый год в органы внутренних дел области доставлено более пяти тысяч безнадзорных и находящихся в социально опасном положении несовершеннолетних.4,5 тысячи возвращены родителям. Родителям, которые подчас даже не могут внятно ответить, где их ребенок находится в данный момент и чем занимается.</w:t>
      </w:r>
    </w:p>
    <w:p>
      <w:pPr>
        <w:pStyle w:val="Normal"/>
        <w:rPr/>
      </w:pPr>
      <w:r>
        <w:rPr/>
        <w:t>В целом региональная характеристика организованной преступности отражает все те тенденции, которые проявляются в развитии российской организованной преступности в целом. Однако специфика нашего региона накладывает свои особенности на состояние и структуру действующей здесь организованной преступности.</w:t>
      </w:r>
    </w:p>
    <w:p>
      <w:pPr>
        <w:pStyle w:val="Normal"/>
        <w:rPr/>
      </w:pPr>
      <w:r>
        <w:rPr/>
        <w:t>Губернатор Белгородской области Е. Савченко отмечает, что организованная преступность в области активизирует свою деятельность в сфере экономики. Растет незаконный оборот оружия и наркотиков, число квартирных краж, угонов машин.</w:t>
      </w:r>
      <w:r>
        <w:br w:type="page"/>
      </w:r>
    </w:p>
    <w:p>
      <w:pPr>
        <w:pStyle w:val="Heading2"/>
        <w:ind w:hanging="0"/>
        <w:rPr/>
      </w:pPr>
      <w:r>
        <w:rPr/>
        <w:t>Список литературы</w:t>
      </w:r>
    </w:p>
    <w:p>
      <w:pPr>
        <w:pStyle w:val="Normal"/>
        <w:rPr/>
      </w:pPr>
      <w:r>
        <w:rPr/>
      </w:r>
    </w:p>
    <w:p>
      <w:pPr>
        <w:pStyle w:val="Normal"/>
        <w:ind w:hanging="0"/>
        <w:rPr/>
      </w:pPr>
      <w:r>
        <w:rPr/>
        <w:t>1. Уголовный кодекс РФ от 13 июня 1996г. N 63-ФЗ (в ред. Федерального Закона от 21.07.2005 N 93-ФЗ).</w:t>
      </w:r>
    </w:p>
    <w:p>
      <w:pPr>
        <w:pStyle w:val="Normal"/>
        <w:ind w:hanging="0"/>
        <w:rPr/>
      </w:pPr>
      <w:r>
        <w:rPr/>
        <w:t>2. Криминология: Учебник / Под ред. акад. В.Н. Кудрявцева, проф. В.Е. Эминова. - М., 2004.</w:t>
      </w:r>
    </w:p>
    <w:p>
      <w:pPr>
        <w:pStyle w:val="Normal"/>
        <w:ind w:hanging="0"/>
        <w:rPr/>
      </w:pPr>
      <w:r>
        <w:rPr/>
        <w:t>3. Криминология: Учебник / Под ред. проф. А.И. Долговой. - М., 2004.</w:t>
      </w:r>
    </w:p>
    <w:p>
      <w:pPr>
        <w:pStyle w:val="Normal"/>
        <w:ind w:hanging="0"/>
        <w:rPr/>
      </w:pPr>
      <w:r>
        <w:rPr/>
        <w:t>4. Башкатов И.Л. Психология групп несовершеннолетних правонарушителей. - М., 1993.</w:t>
      </w:r>
    </w:p>
    <w:p>
      <w:pPr>
        <w:pStyle w:val="Normal"/>
        <w:ind w:hanging="0"/>
        <w:rPr/>
      </w:pPr>
      <w:r>
        <w:rPr/>
        <w:t>5. Кириков А.В., Рыбаков Д.В. Понятие и значение правового обеспечения предупреждения преступлений.</w:t>
      </w:r>
    </w:p>
    <w:p>
      <w:pPr>
        <w:pStyle w:val="Normal"/>
        <w:ind w:hanging="0"/>
        <w:rPr/>
      </w:pPr>
      <w:r>
        <w:rPr/>
        <w:t>6. Мельникова Э.Б. Как уберечь подростка от конфликта с законом. - М.: Изд-во БЕК, 1998.</w:t>
      </w:r>
    </w:p>
    <w:p>
      <w:pPr>
        <w:pStyle w:val="Normal"/>
        <w:ind w:hanging="0"/>
        <w:rPr/>
      </w:pPr>
      <w:r>
        <w:rPr/>
        <w:t>7. Социальные отклонения - 2-е изд., перераб. и доп. - М.: Юрид. лит., 1999.</w:t>
      </w:r>
    </w:p>
    <w:p>
      <w:pPr>
        <w:pStyle w:val="Normal"/>
        <w:ind w:hanging="0"/>
        <w:rPr/>
      </w:pPr>
      <w:r>
        <w:rPr/>
        <w:t>8. Энциклопедия преступлений и наказаний. Дети - преступники. / Ред. Ю.И. Иванов. - Мн.: Литература, 1996.</w:t>
      </w:r>
    </w:p>
    <w:p>
      <w:pPr>
        <w:pStyle w:val="Normal"/>
        <w:ind w:hanging="0"/>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7:00Z</dcterms:created>
  <dc:creator>Diapsalmata</dc:creator>
  <dc:description/>
  <cp:keywords/>
  <dc:language>en-US</dc:language>
  <cp:lastModifiedBy>SYSTEM</cp:lastModifiedBy>
  <dcterms:modified xsi:type="dcterms:W3CDTF">2011-09-23T17:07:00Z</dcterms:modified>
  <cp:revision>2</cp:revision>
  <dc:subject/>
  <dc:title>Содержание</dc:title>
</cp:coreProperties>
</file>