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риминологическая характеристика преступлений против собств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ецифика детерминации и причинности преступлений против собствен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Предупреждение преступлений против собств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блема предупреждения преступлений против собственности является сейчас одной из центральных и самых сложных криминологических проблем. Она напрямую зависит от экономической ситуации в стране, от общего уровня культуры и правосознания. Учитывая это, возможна разработка и осуществление мер предупреждения наиболее распространенных видов преступлений против соб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ления против государственной и общественной собственности - это совокупность так называемых общеуголовных корыстных преступлений, то есть тех деяний, которые заключаются в прямом незаконном завладении чужим имуществом, «совершаются по корыстным мотивам и в целях неосновательного обогащения за счет этого имущества, причем без использования субъектами своего служебного положения, не связаны с нарушением хозяйственных связей и отношений в сфере экономики». Это, прежде всего кражи, грабежи, разбои, мошенничество, вымогательство в разных  формах и часть присвоений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 преступности имеет многовековую историю, в криминальной среде накоплен и продолжает накапливаться опыт совершения характерных для него деяний, разрабатываются, укрепляются и развиваются традиции, навыки, способы совершения преступлений, субкультура и оправдывающая их система взглядов. С ней связана деятельность профессионалов воровского мира, то есть профессиональная преступность, а также многие проявления организованной преступности. Все преступления этой категории характерны для банд и многих других организованных криминальных формирований. Исходя из задач криминологии, необходимость укрепления правопорядка и законности в современных условиях выдвигает проблему борьбы с преступлениями против собственности на одно из первых мест.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ологическая характеристика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 против собственности - корыстные уголовно наказуемые посягательства на чужую собственность, совершаемые путем кражи, мошенничества, вымог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борьбе с ними отводятся правоохранительным органам. Эффективность этой борьбы во многом зависит от знаний состояния и основных тенденций этих преступлений, понимания их причин, учета особенностей личности корыстного престу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ления данной группы всегда занимали и занимают в настоящее время значительное место в структуре преступности России,  определяя ее количественную сторону. Их доля в конце прошлого – начале нынешнего века составляет свыше 50% всех совершаемых в стране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преступления против собственности в значительной мере определяют общее состояние и тенденции преступности, а значит, и всю криминальную ситуацию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преступлений против собственности определяющее место принадлежит краже, доля которой варьируется от 75 % до 80%. В общем же объеме регистрируемых преступлений удельный вес краж достигает 40% (в последние годы – 45%). Число регистрируемых краж в настоящее время приближается к миллиону, а в отдельные годы и превышает этот показатель. При этом не следует забывать, что кража является одним из наиболее латентных пре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у хотелось бы останови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на краже о краже – которая занимает особое в структуре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числе краж преобладают посягательства на личное имущество граждан. Более трети таких краж совершается из квартир; ежегодно похищается около 40 тыс. автомашин, принадлежащих гражданам. Большое распространение имеют кражи готовой продукции, сырья, стройматериалов, грузов, денежных средств, произведений искусства, антиквариата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жи опасны не только своей распространенностью, но и с тем, что они часто сопряжены с другими, более тяжкими преступлениями,  такими как умышленное убийство, умышленное причинение тяжкого вреда здоровью и т. п. Кроме того, значительное число краж (до 80%) совершаются при отягчающих обстоятельствах. Так, при некотором сокращении их общего числа за последнее десятилетие возросло число лиц, совершивших кражи.  Об этом свидетельствует (до 40%) группового характера совершения краж, что делает их более опасными по сравнению с преступлениями, совершенными в одиноч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разнообразны способы совершения краж, выбор которых обуславливается объектом и предметом посягательства, личностью виновного, его преступным опытом. В частности при кражах из помещений широко используется подбор ключей, выбивание дверей, пролом стен, проникновение через окна, чердаки, отключение сигнализации и т. п. Карманные кражи чаще всего совершаются в местах массового скопления граждан группами профессиональных преступников часто с использованием предметов, режущих карманы, су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совершившие кражи, как правило, живут на преступный доход. Более 50% из них не имеют постоянного источника дохода. В совершении краж принимает значительное количество рецидивистов (около 20% привлеченных к ответственности), женщин (свыше 12%), несовершеннолетних (около 1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о рассматривать отдельные виды преступлений против собственности. Ответ очевиден. Это позволяет определить общие для них тенденции развития и криминологические особенности. Такими общими тенденциям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и относительный (к численности населения) рост количества этих преступлений (речь идет о среднестатистической тенденции – независимо от того, что по отдельным видам преступлений против собственности в какие-то периоды их количество стабилизируется или даже сокращаетс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х удельного веса в общем объеме преступ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прироста, превышающие, как правило, в 2-3 раза, соответствующие показатели насильственно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егативные тенденции действуют продолжительное время и, по оценкам экспертов, будут проявляться в обществе достаточно дол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числа зарегистрированных преступлений против собственности и лиц, их совершивших, по мнению Малкова В. Д., повлияли социально-экономические, социально-психологические и другие перемены, произошедшие в российском обществе. Свою роль сыграло и изменение законодательства. Так, в частно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в 1994 г. Была установлена ответственность за все преступления против собственности без разделения ее на государственную и личную, а с января 1997г. Вступил в действие новый Уголовный кодекс РФ, установивший более мягкие наказания за ряд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личественными произошли и качественные изменения преступлений против собственности, состоящие в дальнейшем увеличении в их структуре доли наиболее опасных групповых, организованных деяний, что свидетельствует о повышении степени их общественной опасности и возрастании причиненного ими ущерба. Исполнители организованных и групповых преступлений специализируются, главным образом, на корыстных и корыстно-насильственных преступных посягательствах. Это, прежде всего, кражи, грабежи, разбои, мошенничество, вымогательства. Более 50% преступлений этих видов относятся к разряду тяж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особенности отмечаются в посягательствах на собственностях со стороны несовершеннолетних: 2/3 совершенных ими преступлений – корыстно-насильственные. Анализ структуры этих преступлений несовершеннолетних свидетельствует, что они стали совершать кражи и вымогательства. Причем наблюдается тенденция к повышению (почти в 2 раза) криминальной активности несовершеннолетних в возрасте 14-15 лет относительно совершения таких преступлений, как грабежи, разбои, вымогательства, кражи, в т. ч. Из кварт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территориальный анализ преступлений против собственности свидетельствует о том, что их общие закономерности присущи всем регионам России: различия в этих видах преступлений в регионах незначительны – около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криминологических особенностей  преступлений против собственности относится также их ярко выраженный корыстный характер, значительная распространенность, большое количество лиц, совершивших эти деяния, разнообразие применяемых приемов и способов, повышение криминального прогреессионализма преступников; большой разброс их социально-демографических, нравственно-психологических и уголовно-правовых характеристик при особо ярко проявляющемся эгоцентризме, неуважении к интересам личности и общества в целом, корыстно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ои и грабежи – также чрезвычайно распространены. Грабеж это открытое хищение чужого имущества. А разбой - это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. Грабежи и разбои это преступления городов, пригородных зон, крупных населенных пунктов и поэтому состояние этого вида преступлений, и способы их совершения, как правило, различаются незначительно. В 19 % случаев преступник действовал один, в остальных – группой из 3-х и более человек. При нападении возможно использование оруж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шенничество - это хищение чужого имущества или приобретение права на чужое имущество путем обмана или злоупотребления доверием. Мошенничество криминологически близко с присвоением вверенного имущества. Начиная с 1991 г. число фактов мошенничества стремительно растет. К 1995 г. оно увеличилось в 3,3 раза и достигло 67 243. Далее по темпам роста идут присвоения и растраты вверенного имущест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могательство,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детерминации и причинности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ов детерминации и причинности общеуголовной корыстной преступности против собственности связано с ответом на вопросы: как, почему она существует и развивается, какие социальные, экономические и иные обстоятельства выступают в качестве порождающих ее причин; каковы особенности условий, способствующих проявлению причин и наступлению криминального результата  в виде одного или нескольких преступлений этого вида, и конечно, каковы особенности взаимодействия всех этих явлений в их сочетан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уголовная корыстная преступность против собственности как составная часть целостного явления преступности обусловлена системой социально-экономических явлений, ее типом. В то же время взаимодействие указанной системы и рассматриваемого вида преступности обладает важной особенностью: в отличие от многих других видов преступлений общеуголовная корыстная преступность против собственности связано с социально-экономической системой, ее отношениями. Это объясняет, что сущность любой системы составляют отношения собственности, следовательно, данный вид преступности генетически связан с определенной системой отношений собственности. Понятно, что рассматриваемый вид преступности по сравнению с другими ее видами должен испытывать и действительно испытывает давление тех свойств, которые присущи определенному типу социально-экономически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детерминации  общеуголовной корыстной преступности в условиях рыночной экономики заключается, прежде всего, в их жесткой взаимной обусловленности. На характер связей оказывают непосредственное или опосредованное влияние многочисленные и разнообразные сферы государственной и общественной жизни, их состояние, развитие, направленность, содержание, степень воздействия на общество и т. д. Среди них особую весомость имеют сфе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я государственной политики, взглядов, идей, концепций по поводу собственности – принадлежности, преобразования, обеспечения безопасности, защиты собственника и его имущественного интереса; решения вопроса о равной безопасности и защита или применение принципа избирательности, приоритетности по отношению к определенным формам собственности и определенным собственник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деятельностью государства, т.е. уполномоченных на то органов, организаций, должностных лиц, по воплощению в жизнь идей, концепций, принятых государством решений по поводу собственности,  - приверженности указанных субъектов к определенным методам, жестким политическим и экономическим установкам или все-таки способности этих субъектов к своевременной корректировки деятельности; отношение к правам человека и гражданина независимо от занимаемого положения, размера имущества, принадлежности к определенному сословию, роду занятий или же направленное, нередко адресное, предпочт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, науки, образования, нравственного воспитания, просвещения, включая правовое просвещение, массовой информации, т.е., те сферы, которые предоставляют возможность  активно воздействовать на общество и отдельных людей, формировать взгляды по поводу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числу областей, имеющих огромную значимость в смысле детерминации общеуголовной корыстной преступности, следует отнести сферы: социальную; правотворчества и правоприменения в области, относящейся к собственности, ее защите, непосредственной борьбе с посягательствами на чужое имущество; организации и осуществлении борьбы с данной преступностью, включая ее предуп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надо забывать о влиянии таких категорий, обусловленных историей народа и государства, как преемственность поколений, устойчивость социальной психологии и гражданских установок по поводу собственности, в т.ч. частной; традиции, привычки, национально-демографические и территориальные особенности, связанные с отношением к собственности, к чужому имуществу. И сами эти категории, их влияние на состояние и развитие общеуголовной корыстной преступности весьма специф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из этого перечисления видно, насколько сложен причинный комплекс общеуголовной корыстной преступности против собственности. Отсюда вытекает и сложность самого процесса криминологического анализа причинного комплекса взаимодействующих явлений, причем  этот процесс еще более усложняется, когда государство или общество либо переживает кризис, либо вступает в переходный этап сво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явлений, детерминирующих преступность, можно выделить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мущественной дифференциации населения и повышение уровня бедности, расслоение общества на узкий круг богатых и преобладающую массу бедных, не уверенных в своем будущем людей; увеличение доли бедных слоев населения в городе по сравнению с селом; рост безработицы; задержка выплаты зарплаты; остановка предприя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я общества и хозяй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указанными явлениями, детерминирующими преступность, в т.ч. общеуголовную корыстную преступности против собственности, в условиях рыночных отношений существуют и другие. Они тоже для рыночных отношений обязательны и неизбежны: эксплуатация и сверэксплуатация; накопление капитала на первоначальном этапе нередко криминальным способом, а в дальнейшем – за счет обесценивания труда, получения сверхприбыли; неравенство возможностей; перерастающая в обман и насилие конкуренция, не останавливающаяся ни перед каким преступлением; власть денег, культ наживы, индивидуализм и агрессивность; отстраненность или даже пренебрежение к людям, не сумевшим приспособиться к этим отношениям; распространение меркантилизма да деятельность в области культуры и в сферу нравственных ценностей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еступлений против собственности является одной из важнейших задач правоохранительных органов, и в первую очередь органов внутренни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такого предупреждения является минимализация преступлений против собственности, в связи с чем правоохранительные органы решают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основе анализа криминогенной обстановки условий, объективно препятствующих совершению преступлений против собственности на определенной территории или объек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перативно-розыскной информации о лицах, подготавливающих преступления против собственности, для склонения к отказу от его соверш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разобщение выявленных групп, совершающих преступления против собственности, в т.ч. организованных, с целью прекращения их преступ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и использованием всех имеющихся сил и средств реагирования на сообщения граждан, должностных лиц, на иную поступившую информацию о совершаемых или совершенных преступлениях против собственности для задержания преступников и раскрытии преступ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систематизация и использование информации о лицах, совершивших преступления против собственности, с целью обеспечение своевременного принятия к ним предусмотренным законом ме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влечение общественности к работе по предупреждению преступлений против соб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средствах и способах правомерной защиты от преступных посягательств на собствен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ение в соответствующие государственные органы, общественные объединения, должностным лицам представлений об устранении причин и условий, способствующих совершению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о предупреждению преступлений против собственности основывается на криминологической информации: о состоянии и динамики преступлений против собственности; о территориях и объектах, где совершается наибольшее количество таких преступлений; о лицах совершивших преступления против собственности и склонных и их совершению; об уровне латентности различных видов преступлений против собственности; о жертвах этих преступлений; о социальных последствиях указанной группы преступлений; о состоянии и мерах предупреждения преступлений против собственности и эффективности их применения; о влиянии на состояние этих преступлений различных социальных, экономических, политических и других процессов. При этом необходимо выявить не только причины и условия, обуславливающие негативные тенденции преступлений против собственности, но и позитивные факторы, которые следует изучать и стимул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анная и проанализированная криминологическая информация служит информационной базой для служб и органов внутренних дел, позволяющая сосредотачивать усилия по предупреждению преступлений на наиболее криминогенных участках и объектах, выбирать эффективные методы предупреждения   преступлений против собственности, изучать и внедрять передовой опыт предупредительной деятельности, прогнозировать тенденции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гнозов планируется работа по борьбе с преступлениями против собственности, и разрабатываются на федеральном и региональном уровнях программы борьбы с преступностью, включающие разделы о предупреждении   преступлений против собственности. Для успешного выполнения этих программ осуществляется координация и взаимодействие всех субъектов предупред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и взаимодействие правоохранительных органов в деятельности по предупреждению   преступлений против собственности осуществляется и использованием следующих форм: создание постоянно действующих координационных органов;  взаимный</w:t>
        <w:tab/>
        <w:t xml:space="preserve"> обмен информацией; совместное проведение совещаний, инструктажей, учебных занятий, выработка согласованных действий по предупреждению   преступлений против собственности; совместный анализ состояния преступности и участия в предупреждении преступлений различных субъектов; совместное планирование и проведение согласованных профилактических мероприятий; иная совместная практическая деятельность с оказанием разнообразной помощи друг другу; совместное осуществление контроля и общее подведение итогов предупред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убъектами предупреждения   преступлений против собственности являются подразделения милиции и общественной безопасности и криминальной милиции ОВД. На федеральном и региональном уровнях они в основном  осуществляют организаторскую деятельность по предупреждению   преступлений против собственности, сосредотачивая главное внимание на обеспечение повседневного организационно-методического руководства подведомственными аппа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исполнителями задач, связанных с предупреждением   преступлений против собственности, являются соответствующие службы и подразделение городских, районных органов внутренних дел, а также органов внутренних дел на транспорте. При этом одно из ведущих мест в этой работе отводится участковым уполномоченным милиции, патрульно-постовой службе, вневедомственной охране при органах внутренних дел, уголовному розыску и др. Формы и методы предупреждения ими    преступлений против собственности и весьма разн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астковые уполномоченные милиции</w:t>
      </w:r>
      <w:r>
        <w:rPr>
          <w:sz w:val="28"/>
          <w:szCs w:val="28"/>
        </w:rPr>
        <w:t>, проводя ежемесячно анализ криминальной обстановки на обслуживаемых участках, догладывают руководству горрайона внутренних дел предложения о направлении руководителям организаций информации о выявленных недостатках в их деятельности по обеспечению сохранности собственности, иных материальных ценностей для принятия конкретных мер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ериодически проверяют состояние технической укрепленности и пожарной безопасности на объектах хранения товарно-материальных ценностей, денежных средств, драгоценных металлов и камней, оружия и боеприпасов, а также принимают необходимые меры к устранению выявленных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жилого сектора обслуживаемого участка они выявляют недостатки в его охране и информируют заинтересованных лиц о необходимости укрепления дверей квартир, установки кодовых замков на дверях подъездов, домофонов, организации дежурств в подъездах, принятия других мер защиты собственности граждан от преступных посягательств в жилых домах. Совместно с сотрудниками инспекций безопасности дорожного движения они принимают меры для  защиты частного автотранспорта от угонов и краж (организация маркировки частей автотранспорта, ходатайство перед органами местной администрации о строительстве охраняемых стоянок, гаражей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виктимологическую профилактику, участковые уполномоченные милиции информируют население о способах и средствах правомерной защиты от преступных посягательств на их собственность путем проведения среди граждан соответствующей разъяснительной работы, выступлений в СМИ, распространения памя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обязанностей участковых уполномоченных милиции является индивидуальная профилактическая работа с лицами, состоящими на профилактическом учете, включающая в себя своевременное выявление граждан, от которых можно ожидать совершение преступлений против собственности, систематическое наблюдение за их поведением и образом жизни, принятие необходимых мер к недопущению с их  стороны преступных де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задач партульно-постовой службы милиции относится охрана общественного порядка и обеспечение общественной безопасности. Любые формы решения этих задач в той или иной мере включают предупреждение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наряды партульно-постовой службы ведут наблюдение за расположенными в зоне своих постов и маршрутов   патрулировании промышленности, торговыми и иными предприятии, учреждениями, организациями, где имеются ценности: принимают необходимые меры к предотвращению хищений с объектов и усилению их охраны; выявляют лиц, покушающихся на собственность. Осуществляют они разъяснительную работу среди граждан и должностных лиц по обеспечению сохранности на улицах и других общественных местах имущества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одразделений обеспечения безопасности дорожного движения проводят (в т.ч. с использованием СМИ) большую профилактическую работу по предупреждению угонов и краж автомототранспорта. Во взаимодействии с аппаратами уголовного розыска они осуществляют розыск угнанных и похищенных автомото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роль в охране имущества собственников на основе договоров отведена службе государственной защиты имущества (вневедомственной охране) при органах внутренних дел, решающей перечисленные выше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осредственная охрана имущества предприятий, учреждений, организаций (независимо от форм собственности), представляющая собой систему мероприятий по непрерывному наблюдению за объектом, на котором обнаружены материальные ценности, и в целях предотвращения и пресечения их хищения и проникновения на объект посторонних лиц. Для этого сотрудники вневедомственной охраны осуществляют на охраняемых объектах установленный контрольно-пропускной режим, вносят предложения по оснащению контрольно-пропускных пунктов оборудованием за контролем прохода (проезда) и досмотра выносимых (вывозимых) ценностей. В настоящее время расширяются не только объем, но и перечень услуг по непосредственной охране имущества предприятий, оказываемых вневедомственной охраной. Речь идет об охране перевозимых грузов и денежных средств, взятие объектов на инкассационное обслужи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храна личного имущества граждан, которая может быть, во-первых, централизированной, т. е осуществляемой с помощью приборов, подключенных к пульту наблюдения, во-вторых, солидарной или автономной. Под солидарной охраной в случае проникновения посторонних в одну из заблокированных квартир сигнал тревоги поступает в квартиру соседа. В условиях автономной охраны при проникновении посторонних лиц в квартиру, содовый домик, дачную постройку, гараж и тому подобные места включается световая и звуковая сигнализация. В двух последних случаях вневедомственная охрана только блокирует помещения средствами сигнализации за счет граждан, но не берет на себя обязательств по обеспечению сохранности имущ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следнее время вневедомственная охрана стала оказывать такую       услугу, как организация специальных технически укрепленных и оборудованных средствами сигнализации хранилищ, куда все желающие могут сдать на хранение документы, ценности, личные коллекции, другие дорогостоящие предметы. Многие подразделения вневедомственной охраны развернули работу по установке и эксплуатационному обслуживанию да договорной основе переговорно-замочных устройств (домофонов) и видеофонов, а также дополнительных деревянных, металлических, раздвижных, решетчатых входных дверей, оконных решеток, замков повышенной прочности и секрет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дрение в охрану современных технических средств. Последовательное решение этой задачи позволяет в значительной степени сделать технологию охрану “безлюдной”, что в свою очередь экономить средства, расходуемые на охрану, и обеспечивает минимальное вмешательство в сферу прав и законных интересов граждан. При защите объектов различных форм собственности вневедомственная охрана в настоящее время использует более 4 млн. ультразвуковых, оптико-электронных, радиоволновых, емкостных и других извещателей и приборов сигнал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тирование и проверка вневедомственной  охраны на договорной основе состояния сохранности материальных ценностей на неохраняемых объектах (их техническая экспертиза), целью котороя является повышение надежности охраны, устранение причин и условий, способствующих совершению краж, выявление и взятие под свою охрану новых объектов. По результатам инспектирования составляется акт о соответствии или несоответствии охраны задачам обеспечения сохранности товарно-материальных ценностей. При этом вносятся конкретные предложения по улучшению охраны собственниками  объектов с указанием сроков устранения выявленных недостат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го порядка в зонах расположения охраняемых объектов, в процессе которого осуществляются меры предупреждения преступлений против собственности. Эту задачу решают милицейские подразделения вневедомственной охраны. Нарядам милиции данной службы вменяется обязанность обеспечение охраны общественного порядка и борьбы с преступностью в зоне своих постов и маршрутов патр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преступления против собственности является одной из основных задач подразделений криминальной милиции (уголовного розыска по борьбы с экономическими преступл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этих подразделений органов внутренних дел при проведении оперативно-розыскных мероприятий выявляют причины и условия, способствовавшие совершению преступлений против собственности, и на основе полученной информации вносят своему руководству предложения по своевременному информированию органов государственной власти, органов местного самоуправления, собственников имущества о необходимости устранения этих причин и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криминальной милиции выявляют также лиц, замышляющих и подготавливающих совершение преступлений против собственности, принимают меры по склонению этих лиц к отказу от совершения преступления, осуществляют оперативно-розыскные мероприятия по выявлению и разобщению организованных преступных групп или преступных сообществ, совершающих преступления против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о с другими сотрудниками органов внутренних дел они разрабатывают и осуществляют оперативно-профилактические мероприятия, направленные на перекрытие каналов транспортировки  и сбыта похищенного, принимают меры к устранению условий, способствующих подготовке конкретного преступления против собственности; обеспечивают безопасность лиц и имущества, на которых возможно преступное посягательство; принимают другие предупредительные меры, исключающие возможность совершения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вклад в предупреждение преступлений против собственности вносят подразделения органов внутренних дел на транспорте. Линейные отделы внутренних дел являются основным звеном в системе органов в внутренних дел на транспорте, включающим милицию общественной безопасности и криминальную милицию. В состав криминальной милиции входят специализированные отделы (отделения) по борьбе с преступными посягательствами на гру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этих подразделений разрабатывают и осуществляют меры по обеспечению сохранности на объектах транспорта имущества всех форм собственности. Они анализируют состояние сохранности грузов при перевозках и принимают меры по выявлению, устранению причин и условий, способствующих совершению преступных посягательств на грузы. По результатам анализа вносят предложения по внедрению наиболее эффективных форм защиты  материальных ценностей от хищений и других противоправных действий. Они осуществляют также оперативно-розыскную деятельность  по выявлению лиц, занимающихся хищением грузов и совершением других преступлением против собственности, предотвращение и пресечение преступных проявлений, совершаемых в сфере групповых и пассажирских перевозок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хотелось еще раз повторить, что предупреждение преступлений против собственности - одна из важнейших задач правоохранительных органов, и в первую очередь органов внутренни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олько совместная и слаженная деятельность перечисленных служб и подразделений органов внутренних дел, осуществляемая в тесном  взаимодействии и иными правоохранительными органами, с государственными органами и общественными организациями, обеспечивает определенный успех решения важной задачи и предупреждения преступлений против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олгова А.И. Криминология. М., 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асильникова Н. В., Кухарук В. В. Криминология. Конспект лекций. С. 77-79. М.,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лков В. Д. Криминология. С М., 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Криминология./ Под ред. Долговой А.И. М. 1999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10:00Z</dcterms:created>
  <dc:creator>PS User</dc:creator>
  <dc:description/>
  <cp:keywords/>
  <dc:language>en-US</dc:language>
  <cp:lastModifiedBy>SYSTEM</cp:lastModifiedBy>
  <dcterms:modified xsi:type="dcterms:W3CDTF">2011-09-23T17:10:00Z</dcterms:modified>
  <cp:revision>2</cp:revision>
  <dc:subject/>
  <dc:title>Криминологическая характеристика преступлений против собственности</dc:title>
</cp:coreProperties>
</file>