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</w:t>
      </w:r>
    </w:p>
    <w:p>
      <w:pPr>
        <w:pStyle w:val="Style28"/>
        <w:rPr/>
      </w:pPr>
      <w:r>
        <w:rPr/>
        <w:t>по курсу "Уголовное право"</w:t>
      </w:r>
    </w:p>
    <w:p>
      <w:pPr>
        <w:pStyle w:val="Style28"/>
        <w:rPr/>
      </w:pPr>
      <w:r>
        <w:rPr/>
        <w:t>по теме: "Преступления против общественной безопасности"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, виды и общая характеристика преступлений против общественной безопас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нятие и виды терроризма, отграничение терроризма от диверсии и посягательства на жизнь государственного и общественного дея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онятие и объективная сторона хулиганства, изменения в ст.213 УК, внесенные ФЗ РФ от 08.12.2003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Бандитизм и преступное сообще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онятие, виды и общая характеристика преступлений против общественной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тупления против общественной безопасности - это умышленные или неосторожные общественно опасные деяния, причиняющие существенный вред или создающие реальную угрозу причинения вреда безопасным условиям жизни общества.</w:t>
      </w:r>
    </w:p>
    <w:p>
      <w:pPr>
        <w:pStyle w:val="Normal"/>
        <w:rPr/>
      </w:pPr>
      <w:r>
        <w:rPr/>
        <w:t>Анализируемая группа преступлений посягает на общественную безопасность. Как видовой объект уголовно-правовой охраны безопасные условия жизни общества (общественная безопасность) включают в себя совокупность общественных отношений по обеспечению неприкосновенности жизни и здоровья граждан, имущественных интересов физических и юридических лиц, общественного спокойствия, нормальной деятельности государственных и общественных институтов.</w:t>
      </w:r>
    </w:p>
    <w:p>
      <w:pPr>
        <w:pStyle w:val="Normal"/>
        <w:rPr/>
      </w:pPr>
      <w:r>
        <w:rPr/>
        <w:t>По особенностям объективной стороны рассматриваемые преступления совершаются путем как действия (большинство преступлений), так и бездействия. Путем бездействия могут совершаться преступления, для которых характерно нарушение каких-либо правил - нарушение правил безопасности на объектах атомной энергетики, правил безопасности при ведении горных, строительных или иных работ, ненадлежащее исполнение обязанностей по охране оружия, боеприпасов, взрывчатых веществ и взрывных устройств и т.д. (ст.216-219, 225 УК). Только путем бездействия совершается небрежное хранение огнестрельного оружия (ст.224 УК). По моменту окончания преступления (способу законодательного описания) выделяются усеченные составы: организация незаконного вооруженного формирования или участие в нем, бандитизм, организация преступного сообщества (преступной организации), пиратство, вымогательство общеопасных предметов (ст. 208-210, 227, 221 и 226 УК); формальные: захват заложника, заведомо ложное сообщение о терроризме, угон судна воздушного или водного транспорта либо железнодорожного подвижного состава, массовые беспорядки и др. (ст. 206, 207, 211, 212, 220, 221, 222, 223, 226 УК) и материальные: терроризм, нарушение правил безопасности на объектах атомной энергетики, прекращение или ограничение подачи электрической энергии либо отключение от других источников жизнеобеспечения, небрежное хранение огнестрельного оружия и другие составы (ст. 205, 215-219, 224, 225 УК).</w:t>
      </w:r>
    </w:p>
    <w:p>
      <w:pPr>
        <w:pStyle w:val="Normal"/>
        <w:rPr/>
      </w:pPr>
      <w:r>
        <w:rPr/>
        <w:t>Субъективная сторона преступления против общественной безопасности характеризуется в основном умышленной формой вины, исключением являются лишь деяния, связанные с нарушением правил специальной безопасности и безопасности производства определенных работ (ст.215-219 УК), а также небрежное хранение огнестрельного оружия (ст.224 УК).</w:t>
      </w:r>
    </w:p>
    <w:p>
      <w:pPr>
        <w:pStyle w:val="Normal"/>
        <w:rPr/>
      </w:pPr>
      <w:r>
        <w:rPr/>
        <w:t>По особенностям субъектов преступления против общественной безопасности можно разделить на две группы: а) преступления, совершаемые только специальным субъектом, - нарушение правил пожарной безопасности, ненадлежащее исполнение обязанностей по охране оружия, боеприпасов, взрывчатых веществ и взрывных устройств, прекращение или ограничение подачи электрической энергии либо отключение от других источников жизнеобеспечения и пиратство (п.1 ст.215, 219, 225 и 227 УК). Кроме того, бандитизм и организация преступного сообщества (преступной организации) могут совершаться с использованием лицом своего служебного положения (ч.3 ст. 209 и 210 УК); б) преступления, которые могут совершаться любыми лицами (все иные преступления против общественной безопасности).</w:t>
      </w:r>
    </w:p>
    <w:p>
      <w:pPr>
        <w:pStyle w:val="Normal"/>
        <w:rPr/>
      </w:pPr>
      <w:r>
        <w:rPr/>
        <w:t>Если говорить о возрастном критерии субъекта, то по достижении 14-летнего возраста ответственность наступает за терроризм, захват заложника, заведомо ложное сообщение об акте терроризма и хищение либо вымогательство оружия, боеприпасов, взрывчатых веществ и взрывных устройств (ст. 205, 206, 207 и 226 УК). За совершение иных преступлений против общественной безопасности ответственность наступает по достижении 16 лет.</w:t>
      </w:r>
    </w:p>
    <w:p>
      <w:pPr>
        <w:pStyle w:val="Normal"/>
        <w:rPr/>
      </w:pPr>
      <w:r>
        <w:rPr/>
        <w:t>В зависимости от характера и степени общественной опасности преступления против общественной безопасности подразделяются на:</w:t>
      </w:r>
    </w:p>
    <w:p>
      <w:pPr>
        <w:pStyle w:val="Normal"/>
        <w:rPr/>
      </w:pPr>
      <w:r>
        <w:rPr/>
        <w:t>преступления небольшой тяжести - призывы к активному неподчинению законным требованиям представителей власти и к массовым беспорядкам, а равно призывы к насилию над гражданами (ч.3 ст.212 УК); прекращение или ограничение подачи электрической энергии либо отключение от других источников жизнеобеспечения (ст.215.1 УК); нарушение правил безопасности на взрывоопасных объектах (ч.1 ст.217 УК); незаконное обращение с ядерными материалами и радиоактивными веществами (ч.1 ст.220 УК); нарушение правил специальной безопасности и безопасности производства определенных работ (ч.1 ст.215, 216 и 219, ст.218 УК); квалифицированный вид незаконного обращения с ядерными материалами или радиоактивными веществами (ч.2 ст.220 УК); незаконное приобретение, сбыт или ношение, а равно незаконное изготовление газового оружия, холодного оружия, в том числе метательного оружия (ч.4 ст.222 и 223 УК); небрежное хранение огнестрельного оружия (ст.224 УК); ненадлежащее исполнение обязанностей по охране оружия, боеприпасов, взрывчатых веществ и взрывных устройств (ч.1 ст.225 УК);</w:t>
      </w:r>
    </w:p>
    <w:p>
      <w:pPr>
        <w:pStyle w:val="Normal"/>
        <w:rPr/>
      </w:pPr>
      <w:r>
        <w:rPr/>
        <w:t>преступления средней тяжести - заведомо ложное сообщение об акте терроризма (ст. 207 УК); участие в незаконном вооруженном формировании (ч.2 ст. 208 УК); приведение в негодность объектов жизнеобеспечения (ч.1, 2 ст.215.2 УК); хищение либо вымогательство ядерных материалов или радиоактивных веществ (ч.1 ст.221 УК); незаконное приобретение, передача, сбыт, хранение, перевозка, или ношение, или изготовление оружия, его основных частей, боеприпасов, взрывчатых веществ и взрывных устройств и незаконное изготовление оружия, а также ненадлежащее исполнение обязанностей по охране оружия массового поражения либо материалов или оборудования, которые могут быть использованы при создании оружия массового поражения (ч.1 ст.222 и 223, ст.225 УК);</w:t>
      </w:r>
    </w:p>
    <w:p>
      <w:pPr>
        <w:pStyle w:val="Normal"/>
        <w:rPr/>
      </w:pPr>
      <w:r>
        <w:rPr/>
        <w:t>тяжкие преступления - терроризм (ч.1 ст. 205 УК); захват заложника (ч.1 ст. 206 УК); организация незаконного вооруженного формирования (ч.1 ст. 208 УК); участие в преступном сообществе (преступной организации) (ч.2 ст.210 УК); угон судна воздушного или водного транспорта либо железнодорожного подвижного состава (ч.1 ст.211 УК); массовые беспорядки (ч.1 и 2 ст.212 УК); особо квалифицированный вид приведения в негодность объектов жизнеобеспечения (ч.3 ст.215.2 УК); квалифицированные и особо квалифицированные виды хищения или вымогательства ядерных материалов или радиоактивных веществ, незаконные приобретение, передача, сбыт, хранение, перевозка или ношение оружия, его основных частей, боеприпасов, взрывчатых веществ и взрывных устройств и незаконное изготовление оружия (ч.2 и 3 ст.221-223 УК); простое и квалифицированное хищение либо вымогательство оружия, боеприпасов, взрывчатых веществ и взрывных устройств (ч.2 и 3 ст.226 УК); пиратство (ч.1 ст.227 УК);</w:t>
      </w:r>
    </w:p>
    <w:p>
      <w:pPr>
        <w:pStyle w:val="Normal"/>
        <w:rPr/>
      </w:pPr>
      <w:r>
        <w:rPr/>
        <w:t>особо тяжкие преступления - квалифицированный и особо квалифицированный виды терроризма, захвата заложника (ч.2 и 3 ст. 205 и 206 УК); бандитизм (ст. 209 УК); организация преступного сообщества (преступной организации) (ч.1 и 3 ст.210 УК); квалифицированный и особо квалифицированные виды угона судна воздушного или водного транспорта либо железнодорожного подвижного состава (ч.2 и 3 ст.211 УК); особо квалифицированный и суперквалифицированный виды хищения либо вымогательства оружия, боеприпасов, взрывчатых веществ и взрывных устройств (ч.3 и 4 ст.226 УК); квалифицированный и особо квалифицированные виды пиратства (ч.2 и 3 ст.227).</w:t>
      </w:r>
      <w:r>
        <w:br w:type="page"/>
      </w:r>
    </w:p>
    <w:p>
      <w:pPr>
        <w:pStyle w:val="Heading2"/>
        <w:ind w:hanging="0"/>
        <w:rPr/>
      </w:pPr>
      <w:r>
        <w:rPr/>
        <w:t>2. Понятие и виды терроризма, отграничение терроризма от диверсии и посягательства на жизнь государственного и общественного деятеля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  <w:t xml:space="preserve">Одним из опаснейших преступлений против общественной безопасности и общественного порядка является </w:t>
      </w:r>
      <w:r>
        <w:rPr>
          <w:rStyle w:val="StrongEmphasis"/>
          <w:b w:val="false"/>
          <w:bCs w:val="false"/>
          <w:color w:val="000000"/>
        </w:rPr>
        <w:t>терроризм (ст. 205 УК)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Объектом</w:t>
      </w:r>
      <w:r>
        <w:rPr/>
        <w:t xml:space="preserve"> преступления является общественная безопасность в широком смысле этого слова, поскольку умысел преступников направлен на создание обстановки страха, неуверенности у населения, чтобы таким образом оказать давление на власть, ее отдельные органы или должностных лиц с целью изменения их деятельности в интересах преступников. </w:t>
      </w:r>
      <w:r>
        <w:rPr>
          <w:rStyle w:val="StrongEmphasis"/>
          <w:b w:val="false"/>
          <w:bCs w:val="false"/>
          <w:color w:val="000000"/>
        </w:rPr>
        <w:t>Дополнительными объектами</w:t>
      </w:r>
      <w:r>
        <w:rPr/>
        <w:t xml:space="preserve"> могут быть собственность, жизнь, здоровье граждан, их имущественные и политические интересы и т.п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Объективная сторона</w:t>
      </w:r>
      <w:r>
        <w:rPr/>
        <w:t xml:space="preserve"> заключается в совершении взрыва, поджога и иных действий, под которыми следует понимать </w:t>
      </w:r>
      <w:bookmarkStart w:id="0" w:name="BM488"/>
      <w:bookmarkEnd w:id="0"/>
      <w:r>
        <w:rPr/>
        <w:t>использование различных видов оружия, ядовитых веществ, если эти действия создают угрозу для жизни людей, а равно животного либо растительного мира, плодородия почвы и тому подобных объектов, уничтожение или повреждение различных систем жизнеобеспечения населения, например, электро- и водоснабжения и т.д.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  <w:t xml:space="preserve">Диспозиция данной статьи не включает действительного причинения указанных последствий, а только предусматривает </w:t>
      </w:r>
      <w:r>
        <w:rPr>
          <w:rStyle w:val="StrongEmphasis"/>
          <w:b w:val="false"/>
          <w:bCs w:val="false"/>
          <w:color w:val="000000"/>
        </w:rPr>
        <w:t>создание опасности</w:t>
      </w:r>
      <w:r>
        <w:rPr/>
        <w:t xml:space="preserve"> их наступления. Речь идет о том, что сам взрыв или поджог, даже если он был локализован и тяжкие последствия не наступили, представляет оконченный состав преступления, если </w:t>
      </w:r>
      <w:r>
        <w:rPr>
          <w:rStyle w:val="StrongEmphasis"/>
          <w:b w:val="false"/>
          <w:bCs w:val="false"/>
          <w:color w:val="000000"/>
        </w:rPr>
        <w:t>создана реальная опасность</w:t>
      </w:r>
      <w:r>
        <w:rPr/>
        <w:t xml:space="preserve"> гибели людей, причинения значительного ущерба имуществу либо иных общественно опасных последствий, например, гибели природных богатств, земельных и водных ресурсов, отравления воздуха и т.п. Поэтому состав данного преступления является </w:t>
      </w:r>
      <w:r>
        <w:rPr>
          <w:rStyle w:val="StrongEmphasis"/>
          <w:b w:val="false"/>
          <w:bCs w:val="false"/>
          <w:color w:val="000000"/>
        </w:rPr>
        <w:t>усеченным.</w:t>
      </w:r>
    </w:p>
    <w:p>
      <w:pPr>
        <w:pStyle w:val="Normal"/>
        <w:rPr/>
      </w:pPr>
      <w:r>
        <w:rPr/>
        <w:t xml:space="preserve">Наряду с реальными действиями, перечисленными выше, объективная сторона охватывает в качестве оконченного преступления и сам факт </w:t>
      </w:r>
      <w:r>
        <w:rPr>
          <w:rStyle w:val="StrongEmphasis"/>
          <w:b w:val="false"/>
          <w:bCs w:val="false"/>
          <w:color w:val="000000"/>
        </w:rPr>
        <w:t>угрозы совершения</w:t>
      </w:r>
      <w:r>
        <w:rPr/>
        <w:t xml:space="preserve"> перечисленных выше действий. Угроза может быть устной, письменной, непосредственной или переданной через различные средства связи. Она должна быть </w:t>
      </w:r>
      <w:r>
        <w:rPr>
          <w:rStyle w:val="StrongEmphasis"/>
          <w:b w:val="false"/>
          <w:bCs w:val="false"/>
          <w:color w:val="000000"/>
        </w:rPr>
        <w:t>реальной</w:t>
      </w:r>
      <w:r>
        <w:rPr/>
        <w:t xml:space="preserve"> и </w:t>
      </w:r>
      <w:r>
        <w:rPr>
          <w:rStyle w:val="StrongEmphasis"/>
          <w:b w:val="false"/>
          <w:bCs w:val="false"/>
          <w:color w:val="000000"/>
        </w:rPr>
        <w:t>действительной</w:t>
      </w:r>
      <w:r>
        <w:rPr/>
        <w:t xml:space="preserve">. Необходимо, чтобы данная угроза воспринималась как реальная, т.е. имелись основания полагать, что она может быть приведена в исполнение. Поскольку целью угрозы, как и вообще реального терроризма, является устрашение людей либо воздействие на органы власти, данное преступление считается оконченным с момента ее </w:t>
      </w:r>
      <w:r>
        <w:rPr>
          <w:rStyle w:val="StrongEmphasis"/>
          <w:b w:val="false"/>
          <w:bCs w:val="false"/>
          <w:color w:val="000000"/>
        </w:rPr>
        <w:t>объективизации,</w:t>
      </w:r>
      <w:r>
        <w:rPr/>
        <w:t xml:space="preserve"> т.е. когда она достигла соответствующих адресатов. В этом случае не имеет значения, желали ли в действительности угрожающие лица привести ее в исполнение; важно, чтобы она по своему содержанию и характеру могла показаться адресату реальной.</w:t>
      </w:r>
    </w:p>
    <w:p>
      <w:pPr>
        <w:pStyle w:val="Normal"/>
        <w:rPr/>
      </w:pPr>
      <w:r>
        <w:rPr/>
        <w:t>Объективная сторона терроризма во многом идентична диверсии (ст.281 УК), различие состоит в цели преступлений. Оба преступления совершаются с прямым умыслом, но при терроризме лицо добивается нарушения общественной безопасности, устрашения населения либо оказания воздействия на принятие решений органами власти, а при диверсии умысел направлен на подрыв экономической безопасности и обороноспособности Российской Федерации.</w:t>
      </w:r>
    </w:p>
    <w:p>
      <w:pPr>
        <w:pStyle w:val="Normal"/>
        <w:rPr/>
      </w:pPr>
      <w:r>
        <w:rPr/>
        <w:t xml:space="preserve">С </w:t>
      </w:r>
      <w:r>
        <w:rPr>
          <w:rStyle w:val="StrongEmphasis"/>
          <w:b w:val="false"/>
          <w:bCs w:val="false"/>
          <w:color w:val="000000"/>
        </w:rPr>
        <w:t>субъективной стороны</w:t>
      </w:r>
      <w:r>
        <w:rPr/>
        <w:t xml:space="preserve"> данное преступление может быть совершенно только с </w:t>
      </w:r>
      <w:r>
        <w:rPr>
          <w:rStyle w:val="StrongEmphasis"/>
          <w:b w:val="false"/>
          <w:bCs w:val="false"/>
          <w:color w:val="000000"/>
        </w:rPr>
        <w:t xml:space="preserve">прямым умыслом: </w:t>
      </w:r>
      <w:r>
        <w:rPr/>
        <w:t xml:space="preserve">субъект сознает, что он совершает поджог, взрыв, использует разрушительные и поражающие живую силу средства, и желает этого, причем преследуя </w:t>
      </w:r>
      <w:r>
        <w:rPr>
          <w:rStyle w:val="StrongEmphasis"/>
          <w:b w:val="false"/>
          <w:bCs w:val="false"/>
          <w:color w:val="000000"/>
        </w:rPr>
        <w:t>специальную цель</w:t>
      </w:r>
      <w:r>
        <w:rPr/>
        <w:t xml:space="preserve"> - нарушить общественную безопасность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Субъектом</w:t>
      </w:r>
      <w:r>
        <w:rPr/>
        <w:t xml:space="preserve"> данного преступления могут быть любые лица, достигшие 14 лет.</w:t>
      </w:r>
    </w:p>
    <w:p>
      <w:pPr>
        <w:pStyle w:val="Normal"/>
        <w:rPr/>
      </w:pPr>
      <w:bookmarkStart w:id="1" w:name="BM489"/>
      <w:bookmarkEnd w:id="1"/>
      <w:r>
        <w:rPr/>
        <w:t>Часть 2 ст. 205 УК предусматривает терроризм, совершенный при отягчающих обстоятельствах:</w:t>
      </w:r>
    </w:p>
    <w:p>
      <w:pPr>
        <w:pStyle w:val="Normal"/>
        <w:rPr/>
      </w:pPr>
      <w:r>
        <w:rPr/>
        <w:t xml:space="preserve">а) совершение преступления </w:t>
      </w:r>
      <w:r>
        <w:rPr>
          <w:rStyle w:val="StrongEmphasis"/>
          <w:b w:val="false"/>
          <w:bCs w:val="false"/>
          <w:color w:val="000000"/>
        </w:rPr>
        <w:t>группой</w:t>
      </w:r>
      <w:r>
        <w:rPr/>
        <w:t xml:space="preserve"> лиц по </w:t>
      </w:r>
      <w:r>
        <w:rPr>
          <w:rStyle w:val="StrongEmphasis"/>
          <w:b w:val="false"/>
          <w:bCs w:val="false"/>
          <w:color w:val="000000"/>
        </w:rPr>
        <w:t>предварительному сговору</w:t>
      </w:r>
      <w:r>
        <w:rPr/>
        <w:t xml:space="preserve"> (см. ч.2 ст.35). Распределение ролей между ними на квалификацию не влияет;</w:t>
      </w:r>
    </w:p>
    <w:p>
      <w:pPr>
        <w:pStyle w:val="Normal"/>
        <w:rPr/>
      </w:pPr>
      <w:r>
        <w:rPr/>
        <w:t xml:space="preserve">б) с </w:t>
      </w:r>
      <w:r>
        <w:rPr>
          <w:rStyle w:val="StrongEmphasis"/>
          <w:b w:val="false"/>
          <w:bCs w:val="false"/>
          <w:color w:val="000000"/>
        </w:rPr>
        <w:t>применением огнестрельного оружия</w:t>
      </w:r>
      <w:r>
        <w:rPr/>
        <w:t xml:space="preserve"> либо с целью преодолеть сопротивление охраны или посторонних лиц, либо при осуществлении теракта, либо при попытке скрыться. Если применение оружия сопровождалось человеческими жертвами, то содеянное следует квалифицировать по ст. 205 УК и по соответствующим статьям главы о преступлениях против личности (убийство, причинение тяжких телесных повреждений и т.д.).</w:t>
      </w:r>
    </w:p>
    <w:p>
      <w:pPr>
        <w:pStyle w:val="Normal"/>
        <w:rPr/>
      </w:pPr>
      <w:r>
        <w:rPr/>
        <w:t>Часть 3 статьи применяется в тех случаях, когда:</w:t>
      </w:r>
    </w:p>
    <w:p>
      <w:pPr>
        <w:pStyle w:val="Normal"/>
        <w:rPr/>
      </w:pPr>
      <w:r>
        <w:rPr/>
        <w:t xml:space="preserve">а) теракт совершен </w:t>
      </w:r>
      <w:r>
        <w:rPr>
          <w:rStyle w:val="StrongEmphasis"/>
          <w:b w:val="false"/>
          <w:bCs w:val="false"/>
          <w:color w:val="000000"/>
        </w:rPr>
        <w:t>организованной группой (см. ч.3 ст.3</w:t>
      </w:r>
      <w:r>
        <w:rPr/>
        <w:t>5 УК);</w:t>
      </w:r>
    </w:p>
    <w:p>
      <w:pPr>
        <w:pStyle w:val="Normal"/>
        <w:rPr/>
      </w:pPr>
      <w:r>
        <w:rPr/>
        <w:t xml:space="preserve">б) действия террористов повлекли </w:t>
      </w:r>
      <w:r>
        <w:rPr>
          <w:rStyle w:val="StrongEmphasis"/>
          <w:b w:val="false"/>
          <w:bCs w:val="false"/>
          <w:color w:val="000000"/>
        </w:rPr>
        <w:t>по неосторожности</w:t>
      </w:r>
      <w:r>
        <w:rPr/>
        <w:t xml:space="preserve"> смерть человека или иные тяжкие последствия. Однако необходимо признать, что взрыв или поджог жилого дома, административных зданий и большинства других сооружений сопровождается реальной опасностью гибели людей и исполнители данного преступления об - этом, как правило, знают или не могут не знать. Поэтому представляется, что в большинстве случаев в их действиях усматривается если не прямой, то косвенный умысел. В этой связи терроризм, повлекший человеческие жертвы (например, взрыв универмага, вокзала, учреждения), в большинстве случаев при наличии жертв необходимо квалифицировать по совокупности еще и по ст.105 УК как убийство, по крайней мере, с косвенным умыслом;</w:t>
      </w:r>
    </w:p>
    <w:p>
      <w:pPr>
        <w:pStyle w:val="Normal"/>
        <w:rPr/>
      </w:pPr>
      <w:r>
        <w:rPr/>
        <w:t>в) если террористические действия будут сопряжены с посягательством на объекты использования атомной энергии с целью ее применения для совершения взрывов, поджогов и других подобных действ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Понятие и объективная сторона хулиганства, изменения в ст.213 УК, внесенные ФЗ РФ от 08.12.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ловный кодекс Российской Федерации 1996 г., в качестве нормы ответственности за хулиганство предусмотрел статью 213, которая отличалась по многим признакам от ст. 206 ранее действовавшего Уголовного кодекса РСФСР 1960 года. В настоящее время хулиганство определено как "грубое нарушение общественного порядка, выражающее явное неуважение к обществу, совершенное с применением оружия или предметов, используемых в качестве оружия"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Непосредственным объектом</w:t>
      </w:r>
      <w:r>
        <w:rPr/>
        <w:t xml:space="preserve"> хулиганства как преступления является общественный порядок. Общественный порядок - это сложившийся в обществе комплекс отношений между людьми, обеспечивающий общественное спокойствие, неприкосновенность личности и целостность собственности, нормальное функционирование государственных и общественных институтов. В ст.213 УК также закреплены два дополнительных непосредственных объекта хулиганства - здоровье граждан и отношения собственности.</w:t>
      </w:r>
    </w:p>
    <w:p>
      <w:pPr>
        <w:pStyle w:val="Normal"/>
        <w:rPr/>
      </w:pPr>
      <w:r>
        <w:rPr/>
        <w:t xml:space="preserve">С </w:t>
      </w:r>
      <w:r>
        <w:rPr>
          <w:rStyle w:val="StrongEmphasis"/>
          <w:b w:val="false"/>
          <w:bCs w:val="false"/>
          <w:color w:val="000000"/>
        </w:rPr>
        <w:t>объективной стороны</w:t>
      </w:r>
      <w:r>
        <w:rPr/>
        <w:t xml:space="preserve"> рассматриваемое преступление заключается в грубом нарушении общественного порядка, насильственном и оскорбляющем воздействии на участников социума. Не важно, установлены ли нормы соблюдения общественного порядка государством либо требованиями морали. Явное неуважение к обществу означает умышленное нарушение установленных в нем правил поведения, которое носит демонстративный характер. Оно может проявляться, например, в бесчинстве, унизительном обращении с гражданами, длительном характере посягательств, упорном, несмотря на замечания, совершении общественно опасных действий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Субъективная сторона</w:t>
      </w:r>
      <w:r>
        <w:rPr/>
        <w:t xml:space="preserve"> рассматриваемого преступления характеризуется </w:t>
      </w:r>
      <w:r>
        <w:rPr>
          <w:rStyle w:val="StrongEmphasis"/>
          <w:b w:val="false"/>
          <w:bCs w:val="false"/>
          <w:color w:val="000000"/>
        </w:rPr>
        <w:t xml:space="preserve">прямым умыслом. </w:t>
      </w:r>
      <w:r>
        <w:rPr/>
        <w:t>Специфика субъективной стороны этого преступления заключается еще и в необычности мотива и цели хулиганских действий, ибо с точки зрения обычной житейской логики они бессмысленны. Однако в сценарии хулигана подобные действия всегда четко мотивированы и строго целенаправлены. Мотив совершения хулиганства выражается в стремлении виновного утвердить свою гипертрофированную исключительность в сознании неопределенного круга лиц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Субъектом</w:t>
      </w:r>
      <w:r>
        <w:rPr/>
        <w:t xml:space="preserve"> данного преступления является любое вменяемое лицо, достигшее на момент совершения преступления 16 лет. Квалифицированные составы хулиганства, предусмотренные ч.2 ст.213 УК, предусматривают уголовную ответственность с 14-летнего возраста.</w:t>
      </w:r>
    </w:p>
    <w:p>
      <w:pPr>
        <w:pStyle w:val="Normal"/>
        <w:rPr/>
      </w:pPr>
      <w:r>
        <w:rPr/>
        <w:t>Обязательным признаком хулиганства в соответствии со ст.213 УК является определенный способ совершения преступления: применение или угроза применения насилия к гражданам либо уничтожение или повреждение чужого имущества. Указав на это обстоятельство, законодатель тем самым определил четкие критерии отграничения уголовно наказуемого хулиганства от мелкого хулиганства, преследуемого в административном порядке (нецензурная брань в общественных местах, оскорбительное приставание к гражданам и другие подобные действия, нарушающие общественный порядок и спокойствие граждан, - ст. 20.1 КоАП РФ).</w:t>
      </w:r>
    </w:p>
    <w:p>
      <w:pPr>
        <w:pStyle w:val="Normal"/>
        <w:rPr/>
      </w:pPr>
      <w:r>
        <w:rPr/>
        <w:t>Часть 2 ст.213 УК предусматривает уголовную ответственность за квалифицированный (злостный) вид хулиганства, т.е. совершенный:</w:t>
      </w:r>
    </w:p>
    <w:p>
      <w:pPr>
        <w:pStyle w:val="Normal"/>
        <w:rPr/>
      </w:pPr>
      <w:r>
        <w:rPr/>
        <w:t>группой лиц по предварительному сговору;</w:t>
      </w:r>
    </w:p>
    <w:p>
      <w:pPr>
        <w:pStyle w:val="Normal"/>
        <w:rPr/>
      </w:pPr>
      <w:r>
        <w:rPr/>
        <w:t>организованной группой;</w:t>
      </w:r>
    </w:p>
    <w:p>
      <w:pPr>
        <w:pStyle w:val="Normal"/>
        <w:rPr/>
      </w:pPr>
      <w:r>
        <w:rPr/>
        <w:t>с сопротивлением представителю власти или иному лицу, исполняющему обязанности по охране общественного порядка или пресекающему нарушение общественного порядка.</w:t>
      </w:r>
    </w:p>
    <w:p>
      <w:pPr>
        <w:pStyle w:val="Normal"/>
        <w:rPr/>
      </w:pPr>
      <w:r>
        <w:rPr/>
        <w:t>В качестве компенсации за исключение из ст.213 УК РФ квалифицирующего признака ответственности за причинение имущественного ущерба и вреда здоровью, законодатель дополнил статьи 115 и 116 УК РФ, предусматривающие ответственность за умышленное причинение легкого вреда здоровью и побои, соответственно, частями вторыми с одинаковыми квалифицирующими признаками "из хулиганских побуждений". В ч.2 ст.167 УК РФ внесен также дополнительный квалифицирующий признак - совершение деяния предусмотренного ч.1 ст.167 УК РФ из хулиганских побуждений. Однако, как отмечает Ткаченко В.Г. порядок привлечения к уголовной ответственности по ст. ст.115 и 116 УК РФ предусмотрен частноправовой. Кроме того, по сравнению с предыдущей редакцией исключен такой квалифицирующий признак как совершение преступления группой лиц. Поэтому необходимы соответствующие поправки в законодательств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Бандитизм и преступное сооб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. 209 УК основными признаками бандитизма являются наличие банды и специальная цель ее деятельности - нападения на граждан или организации. Впервые понятие "банда" дается на законодательном уровне. Характеристика бандитизма, и банды в том числе, является более четкой и определенной, по сравнению с Уголовным кодексом 1960 г., поскольку вооруженность сформулирована как конститутивный признак банды, а не бандитизма. Итак, в соответствии с законом банда представляет собой устойчивую вооруженную группу. Несколько более широкое понятие банды было дано в п.2 постановления Пленума Верховного Суда РФ от 17 января 1997 г. N 1 "О практике применения судами законодательства об ответственности за бандитизм": "Под бандой следует понимать организованную устойчивую вооруженную группу из двух и более лиц, предварительно объединившихся для совершения нападений на граждан или организации".</w:t>
      </w:r>
    </w:p>
    <w:p>
      <w:pPr>
        <w:pStyle w:val="Normal"/>
        <w:rPr/>
      </w:pPr>
      <w:r>
        <w:rPr/>
        <w:t>Общественная опасность бандитизма состоит в том, что банды, являясь устойчивыми преступными формированиями, совершают такие особо тяжкие преступления, как убийства, изнасилования, различные виды посягательства на собственность.</w:t>
      </w:r>
    </w:p>
    <w:p>
      <w:pPr>
        <w:pStyle w:val="Normal"/>
        <w:rPr/>
      </w:pPr>
      <w:r>
        <w:rPr/>
        <w:t xml:space="preserve">Вследствие этого </w:t>
      </w:r>
      <w:r>
        <w:rPr>
          <w:rStyle w:val="StrongEmphasis"/>
          <w:b w:val="false"/>
          <w:bCs w:val="false"/>
          <w:color w:val="000000"/>
        </w:rPr>
        <w:t>непосредственный объект</w:t>
      </w:r>
      <w:r>
        <w:rPr/>
        <w:t xml:space="preserve"> бандитизма - основы государственного управления в области обеспечения общественной безопасности. К числу </w:t>
      </w:r>
      <w:r>
        <w:rPr>
          <w:rStyle w:val="StrongEmphasis"/>
          <w:b w:val="false"/>
          <w:bCs w:val="false"/>
          <w:color w:val="000000"/>
        </w:rPr>
        <w:t>дополнительных объектов</w:t>
      </w:r>
      <w:r>
        <w:rPr/>
        <w:t xml:space="preserve"> следует отнести жизнь людей, государственную, общественную и личную собственность, здоровье и другие ценности и интересы личности.</w:t>
      </w:r>
    </w:p>
    <w:p>
      <w:pPr>
        <w:pStyle w:val="Normal"/>
        <w:rPr/>
      </w:pPr>
      <w:r>
        <w:rPr/>
        <w:t xml:space="preserve">С </w:t>
      </w:r>
      <w:r>
        <w:rPr>
          <w:rStyle w:val="StrongEmphasis"/>
          <w:b w:val="false"/>
          <w:bCs w:val="false"/>
          <w:color w:val="000000"/>
        </w:rPr>
        <w:t>объективной стороны</w:t>
      </w:r>
      <w:r>
        <w:rPr/>
        <w:t xml:space="preserve"> бандитизм состоит из ряда действий, которые образуют состав преступления:</w:t>
      </w:r>
    </w:p>
    <w:p>
      <w:pPr>
        <w:pStyle w:val="Normal"/>
        <w:rPr/>
      </w:pPr>
      <w:r>
        <w:rPr/>
        <w:t>а) создание устойчивой вооруженной группы в целях нападения на граждан или организации (ч.1 ст. 209 УК);</w:t>
      </w:r>
    </w:p>
    <w:p>
      <w:pPr>
        <w:pStyle w:val="Normal"/>
        <w:rPr/>
      </w:pPr>
      <w:r>
        <w:rPr/>
        <w:t>б) руководство такой группой (бандой) (ч.1);</w:t>
      </w:r>
    </w:p>
    <w:p>
      <w:pPr>
        <w:pStyle w:val="Normal"/>
        <w:rPr/>
      </w:pPr>
      <w:r>
        <w:rPr/>
        <w:t>в) участие в группе (банде) (ч.2);</w:t>
      </w:r>
    </w:p>
    <w:p>
      <w:pPr>
        <w:pStyle w:val="Normal"/>
        <w:rPr/>
      </w:pPr>
      <w:r>
        <w:rPr/>
        <w:t>г) действия, предусмотренные ч.1 или 2, совершенные лицом с использованием своего служебного положения (ч.3).</w:t>
      </w:r>
    </w:p>
    <w:p>
      <w:pPr>
        <w:pStyle w:val="Normal"/>
        <w:rPr/>
      </w:pPr>
      <w:bookmarkStart w:id="2" w:name="BM496"/>
      <w:bookmarkEnd w:id="2"/>
      <w:r>
        <w:rPr>
          <w:rStyle w:val="StrongEmphasis"/>
          <w:b w:val="false"/>
          <w:bCs w:val="false"/>
          <w:color w:val="000000"/>
        </w:rPr>
        <w:t>Создание</w:t>
      </w:r>
      <w:r>
        <w:rPr/>
        <w:t xml:space="preserve"> (организация) вооруженной группы (банды) заключается в формировании банды, снабжении ее оружием, в вербовке ее участников и т.п. Создатель банды является, как правило, и ее руководителем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Руководство</w:t>
      </w:r>
      <w:r>
        <w:rPr/>
        <w:t xml:space="preserve"> бандой предполагает, что: а) субъект, создавший банду, является ее главарем или одним из главарей. В этом случае он несет ответственность одновременно за создание и последующее руководство бандой; б) субъект был выдвинут руководителем либо одним из главарей (хотя и не принимал участия в организации банды). Сюда же следует отнести выполнение руководящих функций в составе банды, т.е.</w:t>
      </w:r>
    </w:p>
    <w:p>
      <w:pPr>
        <w:pStyle w:val="Normal"/>
        <w:rPr/>
      </w:pPr>
      <w:bookmarkStart w:id="3" w:name="BM497"/>
      <w:bookmarkEnd w:id="3"/>
      <w:r>
        <w:rPr/>
        <w:t>руководство отдельными операциями, участие в планировании акта, руководство отдельными подразделениями и т.п.</w:t>
      </w:r>
    </w:p>
    <w:p>
      <w:pPr>
        <w:pStyle w:val="Normal"/>
        <w:rPr/>
      </w:pPr>
      <w:r>
        <w:rPr/>
        <w:t xml:space="preserve">Часть 2 ст. 209 УК предусматривает </w:t>
      </w:r>
      <w:r>
        <w:rPr>
          <w:rStyle w:val="StrongEmphasis"/>
          <w:b w:val="false"/>
          <w:bCs w:val="false"/>
          <w:color w:val="000000"/>
        </w:rPr>
        <w:t>вхождение в состав</w:t>
      </w:r>
      <w:r>
        <w:rPr/>
        <w:t xml:space="preserve"> банды в процессе ее организации либо во время нападения на объект. Однако в любом случае участие предполагает вхождение именно в состав банды независимо от характера выполняемых функций.</w:t>
      </w:r>
    </w:p>
    <w:p>
      <w:pPr>
        <w:pStyle w:val="Normal"/>
        <w:rPr/>
      </w:pPr>
      <w:r>
        <w:rPr/>
        <w:t>Часть 3 ст. 209 УК предусматривает повышенную ответственность должностных лиц или представителей власти за одно из указанных выше действий: организация, руководство, участие в банде или в ее нападениях.</w:t>
      </w:r>
    </w:p>
    <w:p>
      <w:pPr>
        <w:pStyle w:val="Normal"/>
        <w:rPr/>
      </w:pPr>
      <w:r>
        <w:rPr/>
        <w:t>В данном случае закон имеет в виду не просто должностное лицо, а субъекта, наделенного определенными властными и служебными полномочиями, которые он использует для того, чтобы облегчить нападение, подыскать объекты для бандитских действий, укрыть бандитов, освободить их от ответственности, сбыть награбленное и т.п.</w:t>
      </w:r>
    </w:p>
    <w:p>
      <w:pPr>
        <w:pStyle w:val="Normal"/>
        <w:rPr/>
      </w:pPr>
      <w:r>
        <w:rPr/>
        <w:t>Таким образом, просто принадлежность члена банды к тем или иным категориям должностных лиц недостаточна для квалификации по ч.3 ст. 209 УК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Соучастие</w:t>
      </w:r>
      <w:r>
        <w:rPr/>
        <w:t xml:space="preserve"> в банде практически возможно в форме либо </w:t>
      </w:r>
      <w:r>
        <w:rPr>
          <w:rStyle w:val="StrongEmphasis"/>
          <w:b w:val="false"/>
          <w:bCs w:val="false"/>
          <w:color w:val="000000"/>
        </w:rPr>
        <w:t>пособничества,</w:t>
      </w:r>
      <w:r>
        <w:rPr/>
        <w:t xml:space="preserve"> либо </w:t>
      </w:r>
      <w:r>
        <w:rPr>
          <w:rStyle w:val="StrongEmphasis"/>
          <w:b w:val="false"/>
          <w:bCs w:val="false"/>
          <w:color w:val="000000"/>
        </w:rPr>
        <w:t>заранее обещанного укрывательства</w:t>
      </w:r>
      <w:r>
        <w:rPr/>
        <w:t xml:space="preserve"> в случаях, когда субъект, не являясь участником банды, оказывает ей услуги криминального характера: эпизодически подыскивает объекты нападения, сообщает сведения, используя которые, бандиты могут избежать задержания, по предварительной договоренности прячет награбленное имущество, оружие, следы преступления и т.п.</w:t>
      </w:r>
    </w:p>
    <w:p>
      <w:pPr>
        <w:pStyle w:val="Normal"/>
        <w:rPr/>
      </w:pPr>
      <w:r>
        <w:rPr/>
        <w:t xml:space="preserve">С </w:t>
      </w:r>
      <w:r>
        <w:rPr>
          <w:rStyle w:val="StrongEmphasis"/>
          <w:b w:val="false"/>
          <w:bCs w:val="false"/>
          <w:color w:val="000000"/>
        </w:rPr>
        <w:t>субъективной стороны</w:t>
      </w:r>
      <w:r>
        <w:rPr/>
        <w:t xml:space="preserve"> данное преступление предполагает </w:t>
      </w:r>
      <w:r>
        <w:rPr>
          <w:rStyle w:val="StrongEmphasis"/>
          <w:b w:val="false"/>
          <w:bCs w:val="false"/>
          <w:color w:val="000000"/>
        </w:rPr>
        <w:t xml:space="preserve">прямой умысел. </w:t>
      </w:r>
      <w:r>
        <w:rPr/>
        <w:t>Виновный сознает, что он организует (создает) банду, руководит ее преступной деятельностью либо входит в число ее членов со специальной целью участвовать в преступлениях, совершаемых бандой (например, в организованных вооруженных нападениях)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Субъектом</w:t>
      </w:r>
      <w:r>
        <w:rPr/>
        <w:t xml:space="preserve"> бандитизма могут быть любые физические вменяемые лица, достигшие на момент совершения преступления возраста 16 лет (ч.1 или 2 ст. 209 УК), либо должностные лица или представители власти, например, работники милиции и других подразделений безопасности, входящие в состав банды и использующие свое служебное положение для обеспечения преступных актов либо безопасности участников банды.</w:t>
      </w:r>
    </w:p>
    <w:p>
      <w:pPr>
        <w:pStyle w:val="Normal"/>
        <w:rPr/>
      </w:pPr>
      <w:r>
        <w:rPr/>
        <w:t>Близко к бандитизму примыкает преступление, предусмотренное ст.210 УК (Организация преступного сообщества (преступной организации))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Объектом</w:t>
      </w:r>
      <w:r>
        <w:rPr/>
        <w:t xml:space="preserve"> этого преступления является общественная, а равно и государственная безопасность, ибо организованная преступность представляет собой реальную угрозу именно для государства, поскольку нарушает и парализует его усилия по организации и функционированию самых различных структур.</w:t>
      </w:r>
    </w:p>
    <w:p>
      <w:pPr>
        <w:pStyle w:val="Normal"/>
        <w:rPr/>
      </w:pPr>
      <w:r>
        <w:rPr/>
        <w:t xml:space="preserve">С </w:t>
      </w:r>
      <w:r>
        <w:rPr>
          <w:rStyle w:val="StrongEmphasis"/>
          <w:b w:val="false"/>
          <w:bCs w:val="false"/>
          <w:color w:val="000000"/>
        </w:rPr>
        <w:t>объективной стороны</w:t>
      </w:r>
      <w:r>
        <w:rPr/>
        <w:t xml:space="preserve"> преступление, предусмотренное ст.210 УК, представляет собой:</w:t>
      </w:r>
    </w:p>
    <w:p>
      <w:pPr>
        <w:pStyle w:val="Normal"/>
        <w:rPr/>
      </w:pPr>
      <w:r>
        <w:rPr/>
        <w:t>а) создание преступного сообщества (преступной организации) для совершения тяжких или особо тяжких преступлений;</w:t>
      </w:r>
    </w:p>
    <w:p>
      <w:pPr>
        <w:pStyle w:val="Normal"/>
        <w:rPr/>
      </w:pPr>
      <w:r>
        <w:rPr/>
        <w:t>б) руководство таким сообществом (организацией) или входящими в него структурными подразделениями;</w:t>
      </w:r>
    </w:p>
    <w:p>
      <w:pPr>
        <w:pStyle w:val="Normal"/>
        <w:rPr/>
      </w:pPr>
      <w:r>
        <w:rPr/>
        <w:t>в) создание объединения организаторов, руководителей организованных групп;</w:t>
      </w:r>
    </w:p>
    <w:p>
      <w:pPr>
        <w:pStyle w:val="Normal"/>
        <w:rPr/>
      </w:pPr>
      <w:r>
        <w:rPr/>
        <w:t>г) участие в преступном сообществе (ч.2 ст.210 УК);</w:t>
      </w:r>
    </w:p>
    <w:p>
      <w:pPr>
        <w:pStyle w:val="Normal"/>
        <w:rPr/>
      </w:pPr>
      <w:r>
        <w:rPr/>
        <w:t>д) участие в объединении организаторов, руководителей или иных представителей организованных групп (ч.2 ст.210 УК);</w:t>
      </w:r>
    </w:p>
    <w:p>
      <w:pPr>
        <w:pStyle w:val="Normal"/>
        <w:rPr/>
      </w:pPr>
      <w:r>
        <w:rPr/>
        <w:t>е) те же действия, но совершенные лицами с использованием своего служебного положения (ч.3 ст.210 УК).</w:t>
      </w:r>
    </w:p>
    <w:p>
      <w:pPr>
        <w:pStyle w:val="Normal"/>
        <w:rPr/>
      </w:pPr>
      <w:r>
        <w:rPr/>
        <w:t xml:space="preserve">Как и при создании банды, организация преступного общества предполагает действия, </w:t>
      </w:r>
      <w:bookmarkStart w:id="4" w:name="BM499"/>
      <w:bookmarkEnd w:id="4"/>
      <w:r>
        <w:rPr/>
        <w:t>направленные на вербовку участников сообщества, создание его структурных подразделений, выработку организационных форм, системы подчиненности и распределение обязанностей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Преступное сообщество</w:t>
      </w:r>
      <w:r>
        <w:rPr/>
        <w:t xml:space="preserve"> представляет собой группу из двух и более лиц, структурно организованных для занятий преступной деятельностью (совершения тяжких и наиболее тяжких преступлений). Отличительным признаком сообщества является сплоченность, т.е. высокая степень организованности, единство целей и задач, их приоритет над интересами отдельных членов сообщества, а также наличие тесных связей между ними. Единой целью всего сообщества является совершение тяжких и наиболее тяжких преступлений.</w:t>
      </w:r>
    </w:p>
    <w:p>
      <w:pPr>
        <w:pStyle w:val="Normal"/>
        <w:rPr/>
      </w:pPr>
      <w:r>
        <w:rPr/>
        <w:t xml:space="preserve">От </w:t>
      </w:r>
      <w:r>
        <w:rPr>
          <w:rStyle w:val="StrongEmphasis"/>
          <w:b w:val="false"/>
          <w:bCs w:val="false"/>
          <w:color w:val="000000"/>
        </w:rPr>
        <w:t>банды</w:t>
      </w:r>
      <w:r>
        <w:rPr/>
        <w:t xml:space="preserve"> преступное сообщество отличается тем, что создается для занятия иной запрещенной законом преступной деятельностью: производством, распространением, перевозкой наркотиков, фальшивомонетничеством, подпольным производством суррогатов алкогольных напитков, лекарств, ядов, оружия, ядовитых веществ, торговлей женщинами и т.п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Субъективная сторона</w:t>
      </w:r>
      <w:r>
        <w:rPr/>
        <w:t xml:space="preserve"> преступления заключается в </w:t>
      </w:r>
      <w:r>
        <w:rPr>
          <w:rStyle w:val="StrongEmphasis"/>
          <w:b w:val="false"/>
          <w:bCs w:val="false"/>
          <w:color w:val="000000"/>
        </w:rPr>
        <w:t xml:space="preserve">прямом умысле: </w:t>
      </w:r>
      <w:r>
        <w:rPr/>
        <w:t>виновный сознает, что он создает, руководит или участвует в преступном сообществе, созданном для совершения тяжких или особо тяжких преступлений, и желает этого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Субъектом</w:t>
      </w:r>
      <w:r>
        <w:rPr/>
        <w:t xml:space="preserve"> данного преступления могут быть любые физические вменяемые лица, достигшие на момент совершения преступления возраста 16 лет. По ч.3 ст.210 УК субъектами преступления могут быть только </w:t>
      </w:r>
      <w:r>
        <w:rPr>
          <w:rStyle w:val="StrongEmphasis"/>
          <w:b w:val="false"/>
          <w:bCs w:val="false"/>
          <w:color w:val="000000"/>
        </w:rPr>
        <w:t>должностные лица</w:t>
      </w:r>
      <w:r>
        <w:rPr/>
        <w:t xml:space="preserve"> либо </w:t>
      </w:r>
      <w:r>
        <w:rPr>
          <w:rStyle w:val="StrongEmphasis"/>
          <w:b w:val="false"/>
          <w:bCs w:val="false"/>
          <w:color w:val="000000"/>
        </w:rPr>
        <w:t>представители власти,</w:t>
      </w:r>
      <w:r>
        <w:rPr/>
        <w:t xml:space="preserve"> использующие в преступных целях свое служебное положение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Конституция РФ // Российская газета. -2000. -№ 237 (25 декабря).</w:t>
      </w:r>
    </w:p>
    <w:p>
      <w:pPr>
        <w:pStyle w:val="Style21"/>
        <w:numPr>
          <w:ilvl w:val="0"/>
          <w:numId w:val="3"/>
        </w:numPr>
        <w:rPr/>
      </w:pPr>
      <w:r>
        <w:rPr/>
        <w:t>Уголовно-процессуальный кодекс РФ. М.: Издательство "ЭКМОС" - 2006.</w:t>
      </w:r>
    </w:p>
    <w:p>
      <w:pPr>
        <w:pStyle w:val="Style21"/>
        <w:numPr>
          <w:ilvl w:val="0"/>
          <w:numId w:val="3"/>
        </w:numPr>
        <w:rPr/>
      </w:pPr>
      <w:r>
        <w:rPr/>
        <w:t>Загорский Г.И. Судебное разбирательство по уголовным делам. М.: - Юридическая литература, 2005.</w:t>
      </w:r>
    </w:p>
    <w:p>
      <w:pPr>
        <w:pStyle w:val="Style21"/>
        <w:numPr>
          <w:ilvl w:val="0"/>
          <w:numId w:val="3"/>
        </w:numPr>
        <w:rPr/>
      </w:pPr>
      <w:r>
        <w:rPr/>
        <w:t>Комментарий к УПК РФ под ред. И.Л. Петрухина - М.: ООО "ТК ВЕЛБИ", 2002.</w:t>
      </w:r>
    </w:p>
    <w:p>
      <w:pPr>
        <w:pStyle w:val="Style21"/>
        <w:numPr>
          <w:ilvl w:val="0"/>
          <w:numId w:val="3"/>
        </w:numPr>
        <w:rPr/>
      </w:pPr>
      <w:r>
        <w:rPr/>
        <w:t>Курченко В., Павлова Л. Судебное разбирательство. // Российская юстиция. 2001. № 2.</w:t>
      </w:r>
    </w:p>
    <w:p>
      <w:pPr>
        <w:pStyle w:val="Style21"/>
        <w:numPr>
          <w:ilvl w:val="0"/>
          <w:numId w:val="3"/>
        </w:numPr>
        <w:rPr/>
      </w:pPr>
      <w:r>
        <w:rPr/>
        <w:t>Рыжаков А.П. Уголовный процесс: Учебник для вузов. - М.: "Издательство ПРИОР", 2007.</w:t>
      </w:r>
    </w:p>
    <w:p>
      <w:pPr>
        <w:pStyle w:val="Style21"/>
        <w:numPr>
          <w:ilvl w:val="0"/>
          <w:numId w:val="3"/>
        </w:numPr>
        <w:rPr/>
      </w:pPr>
      <w:r>
        <w:rPr/>
        <w:t>Уголовный процесс. Учебное пособие. // Под ред. Гуценко К.Ф. М. 2006.</w:t>
      </w:r>
    </w:p>
    <w:p>
      <w:pPr>
        <w:pStyle w:val="Style21"/>
        <w:numPr>
          <w:ilvl w:val="0"/>
          <w:numId w:val="3"/>
        </w:numPr>
        <w:rPr/>
      </w:pPr>
      <w:r>
        <w:rPr/>
        <w:t>Уголовный процесс.: Учебник для вузов / Под ред. В.П. Божьева. 2-е изд., испр. и доп. - М.: Спарк, 2002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right="360" w:hanging="0"/>
      <w:jc w:val="right"/>
      <w:rPr>
        <w:kern w:val="2"/>
        <w:lang w:val="en-US" w:eastAsia="en-US"/>
      </w:rPr>
    </w:pPr>
    <w:r>
      <w:rPr>
        <w:kern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ind w:hanging="0"/>
                            <w:jc w:val="right"/>
                            <w:rPr>
                              <w:rStyle w:val="PageNumber"/>
                              <w:kern w:val="2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kern w:val="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ind w:hanging="0"/>
                      <w:jc w:val="right"/>
                      <w:rPr>
                        <w:rStyle w:val="PageNumber"/>
                        <w:kern w:val="2"/>
                        <w:lang w:val="en-US" w:eastAsia="en-US"/>
                      </w:rPr>
                    </w:pPr>
                    <w:r>
                      <w:rPr>
                        <w:rStyle w:val="PageNumber"/>
                        <w:kern w:val="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right"/>
      <w:rPr>
        <w:kern w:val="2"/>
        <w:lang w:val="en-US" w:eastAsia="en-US"/>
      </w:rPr>
    </w:pPr>
    <w:r>
      <w:rPr>
        <w:kern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КПП"/>
    <w:basedOn w:val="Normal"/>
    <w:qFormat/>
    <w:pPr>
      <w:ind w:firstLine="709"/>
    </w:pPr>
    <w:rPr>
      <w:color w:val="000000"/>
    </w:rPr>
  </w:style>
  <w:style w:type="paragraph" w:styleId="Style16">
    <w:name w:val="Стиль СтильКПП"/>
    <w:basedOn w:val="Style15"/>
    <w:qFormat/>
    <w:pPr/>
    <w:rPr>
      <w:b/>
      <w:bCs/>
    </w:rPr>
  </w:style>
  <w:style w:type="paragraph" w:styleId="Style17">
    <w:name w:val="Минька Коровтенко"/>
    <w:basedOn w:val="Normal"/>
    <w:qFormat/>
    <w:pPr>
      <w:overflowPunct w:val="false"/>
      <w:autoSpaceDE w:val="false"/>
      <w:ind w:firstLine="709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agenum">
    <w:name w:val="pagenum"/>
    <w:basedOn w:val="Normal"/>
    <w:qFormat/>
    <w:pPr>
      <w:spacing w:before="280" w:after="280"/>
    </w:pPr>
    <w:rPr/>
  </w:style>
  <w:style w:type="paragraph" w:styleId="Obrivp">
    <w:name w:val="obrivp"/>
    <w:basedOn w:val="Normal"/>
    <w:qFormat/>
    <w:pPr>
      <w:spacing w:before="280" w:after="280"/>
    </w:pPr>
    <w:rPr/>
  </w:style>
  <w:style w:type="paragraph" w:styleId="Header2">
    <w:name w:val="header2"/>
    <w:basedOn w:val="Normal"/>
    <w:qFormat/>
    <w:pPr>
      <w:spacing w:before="280" w:after="280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17:00Z</dcterms:created>
  <dc:creator>Чакински</dc:creator>
  <dc:description/>
  <cp:keywords/>
  <dc:language>en-US</dc:language>
  <cp:lastModifiedBy>SYSTEM</cp:lastModifiedBy>
  <dcterms:modified xsi:type="dcterms:W3CDTF">2011-09-23T17:17:00Z</dcterms:modified>
  <cp:revision>2</cp:revision>
  <dc:subject/>
  <dc:title>РЕФЕРАТ</dc:title>
</cp:coreProperties>
</file>