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задач первостепенной важности, стоящей перед правоохранительными органами, является разоблачение преступника и привлечение его к уголовной ответственности. При этом в каждом конкретном случае необходимо точно установить, какое именно общественно опасное деяние совершено и какой именно статьей или частью статьи УК оно предусмотре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е точного соответствия признаков общественно опасного деяния, совершенного в объективной действительности, с описанием признаков этого деяния в соответствующей статье или статьях УК, называется квалификацией преступ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валификация преступления – это точная уголовно-правовая оценка конкретного общественно опасного дея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ая часть УК, и в этом ее основополагающее значение, построена в строгом соответствии с закрепленным в ст. 3 УК принципом законности, суть которого состоит в том, что преступность деяния, а также его наказуемость и иные уголовно-правовые последствия определяются только Кодексом. Применение уголовного закона по аналогии не допускается, а согласно ст. 8 УК основанием уголовной ответственности является совершение деяния, содержащего все признаки состава преступления, предусмотренного статьями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ступления против здоровья – это предусмотренные гл. 16 УК общественно опасные деяния, причиняющие вред здоровью человека как определенному физиологическому состоянию, обеспечивающему нормальное биологическое функционирование организма и участие человека в общественных отношени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д вредом здоровью понимают либо телесные повреждения, т.е. нарушение анатомической целостн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ым объектом этой группы преступлений выступает здоровье челове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овым (или групповым) объектом преступлений, предусмотренных настоящей главой, являются такие неотъемлемые блага, как здоровье челове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осягательствам на здоровье УК относи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 умышленное причинение тяжкого вреда здоровью (ст. 111);</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 умышленное причинение средней тяжести вреда здоровью (ст. 112);</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причинение тяжкого или средней тяжести вреда здоровью в состоянии аффекта (ст. 113);</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 умышленное причинение легкого вреда здоровью (ст. 115);</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 побои (ст. 116);</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ж) истязание (ст. 117);</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 причинение тяжкого вреда здоровью по неосторожности (ст. 118);</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 угроза убийством или причинением тяжкого вреда здоровью (ст. 119);</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принуждение к изъятию органов или тканей человека для трансплантации (ст. 120);</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л) заражение венерической болезнью (ст. 121);</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 заражение ВИЧ-инфекцией (ст. 122);</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 незаконное производство аборта (ст. 123);</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 неоказание помощи больному (ст. 12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 оставление в опасности (ст. 125).</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реступления против здоровья можно разделить на две групп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яния, реально причиняющие вред здоровью, – ст. ст. 111 – 115, 117, 118, 121, 124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ступления, ставящие в опасность жизнь и здоровье, – ст. ст. 116, 119, 120, 122, 123, 125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Преступления, реально причиняющие вред здоровью</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1 Умышленное причинение тяжкого вреда здоровью (ст. 111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этого преступления выражается в деянии, причинившем тяжкий вред здоровью (общественно опасное последствие), и причинной связи между причиненным вредом здоровью и действием или бездействием виновног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цинские характеристики тяжкого вреда здоровью закреплены в УК и включаю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пасный для жизни вред здоровью, который определяется способом причин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опасным для жизни понима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асным для жизни вредом здоровью могут быть как телесные повреждения, так и заболевания и патологические состоя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асными для жизни повреждениями являются: проникающие ранения черепа, в том числе без повреждения головного мозга; проникающие ранения позвоночника, в том числе без повреждения спинного мозга; закрытые повреждения шейного отдела спинного мозга; ранения живота, проникающие в полость брюшины; повреждения крупного кровеносного сосуда; термические ожоги III–IV степени с площадью поражения, превышающей 15% поверхности тела; ожоги III степени более 20% поверхности тела; ожоги II степени, превышающие 30% поверхности тела,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пасным для жизни относятся повреждения, если они повлекли угрожающие жизни состояние: шок тяжелой степени (III–IV) различной этиологии; кома различной этиологии; острая сердечная или сосудистая недостаточность; коллапс, тяжелая степень нарушения мозгового кровообращения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ичинение конкретно обозначенного в законе последств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опасный для жизни в момент его причинения, но относящийся к тяжкому вреду здоровью, определенному по тяжести последствий, относя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я зрения, т.е.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 Потеря зрения на один глаз представляет собой утрату органом его функций и относится к тяжкому вреду здоровь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я речи, т.е. потеря способности выражать свои мысли членораздельными звуками, понятными окружающим, либо в результате потери голос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я слуха, т.е. полная глухота или такое необратимое состояние, когда потерпевший не слышит разговорной речи на расстоянии 3 – 5 см от ушной раковины. Потеря слуха на одно ухо представляет собой утрату органом его функций и по этому признаку относится к тяжкому вреду здоровь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я какого-либо органа или органом его функций, т.е. потеря руки, ноги (отделение их от туловища) или утрата ими функций (паралич или иное состояние, исключающее их деятельн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я производительной способности (способности к совокуплению либо к оплодотворению, зачатию, вынашиванию и деторождению). Потеря одного яичка оценивается как потеря органа. Потеря наиболее важной в функциональном отношении части конечности (кисти, стопы) приравнивают к потери руки или ног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рывание беременности, независимо от ее срока, является тяжким вредом здоровью, если оно находится в причинной связи с посягательством, а не обусловлено индивидуальными особенностями организма или заболеваниями потерпевш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ическое расстройство, т.е. любое психическое заболевание независимо от тяжести, излечимости или неизлечимости. Диагностика такого заболевания производится судебно-психиатрической экспертизо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болевание наркоманией или токсикоманией, возникшее под влиянием противоправных действий виновного, характеризуется постоянным желанием к употреблению потерпевшим наркотических средств, психотропных или токсических веществ. Факт заболевания диагностируется врачом-нарколог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изгладимое обезображивание лица является, в первую очередь, понятием юридическим, поскольку установление факта обезображивания лица относится к компетенции суда и производится с учетом общепринятых эстетических представлений. Судебно-медицинский эксперт устанавливает лишь тяжесть повреждений и решает, являются ли они изгладимыми. Под изгладимостью повреждений следует понимать возможность исчезновения видимых последствий повреждения или значительное уменьшение их выраженности (т.е. выраженности рубцов, деформаций, нарушений мимики и пр.) с течением времени или под влиянием нехирургических средств. Если же для устранения этих последствий требуется косметическая операция, то повреждения считаются неизгладимы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начительную стойкую утрату общей трудоспособности не менее чем на тре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тройство здоровья, соединенное со значительной стойкой утратой общей трудоспособности не менее чем на одну тре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сход повреждения здоровья не ясен, то стойкой утратой трудоспособности признается длительность расстройства здоровья свыше 120 дн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етей утрата трудоспособности определяется исходя из общих полож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заведомую для виновного полную утрату профессиональной трудоспособ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домо для виновного полную утрату профессиональной трудоспособности следует понимать как осознание виновным, что он лишает потерпевшего возможности выполнять специфические виды профессиональной деятельности, требующие таланта, особых природных качеств или редких профессиональных навыков (например, работать дегустатором, быть художник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преступления характеризуется умышленной формой вины. Лицо осознает, что своими действиями (бездействием) посягает на здоровье другого человека, предвидит возможность или неизбежность причинения тяжкого вреда здоровью и желает их (прямой умысел) либо не желает, а лишь сознательно допускает эти последствия или относится к ним безразлично (косвенный умысел).</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ышленный тяжкий вред здоровью следует отличать от покушения на убийство по направленности умысла. Это означает, что если в результате действий, направленных на лишение жизни потерпевшего, был причинен тяжкий вред его здоровью, то содеянное следует квалифицировать как покушение на убийств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предусмотренного ст. 111 УК, – физическое лицо, достигшее возраста 14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держание квалифицирующих признаков, содержащихся в ч. 2 и ч. 3 ст. 111 УК, совпадает с аналогичными квалифицирующими признаками, предусмотренными ч. 2 ст. 105 УК, рассмотренными выш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сключение представляют такие квалифицирующие признаки, как причинение тяжкого вреда здоровью, совершенное с издевательством или мучениями для потерпевшего (п. «б» ч. 2 ст. 111 УК), и причинение тяжкого вреда здоровью в целях использования органа или тканей потерпевшего (п. «ж» ч. 2 ст. 111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издевательством и мучениями следует понимать действия, причиняющие потерпевшему дополнительные страдания. Например, длительное причинение боли щипанием или лишением пищи, питья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о-медицинский эксперт не устанавливает факта издевательства или мучений, но он констатирует, имело ли место причинение тяжкого вреда здоровью именно таким способ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ость умышленного причинения тяжкого вреда здоровью в целях использования органов или тканей (п. «ж» ч. 2 ст. 111 УК) заключается в том, что вопреки воле потерпевшего его превращают в донора, причиняют тяжкий вред здоровью, чтобы в бессознательном состоянии изъять тот или иной внутренний орган (ткань) или путем проведения принудительной медицинской операции изымают какой-либо внутренний орган. Оконченным данное преступление является независимо от того, удалось ли виновному фактически изъять или использовать орган или ткань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4 ст. 111 УК предусматривает ответственность за умышленное причинение тяжкого вреда здоровью, повлекшее по неосторожности смерть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Это преступление с двумя формами вины, т.е. умышленное отношение к тяжкому вреду здоровья и неосторожное к смерти потерпевшег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возникает необходимость отграничивать убийство от умышленного причинения тяжкого вреда здоровью, повлекшего смерть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ерховный Суд РФ рекомендует в этом случае иметь в виду, что «при убийстве умысел виновного направлен на лишение потерпевшего жизни, а при совершении преступления, предусмотренного ч. 4 ст. 111 УК, отношение виновного к наступлению смерти потерпевшего выражается в неосторожности»</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я вопрос о направленности умысла виновного, суды должны исходить из совокупности всех обстоятельств совершенного преступления и учитывать, в частности, способ и орудия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b/>
          <w:bCs/>
          <w:color w:val="000000"/>
          <w:sz w:val="28"/>
          <w:szCs w:val="28"/>
        </w:rPr>
        <w:t>1.2 Умышленное причинение средней тяжести вреда здоровью (ст. 112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предусмотренного ст. 112 УК, характеризуется действиями (бездействием), повлекшими причинение средней тяжести вреда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й тяжести вред здоровью описывается в законе с помощью двух групп признак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 негативных – вред здоровью, не опасный для жизни и не повлекший последствий, указанных в ст. 111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 позитивных – вред здоровью, вызвавший длительное расстройство здоровья (т.е. непосредственно связанные с повреждением последствия) продолжительностью свыше 3 недель (более 21 дня) или значительную стойкую утрату общей трудоспособности менее чем на треть (от 10 до 30% включительн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материальны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умышленная форма ви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 вменяемое лицо, достигшее возраста 14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2 ст. 112 УК содержит квалифицированный вид этого преступления-то же деяние, совершенно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отношении двух или более лиц;</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группой лиц, группой лиц по предварительному сговору или организованной групп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из хулиганских побужден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по мотиву национальной, расовой, религиозной ненависти или вражд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b/>
          <w:bCs/>
          <w:color w:val="000000"/>
          <w:sz w:val="28"/>
          <w:szCs w:val="28"/>
        </w:rPr>
        <w:t>1.3 Причинение тяжкого или средней тяжести вреда здоровью в состоянии аффекта (ст. 113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состоит из деяния (в форме только действия), направленного на причинение тяжкого или средней тяжести вреда здоровью, последствий в виде тяжкого или средней тяжести вреда здоровью и причинной связ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емое деяние относится к преступлениям против здоровья, совершенным при смягчающих обстоятельствах. Это обусловлено особым психическим состоянием виновного, которое снижает возможность руководить своими действиями и вызвано поведением самого потерпевшего. В каждом случае необходимо устанавливать, что аффект (сильное душевное волнение) был внезапным и наступил в результате насилия, издевательства или тяжкого оскорбления со стороны потерпевшего либо иных аморальных или противоправных действий (бездействия), а равно длительной психотравмирующей ситуации, возникшей в связи с систематическим противоправным или аморальным поведением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умышленная форма ви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чинение тяжкого или средней тяжести вреда здоровью двум или более потерпевшим в состоянии аффекта квалифицируется по ст. 113 УК и п. «б» ч. 1 ст. 63 УК. По этой же статье квалифицируется (ст. 113 УК) умышленное причинение тяжкого вреда здоровью в состоянии аффекта, повлекшего по неосторожности смерть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4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ю 1 ст. 114 УК предусмотрена уголовная ответственность за умышленное причинение тяжкого вреда здоровью при превышении пределов необходимой оборон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включает в качестве обязательных признаков: деяние, причинившее тяжкий вред здоровью (общественно опасное последствие), причинную связь и особую обстановку совершения преступления (превышение пределов необходимой обороны). Именно наличие определенной обстановки превращает описываемое посягательство в преступление против здоровья, совершенное при смягчающих обстоятельства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реступления – умышленная форма вины (умысел может быть как прямым, так и косвен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ю 2 ст. 114 УК предусмотрена уголовная ответственность за умышленное причинение тяжкого или средней тяжести вреда здоровью при превышении мер, необходимых для задержания лица, совершившего преступл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выражается в деянии, причинившем тяжкий или средней тяжести вред здоровью (общественно опасное последствие), причинной связи между деянием и наступившем последствием и обстановке совершения преступления – превышении мер, необходимых для задержания лица, совершившего преступл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Характеристика понятия превышения мер, необходимых для задержания лица, совершившего преступление, дана при анализе состава преступления, предусмотренного ст. 108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умышленная вина (прямой или косвенный умысел).</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возраста 16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5 Умышленное причинение легкого вреда здоровью (ст. 115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ультативным объектом данного преступления выступает общественный поряд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характеризуется деянием, причинившим легкий вред здоровью, признаками которого явля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ратковременное расстройство здоровья, т.е. временная утрата трудоспособности продолжительностью не свыше 3 недель (21 дн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значительная стойкая утрата общей трудоспособности, т.е. стойкая утрата общей трудоспособности от 5 до 10%.</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материальный, т.е. является оконченным с момента наступления общественно опасных последствий (легкого вреда здоровь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вина в форме умысла (прямого или косвенно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ю 2 ст. 115 УК предусмотрена уголовная ответственность за умышленное причинение легкого вреда здоровью из хулиганских побуждений. Это новелла. Такого квалифицирующего признака в ст. 115 УК ранее не было. Поэтому причинение легкого вреда здоровью потерпевшему, сопровождающееся очевидным для виновного грубым нарушением общественного порядка и выражающее явное неуважение к обществу, квалифицировалось как хулиганство. На сегодняшний день ст. 213 УК не охватывает подобных действ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numPr>
          <w:ilvl w:val="1"/>
          <w:numId w:val="1"/>
        </w:numPr>
        <w:tabs>
          <w:tab w:val="clear" w:pos="708"/>
          <w:tab w:val="left" w:pos="540" w:leader="none"/>
        </w:tabs>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стязание (ст. 117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заключается в деянии, выраженном в форме двух альтернативных действий: систематическом нанесение побоев (не менее 3 раз нанесении многократных ударов) либо иных насильственных действиях, причиняющих физические или психические страдания (длительное причинение боли щипанием, сечением, причинением множественных, в том числе небольших повреждений тупыми или острыми предметами, воздействием термических факторов, длительное лишение пищи, питья или тепла либо помещение (или оставление) потерпевшего во вредных для здоровья условиях, либо другие сходные действ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обратить внимание на то, что систематическое нанесение побоев представляет собой цепь взаимосвязанных действий, объединенных общей линией поведения виновного по отношению к потерпевшему и стремлением причинить ему постоянные физические или психические страд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истематичность побоев вызывает у потерпевшего не только физические, но и психические страдания, сопровождаемые чувствами унижения, обиды и т.д. Поэтому нельзя считать истязанием нанесение даже неоднократных побоев, если они носили разрозненный характер и не объединены в систем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здоровью потерпевшего не должно быть причинено тяжкого или средней тяжести вреда. В противном случае содеянное охватывается ст. ст. 111 или 112 УК и дополнительной квалификации по ст. 117 УК не требу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 рассматривается как истязание причинение психических страданий путем систематического унижения достоинства или путем угроз. В соответствующих случаях указанные действия могут образовывать составы других преступлений против личности – ст. ст. 130, 119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 т.е. преступление считается оконченным с момента совершения общественно опасного дея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преступления – вина в форме прямого умысла. Виновный осознает, что причиняет физические или психические страдания путем систематического нанесения побоев либо иными насильственными действиями, и желает их соверш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2 ст. 117 УК предусмотрены квалифицирующие призна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отношении двух или более лиц;</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 отношении женщины, заведомо для виновного находящейся в состоянии берем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 применением пыт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группой лиц, группой лиц по предварительному сговору или организованной групп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по найм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по мотиву национальной, расовой, религиозной ненависти или вражд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д материальной или иной зависимостью понимается зависимость виновного от лица, у которого он находится на иждивении, проживает на его жилплощади, не имея собственной и т.д. К иной зависимости относится, например, служебная зависимость, основанная на подчинении виновному по работе потерпевшего (рабочего – начальнику цеха, а того – директору завода и т.д.). Такая зависимость может возникать в самых различных случаях (например, зависимость ученика или студента от преподавателя, свидетеля или подследственного от следова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д пыткой, согласно примечанию к ст. 117 УК,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иных цел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месте с тем применительно к ст. 117 УК это понятие следует толковать ограничительно, поскольку, если причиняют физические или нравственные страдания в целях понуждения к даче показаний, то уголовная ответственность будет наступать по ст. ст. 302 или 309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7 Причинение тяжкого вреда здоровью по неосторожности (ст. 118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1 ст. 118 УК предусмотрена уголовная ответственность за причинение тяжкого вреда здоровью по неосторожности. Понятие тяжкого вреда здоровью рассмотрено при анализе ст. 111 УК. Отличие этих двух преступлений заключается в субъективной сторон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этого преступления характеризуется неосторожной формой вины в виде преступного легкомыслия либо преступной небреж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это связано с грубым нарушением правил бытовой предосторожности или несоблюдением правил предосторожности в сфере профессиональной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последнем случае деяние отличается повышенной степенью общественной опасности, в связи с чем, в законе предусмотрен квалифицированный состав причинения тяжкого вреда здоровью по неосторожности вследствие ненадлежащего исполнения лицом своих профессиональных обязанностей (ч. 2 ст. 118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ненадлежащим исполнением лицом своих профессиональных обязанностей понимаются нерадивые, небрежные, безответственные или недобросовестные действия лица, обязанного должным образом выполнять свои служебные функции и имеющего реальную возможность эти функции должным образом выполни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numPr>
          <w:ilvl w:val="1"/>
          <w:numId w:val="2"/>
        </w:numPr>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ражение венерической болезнью (ст. 121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выражена в деянии в форме действия или бездействия, результатом (последствием) которого выступает заражение другого лица венерической болезнью (гонореей, сифилисом, мягким шанкром, паховым лимфогранулематозом и др.). На квалификацию содеянного не влияет вид венерического заболевания, продолжительность лечения, а также способы заражения: оно может состояться как посредством полового сношения, так и бытовым путем в результате, например, нарушения больным правил личной гигиены – использование общей посуд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материальный. Оно признается оконченным с момента фактического заражения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вина в форме умысла (прямого или косвенного) либо неосторожности (легкомыслия). Преступная небрежность здесь исключается, поскольку лицо знает о своей болезн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специальный – вменяемое, физическое лицо, достигшее 16 лет, страдающее венерическим заболеванием и знающее об эт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ежденность лица в том, что оно полностью излечилось, освобождает его от уголовной ответствен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ие потерпевшего на заражение его венерической болезнью не исключает уголовной ответственности лица, знавшего о наличие у него венерического заболевания и заразившего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2 ст. 121 УК предусмотрена уголовная ответственность за заражение венерической болезнью двух или более лиц либо заведомо несовершеннолетнег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заражением двух и более лиц понимается как одновременное, так и разновременное их зараж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заражении венерической болезнью несовершеннолетнего виновный должен знать, что потерпевший не достиг возраста 18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numPr>
          <w:ilvl w:val="1"/>
          <w:numId w:val="2"/>
        </w:numPr>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Неоказание помощи больному (ст. 124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характеризуется деянием в форме бездействия (неоказание помощи больному), особой обстановкой совершения преступления (отсутствием уважительных причин неоказания помощи), последствием (причинением средней тяжести вреда здоровью больного) и причинной связью между общественно опасным деянием и последств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материальны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уважительными причинами, препятствующими оказанию помощи больному, принято понимать непреодолимую силу (обвалы, наводнения, эпидемии и прочие стихийные бедствия), крайнюю необходимость, болезнь самого врача, физическое или психическое принуждение. Установление уважительной причины производится в каждом конкретном случа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преступления характеризуется неосторожной формой вины по отношению к причинению средней тяжести вреда здоровью. Причем неосторожная форма вины в виде небрежности встречается крайне редко, поскольку медицинские работники, как правило, предвидят, к каким последствиям может привести неоказание помощи больном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специальный – вменяемое лицо, достигшее возраста 16 лет, обязанное оказать помощь в соответствии с законом, договором или специальным правилом и имеющее возможность ее оказа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 в ст. 39 Основ законодательства Российской Федерации об охране здоровья граждан от 22.07.1993 предусмотрено, что 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 При угрозе жизни гражданина медицинские работники имеют право использовать бесплатно любой имеющийся вид транспорта для перевозки гражданина в ближайшее лечебно-профилактическое учрежд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тказа должностного лиц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они несут ответственность, установленную законода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убъектам преступления помимо врачей можно отнести руководителей туристических групп, сиделок, людей, специально выделенных для оказания медицинской помощи во время тур поездок, зимовок и т.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2 ст. 124 УК предусмотрена ответственность за совершение того же деяния, но повлекшего по неосторожности смерть потерпевшего или тяжкий вред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Преступления, ставящие в опасность здоровье человека</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Побои (ст. 116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сновным непосредственным объектом преступления, предусмотренного ст. 116 УК, выступает телесная неприкосновенность личности. Факультативным – общественный поряд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выражена в деянии в форме действия, которое в законе описано с помощью двух признак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гативного – отсутствие последствий, предусмотренных ст. 115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зитивного – деяние в форме побоев либо иных насильственных действий, причиняющих физическую бол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бои не составляют особого вида повреждений. Они являются действиями, состоящими в многократном нанесении уда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обоев могут возникнуть, например, ссадины, кровоподтеки, небольшие раны. Однако побои могут и не оставить никаких объективно выявляемых повреждений. В этом случае, судебно-медицинский эксперт в заключении отмечает жалобы освидетельствуемого, в том числе на болезненность при пальпации тех или иных областей тела, отсутствие объективных признаков повреждений и не определяет тяжесть вреда здоровью. Установление факта побоев осуществляют органы дознания, предварительного следствия, прокуратуры или суд на основании немедицинских данны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ные насильственные действия, причинившие физическую боль, – сечение, щипание, вырывание волос. Для причинения физической боли могут использоваться животные и насекомы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реступления – вина в форме прямого умысл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ю 2 ст. 116 УК предусмотрена уголовная ответственность за нанесение побоев из хулиганских побуждений. Такого квалифицирующего признака в этой статье ранее не было. Его включение в рассматриваемый состав обусловлено исключением из ст. 213 УК указания на то, что хулиганство, т.е. грубое нарушение общественного порядка, выражающее явное неуважение к обществу, сопровождается применением насилия. Последнее охватывало нанесение побое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этому на сегодняшний день нанесение побоев потерпевшему, сопровождающееся очевидным для виновного грубым нарушением общественного порядка и выражающее явное неуважение к обществу, должно быть квалифицировано по ч. 2 ст. 116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Угроза убийством или причинением тяжкого вреда здоровью (ст. 119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ым объектом преступления выступает психический комфорт (равновесие) лич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этого преступления состоит в действиях, представляющих собой психическое насилие и выражающихся в высказывании намерения убить другое лицо или причинить ему тяжкий вред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роза может быть выражена устно, письменно, жестами, в средствах массовой информации. Угроза другому человеку может быть высказана непосредственно или передана через третьих лиц.</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некоторых случаях угроза убийством или причинением тяжкого вреда здоровью является способом совершения другого более тяжкого преступления и квалифицируется по соответствующей статье УК (например, ст. ст. 120, 131, 132, 296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грозе отсутствует умысел на причинение смерти или тяжкого вреда здоровью, но имеются основания опасаться реализации этой угроз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обязательным условием наступления уголовной ответственности за угрозу убийством или причинения тяжкого вреда здоровью является реальность высказанной угрозы. Это означает, что потерпевший должен воспринимать угрозу как реальную, т.е. как намерение виновного через какое-то время реализовать е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 Оно считается оконченным с момента высказывания или совершения действий (жестов), воспринимающихся другим лицом как опасных для жизни или здоровь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преступления характеризуется виной в форме прямого умысла. Лицо осознает, что угрожает потерпевшему убийством или причинением тяжкого вреда здоровью, которые воспринимаются им как реальные, и желает подобного психического воздействия на потерпевш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возраста 16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Принуждение к изъятию органов или тканей для трансплантации (ст. 120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трансплантацией понимается пересадка органов и (или) тканей человека, являющаяся средством спасения жизни и восстановления здоровья граждан, которая должна осуществляться на основе соблюдения законодательства Российской Федерации и прав человека в соответствии с гуманными принципами, провозглашенными международным сообществом, при этом интересы человека должны превалировать над интересами общества или нау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1 Закона РФ от 22.12.1992 №4180–1 «О трансплантации органов и (или) тканей человека», «трансплантация органов и (или) тканей живого донора или трупа может быть применена только в случае, если другие медицинские средства не могут гарантировать сохранение жизни больного (реципиента) либо восстановление его здоровья. Изъятие органов и (или) тканей у живого донора допустимо только в случае, если его здоровью по заключению консилиума врачей-специалистов не будет причинен значительный вред. Трансплантация органов и (или) тканей допускается исключительно с согласия реципиента». При этом донор должен свободно и сознательно в письменной форме выразить согласие на изъятие своих органов и (или) ткан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т. 2 вышеуказанного Закона, а также в Приказе Минздрава России совместно с РАМН от 13.12.2001 №448/106 (с изм. на 04.03.2003) содержится перечень органов человека – объектов трансплантации (сердце, почка, селезенка, эндокринные железы, поджелудочная железа с 12-перстной кишкой) и перечень учреждений здравоохранения, которым разрешено осуществлять трансплантацию орган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нуждение любым лицом живого донора к согласию на изъятие у него органов и (или) тканей влечет уголовную ответственность по ст. 120 У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ым объектом преступления является здоровье человека и его право на невмешательство в целостность организм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включает деяние в форме только действия, выраженного в принуждении к изъятию органов или тканей человека для трансплантации, и способы такого принуж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силие, под которым понимается физическое воздействие на потерпевшего, нанесение ему побоев, истязание (ч. 1 ст. 117 УК), причинение легкого и средней тяжести вреда здоровью (ч. 1 ст. 112 У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гроза применения такого насилия, т.е. психическое воздействие на потерпевшего, заключающееся в угрозе, например, убийством или причинения тяжкого вреда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роза, как и насилие, может быть применена не только к потенциальному донору, но и к его близки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 поэтому преступление считается оконченным с момента совершения действий, направленных на принуждение лица дать согласие на трансплантац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сли в результате примененного насилия или угрозы его применения удалось изъять орган и (или) ткань, то уголовная ответственность наступает по совокупности ст. 120 УК и статьи, предусматривающей ответственность за причинение вреда здоровью, в зависимости от причиненного вре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преступления – прямой умысел. Виновный осознает, что насилием или угрозой его применения принуждает другое лицо к изъятию органов и (или) тканей для трансплантации, и желает совершить эти действия</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 вменяемое лицо, достигшее возраста 16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асть 2 ст. 120 УК содержит квалифицирующие признаки рассматриваемого преступления, а именно: совершенное в отношение лица, заведомо для виновного находящегося в беспомощном состоянии либо в материальной или иной зависимости от виновно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нятие беспомощного состояния ранее уже было рассмотрено. Отметим лишь, что для квалификации по ч. 2 ст. 120 УК неважно, сам ли виновный поставил предполагаемого донора в беспомощное состояние или лишь воспользовался объективно существующей ситуац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Заражение ВИЧ-инфекцией (ст. 122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выражена в деянии (действии или бездействии), которым создается реальная угроза заражения другого лица ВИЧ-инфекц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совершения преступления не влияет на квалификацию и определяется способом распространения вируса иммунодефицита: путем полового сношения, через кровь в процессе, например, ее переливания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характеризуется виной в форме прямого умысла: виновный заведомо знает, что своими действиями (бездействием) создает реальную возможность заражения другого лица ВИЧ-инфекцией, и желает их соверш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 любое вменяемое лицо, достигшее возраста 16 лет. Опасность заражения этим заболеванием могут создать не только больные и инфицированные ВИЧ-инфекцией, но и, например, медицинские работни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2 ст. 122 УК предусмотрено заражение другого лица ВИЧ-инфекцией лицом, знавшим о наличии у него этой болезн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материальный, т.е. деяние считается оконченным с момента наступления последствий в виде заражения другого лица ВИЧ-инфекц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характеризуется виной в форме умысла (прямого или косвенного) или неосторожности (как правило, легкомысл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реступления специальный – вменяемое лицо, достигшее возраста 16 лет и знающее о наличии у него ВИЧ-инфек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3 ст. 122 УК предусмотрена уголовная ответственность за заражение ВИЧ-инфекцией двух или более лиц либо заведомо несовершеннолетне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4 ст. 122 УК предусмотрена ответственность за заражение другого лица ВИЧ-инфекцией вследствие ненадлежащего исполнения виновным своих профессиональных обязан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субъектом этого преступления может быть только специальное лицо, которое профессионально, по работе, связано с инфицированными или больными ВИЧ-инфекци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неосторожная форма ви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римечанием к ст. 122 УК,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 Использованная законодательная конструкция уголовно-правовой нормы, содержащейся в примечании к ст. 122 УК, видится не вполне удачной, поскольку с виду представляет собой специальный вид освобождения от уголовной ответственности. Однако, согласно ч. 2 ст. 75 УК, такие виды освобождения от уголовной ответственности связываются уголовным законом с позитивным постпреступным поведением лица, вследствие которого совершенное им деяние перестает быть общественно опасн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же примечанию для освобождения лица от уголовной ответственности требуется определенная система допреступных действий лица, а именн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е предупреждение потерпевшего о наличии у виновного ВИЧ-инфекции 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бровольное согласие потерпевшего на совершение действий, создающих опасность заражения его ВИЧ-инфекц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5 Незаконное производство аборта (ст. 123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аждая женщина имеет право самостоятельно решать вопрос о материнстве. Искусственное прерывание беременности (аборт) проводится по желанию женщины при сроке беременности до 12 недель, по социальным показаниям – при сроке беременности до 22 недель, а при наличии медицинский показаний и согласия женщины – независимо от срока берем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скусственное прерывание беременности осуществляется в рамках программы обязательного медицинского страхования в учреждениях, получивших лицензию на медицинскую деятельность, врачами, имеющими специальную подготовку (ст. 36 Основ законодательства РФ об охране здоровья граждан от 22.07.1993).</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ым объектом преступления выступает здоровье беременной женщи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терпевшим – беременная женщи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характеризуется только деянием в форме действия, описанного в законе как незаконное производство абор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К незаконным признает аборт только в случае, если он проведен лицом, не имеющим соответствующего медицинского образования (хирургом-гинекологом, акушером). Таким образом, толкование ч. 1 ст. 123 УК приводит к выводу, что закон связывает основание уголовной ответственности не со способом проведения этой операции, а с личностью виновного. Поэтому проведение искусственного прерывания беременности врачом-гинекологом вне специального медицинского учреждения или в иные сроки, чем предусмотрено законодательством, не является уголовно наказуемым деян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реступления – прямой умысел.</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 вменяемое лицо, достигшее возраста 16 лет и не имеющее специального медицинского образования соответствующего профи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ч. 2 ст. 123 УК закреплена уголовная ответственность за совершение того же деяния, повлекшего по неосторожности смерть потерпевшей либо причинение тяжкого вреда ее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ая сторона характеризуется двумя формами вины: умыслом по отношению к производству аборта и неосторожностью по отношению к последствиям (смерти или тяжкому вреду здоровь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рывание беременности без согласия женщины квалифицируется по ст. 111 УК как причинение тяжкого вреда здоров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6 Оставление в опасности (ст. 125 УК)</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ым объектом преступления является жизнь челове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терпевший –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 (например, опьянения или с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опасным для жизни или здоровья состоянием следует понимать наличие реальной угрозы жизни или причинения вреда здоровью (тяжкого или средней тяжести). Опасная для жизни или здоровья ситуация может создаться как сама по себе (например, обморочное состояние), так и в результате предшествующих действий виновного, поставившего потерпевшего в состояние, опасное для жизни или здоровь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характеризуется бездействием – заведомым оставлением без помощи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 – формальный. Преступление считается оконченным с момента оставления потерпевшего в опасном для жизни или здоровья состоян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 прямой умысел. Виновный осознает, что оставляет без помощи лицо, находящееся в опасном для жизни или здоровья состоянии и лишенное возможности принять меры к самосохранению, которому он должен был и мог оказать помощь, и желает его остави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специальный – вменяемое лицо, достигшее 16 лет 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бязанное заботиться о потерпевшем, находящемся в опасном состоянии, в силу закона, профессии, рода деятельности или родственных отношений либо в силу того, что своими предшествующим поведением сам поставил его в опасное состоя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имевший возможность без серьезной опасности для себя или других лиц оказать этому лицу помощ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ступления против здоровья – это предусмотренные гл. 16 УК общественно опасные деяния, причиняющие вред здоровью человека как определенному физиологическому состоянию, обеспечивающему нормальное биологическое функционирование организма и участие человека в общественных отношения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е развитое государство придает огромное значение здоровью населения своей стра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ше государство должно заботиться о своих согражданах. Поэтому в Уголовном кодексе Российской Федерации предусмотрены статьи уделяющие внимание здоровь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звания статей Уголовного кодекса: умышленное причинение тяжкого вреда здоровью; умышленное причинение средней тяжести вреда здоровью; причинение тяжкого или средней тяжести вреда здоровью в состоянии аффекта;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умышленное причинение легкого вреда здоровью; побои; истязание; причинение тяжкого вреда здоровью по неосторожности; угроза убийством или причинением тяжкого вреда здоровью; принуждение к изъятию органов или тканей человека для трансплантации; заражение венерической болезнью; заражение ВИЧ-инфекцией; незаконное производство аборта; неоказание помощи больному; оставление в опасности – уже о многом говорят, и если государство не будет стремиться защититься от данных преступлений, то такому государству грозит катастроф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 если наблюдать последние события нашей страны, можно сделать вывод, что Российская Федерация не совсем защищена от этой катастроф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литературы</w:t>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tabs>
          <w:tab w:val="clear" w:pos="708"/>
          <w:tab w:val="left" w:pos="399" w:leader="none"/>
        </w:tabs>
        <w:spacing w:lineRule="auto" w:line="360"/>
        <w:ind w:hanging="0"/>
        <w:jc w:val="both"/>
        <w:rPr/>
      </w:pPr>
      <w:r>
        <w:rPr>
          <w:rFonts w:cs="Times New Roman;Times New Roman" w:ascii="Times New Roman;Times New Roman" w:hAnsi="Times New Roman;Times New Roman"/>
          <w:color w:val="000000"/>
          <w:sz w:val="28"/>
          <w:szCs w:val="28"/>
        </w:rPr>
        <w:t>1. Уголовный кодекс Российской Федерации с последними изменениями,</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Братусь С.Н. Юридическая ответственность и законность. М., 1998.</w:t>
      </w:r>
    </w:p>
    <w:p>
      <w:pPr>
        <w:pStyle w:val="ConsPlusNormal"/>
        <w:widowControl/>
        <w:numPr>
          <w:ilvl w:val="0"/>
          <w:numId w:val="2"/>
        </w:numPr>
        <w:tabs>
          <w:tab w:val="clear" w:pos="708"/>
          <w:tab w:val="left" w:pos="399" w:leader="none"/>
        </w:tabs>
        <w:spacing w:lineRule="auto" w:line="360"/>
        <w:ind w:left="0" w:hanging="0"/>
        <w:jc w:val="both"/>
        <w:rPr/>
      </w:pPr>
      <w:r>
        <w:rPr>
          <w:rFonts w:cs="Times New Roman;Times New Roman" w:ascii="Times New Roman;Times New Roman" w:hAnsi="Times New Roman;Times New Roman"/>
          <w:color w:val="000000"/>
          <w:sz w:val="28"/>
          <w:szCs w:val="28"/>
        </w:rPr>
        <w:t>Кудрявцев В.Н. Общая теория квалификации преступлений.</w:t>
      </w:r>
    </w:p>
    <w:p>
      <w:pPr>
        <w:pStyle w:val="ConsPlusNormal"/>
        <w:widowControl/>
        <w:tabs>
          <w:tab w:val="clear" w:pos="708"/>
          <w:tab w:val="left" w:pos="399" w:leader="none"/>
        </w:tabs>
        <w:spacing w:lineRule="auto" w:line="360"/>
        <w:ind w:hanging="0"/>
        <w:jc w:val="both"/>
        <w:rPr/>
      </w:pPr>
      <w:r>
        <w:rPr>
          <w:rFonts w:cs="Times New Roman;Times New Roman" w:ascii="Times New Roman;Times New Roman" w:hAnsi="Times New Roman;Times New Roman"/>
          <w:color w:val="000000"/>
          <w:sz w:val="28"/>
          <w:szCs w:val="28"/>
        </w:rPr>
        <w:t>М., 1999. С. 18 – 26.</w:t>
      </w:r>
    </w:p>
    <w:p>
      <w:pPr>
        <w:pStyle w:val="ConsPlusNormal"/>
        <w:widowControl/>
        <w:numPr>
          <w:ilvl w:val="0"/>
          <w:numId w:val="2"/>
        </w:numPr>
        <w:tabs>
          <w:tab w:val="clear" w:pos="708"/>
          <w:tab w:val="left" w:pos="399" w:leader="none"/>
        </w:tabs>
        <w:spacing w:lineRule="auto" w:line="360"/>
        <w:ind w:left="0" w:hanging="0"/>
        <w:jc w:val="both"/>
        <w:rPr/>
      </w:pPr>
      <w:r>
        <w:rPr>
          <w:rFonts w:cs="Times New Roman;Times New Roman" w:ascii="Times New Roman;Times New Roman" w:hAnsi="Times New Roman;Times New Roman"/>
          <w:color w:val="000000"/>
          <w:sz w:val="28"/>
          <w:szCs w:val="28"/>
        </w:rPr>
        <w:t>Бородин С.В. Ответственность за убийство: квалификация и наказание по российскому праву. М., 2004 г.</w:t>
      </w:r>
    </w:p>
    <w:p>
      <w:pPr>
        <w:pStyle w:val="ConsPlusNormal"/>
        <w:widowControl/>
        <w:numPr>
          <w:ilvl w:val="0"/>
          <w:numId w:val="2"/>
        </w:numPr>
        <w:tabs>
          <w:tab w:val="clear" w:pos="708"/>
          <w:tab w:val="left" w:pos="399" w:leader="none"/>
        </w:tabs>
        <w:spacing w:lineRule="auto" w:line="360"/>
        <w:ind w:left="0" w:hanging="0"/>
        <w:jc w:val="both"/>
        <w:rPr/>
      </w:pPr>
      <w:r>
        <w:rPr>
          <w:rFonts w:cs="Times New Roman;Times New Roman" w:ascii="Times New Roman;Times New Roman" w:hAnsi="Times New Roman;Times New Roman"/>
          <w:color w:val="000000"/>
          <w:sz w:val="28"/>
          <w:szCs w:val="28"/>
        </w:rPr>
        <w:t>Комаров А. С Курс советского уголовного права. Л., 1988.</w:t>
      </w:r>
    </w:p>
    <w:p>
      <w:pPr>
        <w:pStyle w:val="ConsPlusNormal"/>
        <w:widowControl/>
        <w:numPr>
          <w:ilvl w:val="0"/>
          <w:numId w:val="2"/>
        </w:numPr>
        <w:tabs>
          <w:tab w:val="clear" w:pos="708"/>
          <w:tab w:val="left" w:pos="399" w:leader="none"/>
        </w:tabs>
        <w:spacing w:lineRule="auto" w:line="360"/>
        <w:ind w:left="0" w:hanging="0"/>
        <w:jc w:val="both"/>
        <w:rPr/>
      </w:pPr>
      <w:r>
        <w:rPr>
          <w:rFonts w:cs="Times New Roman;Times New Roman" w:ascii="Times New Roman;Times New Roman" w:hAnsi="Times New Roman;Times New Roman"/>
          <w:color w:val="000000"/>
          <w:sz w:val="28"/>
          <w:szCs w:val="28"/>
        </w:rPr>
        <w:t>Шарапов Р.Д. Физическое насилие в уголовном праве. СПб, 2001.</w:t>
      </w:r>
    </w:p>
    <w:p>
      <w:pPr>
        <w:pStyle w:val="ConsPlusNormal"/>
        <w:widowControl/>
        <w:tabs>
          <w:tab w:val="clear" w:pos="708"/>
          <w:tab w:val="left" w:pos="399" w:leader="none"/>
        </w:tabs>
        <w:spacing w:lineRule="auto" w:line="360"/>
        <w:ind w:hanging="0"/>
        <w:jc w:val="both"/>
        <w:rPr/>
      </w:pPr>
      <w:r>
        <w:rPr>
          <w:rFonts w:cs="Times New Roman;Times New Roman" w:ascii="Times New Roman;Times New Roman" w:hAnsi="Times New Roman;Times New Roman"/>
          <w:color w:val="000000"/>
          <w:sz w:val="28"/>
          <w:szCs w:val="28"/>
        </w:rPr>
        <w:t>7. Попов А.Н. Преступления против личности при смягчающих обстоятельствах. СПб., 2005. С. 32.</w:t>
      </w:r>
    </w:p>
    <w:p>
      <w:pPr>
        <w:pStyle w:val="ConsPlusNormal"/>
        <w:widowControl/>
        <w:numPr>
          <w:ilvl w:val="0"/>
          <w:numId w:val="4"/>
        </w:numPr>
        <w:tabs>
          <w:tab w:val="clear" w:pos="708"/>
          <w:tab w:val="left" w:pos="399"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нкт 3 Постановления Пленума Верховного Суда РФ от 27.01.1999 N1 «О судебной практике по делам об убийстве (ст. 105 УК)»</w:t>
      </w:r>
    </w:p>
    <w:p>
      <w:pPr>
        <w:pStyle w:val="ConsPlusNormal"/>
        <w:widowControl/>
        <w:tabs>
          <w:tab w:val="clear" w:pos="708"/>
          <w:tab w:val="left" w:pos="399" w:leader="none"/>
        </w:tabs>
        <w:spacing w:lineRule="auto" w:line="360"/>
        <w:ind w:hanging="0"/>
        <w:jc w:val="both"/>
        <w:rPr/>
      </w:pPr>
      <w:r>
        <w:rPr>
          <w:rFonts w:cs="Times New Roman;Times New Roman" w:ascii="Times New Roman;Times New Roman" w:hAnsi="Times New Roman;Times New Roman"/>
          <w:color w:val="000000"/>
          <w:sz w:val="28"/>
          <w:szCs w:val="28"/>
        </w:rPr>
        <w:t>9. Сборник постановлений Пленумов Верховных Судов СССР и РСФСР (Российской Федерации) по уголовным делам. М., 1999. С. 533.</w:t>
      </w:r>
    </w:p>
    <w:p>
      <w:pPr>
        <w:pStyle w:val="ConsPlusNormal"/>
        <w:widowControl/>
        <w:tabs>
          <w:tab w:val="clear" w:pos="708"/>
          <w:tab w:val="left" w:pos="399" w:leader="none"/>
        </w:tabs>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Учебник «Уголовное право Российской Федерации. Особенная часть» (под ред. А.И. Рарога) 2005 г.</w:t>
      </w:r>
    </w:p>
    <w:p>
      <w:pPr>
        <w:pStyle w:val="ConsPlusNormal"/>
        <w:widowControl/>
        <w:tabs>
          <w:tab w:val="clear" w:pos="708"/>
          <w:tab w:val="left" w:pos="399" w:leader="none"/>
        </w:tabs>
        <w:spacing w:lineRule="auto" w:line="360"/>
        <w:ind w:hanging="0"/>
        <w:jc w:val="both"/>
        <w:rPr/>
      </w:pPr>
      <w:r>
        <w:rPr>
          <w:rFonts w:cs="Times New Roman;Times New Roman" w:ascii="Times New Roman;Times New Roman" w:hAnsi="Times New Roman;Times New Roman"/>
          <w:color w:val="000000"/>
          <w:sz w:val="28"/>
          <w:szCs w:val="28"/>
        </w:rPr>
        <w:t>11. Комментарий к Уголовному кодексу Российской Федерации с постатейными материалами и судебной практикой / Под общ. ред. С.И. Никулина. М., 2000. С. 339.</w:t>
      </w:r>
    </w:p>
    <w:p>
      <w:pPr>
        <w:pStyle w:val="Normal"/>
        <w:numPr>
          <w:ilvl w:val="0"/>
          <w:numId w:val="3"/>
        </w:numPr>
        <w:tabs>
          <w:tab w:val="clear" w:pos="708"/>
          <w:tab w:val="left" w:pos="399" w:leader="none"/>
        </w:tabs>
        <w:spacing w:lineRule="auto" w:line="360"/>
        <w:ind w:left="0" w:hanging="0"/>
        <w:jc w:val="both"/>
        <w:rPr/>
      </w:pPr>
      <w:r>
        <w:rPr>
          <w:color w:val="000000"/>
          <w:sz w:val="28"/>
          <w:szCs w:val="28"/>
        </w:rPr>
        <w:t>Малеин Н.С. Правонарушение: понятие, причины, ответственность. М, 2003 г.</w:t>
      </w:r>
    </w:p>
    <w:p>
      <w:pPr>
        <w:pStyle w:val="Footnote"/>
        <w:numPr>
          <w:ilvl w:val="0"/>
          <w:numId w:val="3"/>
        </w:numPr>
        <w:tabs>
          <w:tab w:val="clear" w:pos="708"/>
          <w:tab w:val="left" w:pos="-180" w:leader="none"/>
          <w:tab w:val="left" w:pos="399" w:leader="none"/>
          <w:tab w:val="left" w:pos="720" w:leader="none"/>
        </w:tabs>
        <w:spacing w:lineRule="auto" w:line="360"/>
        <w:ind w:left="0" w:hanging="0"/>
        <w:jc w:val="both"/>
        <w:rPr/>
      </w:pPr>
      <w:r>
        <w:rPr>
          <w:color w:val="000000"/>
          <w:sz w:val="28"/>
          <w:szCs w:val="28"/>
        </w:rPr>
        <w:t>Церетели Т.В. Причинная связь в уголовном праве. М., 1999.</w:t>
      </w:r>
    </w:p>
    <w:p>
      <w:pPr>
        <w:pStyle w:val="Footnote"/>
        <w:numPr>
          <w:ilvl w:val="0"/>
          <w:numId w:val="3"/>
        </w:numPr>
        <w:tabs>
          <w:tab w:val="clear" w:pos="708"/>
          <w:tab w:val="left" w:pos="-180" w:leader="none"/>
          <w:tab w:val="left" w:pos="399" w:leader="none"/>
          <w:tab w:val="left" w:pos="720" w:leader="none"/>
        </w:tabs>
        <w:spacing w:lineRule="auto" w:line="360"/>
        <w:ind w:left="0" w:hanging="0"/>
        <w:jc w:val="both"/>
        <w:rPr/>
      </w:pPr>
      <w:r>
        <w:rPr>
          <w:color w:val="000000"/>
          <w:sz w:val="28"/>
          <w:szCs w:val="28"/>
        </w:rPr>
        <w:t>Уголовное право, Учебное пособие Гравина А.А. М. 2000 г.</w:t>
      </w:r>
    </w:p>
    <w:p>
      <w:pPr>
        <w:pStyle w:val="Footnote"/>
        <w:numPr>
          <w:ilvl w:val="0"/>
          <w:numId w:val="3"/>
        </w:numPr>
        <w:tabs>
          <w:tab w:val="clear" w:pos="708"/>
          <w:tab w:val="left" w:pos="-180" w:leader="none"/>
          <w:tab w:val="left" w:pos="399" w:leader="none"/>
          <w:tab w:val="left" w:pos="720" w:leader="none"/>
        </w:tabs>
        <w:spacing w:lineRule="auto" w:line="360"/>
        <w:ind w:left="0" w:hanging="0"/>
        <w:jc w:val="both"/>
        <w:rPr/>
      </w:pPr>
      <w:r>
        <w:rPr>
          <w:color w:val="000000"/>
          <w:sz w:val="28"/>
          <w:szCs w:val="28"/>
        </w:rPr>
        <w:t>Комментарий к уголовному кодексу РФ Мозяков В.В. 2004 г.</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3 Постановления Пленума Верховного Суда РФ от 27.01.1999 N 1 "О судебной практике по делам об убийстве (ст. 105 УК)" // Сборник постановлений Пленумов Верховных Судов СССР и РСФСР (Российской Федерации) по уголовным делам. М., 1999. С. 533.</w:t>
      </w:r>
    </w:p>
  </w:footnote>
  <w:footnote w:id="3">
    <w:p>
      <w:pPr>
        <w:pStyle w:val="Footnote"/>
        <w:rPr/>
      </w:pPr>
      <w:r>
        <w:rPr>
          <w:rStyle w:val="FootnoteCharacters"/>
        </w:rPr>
        <w:footnoteRef/>
      </w:r>
      <w:r>
        <w:rPr/>
        <w:t xml:space="preserve"> </w:t>
      </w:r>
      <w:r>
        <w:rPr/>
        <w:t>Принуждение к изъятию органов и (или) тканей для других целей, например для научных исследований, не образует состава преступления, предусмотренного ст. 120 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6"/>
        </w:tabs>
        <w:ind w:left="456" w:hanging="456"/>
      </w:pPr>
      <w:rPr>
        <w:rFonts w:cs="Times New Roman;Times New Roman"/>
      </w:rPr>
    </w:lvl>
    <w:lvl w:ilvl="1">
      <w:start w:val="6"/>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600"/>
        </w:tabs>
        <w:ind w:left="3600" w:hanging="144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940"/>
        </w:tabs>
        <w:ind w:left="5940" w:hanging="216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lvl w:ilvl="1">
      <w:start w:val="8"/>
      <w:numFmt w:val="decimal"/>
      <w:lvlText w:val="%1.%2"/>
      <w:lvlJc w:val="left"/>
      <w:pPr>
        <w:tabs>
          <w:tab w:val="num" w:pos="900"/>
        </w:tabs>
        <w:ind w:left="900" w:hanging="36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3">
    <w:lvl w:ilvl="0">
      <w:start w:val="12"/>
      <w:numFmt w:val="decimal"/>
      <w:lvlText w:val="%1."/>
      <w:lvlJc w:val="left"/>
      <w:pPr>
        <w:tabs>
          <w:tab w:val="num" w:pos="936"/>
        </w:tabs>
        <w:ind w:left="936" w:hanging="384"/>
      </w:pPr>
      <w:rPr>
        <w:rFonts w:cs="Times New Roman;Times New Roman"/>
      </w:rPr>
    </w:lvl>
  </w:abstractNum>
  <w:abstractNum w:abstractNumId="4">
    <w:lvl w:ilvl="0">
      <w:start w:val="8"/>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color w:val="00000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360"/>
      <w:ind w:firstLine="567"/>
      <w:jc w:val="both"/>
    </w:pPr>
    <w:rPr>
      <w:color w:val="000000"/>
      <w:sz w:val="28"/>
      <w:szCs w:val="28"/>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576"/>
      <w:jc w:val="both"/>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3:00Z</dcterms:created>
  <dc:creator>Vizit</dc:creator>
  <dc:description/>
  <cp:keywords/>
  <dc:language>en-US</dc:language>
  <cp:lastModifiedBy>SYSTEM</cp:lastModifiedBy>
  <dcterms:modified xsi:type="dcterms:W3CDTF">2011-09-23T17:23:00Z</dcterms:modified>
  <cp:revision>2</cp:revision>
  <dc:subject/>
  <dc:title>СОДЕРЖАНИЕ</dc:title>
</cp:coreProperties>
</file>