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наиболее опасных посягательств на государственную или общественную собственность, а также на личные интересы граждан является вымогательство (как основная статья доходов организованной преступности), которое сравнительно быстро распространилось по всем регионам страны в различных формах проявления. Высокая степень общественной опасности вымогательств заключается в том, что объединяются устойчивые высокоорганизованные преступные группы, разделяющие между собой зоны влияния, породившие новое в нашей стране преступное явление – рэкет. Ведя паразитический образ жизни, применяя угрозы и шантаж, подкуп и различные провокации, вымогатели-рэкетиры разлагающе влияют на других неустойчивых граждан. </w:t>
      </w:r>
    </w:p>
    <w:p>
      <w:pPr>
        <w:pStyle w:val="Style15"/>
        <w:widowControl w:val="false"/>
        <w:spacing w:lineRule="auto" w:line="360"/>
        <w:ind w:firstLine="709"/>
        <w:jc w:val="both"/>
        <w:rPr/>
      </w:pPr>
      <w:r>
        <w:rPr>
          <w:rFonts w:cs="Times New Roman" w:ascii="Times New Roman" w:hAnsi="Times New Roman"/>
          <w:sz w:val="28"/>
          <w:szCs w:val="28"/>
        </w:rPr>
        <w:t>Преступления этой категории обладают значительной общественной опасностью и высокой латентностью; борьба с ними представляет самостоятельную многоаспектную, в том числе и криминалистическую проблему.</w:t>
      </w:r>
    </w:p>
    <w:p>
      <w:pPr>
        <w:pStyle w:val="Style15"/>
        <w:widowControl w:val="false"/>
        <w:spacing w:lineRule="auto" w:line="360"/>
        <w:ind w:firstLine="709"/>
        <w:jc w:val="both"/>
        <w:rPr/>
      </w:pPr>
      <w:r>
        <w:rPr>
          <w:rFonts w:cs="Times New Roman" w:ascii="Times New Roman" w:hAnsi="Times New Roman"/>
          <w:sz w:val="28"/>
          <w:szCs w:val="28"/>
        </w:rPr>
        <w:t>Одной из важнейших теоретических проблем совершенствования расследования вообще и криминалистической методики в частности представляется разработка криминалистической характеристики отдельных видов преступлений, которая по праву является главным элементом таких методик и включает в себя наиболее общее, типичное, обуславливающее данную методику.</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widowControl w:val="false"/>
        <w:spacing w:lineRule="auto" w:line="360"/>
        <w:ind w:firstLine="709"/>
        <w:jc w:val="both"/>
        <w:rPr>
          <w:b/>
          <w:b/>
          <w:sz w:val="28"/>
          <w:szCs w:val="28"/>
        </w:rPr>
      </w:pPr>
      <w:r>
        <w:rPr>
          <w:b/>
          <w:sz w:val="28"/>
          <w:szCs w:val="28"/>
        </w:rPr>
        <w:t>1 Понятие, состав и виды вымогательства</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1260" w:leader="none"/>
        </w:tabs>
        <w:spacing w:lineRule="auto" w:line="360"/>
        <w:ind w:firstLine="709"/>
        <w:jc w:val="both"/>
        <w:rPr/>
      </w:pPr>
      <w:r>
        <w:rPr>
          <w:sz w:val="28"/>
          <w:szCs w:val="28"/>
        </w:rPr>
        <w:t>Изучение практики предварительного расследования дел о вымогательстве и рассмотрения их в суде показало, что при квалификации содеянного встречаются трудности. Они связаны с разграничением от других смежных составов преступлений (разбой, грабеж), с квалификацией преступлений по совокупности, определением неоднократности вымогательства и нанесением крупного материального ущерба потерпевшему. Названные затруднения зачастую приводят к ошибочной квалификации действий лиц, привлеченных к уголовной ответственности. В то же время разнообразие способов вымогательства, неизвестных ранее (объективная сторона состава преступления), требует рассмотрения и этих вопросов.</w:t>
      </w:r>
    </w:p>
    <w:p>
      <w:pPr>
        <w:pStyle w:val="Normal"/>
        <w:widowControl w:val="false"/>
        <w:tabs>
          <w:tab w:val="clear" w:pos="708"/>
          <w:tab w:val="left" w:pos="1260" w:leader="none"/>
        </w:tabs>
        <w:spacing w:lineRule="auto" w:line="360"/>
        <w:ind w:firstLine="709"/>
        <w:jc w:val="both"/>
        <w:rPr/>
      </w:pPr>
      <w:r>
        <w:rPr>
          <w:sz w:val="28"/>
          <w:szCs w:val="28"/>
        </w:rPr>
        <w:t>Объективная сторона анализируемого состава преступления сформулирована как выдвигаемое виновным требование передачи ему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 (ч.1 ст.163 УК РФ). Законодатель ввел в объективную сторону рассматриваемых составов взаимосвязанные элементы - требование и угрозу.</w:t>
      </w:r>
    </w:p>
    <w:p>
      <w:pPr>
        <w:pStyle w:val="Normal"/>
        <w:widowControl w:val="false"/>
        <w:tabs>
          <w:tab w:val="clear" w:pos="708"/>
          <w:tab w:val="left" w:pos="1260" w:leader="none"/>
        </w:tabs>
        <w:spacing w:lineRule="auto" w:line="360"/>
        <w:ind w:firstLine="709"/>
        <w:jc w:val="both"/>
        <w:rPr>
          <w:sz w:val="28"/>
          <w:szCs w:val="28"/>
        </w:rPr>
      </w:pPr>
      <w:r>
        <w:rPr>
          <w:sz w:val="28"/>
          <w:szCs w:val="28"/>
        </w:rPr>
        <w:t>Рассмотрим каждый из этих элементов отдельно.</w:t>
      </w:r>
    </w:p>
    <w:p>
      <w:pPr>
        <w:pStyle w:val="Normal"/>
        <w:widowControl w:val="false"/>
        <w:tabs>
          <w:tab w:val="clear" w:pos="708"/>
          <w:tab w:val="left" w:pos="1260" w:leader="none"/>
        </w:tabs>
        <w:spacing w:lineRule="auto" w:line="360"/>
        <w:ind w:firstLine="709"/>
        <w:jc w:val="both"/>
        <w:rPr/>
      </w:pPr>
      <w:r>
        <w:rPr>
          <w:i/>
          <w:sz w:val="28"/>
          <w:szCs w:val="28"/>
        </w:rPr>
        <w:t>Требование.</w:t>
      </w:r>
      <w:r>
        <w:rPr>
          <w:sz w:val="28"/>
          <w:szCs w:val="28"/>
        </w:rPr>
        <w:t xml:space="preserve"> Если прежде вымогатели прибегали, в основном, только к требованию выдачи денег или материальных ценностей, то в настоящее время они приспособились к хозяйственным отношениям, существующим в новых экономических структурах (акционерные общества, предприятия смешанного типа, малые предприятия и др.), а также к взаимоотношениям структур, и требования их стали зачастую более изощренными. Так, изучение уголовных дел показало, что вымогатели не всегда ограничиваются банальным требованием выдачи наличных денег (как в рублях, так и в валюте), хотя, как и прежде, такое преступление имеет наибольший удельный вес. Теперь они все чаще требуют перечислить деньги на определенные банковские счета кого-либо из членов группы (как правило, действует организованная преступная группа или преступное сообщество); уплатить деньги за поставку несуществующего товара; погасить несуществующую задолженность; оплатить поставленный товар по завышенной цене, оплатить купленный у потерпевшего товар по заниженной цене или отдать его даром; устроить члена преступной группы вымогателей на работу в организацию потерпевшего с высокой заработной платой или так, что фактически он работать не будет.</w:t>
      </w:r>
    </w:p>
    <w:p>
      <w:pPr>
        <w:pStyle w:val="Normal"/>
        <w:widowControl w:val="false"/>
        <w:tabs>
          <w:tab w:val="clear" w:pos="708"/>
          <w:tab w:val="left" w:pos="1260" w:leader="none"/>
        </w:tabs>
        <w:spacing w:lineRule="auto" w:line="360"/>
        <w:ind w:firstLine="709"/>
        <w:jc w:val="both"/>
        <w:rPr/>
      </w:pPr>
      <w:r>
        <w:rPr>
          <w:i/>
          <w:sz w:val="28"/>
          <w:szCs w:val="28"/>
        </w:rPr>
        <w:t>Угроза.</w:t>
      </w:r>
      <w:r>
        <w:rPr>
          <w:sz w:val="28"/>
          <w:szCs w:val="28"/>
        </w:rPr>
        <w:t xml:space="preserve"> Применительно к составу данного преступления угроза всегда обращена в будущее ("не выполнишь требование - осуществлю насилие, уничтожу имущество, распространю позорящие сведения"). Она должна восприниматься потерпевшим как реальная, осуществимая. Своего рода психический фактор подавления воли потерпевшего, вынуждающий его согласиться на выполнение требований вымогателя.</w:t>
      </w:r>
    </w:p>
    <w:p>
      <w:pPr>
        <w:pStyle w:val="Normal"/>
        <w:widowControl w:val="false"/>
        <w:tabs>
          <w:tab w:val="clear" w:pos="708"/>
          <w:tab w:val="left" w:pos="1260" w:leader="none"/>
        </w:tabs>
        <w:spacing w:lineRule="auto" w:line="360"/>
        <w:ind w:firstLine="709"/>
        <w:jc w:val="both"/>
        <w:rPr>
          <w:sz w:val="28"/>
          <w:szCs w:val="28"/>
        </w:rPr>
      </w:pPr>
      <w:r>
        <w:rPr>
          <w:sz w:val="28"/>
          <w:szCs w:val="28"/>
        </w:rPr>
        <w:t>Под насилием понимаются любые его виды - избиение, пытки, нанесение телесных повреждений любой тяжести, убийство. Такая угроза, как уже говорилось, обращена в будущее и воспринимается как реальность, чему обычно способствует демонстрация орудий пыток, холодного и огнестрельного оружия, гранат и др.</w:t>
      </w:r>
    </w:p>
    <w:p>
      <w:pPr>
        <w:pStyle w:val="Normal"/>
        <w:widowControl w:val="false"/>
        <w:tabs>
          <w:tab w:val="clear" w:pos="708"/>
          <w:tab w:val="left" w:pos="1260" w:leader="none"/>
        </w:tabs>
        <w:spacing w:lineRule="auto" w:line="360"/>
        <w:ind w:firstLine="709"/>
        <w:jc w:val="both"/>
        <w:rPr/>
      </w:pPr>
      <w:r>
        <w:rPr>
          <w:sz w:val="28"/>
          <w:szCs w:val="28"/>
        </w:rPr>
        <w:t>Под угрозой распространения позорящих сведений имеется в виду разглашение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 При этом не имеет значения, соответствуют ли действительности подобные сведения. В случае, если о потерпевшем или его близких распространены сведения заведомо клеветнического или оскорбительного характера, содеянное, при наличии к тому оснований, следует квалифицировать по совокупности преступлений, предусмотренных ст.163 УК РФ и, соответственно, ст.129 или ст.130 УК РФ. По ч.1 ст.163 УК РФ к уголовной ответственности за вымогательство могут быть привлечены как одно лицо, его совершившее, так и группа лиц, если она действовала без предварительного сговора. Согласно ч.1 ст.35 УК РФ преступление признается совершенным группой лиц, если в его совершении совместно участвовали два или более исполнителя без предварительного сговора. Уголовная ответственность за вымогательство в соответствии со ст.20 УК РФ наступает с 14 лет.</w:t>
      </w:r>
    </w:p>
    <w:p>
      <w:pPr>
        <w:pStyle w:val="Normal"/>
        <w:widowControl w:val="false"/>
        <w:tabs>
          <w:tab w:val="clear" w:pos="708"/>
          <w:tab w:val="left" w:pos="1260" w:leader="none"/>
        </w:tabs>
        <w:spacing w:lineRule="auto" w:line="360"/>
        <w:ind w:firstLine="709"/>
        <w:jc w:val="both"/>
        <w:rPr>
          <w:sz w:val="28"/>
          <w:szCs w:val="28"/>
        </w:rPr>
      </w:pPr>
      <w:r>
        <w:rPr>
          <w:sz w:val="28"/>
          <w:szCs w:val="28"/>
        </w:rPr>
      </w:r>
    </w:p>
    <w:p>
      <w:pPr>
        <w:pStyle w:val="Normal"/>
        <w:widowControl w:val="false"/>
        <w:tabs>
          <w:tab w:val="clear" w:pos="708"/>
          <w:tab w:val="left" w:pos="1260" w:leader="none"/>
        </w:tabs>
        <w:spacing w:lineRule="auto" w:line="360"/>
        <w:ind w:firstLine="709"/>
        <w:jc w:val="both"/>
        <w:rPr>
          <w:b/>
          <w:b/>
          <w:sz w:val="28"/>
          <w:szCs w:val="28"/>
        </w:rPr>
      </w:pPr>
      <w:r>
        <w:rPr>
          <w:b/>
          <w:sz w:val="28"/>
          <w:szCs w:val="28"/>
        </w:rPr>
        <w:t>2 Квалификация вымогательства</w:t>
      </w:r>
    </w:p>
    <w:p>
      <w:pPr>
        <w:pStyle w:val="Normal"/>
        <w:widowControl w:val="false"/>
        <w:tabs>
          <w:tab w:val="clear" w:pos="708"/>
          <w:tab w:val="left" w:pos="1260" w:leader="none"/>
        </w:tabs>
        <w:spacing w:lineRule="auto" w:line="360"/>
        <w:ind w:firstLine="709"/>
        <w:jc w:val="both"/>
        <w:rPr>
          <w:b/>
          <w:b/>
          <w:sz w:val="28"/>
          <w:szCs w:val="28"/>
        </w:rPr>
      </w:pPr>
      <w:r>
        <w:rPr>
          <w:b/>
          <w:sz w:val="28"/>
          <w:szCs w:val="28"/>
        </w:rPr>
      </w:r>
    </w:p>
    <w:p>
      <w:pPr>
        <w:pStyle w:val="Normal"/>
        <w:widowControl w:val="false"/>
        <w:tabs>
          <w:tab w:val="clear" w:pos="708"/>
          <w:tab w:val="left" w:pos="1260" w:leader="none"/>
        </w:tabs>
        <w:spacing w:lineRule="auto" w:line="360"/>
        <w:ind w:firstLine="709"/>
        <w:jc w:val="both"/>
        <w:rPr/>
      </w:pPr>
      <w:r>
        <w:rPr>
          <w:sz w:val="28"/>
          <w:szCs w:val="28"/>
        </w:rPr>
        <w:t>Квалифицирующими признаками вымогательства являются: - совершение его группой лиц по предварительному сговору; - неоднократно; - с применением насилия (ч.2 ст.163 УК РФ), а также совершенное организованной группой; - в целях получения имущества в крупном размере; - с причинением тяжкого вреда здоровью потерпевшего; - лицом, ранее два или более раз судимым за хищение либо вымогательство (ч.3 ст.163 УК РФ).</w:t>
      </w:r>
    </w:p>
    <w:p>
      <w:pPr>
        <w:pStyle w:val="Normal"/>
        <w:widowControl w:val="false"/>
        <w:tabs>
          <w:tab w:val="clear" w:pos="708"/>
          <w:tab w:val="left" w:pos="1260" w:leader="none"/>
        </w:tabs>
        <w:spacing w:lineRule="auto" w:line="360"/>
        <w:ind w:firstLine="709"/>
        <w:jc w:val="both"/>
        <w:rPr>
          <w:sz w:val="28"/>
          <w:szCs w:val="28"/>
        </w:rPr>
      </w:pPr>
      <w:r>
        <w:rPr>
          <w:sz w:val="28"/>
          <w:szCs w:val="28"/>
        </w:rPr>
        <w:t>Законодатель определяет совершение преступления группой лиц по предварительному сговору, если в нем участвовали лица, заранее договорившиеся о совместном совершении преступления (ч.2 ст.35 УК РФ). Понятие неоднократности совершения преступлений раскрыто в ст.16 УК РФ: совершение двух или более преступлений, предусмотренных одной статьей или частью статьи Особенной части Уголовного кодекса.</w:t>
      </w:r>
    </w:p>
    <w:p>
      <w:pPr>
        <w:pStyle w:val="Normal"/>
        <w:widowControl w:val="false"/>
        <w:tabs>
          <w:tab w:val="clear" w:pos="708"/>
          <w:tab w:val="left" w:pos="1260" w:leader="none"/>
        </w:tabs>
        <w:spacing w:lineRule="auto" w:line="360"/>
        <w:ind w:firstLine="709"/>
        <w:jc w:val="both"/>
        <w:rPr/>
      </w:pPr>
      <w:r>
        <w:rPr>
          <w:sz w:val="28"/>
          <w:szCs w:val="28"/>
        </w:rPr>
        <w:t>Преступление не признается совершенным неоднократно, если за ранее совершенное преступление лицо было в установленном законом порядке освобождено от уголовной ответственности либо судимость за ранее совершенное им преступление была погашена или снята. Согласно закону (п.3 примечания к ст.158 УК РФ), вымогательство будет считаться совершенным неоднократно, если ему предшествовало совершение одного или более преступлений, предусмотренных статьями УК РФ: 158 (кража), 159 (мошенничество), 160 (присвоение или растрата), 161 (грабеж), 162 (разбой), 163 (вымогательство), 164 (хищение предметов, имеющих особую ценность), 165 (причинение имущественного ущерба путем обмана или злоупотребления доверием), 166 (неправомерное завладение автомобилем или иным транспортным средством без цели хищения), а также ст.ст. 209, 221, 226 и 229 УК РФ.</w:t>
      </w:r>
    </w:p>
    <w:p>
      <w:pPr>
        <w:pStyle w:val="Normal"/>
        <w:widowControl w:val="false"/>
        <w:tabs>
          <w:tab w:val="clear" w:pos="708"/>
          <w:tab w:val="left" w:pos="1260" w:leader="none"/>
        </w:tabs>
        <w:spacing w:lineRule="auto" w:line="360"/>
        <w:ind w:firstLine="709"/>
        <w:jc w:val="both"/>
        <w:rPr>
          <w:sz w:val="28"/>
          <w:szCs w:val="28"/>
        </w:rPr>
      </w:pPr>
      <w:r>
        <w:rPr>
          <w:sz w:val="28"/>
          <w:szCs w:val="28"/>
        </w:rPr>
        <w:t>Анализ пунктов "б" ч.2 и "г" ч.3 ст.163 УК РФ показывает, что различие между ними следующее: для применения п. "г" ч.3 ст.163 УК РФ необходимо, чтобы виновное лицо ранее два или более раз было судимо за хищение либо вымогательство, в то время как для применения п. "б" ч.2 ст.163 такое условие не ставится, квалифицирующим признаком является неоднократность.</w:t>
      </w:r>
    </w:p>
    <w:p>
      <w:pPr>
        <w:pStyle w:val="Normal"/>
        <w:widowControl w:val="false"/>
        <w:tabs>
          <w:tab w:val="clear" w:pos="708"/>
          <w:tab w:val="left" w:pos="1260" w:leader="none"/>
        </w:tabs>
        <w:spacing w:lineRule="auto" w:line="360"/>
        <w:ind w:firstLine="709"/>
        <w:jc w:val="both"/>
        <w:rPr>
          <w:sz w:val="28"/>
          <w:szCs w:val="28"/>
        </w:rPr>
      </w:pPr>
      <w:r>
        <w:rPr>
          <w:sz w:val="28"/>
          <w:szCs w:val="28"/>
        </w:rPr>
        <w:t>Некоторые затруднения при признании вымогательства совершенным неоднократно возникают в случаях, если повторные требования о передаче имущества, права на него или другие требования имущественного характера обращены к одному и тому же лицу (лицам), объединены единым умыслом и направлены на завладение одним и тем же имуществом. Пленум Верховного Суда РФ разъяснил, что в таких случаях вымогательство нельзя считать совершенным повторно (неоднократно) (п.4 Постановления Пленума Верховного Суда РСФСР от 4 мая 1990г. №3 с изменениями и дополнениями, внесенными постановлением Пленума от 18 августа 1992г. №10 в редакции постановления Пленума от 21 декабря 1993г. №11 с изменениями и дополнениями, внесенными постановлением Пленума от 25 октября 1996г. №10 "О судебной практике по делам о вымогательстве").</w:t>
      </w:r>
    </w:p>
    <w:p>
      <w:pPr>
        <w:pStyle w:val="Normal"/>
        <w:widowControl w:val="false"/>
        <w:tabs>
          <w:tab w:val="clear" w:pos="708"/>
          <w:tab w:val="left" w:pos="1260" w:leader="none"/>
        </w:tabs>
        <w:spacing w:lineRule="auto" w:line="360"/>
        <w:ind w:firstLine="709"/>
        <w:jc w:val="both"/>
        <w:rPr>
          <w:sz w:val="28"/>
          <w:szCs w:val="28"/>
        </w:rPr>
      </w:pPr>
      <w:r>
        <w:rPr>
          <w:sz w:val="28"/>
          <w:szCs w:val="28"/>
        </w:rPr>
        <w:t>Пункт "а" ч.3 ст.163 УК РФ предусматривает в качестве квалифицирующего признака совершение преступления организованной группой. УК РФ (ч.3 ст.35) под организованной группой понимает устойчивую группу лиц, заранее объединившихся для совершения одного или нескольких преступлений. Новый Уголовный кодекс РФ впервые ввел понятие преступного сообщества (преступной организации) (ч.3 ст.35, ст.210 УК РФ), под которым понимается сплоченная организованная группа, созданная для совершения тяжких или особо тяжких преступлений либо объединение организованных групп, созданных в тех же целях.</w:t>
      </w:r>
    </w:p>
    <w:p>
      <w:pPr>
        <w:pStyle w:val="Normal"/>
        <w:widowControl w:val="false"/>
        <w:tabs>
          <w:tab w:val="clear" w:pos="708"/>
          <w:tab w:val="left" w:pos="1260" w:leader="none"/>
        </w:tabs>
        <w:spacing w:lineRule="auto" w:line="360"/>
        <w:ind w:firstLine="709"/>
        <w:jc w:val="both"/>
        <w:rPr>
          <w:sz w:val="28"/>
          <w:szCs w:val="28"/>
        </w:rPr>
      </w:pPr>
      <w:r>
        <w:rPr>
          <w:sz w:val="28"/>
          <w:szCs w:val="28"/>
        </w:rPr>
        <w:t>Поскольку ст.163 УК РФ не предусматривает в качестве квалифицирующего признака совершение преступления преступным сообществом (преступной организацией), то в случае установления, что вымогательство совершено этим преступным объединением, действия виновных следует квалифицировать по совокупности ст.163 и ст.210 (организация преступного сообщества или преступной организации).</w:t>
      </w:r>
    </w:p>
    <w:p>
      <w:pPr>
        <w:pStyle w:val="Normal"/>
        <w:widowControl w:val="false"/>
        <w:tabs>
          <w:tab w:val="clear" w:pos="708"/>
          <w:tab w:val="left" w:pos="1260" w:leader="none"/>
        </w:tabs>
        <w:spacing w:lineRule="auto" w:line="360"/>
        <w:ind w:firstLine="709"/>
        <w:jc w:val="both"/>
        <w:rPr>
          <w:sz w:val="28"/>
          <w:szCs w:val="28"/>
        </w:rPr>
      </w:pPr>
      <w:r>
        <w:rPr>
          <w:sz w:val="28"/>
          <w:szCs w:val="28"/>
        </w:rPr>
        <w:t>Организованные группы вымогателей и их преступные сообщества ставят себе целью получение максимального преступного дохода, что также является квалифицирующим признаком вымогательства (п. "б" ч.3 ст.163 УК РФ - в целях получения имущества в крупном размере). Понятие крупного размера дается в п.2 примечания к ст.158 УК РФ: "Крупным размером в статьях настоящей главы (глава 21. Преступления против собственности) признается стоимость имущества, в пятьсот раз превышающая минимальный размер оплаты труда, установленный законодательством Российской Федерации на момент совершения преступления".</w:t>
      </w:r>
    </w:p>
    <w:p>
      <w:pPr>
        <w:pStyle w:val="Normal"/>
        <w:widowControl w:val="false"/>
        <w:tabs>
          <w:tab w:val="clear" w:pos="708"/>
          <w:tab w:val="left" w:pos="1260" w:leader="none"/>
        </w:tabs>
        <w:spacing w:lineRule="auto" w:line="360"/>
        <w:ind w:firstLine="709"/>
        <w:jc w:val="both"/>
        <w:rPr>
          <w:sz w:val="28"/>
          <w:szCs w:val="28"/>
        </w:rPr>
      </w:pPr>
      <w:r>
        <w:rPr>
          <w:sz w:val="28"/>
          <w:szCs w:val="28"/>
        </w:rPr>
        <w:t>Определенные трудности возникают на практике при разграничении вымогательства от смежных составов преступлений - грабежа (ст.161 УК РФ) и разбоя (ст.162 УК РФ).</w:t>
      </w:r>
    </w:p>
    <w:p>
      <w:pPr>
        <w:pStyle w:val="Normal"/>
        <w:widowControl w:val="false"/>
        <w:tabs>
          <w:tab w:val="clear" w:pos="708"/>
          <w:tab w:val="left" w:pos="1260" w:leader="none"/>
        </w:tabs>
        <w:spacing w:lineRule="auto" w:line="360"/>
        <w:ind w:firstLine="709"/>
        <w:jc w:val="both"/>
        <w:rPr>
          <w:sz w:val="28"/>
          <w:szCs w:val="28"/>
        </w:rPr>
      </w:pPr>
      <w:r>
        <w:rPr>
          <w:sz w:val="28"/>
          <w:szCs w:val="28"/>
        </w:rPr>
        <w:t>Разграничение между этими составами преступлений проводят по признакам направленности осуществления угрозы во времени (немедленно или в будущем) предмету, на завладение которым направлены преступные действия. Так, при вымогательстве угроза направлена в будущее: не выполнишь требования, осуществлю действия, которыми угрожаю. В случае же грабежа угрожающий, чтобы завладеть имуществом, готов осуществить и осуществляет свои угрозы немедленно.</w:t>
      </w:r>
    </w:p>
    <w:p>
      <w:pPr>
        <w:pStyle w:val="Normal"/>
        <w:widowControl w:val="false"/>
        <w:tabs>
          <w:tab w:val="clear" w:pos="708"/>
          <w:tab w:val="left" w:pos="1260" w:leader="none"/>
        </w:tabs>
        <w:spacing w:lineRule="auto" w:line="360"/>
        <w:ind w:firstLine="709"/>
        <w:jc w:val="both"/>
        <w:rPr/>
      </w:pPr>
      <w:r>
        <w:rPr>
          <w:sz w:val="28"/>
          <w:szCs w:val="28"/>
        </w:rPr>
        <w:t>При грабеже и разбое предметом изъятия всегда является имущество (деньги, материальные ценности). Предмет вымогательства шире - им могут быть не только имущество, но и право на него, например, принятие лица на работу с высокой оплатой без фактического выполнения какой-либо работы, а также различные действия имущественного характера, которые приносят вымогателю имущественную выгоду, например, уничтожение долговой расписки, отказ от доли в общем имуществе, завладение квартирой или автомашиной потерпевшего путем принуждения выдачи доверенности на них и т.п. Пленум Верховного Суда РСФСР от 4 мая 1990г. в Постановлении №3 "О судебной практике по делам о вымогательстве" (п.2) указал также, что "завладение имуществом при грабеже и разбое происходит одновременно с совершением насильственных действий либо сразу после их совершения, тогда как при вымогательстве умысел виновного направлен на получение требуемого имущества в будущем". В то же время следует иметь в виду, что, если вымогательство сопряжено с непосредственным изъятием имевшегося у потерпевшего имущества, то эти действия, при наличии реальной совокупности преступлений, должны дополнительно квалифицироваться, в зависимости от характера причиненного насилия, как грабеж или разбой. Некоторую сложность представляет квалификация преступлений, когда вымогатели, в обеспечение получения требуемого, открыто забирают у потерпевшего его личные вещи "в залог", обещая вернуть после выплаты всей вымогаемой суммы.</w:t>
      </w:r>
    </w:p>
    <w:p>
      <w:pPr>
        <w:pStyle w:val="Normal"/>
        <w:widowControl w:val="false"/>
        <w:tabs>
          <w:tab w:val="clear" w:pos="708"/>
          <w:tab w:val="left" w:pos="1260" w:leader="none"/>
        </w:tabs>
        <w:spacing w:lineRule="auto" w:line="360"/>
        <w:ind w:firstLine="709"/>
        <w:jc w:val="both"/>
        <w:rPr/>
      </w:pPr>
      <w:r>
        <w:rPr>
          <w:sz w:val="28"/>
          <w:szCs w:val="28"/>
        </w:rPr>
        <w:t>Законодатель дает исчерпывающий перечень элементов, составляющих объективную сторону данного состава преступления - это требование передачи личного имущества, права на него или совершение каких-либо действий имущественного характера под угрозой насилия над личностью потерпевшего или его близкими, оглашения позорящих сведений о нем или его близких, повреждения или уничтожения их имущества. Как видим из диспозиции данной уголовной нормы, в качестве фактора подавления воли потерпевшего и понуждения его к передаче требуемого законодатель предусмотрел перечисленный вид угроз, которые воспринимаются потерпевшим как реальные. Изъятие части имущества потерпевшего "в залог" не предусмотрено в диспозиции данной уголовной нормы. В связи со сказанным следует, однако, отметить, что не будет состава грабежа, если преступник в ходе вымогательства забирает какие-либо вещи потерпевшего "в залог", а затем, после выплаты требуемой суммы, возвращает их, утверждая тем самым отсутствие умысла на их завладение. На практике встречаются также трудности отграничения вымогательства от самоуправства (ст.330 УК РФ), т.е. самовольного, с нарушением установленного законом или иным нормативным актом порядка совершения каких-либо действий, правомерность которых оспаривается организацией или гражданином, если такими действиями причинен существенный вред. Обычно это связано с тем, что лицо требует с применением угроз передачи денег или материальных ценностей либо совершения в его пользу какого-либо действия имущественного характера в счет возвращения долга, а также возвращения вознаграждения за оказанную ранее услугу, на деле оказавшуюся несостоятельной. Если наличие этих обстоятельств будет доказано, то действия виновных следует квалифицировать как самоуправство по ст.330 УК РФ, а не как вымогательство.</w:t>
      </w:r>
    </w:p>
    <w:p>
      <w:pPr>
        <w:pStyle w:val="Normal"/>
        <w:widowControl w:val="false"/>
        <w:tabs>
          <w:tab w:val="clear" w:pos="708"/>
          <w:tab w:val="left" w:pos="1260" w:leader="none"/>
        </w:tabs>
        <w:spacing w:lineRule="auto" w:line="360"/>
        <w:ind w:firstLine="709"/>
        <w:jc w:val="both"/>
        <w:rPr>
          <w:sz w:val="28"/>
          <w:szCs w:val="28"/>
        </w:rPr>
      </w:pPr>
      <w:r>
        <w:rPr>
          <w:sz w:val="28"/>
          <w:szCs w:val="28"/>
        </w:rPr>
        <w:t>Вымогательство часто сопровождается совершением и других преступлений, что требует квалификации содеянного по совокупности. Так, часто вымогатели осуществляют свою угрозу об уничтожении и повреждении имущества потерпевшего. В отличие от прежнего закона действующий УК РФ не содержит в качестве квалифицирующего признака эти деяния, и они требуют дополнительной квалификации по ст.167 УК РФ. Также не предусмотрен в этом Кодексе как квалифицирующий признак вымогательства захват заложников. В таких случаях вымогательство должно квалифицироваться по совокупности со ст.206 УК РФ.</w:t>
      </w:r>
    </w:p>
    <w:p>
      <w:pPr>
        <w:pStyle w:val="Normal"/>
        <w:widowControl w:val="false"/>
        <w:tabs>
          <w:tab w:val="clear" w:pos="708"/>
          <w:tab w:val="left" w:pos="1260" w:leader="none"/>
        </w:tabs>
        <w:spacing w:lineRule="auto" w:line="360"/>
        <w:ind w:firstLine="709"/>
        <w:jc w:val="both"/>
        <w:rPr>
          <w:sz w:val="28"/>
          <w:szCs w:val="28"/>
        </w:rPr>
      </w:pPr>
      <w:r>
        <w:rPr>
          <w:sz w:val="28"/>
          <w:szCs w:val="28"/>
        </w:rPr>
        <w:t>Иногда вымогатели, чтобы достигнуть желаемого результата, лишают граждан свободы или похищают их. Данные составы преступлений сформулированы законодателем в ст.ст. 126 и 127 УК РФ. Различие между ними лежит в способе совершения преступления: ст.127 УК РФ предусматривает незаконное лишение свободы человека на месте его захвата и не связано с его похищением, а ст.126 УК РФ предусматривает похищение потерпевшего, т.е. насильственное перемещение его в другое место и насильственное там удержание.</w:t>
      </w:r>
    </w:p>
    <w:p>
      <w:pPr>
        <w:pStyle w:val="Normal"/>
        <w:widowControl w:val="false"/>
        <w:tabs>
          <w:tab w:val="clear" w:pos="708"/>
          <w:tab w:val="left" w:pos="1260" w:leader="none"/>
        </w:tabs>
        <w:spacing w:lineRule="auto" w:line="360"/>
        <w:ind w:firstLine="709"/>
        <w:jc w:val="both"/>
        <w:rPr>
          <w:sz w:val="28"/>
          <w:szCs w:val="28"/>
        </w:rPr>
      </w:pPr>
      <w:r>
        <w:rPr>
          <w:sz w:val="28"/>
          <w:szCs w:val="28"/>
        </w:rPr>
        <w:t>При наличии преступлений, предусмотренных названными статьями УК РФ и вымогательства, действия виновных следует квалифицировать по совокупности (в зависимости от конкретных обстоятельств дела) ст.163 и ст.127 либо ст.126 УК РФ. В последнем случае квалификация по п."з" ч.2 ст.126 обязательна.</w:t>
      </w:r>
    </w:p>
    <w:p>
      <w:pPr>
        <w:pStyle w:val="Normal"/>
        <w:widowControl w:val="false"/>
        <w:tabs>
          <w:tab w:val="clear" w:pos="708"/>
          <w:tab w:val="left" w:pos="1260" w:leader="none"/>
        </w:tabs>
        <w:spacing w:lineRule="auto" w:line="360"/>
        <w:ind w:firstLine="709"/>
        <w:jc w:val="both"/>
        <w:rPr>
          <w:sz w:val="28"/>
          <w:szCs w:val="28"/>
        </w:rPr>
      </w:pPr>
      <w:r>
        <w:rPr>
          <w:sz w:val="28"/>
          <w:szCs w:val="28"/>
        </w:rPr>
        <w:t>Если при вымогательстве совершается убийство, то действия виновных следует квалифицировать по совокупности ст.ст. 163 и 105 УК РФ. Во всех случаях при этом следует ссылаться на п. "з" ч.2 ст.105. В нем прямо указано: квалифицирующим убийство обстоятельством является его совершение, сопряженное с вымогательством.</w:t>
      </w:r>
    </w:p>
    <w:p>
      <w:pPr>
        <w:pStyle w:val="Normal"/>
        <w:widowControl w:val="false"/>
        <w:tabs>
          <w:tab w:val="clear" w:pos="708"/>
          <w:tab w:val="left" w:pos="1260" w:leader="none"/>
        </w:tabs>
        <w:spacing w:lineRule="auto" w:line="360"/>
        <w:ind w:firstLine="709"/>
        <w:jc w:val="both"/>
        <w:rPr>
          <w:sz w:val="28"/>
          <w:szCs w:val="28"/>
        </w:rPr>
      </w:pPr>
      <w:r>
        <w:rPr>
          <w:sz w:val="28"/>
          <w:szCs w:val="28"/>
        </w:rPr>
        <w:t>В зависимости от установленных при совершении убийства обстоятельств виновным в совокупности с вымогательством вменяются также убийства по п.п."а", "б", "в", "г", "д", "е", "ж", "к", "н" ч.2 ст.105 УК РФ.</w:t>
      </w:r>
    </w:p>
    <w:p>
      <w:pPr>
        <w:pStyle w:val="Normal"/>
        <w:widowControl w:val="false"/>
        <w:tabs>
          <w:tab w:val="clear" w:pos="708"/>
          <w:tab w:val="left" w:pos="1260" w:leader="none"/>
        </w:tabs>
        <w:spacing w:lineRule="auto" w:line="360"/>
        <w:ind w:firstLine="709"/>
        <w:jc w:val="both"/>
        <w:rPr/>
      </w:pPr>
      <w:r>
        <w:rPr>
          <w:sz w:val="28"/>
          <w:szCs w:val="28"/>
        </w:rPr>
        <w:t>При квалификации действий виновных по ст.163 УК РФ возникает и такой вопрос - не следует ли квалифицировать действия потерпевшего по ст.160 УК РФ (присвоение или растрата чужого имущества, вверенного виновному), если потерпевший передает вымогателю средства государственной, кооперативной или общественной собственности. В юридической литературе подобная точка зрения высказывалась, однако ее нельзя назвать верной. Совершая вымогательство, направленное на получение названного выше имущества, виновный угрожает жизни и здоровью потерпевшего или его близких, наносит вред их чести и достоинству, при этом, как уже говорилось, угроза является реальной, воспринимается как осуществимая - иначе не было бы самого преступления. Принимая во внимание этот факт, следует признать, что потерпевший был поставлен в состояние крайней необходимости, исключающей уголовную ответственность.</w:t>
      </w:r>
    </w:p>
    <w:p>
      <w:pPr>
        <w:pStyle w:val="Normal"/>
        <w:widowControl w:val="false"/>
        <w:tabs>
          <w:tab w:val="clear" w:pos="708"/>
          <w:tab w:val="left" w:pos="1260" w:leader="none"/>
        </w:tabs>
        <w:spacing w:lineRule="auto" w:line="360"/>
        <w:ind w:firstLine="709"/>
        <w:jc w:val="both"/>
        <w:rPr>
          <w:sz w:val="28"/>
          <w:szCs w:val="28"/>
        </w:rPr>
      </w:pPr>
      <w:r>
        <w:rPr>
          <w:sz w:val="28"/>
          <w:szCs w:val="28"/>
        </w:rPr>
        <w:t>Передавая государственное, кооперативное или общественное имущество вымогателю, потерпевший, хотя и совершил формально противоправное деяние, подпадающее под признаки хищения, однако сделал он это для устранения опасности, угрожающей ему или его близким, т.е. исходя из смысла ст.39 УК РФ (крайняя необходимость) нанес вред менее значимый.</w:t>
      </w:r>
    </w:p>
    <w:p>
      <w:pPr>
        <w:pStyle w:val="Normal"/>
        <w:widowControl w:val="false"/>
        <w:tabs>
          <w:tab w:val="clear" w:pos="708"/>
          <w:tab w:val="left" w:pos="1260" w:leader="none"/>
        </w:tabs>
        <w:spacing w:lineRule="auto" w:line="360"/>
        <w:ind w:firstLine="709"/>
        <w:jc w:val="both"/>
        <w:rPr>
          <w:sz w:val="28"/>
          <w:szCs w:val="28"/>
        </w:rPr>
      </w:pPr>
      <w:r>
        <w:rPr>
          <w:sz w:val="28"/>
          <w:szCs w:val="28"/>
        </w:rPr>
        <w:t>Думается, что при сопоставлении ценности жизни человека и имущества предпочтение всегда должно быть отдано жизни человека, в том числе не только жизни, но и его здоровью, чести и достоинству.</w:t>
      </w:r>
    </w:p>
    <w:p>
      <w:pPr>
        <w:pStyle w:val="Normal"/>
        <w:widowControl w:val="false"/>
        <w:tabs>
          <w:tab w:val="clear" w:pos="708"/>
          <w:tab w:val="left" w:pos="1260" w:leader="none"/>
        </w:tabs>
        <w:spacing w:lineRule="auto" w:line="360"/>
        <w:ind w:firstLine="709"/>
        <w:jc w:val="both"/>
        <w:rPr>
          <w:sz w:val="28"/>
          <w:szCs w:val="28"/>
        </w:rPr>
      </w:pPr>
      <w:r>
        <w:rPr>
          <w:sz w:val="28"/>
          <w:szCs w:val="28"/>
        </w:rPr>
        <w:t>Уголовный кодекс РФ предусматривает специальные составы вымогательства: вымогательство радиоактивных материалов (ст.221), оружия, боеприпасов, взрывчатых веществ и взрывных устройств (ст.226), наркотических или психотропных веществ (ст.229). В случаях, когда совершаются эти виды вымогательства, их следует квалифицировать по названным выше статьям, а не по ст.163 УК РФ и ссылки на нее не требуется. Данное положение вытекает из прав квалификации, принятых в уголовном праве.</w:t>
      </w:r>
    </w:p>
    <w:p>
      <w:pPr>
        <w:pStyle w:val="Normal"/>
        <w:widowControl w:val="false"/>
        <w:spacing w:lineRule="auto" w:line="360"/>
        <w:ind w:firstLine="709"/>
        <w:jc w:val="both"/>
        <w:rPr>
          <w:b/>
          <w:b/>
          <w:sz w:val="28"/>
          <w:szCs w:val="28"/>
        </w:rPr>
      </w:pPr>
      <w:r>
        <w:rPr>
          <w:b/>
          <w:sz w:val="28"/>
          <w:szCs w:val="28"/>
        </w:rPr>
      </w:r>
    </w:p>
    <w:p>
      <w:pPr>
        <w:pStyle w:val="Heading2"/>
        <w:keepNext w:val="false"/>
        <w:widowControl w:val="false"/>
        <w:spacing w:lineRule="auto" w:line="360"/>
        <w:ind w:left="709" w:hanging="0"/>
        <w:jc w:val="left"/>
        <w:rPr/>
      </w:pPr>
      <w:r>
        <w:rPr>
          <w:szCs w:val="28"/>
        </w:rPr>
        <w:t>3. Умышленное убийство из корысти, сопряженное с вымогательств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ымогательство является, подобно грабежу и разбою, двуобъектным преступлением: помимо отношений собственности, объектом будут честь и достоинство потерпевшего и его близких, а также их личные неприкосновенность и здоровье.</w:t>
      </w:r>
    </w:p>
    <w:p>
      <w:pPr>
        <w:pStyle w:val="Normal"/>
        <w:widowControl w:val="false"/>
        <w:spacing w:lineRule="auto" w:line="360"/>
        <w:ind w:firstLine="709"/>
        <w:jc w:val="both"/>
        <w:rPr/>
      </w:pPr>
      <w:r>
        <w:rPr>
          <w:sz w:val="28"/>
          <w:szCs w:val="28"/>
        </w:rPr>
        <w:t>Требование может носить только имущественный характер, и обращено к любому лицу, от которого зависит его удовлетворение. Незаконность требований проявляется в осуществлении против желания и воли потерпевшего. Противоправность - в отсутствии у виновного правовых оснований на завладение имуществом. Предъявление имущественного требования считается вымогательством только в том случае, если оно сопровождается угрозой.</w:t>
      </w:r>
    </w:p>
    <w:p>
      <w:pPr>
        <w:pStyle w:val="Normal"/>
        <w:widowControl w:val="false"/>
        <w:spacing w:lineRule="auto" w:line="360"/>
        <w:ind w:firstLine="709"/>
        <w:jc w:val="both"/>
        <w:rPr/>
      </w:pPr>
      <w:r>
        <w:rPr>
          <w:sz w:val="28"/>
          <w:szCs w:val="28"/>
        </w:rPr>
        <w:t>Угроза должна быть реальной. Используется как средство принуждения потерпевшего к требуемому поведению и приводится в исполнение в целях устрашения потерпевшего.</w:t>
      </w:r>
    </w:p>
    <w:p>
      <w:pPr>
        <w:pStyle w:val="Normal"/>
        <w:widowControl w:val="false"/>
        <w:spacing w:lineRule="auto" w:line="360"/>
        <w:ind w:firstLine="709"/>
        <w:jc w:val="both"/>
        <w:rPr>
          <w:sz w:val="28"/>
          <w:szCs w:val="28"/>
        </w:rPr>
      </w:pPr>
      <w:r>
        <w:rPr>
          <w:sz w:val="28"/>
          <w:szCs w:val="28"/>
        </w:rPr>
        <w:t>В соответствии со статьей угроза выражается в 3-х формах:</w:t>
      </w:r>
    </w:p>
    <w:p>
      <w:pPr>
        <w:pStyle w:val="Normal"/>
        <w:widowControl w:val="false"/>
        <w:spacing w:lineRule="auto" w:line="360"/>
        <w:ind w:firstLine="709"/>
        <w:jc w:val="both"/>
        <w:rPr>
          <w:sz w:val="28"/>
          <w:szCs w:val="28"/>
        </w:rPr>
      </w:pPr>
      <w:r>
        <w:rPr>
          <w:sz w:val="28"/>
          <w:szCs w:val="28"/>
        </w:rPr>
        <w:t>- угроза применения насилия;</w:t>
      </w:r>
    </w:p>
    <w:p>
      <w:pPr>
        <w:pStyle w:val="Normal"/>
        <w:widowControl w:val="false"/>
        <w:spacing w:lineRule="auto" w:line="360"/>
        <w:ind w:firstLine="709"/>
        <w:jc w:val="both"/>
        <w:rPr/>
      </w:pPr>
      <w:r>
        <w:rPr>
          <w:sz w:val="28"/>
          <w:szCs w:val="28"/>
        </w:rPr>
        <w:t>- угроза уничтожения или повреждения чужого имущества;</w:t>
      </w:r>
    </w:p>
    <w:p>
      <w:pPr>
        <w:pStyle w:val="Normal"/>
        <w:widowControl w:val="false"/>
        <w:spacing w:lineRule="auto" w:line="360"/>
        <w:ind w:firstLine="709"/>
        <w:jc w:val="both"/>
        <w:rPr/>
      </w:pPr>
      <w:r>
        <w:rPr>
          <w:sz w:val="28"/>
          <w:szCs w:val="28"/>
        </w:rPr>
        <w:t>- угроза распространения сведений, позорящих потерпевшего или его близких, либо иных сведений, которые могут причинить вред правам и законным интересам потерпевшего или его близких.</w:t>
      </w:r>
    </w:p>
    <w:p>
      <w:pPr>
        <w:pStyle w:val="Normal"/>
        <w:widowControl w:val="false"/>
        <w:spacing w:lineRule="auto" w:line="360"/>
        <w:ind w:firstLine="709"/>
        <w:jc w:val="both"/>
        <w:rPr/>
      </w:pPr>
      <w:r>
        <w:rPr>
          <w:sz w:val="28"/>
          <w:szCs w:val="28"/>
        </w:rPr>
        <w:t>Иногда в результате причинения тяжкого вреда здоровью (особо квалифицированный состав ч.3 ст. 163 УК РФ) наступает смерть потерпевшего. Умышленное убийство не охватывается составом вымогательства, поэтому в соответствии с Постановление Верховного Суда РФ от 4.05.90г. “О судебной практике по делам о вымогательстве” преступления следует квалифицировать по совокупности, предусмотренных ч.3 ст. 163 УК РФ и п. “з” ч. 2 ст. 105 УК РФ.</w:t>
      </w:r>
    </w:p>
    <w:p>
      <w:pPr>
        <w:pStyle w:val="Normal"/>
        <w:widowControl w:val="false"/>
        <w:spacing w:lineRule="auto" w:line="360"/>
        <w:ind w:firstLine="709"/>
        <w:jc w:val="both"/>
        <w:rPr/>
      </w:pPr>
      <w:r>
        <w:rPr>
          <w:sz w:val="28"/>
          <w:szCs w:val="28"/>
        </w:rPr>
        <w:t>Корыстное убийство, сопряженное с вымогательством может быть совершено с прямым умыслом с целью устранения других лиц, а также по мотиву мести за отказ передать деньги или иное имущество. Такое убийство может быть совершено и с косвенным умыслом, когда примененные “средства воздействия” на жертву с целью вымогательства привели к смерти потерпевшего, к возможности наступления которой виновный относится безразлично.</w:t>
      </w:r>
    </w:p>
    <w:p>
      <w:pPr>
        <w:pStyle w:val="Normal"/>
        <w:widowControl w:val="false"/>
        <w:spacing w:lineRule="auto" w:line="360"/>
        <w:ind w:firstLine="709"/>
        <w:jc w:val="both"/>
        <w:rPr/>
      </w:pPr>
      <w:r>
        <w:rPr>
          <w:sz w:val="28"/>
          <w:szCs w:val="28"/>
        </w:rPr>
        <w:t>Корыстное убийство, сопряженное с вымогательством является новым составом в уголовном кодексе. Поэтому судебная и следственная практика еще не наработана в полной мере, и у меня нет возможности проиллюстрировать сказанное.</w:t>
      </w:r>
    </w:p>
    <w:p>
      <w:pPr>
        <w:pStyle w:val="Normal"/>
        <w:widowControl w:val="false"/>
        <w:spacing w:lineRule="auto" w:line="360"/>
        <w:ind w:firstLine="709"/>
        <w:jc w:val="both"/>
        <w:rPr>
          <w:b/>
          <w:b/>
          <w:sz w:val="28"/>
          <w:szCs w:val="28"/>
        </w:rPr>
      </w:pPr>
      <w:r>
        <w:rPr>
          <w:b/>
          <w:sz w:val="28"/>
          <w:szCs w:val="28"/>
        </w:rPr>
      </w:r>
    </w:p>
    <w:p>
      <w:pPr>
        <w:pStyle w:val="Heading1"/>
        <w:keepNext w:val="false"/>
        <w:widowControl w:val="false"/>
        <w:spacing w:lineRule="auto" w:line="360" w:before="0" w:after="0"/>
        <w:ind w:left="709" w:hanging="0"/>
        <w:rPr>
          <w:rFonts w:ascii="Times New Roman" w:hAnsi="Times New Roman" w:eastAsia="MS Mincho;‚l‚r –ѕ’©" w:cs="Times New Roman"/>
          <w:sz w:val="28"/>
          <w:szCs w:val="28"/>
        </w:rPr>
      </w:pPr>
      <w:r>
        <w:rPr>
          <w:rFonts w:eastAsia="MS Mincho;‚l‚r –ѕ’©" w:cs="Times New Roman" w:ascii="Times New Roman" w:hAnsi="Times New Roman"/>
          <w:sz w:val="28"/>
          <w:szCs w:val="28"/>
        </w:rPr>
        <w:t>4 Выявление, анализ признаков вымогательства и тактика проверочных действий</w:t>
      </w:r>
    </w:p>
    <w:p>
      <w:pPr>
        <w:pStyle w:val="Style15"/>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5"/>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воевременное выявление признаков вымогательства является первостепенной задачей для правоохранительных органов в ходе раскрытия и расследования преступлений данного вида. Как уже отмечалось, вымогательства осуществляются различными способами, от которых зависит реализация умысла. Законодатель формирует состав этого преступления как требование передачи имущества, или права на него (ст.ст. 95, 148 УК РФ). Это преступление признается оконченным уже с момента предъявления незаконного требования, то есть по закону уже в момент угрозы преступление совершилось. Угроза, выраженная при вымогательстве, направлена не только на то, чтобы подавить волю потерпевшего и заставить его отказаться от сопротивления, но и на то, чтобы заставить его выполнить предъявленное к нему требование.</w:t>
      </w:r>
    </w:p>
    <w:p>
      <w:pPr>
        <w:pStyle w:val="Style15"/>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ля своевременного выявления признаков вымогательства необходимо знать источники, которые способствуют получению сведений о совершенном или готовящемся вымогательстве. Такую группу признаков составляют особенности способов совершения вымогательств, возникающих в результате психического и физического насилия над потерпевшим или близкими ему лицами, что проявляется в угрозе словом - когда виновный непосредственно сам или через других лиц передает потерпевшему требование о передаче определенного имущества или права; как уже отмечалось, большое число вымогательств совершается с использованием средств связи; значительное число способов вымогательства осуществляется через письма и кассеты для магнитофонов, которые преступники-вымогатели подкидывают жертве. Характерным для этих способов является то, что угроза высказывается не самими предметами, а содержанием информации, которая зафиксирована на них, чего нельзя сказать о двух следующих способах вымогательства, когда применяемые угрозы заключаются в демонстрации орудий совершения преступления, а также демонстрация результатов насилия. Угроза при этих способах передается формой и характером повреждения. Характерные признаки возникают в результате таких способов вымогательства, как лишение прав и свобод потерпевшего или его близких, например, похищение, заточение, ограничение деятельности, а также применение электронагревательных приборов, лишение пищи и воды и т.п.</w:t>
      </w:r>
    </w:p>
    <w:p>
      <w:pPr>
        <w:pStyle w:val="Style15"/>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ледующую группу признаков о вымогательстве составляют те способы, которые реализуются через угрозу оглашения позорящих сведений о потерпевшем или его близких. Лидирующее положение среди них занимают те, которые реализуются через оглашение сведений о незаконно получаемых доходах, услугах и т.п. Эти преступления характеризуются своей латентностью, потому что потерпевшие, зная о незаконности своих доходов, предпочитают лучше платить "дань" вымогателям, чем заявлять о вымогательстве в правоохранительные органы. Способы данной группы вымогатели реализуют через высказывание угроз об оглашении тайн коммерческой деятельности и технологических процессов, а также об оглашении позорящих сведений личного характера.</w:t>
      </w:r>
    </w:p>
    <w:p>
      <w:pPr>
        <w:pStyle w:val="Style15"/>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собую группу признаков преступной деятельности вымогателей составляют следы порчи, повреждения и уничтожения имущества и собственности потерпевшего с целью склонить его к выполнению тех действий, которых от него требуют.</w:t>
      </w:r>
    </w:p>
    <w:p>
      <w:pPr>
        <w:pStyle w:val="Style15"/>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зависимости от конкретной следственной ситуации источниками осведомленности о фактах вымогательства могут быть: администраторы и другие работники обслуживающего персонала гостиниц, кафе, баров, ночных клубов, кемпингов, мотелей и т.п., где преступники проводят свое свободное время, организуют азартные игры и воровские встречи; водители такси; картежные игроки и женщины аморального поведения, особенно так называемые в преступной среде "центровые проститутки", содержатели игорных притонов, морально разложившиеся спортсмены, вращающиеся среди антиобщественных элементов.</w:t>
      </w:r>
    </w:p>
    <w:p>
      <w:pPr>
        <w:pStyle w:val="Style15"/>
        <w:widowControl w:val="false"/>
        <w:spacing w:lineRule="auto" w:line="360"/>
        <w:ind w:firstLine="709"/>
        <w:jc w:val="both"/>
        <w:rPr/>
      </w:pPr>
      <w:r>
        <w:rPr>
          <w:rFonts w:eastAsia="MS Mincho;‚l‚r –ѕ’©" w:cs="Times New Roman" w:ascii="Times New Roman" w:hAnsi="Times New Roman"/>
          <w:sz w:val="28"/>
          <w:szCs w:val="28"/>
        </w:rPr>
        <w:t>Помимо носителей идеальных образов, источниками сведений о вымогательстве являются "немые" свидетели, вещественные доказательства, чаще всего к ним можно отнести сам предмет вымогательства. Эти источники сведений о вымогательстве обычно не являются для оперативного работника заранее известными и установленными. Для достижения этой цели осуществляется ряд мероприятий, обеспечивающих вовлечение этих источников в сферу деятельности субъектов по выявлению, раскрытию и расследованию преступлений. Например, преступники еще не завладели предметом вымогательства – это создает следственную ситуацию, о которой потерпевший или его близкие сообщают правоохранительному органу о вымогательстве и намерении преступников. В зависимости от высказанных угроз, возможности и желания потерпевшего или его родственников сотрудничать с органом дознания, проводится система оперативно-розыскных мероприятий, обеспечивающих получение первичной информации о преступлении и преступнике. Когда существует реальная угроза жизни и здоровью, на первом этапе нет возможности в полном объеме задействовать весь арсенал имеющихся сил и средств. В частности, не всегда в данной ситуации целесообразно демонстрировать реагирование милиции на сложившуюся ситуацию: открыто осуществлять осмотр места происшествия, проводить широкие опросы людей, возможно ставших свидетелями вымогательства, подворные обходы, вызовы в орган внутренних дел родственников потерпевших (особенно заложников), посещение их квартир или домов. Поэтому при необходимости подстраховки жизни и здоровья потерпевшего все первоначальные оперативно-розыскные мероприятия по его освобождению, а иногда для гарантированного ограждения жизни и здоровья потерпевших, находящихся на свободе, проводятся зашифровано.</w:t>
      </w:r>
    </w:p>
    <w:p>
      <w:pPr>
        <w:pStyle w:val="Style15"/>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начительное место в раскрытии и расследовании вымогательств имеют криминалистические и оперативные учеты. Последние представляют коллекции фотоснимков, видеофрагментов поведения лиц антисоциальной направленности. Если потерпевший видел вымогателя и запомнил некоторые признаки его внешности, то производится розыск преступника по картотеке лиц, поставленных на оперативный учет. Для этого потерпевшему предлагают просмотреть, например, альбом лиц, находящихся под административным надзором, либо фотоснимки лиц, склонных к совершению преступлений данного вида. Если потерпевший узнает вымогателя на фотоснимке, то он подлежит всесторонней проверке.</w:t>
      </w:r>
    </w:p>
    <w:p>
      <w:pPr>
        <w:pStyle w:val="Style15"/>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теории криминалистики такое "опознание" по фотоснимкам называют оперативным узнаванием. Если предъявление для опознания имеет своей целью получение судебных доказательств, то оперативное опознание по АБД представляет возможность уточнения результатов поиска преступников и создания условий для получения доказательств.</w:t>
      </w:r>
    </w:p>
    <w:p>
      <w:pPr>
        <w:pStyle w:val="Style15"/>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ходе проведения первоначальных следственных действий или оперативно-розыскных мероприятий с целью проверки подозреваемых в совершении вымогательства, бывает, что нет доказательств, а имеются лишь оперативно-розыскные данные, либо, что доказательств недостаточно для принятия какого-то процессуального решения. Такая ситуация получила наименование в литературе и практике - раскрытие преступления от лица к установлению факта совершения им преступления. Для разрешения этой ситуации, прежде всего составляется запрос в АБД. После получения сведений, характеризующих лицо, осуществляется процессуальная проверка и таким образом устанавливают конкретное лицо, совершившее вымогательство либо причастное к нему.</w:t>
      </w:r>
    </w:p>
    <w:p>
      <w:pPr>
        <w:pStyle w:val="Normal"/>
        <w:widowControl w:val="false"/>
        <w:spacing w:lineRule="auto" w:line="360"/>
        <w:ind w:firstLine="709"/>
        <w:jc w:val="both"/>
        <w:rPr>
          <w:rFonts w:ascii="Times New Roman" w:hAnsi="Times New Roman" w:eastAsia="MS Mincho;‚l‚r –ѕ’©" w:cs="Times New Roman"/>
          <w:b/>
          <w:b/>
          <w:sz w:val="28"/>
          <w:szCs w:val="28"/>
        </w:rPr>
      </w:pPr>
      <w:r>
        <w:rPr>
          <w:rFonts w:eastAsia="MS Mincho;‚l‚r –ѕ’©" w:cs="Times New Roman"/>
          <w:b/>
          <w:sz w:val="28"/>
          <w:szCs w:val="28"/>
        </w:rPr>
      </w:r>
      <w:r>
        <w:br w:type="page"/>
      </w:r>
    </w:p>
    <w:p>
      <w:pPr>
        <w:pStyle w:val="Heading1"/>
        <w:keepNext w:val="false"/>
        <w:widowControl w:val="false"/>
        <w:spacing w:lineRule="auto" w:line="360" w:before="0" w:after="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5 Построение, разработка версий и планирование расследования</w:t>
      </w:r>
    </w:p>
    <w:p>
      <w:pPr>
        <w:pStyle w:val="Style15"/>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5"/>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скрытие и расследование вымогательств представляет собой многогранную деятельность, требующую разносторонних знаний, большого профессионального мастерства и жизненного опыта. Она немыслима без планирования, как одного из важнейших принципов методики расследования преступлений.</w:t>
      </w:r>
    </w:p>
    <w:p>
      <w:pPr>
        <w:pStyle w:val="Style15"/>
        <w:widowControl w:val="false"/>
        <w:spacing w:lineRule="auto" w:line="360"/>
        <w:ind w:firstLine="709"/>
        <w:jc w:val="both"/>
        <w:rPr/>
      </w:pPr>
      <w:r>
        <w:rPr>
          <w:rFonts w:eastAsia="MS Mincho;‚l‚r –ѕ’©" w:cs="Times New Roman" w:ascii="Times New Roman" w:hAnsi="Times New Roman"/>
          <w:sz w:val="28"/>
          <w:szCs w:val="28"/>
        </w:rPr>
        <w:t>Основой планирования является версия, построенная в соответствии со следственной ситуацией, возникшей на определенном этапе расследования. Процесс построений версий - это логическое моделирование вероятных суждений на основе субъективной оценки следователем собранной информации об обстоятельствах, подлежащих доказыванию. Поэтому содержание версий сводится к объяснению наличной информации. В этой связи план расследования строится с учетом реальных возможностей проверки выдвинутых версий в реальной следственной ситуации. Для первоначального этапа расследования вымогательства реальными и наиболее типичными являются следующие три следственные ситуации:</w:t>
      </w:r>
    </w:p>
    <w:p>
      <w:pPr>
        <w:pStyle w:val="Style15"/>
        <w:widowControl w:val="false"/>
        <w:numPr>
          <w:ilvl w:val="0"/>
          <w:numId w:val="3"/>
        </w:numPr>
        <w:tabs>
          <w:tab w:val="clear" w:pos="708"/>
        </w:tabs>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овершенное деяние является вымогательством, задержано лицо, подозреваемое в вымогательстве;</w:t>
      </w:r>
    </w:p>
    <w:p>
      <w:pPr>
        <w:pStyle w:val="Style15"/>
        <w:widowControl w:val="false"/>
        <w:numPr>
          <w:ilvl w:val="0"/>
          <w:numId w:val="3"/>
        </w:numPr>
        <w:tabs>
          <w:tab w:val="clear" w:pos="708"/>
        </w:tabs>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известно лицо, совершившее вымогательство, но оно скрылось с места происшествия;</w:t>
      </w:r>
    </w:p>
    <w:p>
      <w:pPr>
        <w:pStyle w:val="Style15"/>
        <w:widowControl w:val="false"/>
        <w:numPr>
          <w:ilvl w:val="0"/>
          <w:numId w:val="3"/>
        </w:numPr>
        <w:tabs>
          <w:tab w:val="clear" w:pos="708"/>
        </w:tabs>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овершенное деяние является вымогательством, но крайне недостаточна или вообще отсутствует информация о вымогательстве.</w:t>
      </w:r>
    </w:p>
    <w:p>
      <w:pPr>
        <w:pStyle w:val="Style15"/>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ля разрешения каждой ситуации следователь строит соответствующие версии, которых может быть несколько. Так, на основе информации, содержащейся в первой ситуации, следователь, прежде всего, должен установить имеются ли в действиях задержанного признаки вымогательства, возможно состоялась добровольная передача имущества либо оказание каких-либо услуг, т.е. содержат ли действия подозреваемого признаки вымогательства; совершено ли вымогательство задержанным, возможно он был только посредником; далее необходимо установить, что является непосредственным предметом вымогательства, каким способом оно совершено, где, когда, с помощью каких средств, с чьей помощью оно совершено.</w:t>
      </w:r>
    </w:p>
    <w:p>
      <w:pPr>
        <w:pStyle w:val="Style15"/>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торая ситуация характеризуется информацией, позволяющей достоверно судить о том, что совершенное преступление является вымогательством – известно количество преступников, а также отдельные признаки их внешности и одежды; иногда имена, которыми они друг друга называли, особенности устной речи; характер совершенных преступных действий и применяемых средств насилия, направление, в котором скрылись преступники, какие использовались транспортные средства и т.п. Здесь сущность частных версий будет направлена на розыск преступника. Поскольку многие данные о нем известны, то розыск его может осуществляться от следов-предметов. Так, если потерпевший достаточно хорошо запомнил и воспроизводит на допросе признаки внешности рэкетира, то можно построить розыскную версию, что он возможно был поставлен на криминалистический учет. Если потерпевший помнит цвет, марку и какую-то часть номерного знака автомашин, то обычно розыск идет от вещи: кому принадлежит автомашина, которая зарегистрирована в различных видах учетов - на предприятиях, в органах ГАИ.</w:t>
      </w:r>
    </w:p>
    <w:p>
      <w:pPr>
        <w:pStyle w:val="Style15"/>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Характерными для данной ситуации могут являться следующие версии о скрывшемся вымогателе:</w:t>
      </w:r>
    </w:p>
    <w:p>
      <w:pPr>
        <w:pStyle w:val="Style15"/>
        <w:widowControl w:val="false"/>
        <w:numPr>
          <w:ilvl w:val="0"/>
          <w:numId w:val="2"/>
        </w:numPr>
        <w:tabs>
          <w:tab w:val="clear" w:pos="708"/>
        </w:tabs>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еступник местный либо гастролер;</w:t>
      </w:r>
    </w:p>
    <w:p>
      <w:pPr>
        <w:pStyle w:val="Style15"/>
        <w:widowControl w:val="false"/>
        <w:numPr>
          <w:ilvl w:val="0"/>
          <w:numId w:val="2"/>
        </w:numPr>
        <w:tabs>
          <w:tab w:val="clear" w:pos="708"/>
        </w:tabs>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 основе внешних признаков сделать предположение о национальности и районе проживания;</w:t>
      </w:r>
    </w:p>
    <w:p>
      <w:pPr>
        <w:pStyle w:val="Style15"/>
        <w:widowControl w:val="false"/>
        <w:numPr>
          <w:ilvl w:val="0"/>
          <w:numId w:val="2"/>
        </w:numPr>
        <w:tabs>
          <w:tab w:val="clear" w:pos="708"/>
        </w:tabs>
        <w:spacing w:lineRule="auto" w:line="360"/>
        <w:ind w:left="0" w:firstLine="709"/>
        <w:jc w:val="both"/>
        <w:rPr/>
      </w:pPr>
      <w:r>
        <w:rPr>
          <w:rFonts w:eastAsia="MS Mincho;‚l‚r –ѕ’©" w:cs="Times New Roman" w:ascii="Times New Roman" w:hAnsi="Times New Roman"/>
          <w:sz w:val="28"/>
          <w:szCs w:val="28"/>
        </w:rPr>
        <w:t>по речи и наличию татуировок, по специфическому жаргону сложно предположить, что преступник ранее судим.</w:t>
      </w:r>
    </w:p>
    <w:p>
      <w:pPr>
        <w:pStyle w:val="Style15"/>
        <w:widowControl w:val="false"/>
        <w:spacing w:lineRule="auto" w:line="360"/>
        <w:ind w:firstLine="709"/>
        <w:jc w:val="both"/>
        <w:rPr/>
      </w:pPr>
      <w:r>
        <w:rPr>
          <w:rFonts w:eastAsia="MS Mincho;‚l‚r –ѕ’©" w:cs="Times New Roman" w:ascii="Times New Roman" w:hAnsi="Times New Roman"/>
          <w:sz w:val="28"/>
          <w:szCs w:val="28"/>
        </w:rPr>
        <w:t>В наиболее сложном положении следователь оказывается при планировании разрешения третьей ситуации, когда сведения о возможном вымогателе отсутствуют либо они незначительны. В этих случаях выдвигаются те же версии, что и при второй ситуации, однако степень конкретности этих версий оказывается значительно меньшей, они больше сходны с типичными. Именно для этой ситуации характерно наибольшее число случаев ложных заявлений и инсценировок, якобы совершенных вымогательств.</w:t>
      </w:r>
    </w:p>
    <w:p>
      <w:pPr>
        <w:pStyle w:val="Style15"/>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ак известно, планирование начинается с построения, выдвижения общих версий о событии преступления. Такие версии могут быть по своему содержанию типичными, поскольку недостаток исходной информации будет препятствовать их конкретизации на этом этапе расследования.</w:t>
      </w:r>
    </w:p>
    <w:p>
      <w:pPr>
        <w:pStyle w:val="Style15"/>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ипичная версия может быть построена как для события преступления в целом, так и для отдельных его обстоятельств, подлежащих доказыванию. Так, для вымогательств типичными версиями, построенными по субъекту преступления, могут быть:</w:t>
      </w:r>
    </w:p>
    <w:p>
      <w:pPr>
        <w:pStyle w:val="Style15"/>
        <w:widowControl w:val="false"/>
        <w:numPr>
          <w:ilvl w:val="0"/>
          <w:numId w:val="5"/>
        </w:numPr>
        <w:tabs>
          <w:tab w:val="clear" w:pos="708"/>
        </w:tabs>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ымогатель-одиночка, вымогатель из состава организованной группы;</w:t>
      </w:r>
    </w:p>
    <w:p>
      <w:pPr>
        <w:pStyle w:val="Style15"/>
        <w:widowControl w:val="false"/>
        <w:numPr>
          <w:ilvl w:val="0"/>
          <w:numId w:val="5"/>
        </w:numPr>
        <w:tabs>
          <w:tab w:val="clear" w:pos="708"/>
        </w:tabs>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ымогатель ранее судимый;</w:t>
      </w:r>
    </w:p>
    <w:p>
      <w:pPr>
        <w:pStyle w:val="Style15"/>
        <w:widowControl w:val="false"/>
        <w:numPr>
          <w:ilvl w:val="0"/>
          <w:numId w:val="5"/>
        </w:numPr>
        <w:tabs>
          <w:tab w:val="clear" w:pos="708"/>
        </w:tabs>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ымогатель впервые совершает преступление;</w:t>
      </w:r>
    </w:p>
    <w:p>
      <w:pPr>
        <w:pStyle w:val="Style15"/>
        <w:widowControl w:val="false"/>
        <w:numPr>
          <w:ilvl w:val="0"/>
          <w:numId w:val="5"/>
        </w:numPr>
        <w:tabs>
          <w:tab w:val="clear" w:pos="708"/>
        </w:tabs>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ымогатель местный;</w:t>
      </w:r>
    </w:p>
    <w:p>
      <w:pPr>
        <w:pStyle w:val="Style15"/>
        <w:widowControl w:val="false"/>
        <w:numPr>
          <w:ilvl w:val="0"/>
          <w:numId w:val="5"/>
        </w:numPr>
        <w:tabs>
          <w:tab w:val="clear" w:pos="708"/>
        </w:tabs>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ымогатель-гастролер и т.д.</w:t>
      </w:r>
    </w:p>
    <w:p>
      <w:pPr>
        <w:pStyle w:val="Style15"/>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ипичные версии о вымогательстве могут быть построены относительно цели совершения преступления, например, вымогательство совершено с целью легкого и быстрого обогащения, вымогательство совершено с целью сокрытия другого преступления, вымогательство совершено с целью мести, допустим, преуспевающему лицу в коммерческой деятельности и т.д. При расследовании вымогательства могут выдвигаться и другие типичные верcии, например, по способу совершения вымогательства, непосредственному предмету вымогательства и др.</w:t>
      </w:r>
    </w:p>
    <w:p>
      <w:pPr>
        <w:pStyle w:val="Style15"/>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ерсия, как средство познания, обеспечивает извлечение объективной информации о событии, по мере расследования все больше отражает содержание устанавливаемых фактов. Фактические данные, образующие объективную сторону вымогательства, устанавливают в ходе следствия не сразу. Процесс их обнаружения, собирания и исследования в криминалистике подразделяется на два этапа: первоначальный - от возбуждения уголовного дела до установления подозреваемого и предъявления обвинения и последующий - до окончания расследования.</w:t>
      </w:r>
    </w:p>
    <w:p>
      <w:pPr>
        <w:pStyle w:val="Style15"/>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 каждом этапе расследования процесс планирования имеет свои специфические черты, обусловленные главным образом различием решаемых задач, а также характером и содержанием производимых действий.</w:t>
      </w:r>
    </w:p>
    <w:p>
      <w:pPr>
        <w:pStyle w:val="Style15"/>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 основным задачам, возникающим на первоначальном этапе расследования вымогательства можно отнести:</w:t>
      </w:r>
    </w:p>
    <w:p>
      <w:pPr>
        <w:pStyle w:val="Style15"/>
        <w:widowControl w:val="false"/>
        <w:numPr>
          <w:ilvl w:val="0"/>
          <w:numId w:val="4"/>
        </w:numPr>
        <w:tabs>
          <w:tab w:val="clear" w:pos="708"/>
          <w:tab w:val="left" w:pos="1134" w:leader="none"/>
        </w:tabs>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уточнение целей и мотивов вымогательства;</w:t>
      </w:r>
    </w:p>
    <w:p>
      <w:pPr>
        <w:pStyle w:val="Style15"/>
        <w:widowControl w:val="false"/>
        <w:numPr>
          <w:ilvl w:val="0"/>
          <w:numId w:val="4"/>
        </w:numPr>
        <w:tabs>
          <w:tab w:val="clear" w:pos="708"/>
          <w:tab w:val="left" w:pos="1134" w:leader="none"/>
        </w:tabs>
        <w:spacing w:lineRule="auto" w:line="360"/>
        <w:ind w:left="0" w:firstLine="709"/>
        <w:jc w:val="both"/>
        <w:rPr/>
      </w:pPr>
      <w:r>
        <w:rPr>
          <w:rFonts w:eastAsia="MS Mincho;‚l‚r –ѕ’©" w:cs="Times New Roman" w:ascii="Times New Roman" w:hAnsi="Times New Roman"/>
          <w:sz w:val="28"/>
          <w:szCs w:val="28"/>
        </w:rPr>
        <w:t>получение информации о признаках преступления и лицах, его совершивших, способах вымогательства, используемых транспортных средствах и т.п.;</w:t>
      </w:r>
    </w:p>
    <w:p>
      <w:pPr>
        <w:pStyle w:val="Style15"/>
        <w:widowControl w:val="false"/>
        <w:numPr>
          <w:ilvl w:val="0"/>
          <w:numId w:val="4"/>
        </w:numPr>
        <w:tabs>
          <w:tab w:val="clear" w:pos="708"/>
          <w:tab w:val="left" w:pos="1134" w:leader="none"/>
        </w:tabs>
        <w:spacing w:lineRule="auto" w:line="360"/>
        <w:ind w:left="0" w:firstLine="709"/>
        <w:jc w:val="both"/>
        <w:rPr/>
      </w:pPr>
      <w:r>
        <w:rPr>
          <w:rFonts w:eastAsia="MS Mincho;‚l‚r –ѕ’©" w:cs="Times New Roman" w:ascii="Times New Roman" w:hAnsi="Times New Roman"/>
          <w:sz w:val="28"/>
          <w:szCs w:val="28"/>
        </w:rPr>
        <w:t>принятие решений о перечне неотложных следственных действий, времени и месте их проведения; о целях и средствах организации раскрытия вымогательства по "горячим следам";</w:t>
      </w:r>
    </w:p>
    <w:p>
      <w:pPr>
        <w:pStyle w:val="Style15"/>
        <w:widowControl w:val="false"/>
        <w:numPr>
          <w:ilvl w:val="0"/>
          <w:numId w:val="4"/>
        </w:numPr>
        <w:tabs>
          <w:tab w:val="clear" w:pos="708"/>
          <w:tab w:val="left" w:pos="1134" w:leader="none"/>
        </w:tabs>
        <w:spacing w:lineRule="auto" w:line="360"/>
        <w:ind w:left="0" w:firstLine="709"/>
        <w:jc w:val="both"/>
        <w:rPr/>
      </w:pPr>
      <w:r>
        <w:rPr>
          <w:rFonts w:eastAsia="MS Mincho;‚l‚r –ѕ’©" w:cs="Times New Roman" w:ascii="Times New Roman" w:hAnsi="Times New Roman"/>
          <w:sz w:val="28"/>
          <w:szCs w:val="28"/>
        </w:rPr>
        <w:t>выбор технических средств и тактических приемов для решения поставленных задач первоначального этапа расследования вымогательства;</w:t>
      </w:r>
    </w:p>
    <w:p>
      <w:pPr>
        <w:pStyle w:val="Style15"/>
        <w:widowControl w:val="false"/>
        <w:numPr>
          <w:ilvl w:val="0"/>
          <w:numId w:val="4"/>
        </w:numPr>
        <w:tabs>
          <w:tab w:val="clear" w:pos="708"/>
          <w:tab w:val="left" w:pos="1134" w:leader="none"/>
        </w:tabs>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пределение тактики использования оперативной информации;</w:t>
      </w:r>
    </w:p>
    <w:p>
      <w:pPr>
        <w:pStyle w:val="Style15"/>
        <w:widowControl w:val="false"/>
        <w:numPr>
          <w:ilvl w:val="0"/>
          <w:numId w:val="4"/>
        </w:numPr>
        <w:tabs>
          <w:tab w:val="clear" w:pos="708"/>
          <w:tab w:val="left" w:pos="1134" w:leader="none"/>
        </w:tabs>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формирование форм и условий привлечения общественности, подсобного аппарата (доверенных лиц) и распределение обязанностей между ними.</w:t>
      </w:r>
    </w:p>
    <w:p>
      <w:pPr>
        <w:pStyle w:val="Style15"/>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лан расследования, как материальное отображение мыслительной деятельности следователя, кроме версий и обстоятельств, подлежащих установлению и доказыванию, содержит выбор процессуальных и непроцессуальных средств получения доказательственной и ориентирующей информации. К ним относится следственные действия, оперативно- розыскные меры и организационные мероприятия.</w:t>
      </w:r>
    </w:p>
    <w:p>
      <w:pPr>
        <w:pStyle w:val="Style15"/>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ступая к планированию последующего этапа расследования вымогательства надо проверить, как был реализован план первоначального этапа расследования, все ли отображены версии и насколько глубоко, какие возникли противоречия, пробелы. Для этого следователь либо следственно-оперативная группа в полном составе анализируют, устанавливают причинные связи между ними, формируют новые частные версии, намечают пути их разрешения.</w:t>
      </w:r>
    </w:p>
    <w:p>
      <w:pPr>
        <w:pStyle w:val="Normal"/>
        <w:widowControl w:val="false"/>
        <w:spacing w:lineRule="auto" w:line="360"/>
        <w:ind w:firstLine="709"/>
        <w:jc w:val="both"/>
        <w:rPr>
          <w:rFonts w:ascii="Times New Roman" w:hAnsi="Times New Roman" w:eastAsia="MS Mincho;‚l‚r –ѕ’©" w:cs="Times New Roman"/>
          <w:b/>
          <w:b/>
          <w:sz w:val="28"/>
          <w:szCs w:val="28"/>
        </w:rPr>
      </w:pPr>
      <w:r>
        <w:rPr>
          <w:rFonts w:eastAsia="MS Mincho;‚l‚r –ѕ’©" w:cs="Times New Roman"/>
          <w:b/>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ымогательство с объективной стороны представляет собой требование передачи имущества, права на имущество, совершение иных действий имущественного характера под угрозой применения насилия либо уничтожения или повреждения чужого имущества, а также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 Вымогательство, так же как и разбой, является корыстно-насильственным преступлением против собственности, основным объектом выступает собственность, дополнительным – личность потерпевшего. Состав преступления формальный, преступление считается оконченным с момента предъявления требований при условии их подкрепления угрозами. Характер требований и угроз может быть различным, но на квалификацию это влиять не будет. Таким образом, состав состоит из двух элементов – требований и угроз. Помимо требований о передаче имущества и права на имущества предметом требований могут быть действия имущественного характера – выполнение работ, зачисление на высокооплачиваемую работу и т.п. Содержание угроз может быть различным – угроза насилием (от угрозы убийством до неконкретизированных угроз типа «будет хуже»), уничтожением или повреждением имущества, а также «шантаж» – угроза распространения порочащих сведений (их характер не имеет значения, будь то супружеская неверность или неуплата налогов в крупном размере). Вымогательство с применением насилия образует квалифицированный состав, при этом его необходимо отграничивать от разбоя и грабежа: при вымогательстве угроза является непосредственной, при вымогательстве обращена на будущее. Наиболее общественно опасным является так называемый «рэкет» – вымогательство в виде получения от предпринимателей периодических выплат. Если несколько требований к одному или нескольким лицам объединены одним умыслом, то преступление считается продолжаемым, а не неоднократным. Вымогательство, совершённое организованной группой, либо в целях получения имущества в крупном размере, , либо с причинением тяжкого вреда здоровью потерпевшего, либо лицом, дважды судимым за хищение и вымогательство, является особо тяжким преступлением и наказывается достаточно строго – лишением свободы на срок от семи до пятнадцати лет с конфискацией имущества. </w:t>
      </w:r>
    </w:p>
    <w:p>
      <w:pPr>
        <w:pStyle w:val="Normal"/>
        <w:widowControl w:val="false"/>
        <w:spacing w:lineRule="auto" w:line="360"/>
        <w:ind w:firstLine="709"/>
        <w:jc w:val="both"/>
        <w:rPr>
          <w:sz w:val="28"/>
          <w:szCs w:val="28"/>
        </w:rPr>
      </w:pPr>
      <w:r>
        <w:rPr>
          <w:sz w:val="28"/>
          <w:szCs w:val="28"/>
        </w:rPr>
        <w:t xml:space="preserve">Вместе с тем существует определённая проблема, связанная с пробелами в уголовном законодательстве. Преступные элементы собирают незаконные поборы с рыночных торговцев, частных таксистов, мелких предпринимателей, понуждая их платить определённые суммы или определённый процент от выручки и используя различные способы давления. Однако угрозы применения насилия, уничтожения или повреждения имущества, распространения компромата используютя крайне редко, а если и используются, то их крайне сложно доказывать. Такие поборы, безусловно, противоправны и крайне общественно опасны, однако их нельзя квалифицировать как вымогательство ввиду отсутствия одного из признаков состава преступления – угроз. Второй элемент вымогательства отсутствует, хотя и первый сам по себе представляет общественную опасность. По-видимому, незаконные поборы – самостоятельный вид хищения, хотя и не известный уголовному праву. Собранные средства (так называемый «общак») идут на материальную поддержку преступной деятельности организованных преступных группировок, а также лидеров организованных преступных группировок, находящихся в местах лишения свободы. </w:t>
      </w:r>
      <w:r>
        <w:br w:type="page"/>
      </w:r>
    </w:p>
    <w:p>
      <w:pPr>
        <w:pStyle w:val="Normal"/>
        <w:widowControl w:val="false"/>
        <w:tabs>
          <w:tab w:val="clear" w:pos="708"/>
          <w:tab w:val="left" w:pos="426" w:leader="none"/>
        </w:tabs>
        <w:spacing w:lineRule="auto" w:line="360"/>
        <w:rPr>
          <w:b/>
          <w:b/>
          <w:sz w:val="28"/>
          <w:szCs w:val="28"/>
        </w:rPr>
      </w:pPr>
      <w:r>
        <w:rPr>
          <w:b/>
          <w:sz w:val="28"/>
          <w:szCs w:val="28"/>
        </w:rPr>
        <w:t>СПИСОК ИСПОЛЬЗОВАННОЙ ЛИТЕРАТУРЫ</w:t>
      </w:r>
    </w:p>
    <w:p>
      <w:pPr>
        <w:pStyle w:val="Normal"/>
        <w:widowControl w:val="false"/>
        <w:tabs>
          <w:tab w:val="clear" w:pos="708"/>
          <w:tab w:val="left" w:pos="426" w:leader="none"/>
        </w:tabs>
        <w:spacing w:lineRule="auto" w:line="360"/>
        <w:rPr>
          <w:b/>
          <w:b/>
          <w:sz w:val="28"/>
          <w:szCs w:val="28"/>
        </w:rPr>
      </w:pPr>
      <w:r>
        <w:rPr>
          <w:b/>
          <w:sz w:val="28"/>
          <w:szCs w:val="28"/>
        </w:rPr>
      </w:r>
    </w:p>
    <w:p>
      <w:pPr>
        <w:pStyle w:val="Style15"/>
        <w:widowControl w:val="false"/>
        <w:tabs>
          <w:tab w:val="clear" w:pos="708"/>
          <w:tab w:val="left" w:pos="426" w:leader="none"/>
          <w:tab w:val="left" w:pos="567" w:leader="none"/>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Ф от 01.07.2002г;</w:t>
      </w:r>
    </w:p>
    <w:p>
      <w:pPr>
        <w:pStyle w:val="Style15"/>
        <w:widowControl w:val="false"/>
        <w:tabs>
          <w:tab w:val="clear" w:pos="708"/>
          <w:tab w:val="left" w:pos="426" w:leader="none"/>
          <w:tab w:val="left" w:pos="567" w:leader="none"/>
        </w:tabs>
        <w:spacing w:lineRule="auto" w:line="360"/>
        <w:rPr>
          <w:rFonts w:ascii="Times New Roman" w:hAnsi="Times New Roman" w:cs="Times New Roman"/>
          <w:sz w:val="28"/>
          <w:szCs w:val="28"/>
        </w:rPr>
      </w:pPr>
      <w:r>
        <w:rPr>
          <w:rFonts w:cs="Times New Roman" w:ascii="Times New Roman" w:hAnsi="Times New Roman"/>
          <w:sz w:val="28"/>
          <w:szCs w:val="28"/>
        </w:rPr>
        <w:t>Уголовный кодекс РФ от 13 июня 1996 г. N 63-ФЗ (редакция от 19.06.2001 г.);</w:t>
      </w:r>
    </w:p>
    <w:p>
      <w:pPr>
        <w:pStyle w:val="Style15"/>
        <w:widowControl w:val="false"/>
        <w:tabs>
          <w:tab w:val="clear" w:pos="708"/>
          <w:tab w:val="left" w:pos="426" w:leader="none"/>
          <w:tab w:val="left" w:pos="567" w:leader="none"/>
        </w:tabs>
        <w:spacing w:lineRule="auto" w:line="360"/>
        <w:rPr>
          <w:rFonts w:ascii="Times New Roman" w:hAnsi="Times New Roman" w:cs="Times New Roman"/>
          <w:sz w:val="28"/>
          <w:szCs w:val="28"/>
        </w:rPr>
      </w:pPr>
      <w:r>
        <w:rPr>
          <w:rFonts w:cs="Times New Roman" w:ascii="Times New Roman" w:hAnsi="Times New Roman"/>
          <w:sz w:val="28"/>
          <w:szCs w:val="28"/>
        </w:rPr>
        <w:t>Криминалистика. Учебник для высших юридических учебных заведений./ Под ред. А.Г. Филиппова. – Спарк, Москва, 2000;</w:t>
      </w:r>
    </w:p>
    <w:p>
      <w:pPr>
        <w:pStyle w:val="Style15"/>
        <w:widowControl w:val="false"/>
        <w:tabs>
          <w:tab w:val="clear" w:pos="708"/>
          <w:tab w:val="left" w:pos="426" w:leader="none"/>
          <w:tab w:val="left" w:pos="567" w:leader="none"/>
        </w:tabs>
        <w:spacing w:lineRule="auto" w:line="360"/>
        <w:rPr>
          <w:rFonts w:ascii="Times New Roman" w:hAnsi="Times New Roman" w:cs="Times New Roman"/>
          <w:sz w:val="28"/>
          <w:szCs w:val="28"/>
        </w:rPr>
      </w:pPr>
      <w:r>
        <w:rPr>
          <w:rFonts w:cs="Times New Roman" w:ascii="Times New Roman" w:hAnsi="Times New Roman"/>
          <w:sz w:val="28"/>
          <w:szCs w:val="28"/>
        </w:rPr>
        <w:t>Расследование вымогательств (методические и тактические аспекты)/ Авт.-сост. О.Н. Коршунова, Е.Б. Серова. – СПб., 1995;</w:t>
      </w:r>
    </w:p>
    <w:p>
      <w:pPr>
        <w:pStyle w:val="Style15"/>
        <w:widowControl w:val="false"/>
        <w:tabs>
          <w:tab w:val="clear" w:pos="708"/>
          <w:tab w:val="left" w:pos="426" w:leader="none"/>
          <w:tab w:val="left" w:pos="567" w:leader="none"/>
        </w:tabs>
        <w:spacing w:lineRule="auto" w:line="360"/>
        <w:rPr>
          <w:rFonts w:ascii="Times New Roman" w:hAnsi="Times New Roman" w:cs="Times New Roman"/>
          <w:sz w:val="28"/>
          <w:szCs w:val="28"/>
        </w:rPr>
      </w:pPr>
      <w:r>
        <w:rPr>
          <w:rFonts w:cs="Times New Roman" w:ascii="Times New Roman" w:hAnsi="Times New Roman"/>
          <w:sz w:val="28"/>
          <w:szCs w:val="28"/>
        </w:rPr>
        <w:t>Бажанов С.В., Лацигин М.В., Ледащев С.В. Расследование вымогательства. – Владимир, 1997;</w:t>
      </w:r>
    </w:p>
    <w:p>
      <w:pPr>
        <w:pStyle w:val="Style15"/>
        <w:widowControl w:val="false"/>
        <w:tabs>
          <w:tab w:val="clear" w:pos="708"/>
          <w:tab w:val="left" w:pos="426" w:leader="none"/>
          <w:tab w:val="left" w:pos="567" w:leader="none"/>
        </w:tabs>
        <w:spacing w:lineRule="auto" w:line="360"/>
        <w:rPr>
          <w:rFonts w:ascii="Times New Roman" w:hAnsi="Times New Roman" w:cs="Times New Roman"/>
          <w:sz w:val="28"/>
          <w:szCs w:val="28"/>
        </w:rPr>
      </w:pPr>
      <w:r>
        <w:rPr>
          <w:rFonts w:cs="Times New Roman" w:ascii="Times New Roman" w:hAnsi="Times New Roman"/>
          <w:sz w:val="28"/>
          <w:szCs w:val="28"/>
        </w:rPr>
        <w:t>Иванов С.Н. Организация и тактические проблемы расследования вымогательства, совершённого преступными группами. – Ижевск, 1998.</w:t>
      </w:r>
    </w:p>
    <w:p>
      <w:pPr>
        <w:pStyle w:val="Normal"/>
        <w:widowControl w:val="false"/>
        <w:tabs>
          <w:tab w:val="clear" w:pos="708"/>
          <w:tab w:val="left" w:pos="426" w:leader="none"/>
        </w:tabs>
        <w:spacing w:lineRule="auto" w:line="360"/>
        <w:rPr>
          <w:rFonts w:ascii="Times New Roman" w:hAnsi="Times New Roman" w:cs="Times New Roman"/>
          <w:b/>
          <w:b/>
          <w:sz w:val="28"/>
          <w:szCs w:val="28"/>
        </w:rPr>
      </w:pPr>
      <w:r>
        <w:rPr>
          <w:rFonts w:cs="Times New Roman"/>
          <w:b/>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1616"/>
        </w:tabs>
        <w:ind w:left="1900" w:hanging="284"/>
      </w:pPr>
      <w:rPr>
        <w:rFonts w:ascii="Symbol" w:hAnsi="Symbol" w:cs="Symbol" w:hint="default"/>
      </w:rPr>
    </w:lvl>
  </w:abstractNum>
  <w:abstractNum w:abstractNumId="5">
    <w:lvl w:ilvl="0">
      <w:start w:val="1"/>
      <w:numFmt w:val="russianLower"/>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rPr>
  </w:style>
  <w:style w:type="character" w:styleId="Style14">
    <w:name w:val="Нижний колонтитул Знак"/>
    <w:qFormat/>
    <w:rPr>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26:00Z</dcterms:created>
  <dc:creator>Dimon</dc:creator>
  <dc:description/>
  <cp:keywords/>
  <dc:language>en-US</dc:language>
  <cp:lastModifiedBy>SYSTEM</cp:lastModifiedBy>
  <dcterms:modified xsi:type="dcterms:W3CDTF">2011-09-23T17:26:00Z</dcterms:modified>
  <cp:revision>2</cp:revision>
  <dc:subject/>
  <dc:title>Ростовский юридический институт</dc:title>
</cp:coreProperties>
</file>