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рганский государственный университет</w:t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федра уголовно-правовых дисципли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610" w:leader="none"/>
        </w:tabs>
        <w:rPr>
          <w:color w:val="000000"/>
        </w:rPr>
      </w:pPr>
      <w:r>
        <w:rPr>
          <w:color w:val="000000"/>
        </w:rPr>
        <w:t>Реферат на тему:</w:t>
      </w:r>
    </w:p>
    <w:p>
      <w:pPr>
        <w:pStyle w:val="Normal"/>
        <w:tabs>
          <w:tab w:val="clear" w:pos="708"/>
          <w:tab w:val="left" w:pos="261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реступления в сфере компьютерной информации</w:t>
      </w:r>
    </w:p>
    <w:p>
      <w:pPr>
        <w:pStyle w:val="Normal"/>
        <w:tabs>
          <w:tab w:val="clear" w:pos="708"/>
          <w:tab w:val="left" w:pos="2610" w:leader="none"/>
        </w:tabs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Выполнил студент гр. 2040 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Андреев А. Б.                             </w:t>
      </w:r>
    </w:p>
    <w:p>
      <w:pPr>
        <w:pStyle w:val="Normal"/>
        <w:tabs>
          <w:tab w:val="clear" w:pos="708"/>
          <w:tab w:val="left" w:pos="3345" w:leader="none"/>
          <w:tab w:val="left" w:pos="663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Проверил: Осыченко К.А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color w:val="000000"/>
        </w:rPr>
      </w:pPr>
      <w:r>
        <w:rPr>
          <w:color w:val="000000"/>
        </w:rPr>
        <w:t>Курган, 2002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Преступления в сфере компьютерной информ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еступления в области компьютерной информации являются новеллой УК, однако динамика роста такова, что скоро они смогут начать соперничать с традиционными видами преступлений - по сравнению с 1998 г. количество зарегистрированных преступлений в 1999 г. увеличилось в 12 раз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Компьютерная информация - в соответствии со ст. 2 Федерального закона от 20.02.95 N 24-ФЗ "Об информации, информатизации и защите информации" под информацией понимаются сведения о лицах, предметах, фактах, событиях, явлениях и процессах независимо от формы их представления, но применительно к комментируемым статьям под компьютерной информацией понимаются не сами сведения, а форма их представления в машиночитаемом виде, т.е. совокупность символов, зафиксированная в памяти компьютера, либо на машинном носителе (дискете, оптическом, магнитооптическом диске, магнитной ленте либо ином материальном носителе). При рассмотрении дел следует учитывать, что при определенных условиях и физические поля могут являться носителями информац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ограмма для ЭВМ - объективная форма представления совокупности данных и команд, предназначенных для функционирования ЭВМ и других компьютерных устройств с целью получения определенного результата, включая подготовительные материалы, полученные в ходе разработки программы для ЭВМ, и порождаемые ею аудиовизуальные отображ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ЭВМ (компьютер) - устройство или система (несколько объединенных устройств), предназначенное для ввода, обработки и вывода информации. Сеть ЭВМ - совокупность компьютеров, средств и каналов связи, позволяющая использовать информационные и вычислительные ресурсы каждого компьютера, включенного в сеть, независимо от его места нахождения. База данных - это объективная форма представления и организации совокупности данных (например, статей, расчетов), систематизированных таким образом, чтобы эти данные могли быть найдены и обработаны с помощью ЭВ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4"/>
        <w:ind w:left="1746" w:hanging="0"/>
        <w:rPr/>
      </w:pPr>
      <w:r>
        <w:rPr/>
        <w:t>Неправомерный доступ к компьютерной информ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бъективную сторону данного преступления составляет неправомерный доступ к охраняемой законом компьютерной информации, который всегда связан с совершением определенных действий и может выражаться в проникновении в компьютерную систему путем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использования специальных технических или программных средств, позволяющих преодолеть установленные системы защиты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хищения носителей информации, при условии, что были приняты меры к их охране, если это деяние повлекло уничтожение или блокирование информац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еправомерным признается доступ к компьютерной информации лица, не обладающего правами на получение и работу с данной информацией либо компьютерной системой. Причем в отношении этой информации либо системы должны приниматься специальные меры защиты, ограничивающие круг лиц, имеющих к ней доступ. Неправомерный доступ к компьютерной информации является наиболее распространенным видом преступлений, связанных с компьютерной информацие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од охраняемой законом информацией понимается информация, для которой в специальных законах установлен специальный режим ее правовой защиты, например государственная, служебная и коммерческая тайна, персональные данные и т.д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остав данного преступления имеет материальный характер и предполагает обязательное наступление одного из следующих последствий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уничтожение информации - удаление информации или изменение ее параметров, повлекшее за собой невозможность использования данной информации, вне зависимости от возможности ее восстановления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локирование информации - совершение действий, приводящих к ограничению или закрытию доступа к компьютерной системе и предоставляемым ею информационным ресурсам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модификация информации - внесение изменений в программы, базы данных, текстовую информацию, находящуюся на материальном носител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копирование информации - перенос информации на другой материальный носитель, при сохранении неизмененной первоначальной информации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рушение работы ЭВМ, системы ЭВМ или их сети - нарушение работы как отдельных программ, баз данных, выдача искаженной информации, так и при нештатном функционировании аппаратных средств и периферийных устройств, либо нарушении нормального функционирования се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ажным является установление причинной связи между несанкционированным доступом и наступлением последствий. При функционировании сложных компьютерных систем возможны уничтожение, блокирование и нарушение работы ЭВМ в результате технических неисправностей или ошибок в программных средствах. В этом случае лицо, совершившее неправомерный доступ к компьютерной информации, не подлежит ответственности из-за отсутствия причинной связи между действиями и наступившими последствиям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анное преступление считается оконченным с момента наступления предусмотренных данной статьей последстви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 субъективной стороны данное преступление может быть совершено только умышленно. Совершая неправомерный доступ к компьютерной информации, виновный осознает неправомерность своих действий, предвидит, что в результате его действий могут наступить предусмотренные в данной статье последствия, и желало либо сознательно допускало возможность их наступления. Совершение действий по неправомерному доступу к компьютерной информации предполагает наличие специальных знаний и опыта по работе с компьютерами, а сами современные компьютерные системы имеют достаточно высокий уровень программной защиты от случайных ошибок. В случае неправомерного доступа к системе ЭВМ, управляющей процессами, связанными с повышенной опасностью (например система управления атомной станцией), в результате уничтожения, блокирования, модифицирования информации была нарушена работа реактора, что привело к тяжким последствиям, даже если наступление этих последствий не охватывалось умыслом лица, уголовная ответственность за такие последствия наступает и тогда, когда лицо предвидело возможность наступления последствий, но без достаточных к тому оснований самонадеянно рассчитывало на их предотвращение, или в случае, если лицо не предвидело, но должно было и могло предвидеть возможность наступления этих последстви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о общему правилу субъектом может быть лицо, достигшее 16-летнего возраста. Однако ч. 2 ст. 272 УК предусматривает наличие специального субъекта, совершившего данное преступление с использованием своего служебного положения, а равно лицом, имеющим доступ к ЭВМ, системе ЭВМ или их сети. Под доступом в данном случае понимается фактическая возможность использовать ЭВМ при отсутствии права на работу с защищенной информацией. Например, инженер по ремонту компьютерной техники имеет доступ к ЭВМ в силу своих служебных обязанностей, но вносить какие-либо изменения в информацию, находящуюся в памяти ЭВМ, не имеет прав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здание, использование и распространение вредоносных программ для ЭВМ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од вредоносными программами в смысле ст. 273 УК понимаются программы, специально созданные для нарушения нормального функционирования компьютерных систем и программ. Под нормальным функционированием имеется в виду выполнение операций, для которых эти программы предназначены, что должно быть определено в документации на программу. Наиболее распространенные виды вредоносных программ: "компьютерные вирусы", "логические бомбы", "троянские кони", "черви" и т.д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"Компьютерные вирусы" - это программы, которые умеют воспроизводить себя в нескольких экземплярах, модифицировать (изменять) программу, к которой они присоединились, и тем самым нарушать ее нормальное функционирование. "Логические бомбы" - умышленное изменение кода программы, частично или полностью выводящее из строя программу либо систему ЭВМ при определенных заранее условиях, например наступлении определенного времени. Принципиальное отличие "логических бомб" от "компьютерных вирусов" состоит в том, что они изначально являются частью программы и не переходят в другие программы, а "компьютерные вирусы" являются динамичными программами и могут распространяться даже по компьютерным сетям. "Троянские кони" - это специально разработанные вредоносные программы, с помощью которых можно по сети получить доступ к ресурсам зараженной машины вне зависимости от места ее нахождения. "Черви" - это специально разработанные вредоносные программы, обладающие способностью к неограниченному копированию собственного кода через компьютерные сети скрытно от пользователя сети с использованием различных способов преодоления защит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бъективную сторону данного преступления составляет факт создания программ для ЭВМ или внесение изменений в существующие программы, заведомо приводящих к несанкционированному уничтожению, блокированию, модификации либо копированию информации, нарушению работы ЭВМ, системы ЭВМ или их сети, а равно использование либо распространение таких программ или носителей с такими программами, например дискет, CD-ROM, оптических дисков и т.д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Использование программы означает выпуск в свет, воспроизведение, распространение и иные действия по их введению в оборот. Использование может осуществляться путем записи программы в память ЭВМ, на материальный носитель, распространение по сетям либо путем иной передачи другим лицам. 5. Данный состав преступления формальный и не требует наступления каких-либо последствий, уголовная ответственность наступает в результате создания программы, независимо от того, использовалась эта программа или нет. По смыслу ст. 273 УК наличие исходных текстов вирусных программ является основанием для привлечения к ответственности. Однако следует учитывать, что в ряде случаев использование подобных программ не будет уголовно наказуемым. Это относится к деятельности организаций, осуществляющих разработку антивирусных программ и имеющих лицензию на деятельность по защите информации, выданную Государственной технической комиссией при Президенте РФ ,при условии, что эта деятельность осуществляется с целью анализа вредоносных программ и разработки по борьбе с ним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ормой совершения данного преступления может быть только действие, связанное с созданием вредоносных программ для ЭВМ, внесением изменений в уже существующие программы, а равно использование либо распространение таких программ. Распространение машинных носителей с такими программами полностью покрывается понятием распростран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 субъективной стороны преступление, предусмотренное ч. 1 ст. 273 УК, может быть совершено только с прямым умыслом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Часть 2 ст. 272 УК в отличие от ч. 1 в качестве квалифицирующего признака предусматривает наступление тяжких последствий по неосторожности. Разработка вредоносных программ доступна только квалифицированным программистам, которые в силу своей профессиональной подготовки должны предвидеть возможные последствия использования этих программ. Однако уголовная ответственность по ч. 2 ст. 273 УК может наступить в том случае, если указанные специалисты самонадеянно рассчитывают на предотвращение последствий либо не предвидели возможности наступления общественно опасных последствий своих действий, хотя при необходимой внимательности и предусмотрительности должны и могли их предвидеть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 случае если установлен прямой умысел, охватывающий и наступление тяжких последствий, то действия виновного должны квалифицироваться по совокупности преступлений, предусмотренных ч. 1 ст. 273 УК и соответствующей статьи УК, предусматривающей ответственность за умышленное преступление.</w:t>
      </w:r>
    </w:p>
    <w:p>
      <w:pPr>
        <w:pStyle w:val="22"/>
        <w:rPr/>
      </w:pPr>
      <w:r>
        <w:rPr/>
        <w:t>Субъектом данного преступления может быть любой гражданин, достигший 16 лет.</w:t>
      </w:r>
    </w:p>
    <w:p>
      <w:pPr>
        <w:pStyle w:val="22"/>
        <w:rPr/>
      </w:pPr>
      <w:r>
        <w:rPr/>
      </w:r>
    </w:p>
    <w:p>
      <w:pPr>
        <w:pStyle w:val="Heading5"/>
        <w:ind w:left="708" w:hanging="0"/>
        <w:rPr/>
      </w:pPr>
      <w:r>
        <w:rPr/>
        <w:t>Нарушение правил эксплуатации ЭВМ, системы ЭВМ или их сети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анная норма - бланкетная и отсылает к конкретным инструкциям и правилам, устанавливающим порядок работы с ЭВМ в ведомстве или организации. Эти правила должны устанавливаться управомоченным лицом, в противном случае каждый работающий с компьютером будет устанавливать свои правила эксплуатац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рименительно к данной статье под сетью понимается только внутренняя сеть ведомства или организации, на которую может распространяться его юрисдикция. В глобальных сетях типа Интернет отсутствуют общие правила эксплуатации, их заменяют этические Кодексы поведения, нарушения которых не могут являться основанием для привлечения к уголовной ответственнос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бъективная сторона данного преступления состоит в нарушении правил эксплуатации ЭВМ, повлекших уничтожение, блокирование или модификацию охраняемой законом информации ЭВМ при условии, что в результате этих действий был причинен существенный вред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Между фактом нарушения и наступившим существенным вредом должна быть установлена причинная связь и полностью доказано, что наступившие последствия являются результатом нарушения правил эксплуатации, а не программной ошибкой либо действиями, предусмотренными в ст. 272, 273 УК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ущественный вред, указанный в диспозиции данной статьи, должен устанавливаться судом в каждом конкретном случае, исходя из обстоятельств дела, однако этот вред должен быть менее значительным, чем тяжкие последств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убъективная сторона ч. 1 ст. 274 УК характеризуется наличием умысла, направленного на нарушение правил эксплуатации ЭВМ. В случае наступления тяжких последствий ответственность по данной статье наступает только в случае неосторожных действи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пример, программист, работающий в больнице, поставил полученную по сетям программу без предварительной проверки на наличие в ней компьютерного вируса. В результате указанных действий произошел отказ в работе систем жизнеобеспечения реанимационного отделения. Умышленные действия должны квалифицироваться по соответствующим статьям УК.</w:t>
      </w:r>
    </w:p>
    <w:p>
      <w:pPr>
        <w:pStyle w:val="Normal"/>
        <w:autoSpaceDE w:val="false"/>
        <w:ind w:firstLine="485"/>
        <w:jc w:val="both"/>
        <w:rPr/>
      </w:pPr>
      <w:r>
        <w:rPr/>
        <w:t>Субъект данного преступления - специальный, это лицо, в силу должностных обязанностей имеющее доступ к ЭВМ, системе ЭВМ и их сети и обязанное соблюдать установленные для них правила эксплуатации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20.02.95 N 24-ФЗ "Об информации, информатизации и защите информации" 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мментарий к Уголовному кодексу Российской Федерации. Под ред. Лебедева, М., 2001</w:t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10" w:leader="none"/>
      </w:tabs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746" w:hanging="0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jc w:val="both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ind w:firstLine="485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31:00Z</dcterms:created>
  <dc:creator>Andrey</dc:creator>
  <dc:description/>
  <cp:keywords/>
  <dc:language>en-US</dc:language>
  <cp:lastModifiedBy>SYSTEM</cp:lastModifiedBy>
  <dcterms:modified xsi:type="dcterms:W3CDTF">2011-09-23T17:31:00Z</dcterms:modified>
  <cp:revision>2</cp:revision>
  <dc:subject/>
  <dc:title>Министерство общего и профессионального образования</dc:title>
</cp:coreProperties>
</file>