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Конституция Российской Федерации, а также современная российская правовая доктрина определяют в качестве наивысшей общественной ценности права и свободы человека и гражданина, обеспечение которых является одной из первостепенных задач государства. Европейские пенитенциарные правила в качестве приоритетных принципов при обращении со всеми лицами, лишенными свободы, устанавливают соблюдение прав человека. Уголовный кодекс Российской Федерации (УК РФ) за нарушение норм в сфере охраны жизни и здоровья человека и гражданина предусматривает наиболее строгие виды наказаний. Охрана указанного права рассматривается в контексте обеспечения безопасности личности. Одной из форм его нарушения выступают преступные посягательства на жизнь и здоровье человека и гражданина, которые в своей совокупности формируют насильственную преступность.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рогноз развития криминальной ситуации позволяет предположить, что к концу 2009 г. в исправительных учреждениях России уровень регистрируемой насильственной преступности вряд ли будет иметь тенденцию к снижению. Причина указанного явления заключается в омоложении контингента осужденных, ухудшении их основных криминологических характеристик, повышении активности лидеров преступной среды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 w:eastAsia="en-US"/>
        </w:rPr>
        <w:t>Статистическая характеристика различных показателей преступности в исправительных учреждениях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 настоящее время более половины всех осужденных отбывают наказание за насильственные преступления: – каждый третий из них не достиг возраста 25 лет, более 30 % осужденных имеют психические аномалии, 46,3 % – отбывают наказание во второй раз и более, что свидетельствует об их устойчивой криминальной мотивации. При этом количество лиц, осужденных за тяжкие и особо тяжкие преступления, превысило 70 процентов. </w:t>
      </w:r>
      <w:r>
        <w:rPr>
          <w:bCs/>
          <w:color w:val="000000"/>
          <w:sz w:val="28"/>
          <w:szCs w:val="32"/>
          <w:lang w:val="en-US" w:eastAsia="en-US"/>
        </w:rPr>
        <w:t>Кроме того,</w:t>
      </w:r>
      <w:r>
        <w:rPr>
          <w:color w:val="000000"/>
          <w:sz w:val="28"/>
          <w:szCs w:val="32"/>
          <w:lang w:val="en-US" w:eastAsia="en-US"/>
        </w:rPr>
        <w:t xml:space="preserve"> в местах лишения свободы содержится более 400 тыс. человек, склонных к различным формам деструктивного поведения – членовредительству, суициду, агрессии, способных к непредсказуемым действиям, нападениям на сотрудников или других лиц. Все большее распространение получают специфические социально-психологические явления, связанные с условиями изоляции личности (регулирование поведения неформальными нормами, создание группировок антиобщественной направленности и т. д.).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Статистические данные о состоянии преступности в исправительных колониях свидетельствуют о том, что количество преступлений, совершенных осужденными в период отбывания наказания, с 2003 по 2006 годы имело устойчивую тенденцию к росту (2003 г. – 623; 2004 г. – 750; 2005 г. – 930; 2006 г. – 1233 преступных деяния). В 2007 г. в данных учреждениях было совершено 1133 преступления, в том числе 24 убийства, 17 случаев умышленного причинения тяжкого вреда здоровью, 18 случаев умышленного причинения тяжкого вреда здоровью, повлекших за собой смерть потерпевшего. Сотрудниками УИС предотвращено 74 133 преступных деяния. В ходе проведения обысков и досмотровых мероприятий в ИУ в 2007 г. было изъято: 10 393,8 тыс. рублей; 17 062,7 литра спиртных напитков; 52 952,888 г наркотических веществ; 19 231 сотовый телефон; 33 069 единиц колюще-режущих предметов; 2 единицы огнестрельного оружия. Использование указанных предметов нередко способствует совершению преступлений, в том числе насильств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Криминальная агрессивность среды осужденных подтверждается следующими фактами: в исправительных учреждениях в 2003–2008 гг. совершено 1328 нападений на сотрудников в связи с исполнением ими своих служебных обязанностей, 1327 сотрудникам нанесен вред здоровью различной степени тяжести, из них 106 случаев нападений – со смертельным исходом. </w:t>
      </w:r>
    </w:p>
    <w:p>
      <w:pPr>
        <w:pStyle w:val="TextBodyIndent"/>
        <w:ind w:firstLine="709"/>
        <w:rPr/>
      </w:pPr>
      <w:r>
        <w:rPr>
          <w:color w:val="000000"/>
          <w:szCs w:val="32"/>
          <w:lang w:val="en-US" w:eastAsia="en-US"/>
        </w:rPr>
        <w:t>Значительное число насильственных посягательств совершается осужденными в отношении других осужденных. Так, в 2003–2008 гг. их было совершено более 1722, фактически – намного больше.</w:t>
      </w:r>
    </w:p>
    <w:p>
      <w:pPr>
        <w:pStyle w:val="TextBodyIndent"/>
        <w:ind w:firstLine="709"/>
        <w:rPr/>
      </w:pPr>
      <w:r>
        <w:rPr>
          <w:color w:val="000000"/>
          <w:szCs w:val="32"/>
          <w:lang w:val="en-US" w:eastAsia="en-US"/>
        </w:rPr>
        <w:t xml:space="preserve">Для пресечения противоправных действий осужденных сотрудниками исправительных колоний применялись специальные средства более чем в 71 тыс. случаев. В рассматриваемый период предпринимались неоднократные случаи захвата осужденными залож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Следует отметить, что учреждениях УИС сравнительно редко используются меры специального профилактического характера, направленные на снижение насильственной виктимизации. Не случайно многочисленные социологические и криминологические исследования показывают, что уровень виктимизации в исправительных учреждениях остается недопустимо высо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Изучение экспертного мнения сотрудников мест лишения свободы по данной проблеме показывает, что огромное число осужденных (по нашим данным – до 45 %) не обращаются к администрации по фактам преступных посягательств, и удельный вес таких лиц постоянно увеличивается. Как результат – налицо рост латентности такого рода посягательств и недоверия к администрации со стороны осужде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Как показывают многочисленные исследования латентной преступности в исправительных учреждениях, огромное количество актов насилия, особенно в отношениях между осужденными, остаются без должного реагирования со стороны администрации. Более того, существует тенденция к «замалчиванию» фактов насильственных действий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За период 1994–2007 гг. у осужденных было изъято почти 200 000 единиц колюще-режущих предметов и 7434 единицы огнестрельного оружия, примерно 65 % преступлений против жизни и здоровья совершаются при свидетелях с целью запугивания основной массы осужде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Большинство насильственных преступлений (55,3 %) были совершены осужденными в промышленной зоне ИК, а остальные (44,7 %) – в жилой. Изучение распределения случаев совершения осужденными преступлений против личности в зависимости от времени суток показало: самым опасным является вечернее время (с 18 до 22 часов) – 33,3 %, дневное (с 12 до 18) – 31,5 % и ночное (с 22 до 6) – 28,7 %. Наименее опасными были утренние часы (с 6 до 12) – 6,5 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явление криминального насилия более характерно для осужденных осенью – 31,8 % и менее характерно летом – 18,2 %. Зимой были совершены 22,7 % преступлений, а весной – 27,3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Наиболее часто насильственные преступления совершаются осужденными в возрасте от 18 до 24 лет – 34,3 %; от 25 до 29 лет – 30,5; от 30 до 39 лет – 14,8; от 40 до 49 лет – 13,8; 50 лет и старше – 6,6 %. Следовательно, наибольшее количество насильственных преступлений совершается лицами до 30 лет – 64,8 %. Однако в отношении организаторов насильственных преступлений четко прослеживается увеличение их удельного веса в более старших возрастных группах: 44,4 % организаторов в момент своей противоправной деятельности были в возрасте от 30 до 39 лет, а наименьший их удельный вес приходился на группу от 18 до 24 лет – 11,2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73,1 % лиц, совершивших насильственные преступления в местах лишения свободы, не имеют семьи, причем 64,4 % из них никогда не состояли в браке, а 6,7 % – утратили брачные узы в связи со своей преступной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Образовательный уровень осужденных выглядит так: высшее образование имели 4 %; незаконченное высшее – 9; среднее специальное – 25; среднее общее – 46,1; неполное среднее – 11; начальное – 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 сфере профессиональной деятельности: более половины преступников (51,6 %) до осуждения имели работу, остальные (48,4 %) не занимались трудовой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Уголовно-правовая характеристика этих лиц также имеет особенности. Большинство осужденных (86 %), принимавших участие в совершении насильственных преступлений, ранее привлекались к уголовной ответственности за совершение преступлений в период отбывания наказания, и лишь 14 % совершили их впервые. Более половины изучаемых осужденных были судимы неоднократно, а на момент совершения преступного деяния отбывали наказание в местах лишения свободы от 2 до 5 лет (66 %). 16 % проявили себя во время нахождения в ИК как злостные нарушители режима отбывания нака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Основы предупреждения преступности в исправительных учреждения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Общесоциальное предупреждение насильственных преступлений, совершаемых в ИУ, предполагает целенаправленное формирование правопослушного поведения осужденных средствами государственно-правового и социального характера (речь идет о нормах права и нормах нравственности). В современных условиях общесоциальное предупреждение должно учитывать имеющийся положительный опыт и вместе с тем новые требования общества, что позволит удерживать насильственную преступность в ИУ на более низк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Насильственные преступления в исправительных учреждениях имеют определенные особенности, выражающиеся в особо опасном характере указанных преступлений; в тенденциях и закономерностях преступности в местах лишения свободы вообще; в криминогенных факторах преступности в учреждениях уголовно-исполнительной системы, в том числе причинах конкретных преступлений и специфике их совершения; в личности преступника и жертвы; специфичной для мест лишения свободы группе преступлений, образующих ядро прест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Сотрудники УИС в силу избранной профессии обладают профессиональной виктимностью, которая характеризуется количественными (объемом, уровнем, структурой и динамикой) и качественными (личностными характеристиками потенциальной и реальной жертвы, уровнем ее способности к самозащите от криминальной угрозы, особенностями среды, уровнем латентности и социальными последствиями виктимности) показателями, имеющими свои особ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Неправомерными и некомпетентными действиями сотрудники УИС провоцируют проявление насилия против себя. Предкриминальная и криминальная ситуации в исправительных учреждениях носят конфликтный характер и чаще всего из-за отрицательного поведения жертвы, например в виде проявления грубости, жестокости сотрудниками исправительных учреждений в отношениях с осужден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Жертвами среди осужденных являлись лица, сотрудничавшие с администрацией мест лишения свободы. Жертвами среди осужденных становились и лица, которые не желали подчиняться преступной «элите» и правилам преступного мира, а также неспособные адаптироваться в среде по причине личностных качеств, а также неудовлетворенности собственным статусом в отряде, бригаде. Особенно это проявляется в первые месяцы пребывания осужденных в исправительных учреж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Содержание виктимологической пенитенциарной профилактики преступлений включает в себя деятельность, направленную на </w:t>
      </w:r>
      <w:r>
        <w:rPr>
          <w:iCs/>
          <w:color w:val="000000"/>
          <w:sz w:val="28"/>
          <w:szCs w:val="32"/>
          <w:lang w:val="en-US" w:eastAsia="en-US"/>
        </w:rPr>
        <w:t xml:space="preserve">выявление, устранение или нейтрализацию факторов, формирующих виктимное поведение в </w:t>
      </w:r>
      <w:r>
        <w:rPr>
          <w:color w:val="000000"/>
          <w:sz w:val="28"/>
          <w:szCs w:val="32"/>
          <w:lang w:val="en-US" w:eastAsia="en-US"/>
        </w:rPr>
        <w:t>исправительных учреждениях</w:t>
      </w:r>
      <w:r>
        <w:rPr>
          <w:iCs/>
          <w:color w:val="000000"/>
          <w:sz w:val="28"/>
          <w:szCs w:val="32"/>
          <w:lang w:val="en-US" w:eastAsia="en-US"/>
        </w:rPr>
        <w:t xml:space="preserve"> и обусловливающих совершение преступлений; выявление групп риска и конкретных лиц с повышенной степенью виктимности и воздействие на них в целях восстановления или активизации их защитных свойств, а также разработку или совершенствование уже имеющихся специальных средств защиты от преступлений и последующей виктимизации</w:t>
      </w:r>
      <w:r>
        <w:rPr>
          <w:color w:val="000000"/>
          <w:sz w:val="28"/>
          <w:szCs w:val="32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Указанная деятельность, основываясь на исследованиях и анализе потенциальных криминогенных ситуаций и возможностей совершить преступление в отношении конкретных групп потерпевших, в основном реализуется в следующих форма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32"/>
          <w:lang w:val="en-US" w:eastAsia="en-US"/>
        </w:rPr>
        <w:t xml:space="preserve">– </w:t>
      </w:r>
      <w:r>
        <w:rPr>
          <w:color w:val="000000"/>
          <w:sz w:val="28"/>
          <w:szCs w:val="32"/>
          <w:lang w:val="en-US" w:eastAsia="en-US"/>
        </w:rPr>
        <w:t xml:space="preserve">ситуативной профилактики (устранение объекта преступного посягательства, затруднение доступа к нему посредством архитектурного планирования и применения средств активной и пассивной безопасности, изменение мотивационной ценности объекта преступного посягательства и пр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32"/>
          <w:lang w:val="en-US" w:eastAsia="en-US"/>
        </w:rPr>
        <w:t xml:space="preserve">– </w:t>
      </w:r>
      <w:r>
        <w:rPr>
          <w:bCs/>
          <w:color w:val="000000"/>
          <w:sz w:val="28"/>
          <w:szCs w:val="32"/>
          <w:lang w:val="en-US" w:eastAsia="en-US"/>
        </w:rPr>
        <w:t>«</w:t>
      </w:r>
      <w:r>
        <w:rPr>
          <w:color w:val="000000"/>
          <w:sz w:val="28"/>
          <w:szCs w:val="32"/>
          <w:lang w:val="en-US" w:eastAsia="en-US"/>
        </w:rPr>
        <w:t xml:space="preserve">общинной» профилактики (создание гармоничных отношений внутри коллектива осужденных; компетентность обращения с потенциальными жертвами; кооперация осужденных и администрации, создание систем медиации, направленных на неконфликтное разрешение критических ситуаций, организацию благоприятных и гармоничных условий жизнедеятельности осужденных, снижающих социальную напряженность и готовность к совершению преступлений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32"/>
          <w:lang w:val="en-US" w:eastAsia="en-US"/>
        </w:rPr>
        <w:t xml:space="preserve">– </w:t>
      </w:r>
      <w:r>
        <w:rPr>
          <w:color w:val="000000"/>
          <w:sz w:val="28"/>
          <w:szCs w:val="32"/>
          <w:lang w:val="en-US" w:eastAsia="en-US"/>
        </w:rPr>
        <w:t>индивидуальной виктимологической профилактики (через обеспечение личной безопасности и проведение кампаний по обучению потенциальных потерпевших способам нейтрализации конфликтов, принятие специальных мер для потерпевших с повышенной виктимность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К основным направлениям профилактической деятельности сотрудников исправительных учреждений относя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32"/>
          <w:lang w:val="en-US" w:eastAsia="en-US"/>
        </w:rPr>
        <w:t xml:space="preserve">– </w:t>
      </w:r>
      <w:r>
        <w:rPr>
          <w:color w:val="000000"/>
          <w:sz w:val="28"/>
          <w:szCs w:val="32"/>
          <w:lang w:val="en-US" w:eastAsia="en-US"/>
        </w:rPr>
        <w:t xml:space="preserve">вторжение в кризисные ситуации посредством обеспечения безопасности для жертв, создание возможности в рамках закона выплеска эмоций, организация психологической поддержки в процессе консультирования и первой встречи жертвы с представителями социальных служб и администрации исправительных учреждений. Как правило, такая деятельность включает в себя: проведение комплекса мероприятий по организации физической и психологической безопасности жертвы (известно, что жертва чувствует себя небезопасно, если ее опрашивают рядом с правонарушителем или в том же помещении, где имело место нападение; ей не дали возможности переодеться; она испытывает чувство голода, холода и ощущает себя некомфортно; нападающий не найден и угрожал вернуться; преступник известен жертве, боящейся последствий официального хода дела; угрожают членам семьи и близким жертвы); обеспечение конфиденциальности взаимоотношений жертвы с представителями правоохранительных органов и социальных служб; следование потребностям жертвы в процессе первичного контакта; оказание первичной психологической помощи через процесс замещения, дискуссии, возможность разрядки выражения мыслей, эмоций и чувств; оказание помощи и поддержки в понимании того, что страх перед преступлением нормален и стыд не означает, что жертва нездорова; оказание помощи в осознание того, с какими последствиями преступления еще предстоит столкнуться; привитие навыков контроля над ситуацией; «вымывание» стресса; понижение кризиса посредством немедленного обеспечения личной безопасности; восстановление потребности жит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– </w:t>
      </w:r>
      <w:r>
        <w:rPr>
          <w:color w:val="000000"/>
          <w:sz w:val="28"/>
          <w:szCs w:val="32"/>
          <w:lang w:val="en-US" w:eastAsia="en-US"/>
        </w:rPr>
        <w:t xml:space="preserve">немедленное оказание прямой помощи (включая скорую медицинскую, помещение в безопасное место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– </w:t>
      </w:r>
      <w:r>
        <w:rPr>
          <w:color w:val="000000"/>
          <w:sz w:val="28"/>
          <w:szCs w:val="32"/>
          <w:lang w:val="en-US" w:eastAsia="en-US"/>
        </w:rPr>
        <w:t xml:space="preserve">информационная поддержка, касающаяся прав жертвы на всех стадиях общения с представителями государственных служб и организац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– </w:t>
      </w:r>
      <w:r>
        <w:rPr>
          <w:color w:val="000000"/>
          <w:sz w:val="28"/>
          <w:szCs w:val="32"/>
          <w:lang w:val="en-US" w:eastAsia="en-US"/>
        </w:rPr>
        <w:t xml:space="preserve">консультирование (включая эмоциональную поддержку в процессе индивидуального и группового консультирования, длящегося консультирования и психологической помощи; прямое направление в убежище, помощь в замене вещей; обеспечение жертвы информацией о том, как предупредить дальнейшую виктимизацию, к кому обращаться за помощью для консультаций, включая лиц, не являющихся сотрудниками данного ИУ, например уполномоченных по правам человека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– </w:t>
      </w:r>
      <w:r>
        <w:rPr>
          <w:color w:val="000000"/>
          <w:sz w:val="28"/>
          <w:szCs w:val="32"/>
          <w:lang w:val="en-US" w:eastAsia="en-US"/>
        </w:rPr>
        <w:t xml:space="preserve">адвокатская деятельность (обеспечение юридической помощи и представительства законных прав и интересов жертвы при получении страховки, компенсации, вовлечении государственных служб в восстановление собственности, в получение убежища, помощи в ходе уголовного процесса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– </w:t>
      </w:r>
      <w:r>
        <w:rPr>
          <w:color w:val="000000"/>
          <w:sz w:val="28"/>
          <w:szCs w:val="32"/>
          <w:lang w:val="en-US" w:eastAsia="en-US"/>
        </w:rPr>
        <w:t xml:space="preserve">оказание помощи в процессе расследования уголовного дела и судебного разбирательства, а также иных контактов с системой уголовной юстиции (информация о правах; персональная поддержка в процессе слушаний; обеспечение скорейшего возвращения собственности, реституции; поддержка в процессе апеллирования, обеспечение исполнения решения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– </w:t>
      </w:r>
      <w:r>
        <w:rPr>
          <w:color w:val="000000"/>
          <w:sz w:val="28"/>
          <w:szCs w:val="32"/>
          <w:lang w:val="en-US" w:eastAsia="en-US"/>
        </w:rPr>
        <w:t xml:space="preserve">обучение привлеченных профессионалов со специальным уклоном для обеспечения прав жертвы (психологическая подготовка, включающая в себя снятие стрессов, недопущение физического, психического, эмоционального безразличия по отношению к правам жертвы; недопущение переноса виктимизации на себя, приводящего к неверию в идеалы и систему уголовной юстиции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– </w:t>
      </w:r>
      <w:r>
        <w:rPr>
          <w:color w:val="000000"/>
          <w:sz w:val="28"/>
          <w:szCs w:val="32"/>
          <w:lang w:val="en-US" w:eastAsia="en-US"/>
        </w:rPr>
        <w:t>предупреждение виктимизации (первичной и вторичной виктимизации, работа с рецидивными жертвами, скоординированность программ ограничения виктимизации с программами и планами предупреждения преступности, проведение общественных кампаний по интеграции потерпевших и органов уголовной юстиции, создание специальных координационных органов по виктимологической профилактик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Перечисленные виды должны осуществляться подготовленными профессионалами, стремящимися последовательно добиться как общего снижения страха перед преступными посягательствами, так и ограничить виктимизацию посредством адресного вмешательства в жизнедеятельность определенных типов жертв и конкретных людей. Это достаточно сложная работа, требующая высокого уровня подготовки. Вместе с тем потребность в такой системе реально имеется, и упускать возможности по виктимологической подготовке кадров нельз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При проведении профилактической работы следует учитывать комплекс объективных и субъективных факторов, которые являются характерными для исправительных учреждений и отражают доминирующие тенденции в среде осужденных. К ним относятся условия отбывания наказания, состояние социальной, психологической и воспитательной работы и материально-бытового обеспечения, скрытые источники внутри- и межгруппового влияния, дисциплинарная практика, структура и динамика нарушений законности и т. д. Эти цели могут реализовываться путем разбора конкретных ситуаций как среди осужденных, которые являются потенциальными жертвами в насильственных преступлений в ИУ, так и среди сотрудников УИС при выполнении ими служебных задач в опас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Кроме того, не менее важным составляющим элементом профилактики конфликтов в ИУ является применение адекватных психолого-педагогических и административно-правовых мер воздействия на индивидуальное и групповое поведение осужденных, что включает в себя социально-психологическую диагностику и прогнозирование развития конфликтных ситуаций, а также пресечение или урегулирование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Специально-криминологическое предупреждение может быть осуществлено там, где возникают и обнаруживаются криминогенные процессы и явления, оказывающие отрицательное воздействие на оперативную обстановку в ИК. Данные меры в определенном смысле являются базовыми для индивидуального предупреждения насильственной преступности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Итак, в настоящее время в исправительных колониях содержится более 800 тыс. осужденных, каждый пятый из которых осужден за убийство или умышленное причинение тяжкого вреда здоровью, каждый четвертый – за разбой, грабеж или изнасилование. Около 60 % судимы неоднократно. За период с 2002 по 2008 год удельный вес лиц молодежного возраста (до 25 лет) увеличился с 30,7 до 41,2 %, лиц, осужденных за убийства – с 12,3 до 16,6 %; за разбой, грабеж – с 18,8 до 19,4 %. Более половины (53,6 %) всех осужденных отбывают наказания за насильственные преступ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Общественная опасность насильственных преступлений усиливается и тем, что они, как правило, причиняют вред здоровью потерпевших, нередко посягают на их жизнь, а в ряде случаев влекут за собой совершение других преступлений, таких как массовые беспорядки, дезорганизация деятельности ИУ, хулиганские действия с применением насилия. Они способны влиять на ухудшение криминогенной обстановки не только на территории исправительного учреждения, но и за ее пределами. Помимо этого, насилие подрывает, а часто и уничтожает веру осужденных в справедливость, закон, правопорядок, вызывает недоверие к администрации мест лишения свободы. </w:t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писок литературы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лепов А.П. Особенности изучения осужденного, совершившего насильственное преступление во время отбывания наказания в исправительной колонии // Человек преступление и наказание: Науч. журн. / Академия ФСИН России. – 2006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Ю.М. Антонян, А.Я. Гришко. Криминологическая характеристика насильственных преступлений, совершаемых осужденными в исправительных колониях // Уголовно-исполнительная система: право, экономика, управление: Науч.-практ. и информ. изд. – 2007. – № 4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среддинова К.А. Понятие и значение виктимности в современной криминологии // Человек: преступление и наказание: Науч. журн. / Академия ФСИН России. – 2008. – № 2(6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Насреддинова К.А. Личностные характеристики жертв преступлений в исправительных учреждениях // Современное состояние и основные направления совершенствования уголовно-исполнительной системы: российский и зарубежный опыт: Материалы междунар. науч.-практ. конф., Самара, 6 февраля 2009 г. / Под общ. ред. А.В. Горожанина. – Самара: Изд-во Самар. юрид. ин-та ФСИН России, 2009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авельева Т.И. Особенности психокоррекционной работы в местах лишения свободы с осужденными, употреблявшими психоактивные вещества // Вестн. С.-Петерб. ун-та МВД России. – 2008. – № 3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Тоболевич О.А. Психологические аспекты гендерной самоидентификации осужденных, отбывающих наказание в виде лишения свободы / О.А. Тоболевич // Вестник Московского государственного областного университета. Сер. Психологические науки. – 2008. – № 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  <w:lang w:val="en-US" w:eastAsia="en-US"/>
        </w:rPr>
        <w:t>Харюшин Д.В. Материально-техническое и финансовое обеспечение воспитательной работы с осужденными // Уголовно-исполнительное право. - 2007. - № 2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ОСНОВНОЙ Знак"/>
    <w:qFormat/>
    <w:rPr>
      <w:rFonts w:cs="Times New Roman"/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ЖАТЫЙ"/>
    <w:basedOn w:val="Normal"/>
    <w:qFormat/>
    <w:pPr>
      <w:spacing w:lineRule="auto" w:line="360"/>
      <w:ind w:firstLine="851"/>
      <w:jc w:val="both"/>
    </w:pPr>
    <w:rPr>
      <w:spacing w:val="-4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СНОВНОЙ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36"/>
      <w:ind w:firstLine="567"/>
      <w:jc w:val="both"/>
    </w:pPr>
    <w:rPr>
      <w:spacing w:val="-6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46:00Z</dcterms:created>
  <dc:creator>я</dc:creator>
  <dc:description/>
  <cp:keywords/>
  <dc:language>en-US</dc:language>
  <cp:lastModifiedBy>SYSTEM</cp:lastModifiedBy>
  <cp:lastPrinted>2008-11-11T10:35:00Z</cp:lastPrinted>
  <dcterms:modified xsi:type="dcterms:W3CDTF">2011-09-23T17:46:00Z</dcterms:modified>
  <cp:revision>2</cp:revision>
  <dc:subject/>
  <dc:title>ВВЕДЕНИЕ</dc:title>
</cp:coreProperties>
</file>