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О «ВИТЕБСКИЙ ГОСУДАРСТВЕННЫЙ УНИВЕРСИТЕТ ИМЕНИ П.М. МАШЕРОВА»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650" w:leader="none"/>
        </w:tabs>
        <w:suppressAutoHyphens w:val="true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Юридический факультет</w:t>
      </w:r>
    </w:p>
    <w:p>
      <w:pPr>
        <w:pStyle w:val="Normal"/>
        <w:tabs>
          <w:tab w:val="clear" w:pos="709"/>
          <w:tab w:val="left" w:pos="1650" w:leader="none"/>
        </w:tabs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tabs>
          <w:tab w:val="clear" w:pos="709"/>
          <w:tab w:val="left" w:pos="1650" w:leader="none"/>
        </w:tabs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tabs>
          <w:tab w:val="clear" w:pos="709"/>
          <w:tab w:val="left" w:pos="165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110"/>
        </w:rPr>
      </w:pPr>
      <w:r>
        <w:rPr>
          <w:b/>
          <w:color w:val="000000"/>
          <w:sz w:val="28"/>
          <w:szCs w:val="110"/>
        </w:rPr>
        <w:t>Контрольная работа</w:t>
      </w:r>
    </w:p>
    <w:p>
      <w:pPr>
        <w:pStyle w:val="31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28"/>
        </w:rPr>
        <w:t xml:space="preserve">По предмету: </w:t>
      </w:r>
      <w:r>
        <w:rPr>
          <w:b/>
          <w:color w:val="000000"/>
          <w:sz w:val="28"/>
          <w:szCs w:val="32"/>
        </w:rPr>
        <w:t>Гражданский процесс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32"/>
        </w:rPr>
        <w:t>Представительство в суде</w:t>
      </w:r>
      <w:r>
        <w:rPr>
          <w:b/>
          <w:color w:val="000000"/>
          <w:sz w:val="28"/>
          <w:szCs w:val="28"/>
        </w:rPr>
        <w:t>»</w:t>
      </w:r>
    </w:p>
    <w:p>
      <w:pPr>
        <w:pStyle w:val="Heading4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  <w:szCs w:val="52"/>
        </w:rPr>
      </w:pPr>
      <w:r>
        <w:rPr>
          <w:b w:val="false"/>
          <w:bCs w:val="false"/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27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6318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ебск, 2009 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 w:before="0" w:after="0"/>
        <w:ind w:left="0" w:hanging="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онятие и виды представительства в суд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 w:before="0" w:after="0"/>
        <w:ind w:left="0" w:hanging="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оговорное представительство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 w:before="0" w:after="0"/>
        <w:ind w:left="0" w:hanging="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Законное представительство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 w:before="0" w:after="0"/>
        <w:ind w:left="0" w:hanging="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олномочия представителя и порядок их оформления</w:t>
      </w:r>
    </w:p>
    <w:p>
      <w:pPr>
        <w:pStyle w:val="TextBodyIndent"/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дача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  <w:tab w:val="left" w:pos="561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ститут представительства имеет давнюю историю и известен римскому частному праву. Первоначально процессуальное представительство допускалось постольку, поскольку выступление соответствующих субъектов в процессе было принципиально невозможно. Допускалось выступление представителей pro populo — за народ (выступал magistrates), pro libertate — за свободу (assertor libertatus) и pro tutela— по опеке (tutor — опекун). Затем сложилось попечительство над несовершеннолетними и лицами с физическими недостатками, которые делали невозможным их участие в процессе (слепота, глухота и т. д.). Попечитель (</w:t>
      </w:r>
      <w:r>
        <w:rPr>
          <w:color w:val="000000"/>
          <w:sz w:val="28"/>
          <w:szCs w:val="28"/>
          <w:lang w:val="en-US"/>
        </w:rPr>
        <w:t>curator</w:t>
      </w:r>
      <w:r>
        <w:rPr>
          <w:color w:val="000000"/>
          <w:sz w:val="28"/>
          <w:szCs w:val="28"/>
        </w:rPr>
        <w:t>) мог быть назначен для совершения отдельных юридических действий или решения какого-либо определенного вопр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течением времени сфера процессуального представительства стала понемногу расширяться — оно стало возможно в отношении лиц, не имеющих формальных препятствий для участия в процессе, но лишенных возможности защитить свои интересы именно в настоящее время вследствие отсутствия по уважительным причинам, так или иначе связанным с интересами государства. Появились представители, выражающие в судебном процессе, волю юридических лиц – </w:t>
      </w:r>
      <w:r>
        <w:rPr>
          <w:color w:val="000000"/>
          <w:sz w:val="28"/>
          <w:szCs w:val="28"/>
          <w:lang w:val="en-US"/>
        </w:rPr>
        <w:t>actores</w:t>
      </w:r>
      <w:r>
        <w:rPr>
          <w:color w:val="000000"/>
          <w:sz w:val="28"/>
          <w:szCs w:val="28"/>
        </w:rPr>
        <w:t>. Прокураторы (</w:t>
      </w:r>
      <w:r>
        <w:rPr>
          <w:color w:val="000000"/>
          <w:sz w:val="28"/>
          <w:szCs w:val="28"/>
          <w:lang w:val="en-US"/>
        </w:rPr>
        <w:t>procuratores</w:t>
      </w:r>
      <w:r>
        <w:rPr>
          <w:color w:val="000000"/>
          <w:sz w:val="28"/>
          <w:szCs w:val="28"/>
        </w:rPr>
        <w:t>) выступали от лица представляемого на основании договора поручения. Особое место в римском праве занимали адвокаты (</w:t>
      </w:r>
      <w:r>
        <w:rPr>
          <w:color w:val="000000"/>
          <w:sz w:val="28"/>
          <w:szCs w:val="28"/>
          <w:lang w:val="en-US"/>
        </w:rPr>
        <w:t>advocatus</w:t>
      </w:r>
      <w:r>
        <w:rPr>
          <w:color w:val="000000"/>
          <w:sz w:val="28"/>
          <w:szCs w:val="28"/>
        </w:rPr>
        <w:t>). В их обязанности входило не только произнесение речей, но и квалифицированный разбор дела, дача юридических совет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ых правоотношениях институт судебного представительства играет большую роль. В связи с тем, что в гражданском процессе бремя доказывания ложится на сами стороны </w:t>
      </w:r>
      <w:r>
        <w:rPr>
          <w:color w:val="000000"/>
          <w:sz w:val="28"/>
        </w:rPr>
        <w:t>лицу, не имеющего необходимого минимума юридических знаний, бывает крайне сложно доказать обоснованность своих требований или возражений. Более того, увеличивается количество правовых актов, что требует специализации и среди юристов. Поэтому участие квалифицированного юриста необходимо для проведения судебного процесса на профессиональном уровне. Данные основания объясняют существование института адвокатуры в современном правовом обществ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Понятие и виды представительства в суд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62 Конституции республики Беларусь каждый имеет право на юридическую помощь для осуществления и защиты прав и свобод, в том числе право пользоваться в любой момент помощью адвокатов и других своих представителей в суде, иных государственных органах, органах местного управления, на предприятиях, в учреждениях, организациях, общественных объединениях и в отношениях с должностными лицами и гражданам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ражданско-процессуального кодекса республики Беларусь законные представители это - родители, усыновители, опекуны, попечители истца, или ответчика, или третьего лица и иные лица, которым это право предоставлено законом, а также учреждения и организации, на попечении которых находится истец или ответчик, третье лицо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 вправе вести свои дела в суде лично или через представителей. Личное участие в деле граждан не лишает их права иметь по этому делу представителей. Законные представители могут поручить ведение дела другому лицу, избранному ими в качестве представител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 юридических лиц ведут в суде их органы или другие представители юридических лиц, действующие в пределах прав, предоставленных им законодательством и учредительными документами либо доверенностью. Коллегиальные органы управления юридических лиц ведут дела в суде через представителе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юридических лиц, выступающие в качестве органов юридических лиц, предъявляют в суде документы, удостоверяющие их служебное положение, а при совершении распорядительных действий - учредительные документы, подтверждающие их право на совершение этих действ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организаций, не являющихся юридическими лицами, дела в суде ведут их руководители или представители руководителе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 Республики Беларусь и ее административно-территориальных единиц ведут в суде уполномоченные в установленном законодательными актами порядке представители государственных органов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ем в суде может быть дееспособное лицо, имеющее надлежащим образом оформленное полномочие на ведение дел в суде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тавителями в суде могут бы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двокаты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ботники юридических лиц - по делам этих лиц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полномоченные общественных объединений (организаций), которым законом предоставлено право представлять и защищать в суде права и законные интересы членов этих общественных объединений (организаций) и других лиц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полномоченные организаций, которым законодательством предоставлено право представлять и защищать в суде права и законные интересы других лиц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законные представител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близкие родственники, супруг (супруга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едставители, назначенные судом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дин из процессуальных соучастников - по поручению этих соучастников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тавителями в суде не могут бы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ца, не достигшие совершеннолетия, кроме несовершеннолетних родителей - по делам своих дете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ца, признанные в установленном законом порядке недееспособными или ограниченно дееспособным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удьи, следователи и прокуроры, кроме тех случаев, когда они участвуют в деле в качестве законных представителей недееспособных лиц, либо представителей суда, прокуратуры, либо другого органа расследован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 назначает представителя стороне или третьему лицу в случаях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сутствия представителя у недееспособной стороны или третьего лиц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сутствия представителя у ответчика, место жительства (место нахождения) которого неизвестно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гда представитель не вправе вести судебное дело по основаниям, установленным Кодексом о браке и семье Республики Беларусь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других установленных законом случаях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мочия представителей, назначенных судом, оформляются определение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2 Договорное представительство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по доверенности допускаются судом к участию в деле только при наличии надлежаще оформленной доверенност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 может быть выдана на совершение отдельных процессуальных действий, ведение конкретного гражданского дела, нескольких дел или на представление интересов доверителя в суде по любому делу в течение определенного срок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вокат наряду с доверенностью представляет суду специальное разрешение (лицензию) на осуществление адвокатской деятельности и ордер юридической консультации, если он работает в юридической консультаци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коллегиальных органов управления юридических лиц подтверждают свои полномочия в суде выпиской из протокола заседания соответствующего органа управлен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ики документов, подтверждающих полномочия представителей, или копии с них приобщаются к делу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е доверенности, выдаваемые гражданами, удостоверяются в нотариальном порядке либо руководителями юридических лиц, в которых работает или учится доверитель; организацией, осуществляющей эксплуатацию жилищного фонда, по месту его жительства; администрацией учреждения социальной защиты, в котором находится совершеннолетний гражданин; администрацией стационарного лечебного учреждения, в котором он находится на излечении; командирами (начальниками) воинских частей и учреждений, если доверенность выдается военнослужащим. Доверенности, выданные лицами, находящимися в местах лишения свободы, удостоверяются начальниками исправительных учрежден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и от имени юридических лиц выдаются за подписью их руководителя или иного лица, уполномоченного на это учредительными документами юридического лица, скрепленной печатью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доверенности, подтверждающей полномочия представителя в суде, прекращается при наличии оснований, предусмотренных гражданским законодательством Республики Беларусь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 могут уполномочивать своих представителей на участие в деле устным заявлением, сделанным в суде. Полномочия представителя, должны быть оговорены особо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ение мнений общественных объединений и трудовых коллективов по делу осуществляют представители общественност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общественности (общественных объединений, трудовых коллективов и др.) удостоверяют свои полномочия выписками из постановления общего собрания или выборного органа, принятого в связи с рассматриваемым дел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общественности имеют права, за исключением права заявлять отводы, обжаловать судебные постановле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 Законное представительство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храняемые законом интересы недееспособных граждан, граждан, не обладающих полной дееспособностью, и граждан, признанных ограниченно дееспособными, защищают в суде их родители, усыновители, опекуны и попечители. Законные представители совершают от имени представляемых все процессуальные действия, право совершения которых принадлежит представляемым, с ограничениями, предусмотренными законам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ные представители предъявляют суду документы, подтверждающие их право представлять интересы подопечных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елу, в котором должен участвовать гражданин, признанный в установленном порядке безвестно отсутствующим, в качестве его представителя выступает опекун, назначенный для охраны имущества безвестно отсутствующего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лу, в котором должен участвовать наследник лица, умершего или объявленного в установленном законом порядке умершим, если наследство еще никем не принято, в качестве представителя наследника выступает лицо, назначенное для охраны и управления наследственным имущество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4 Полномочия представителя и порядок их оформления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мочия на ведение дела в суде дают представителю право на совершение от имени представляемого всех процессуальных действ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представителя на предъявление иска, передачу дела в третейский суд, полный или частичный отказ от иска, признание иска, заключение мирового соглашения, изменение предмета или основания иска, а также размера исковых требований, передачу полномочий другому лицу (передоверие), заявление ходатайств о приостановлении производства по делу по соглашению сторон, об обеспечении иска, о вынесении дополнительного решения, об отсрочке или о рассрочке исполнения решения, об изменении способа и порядка его исполнения, обжалование судебного постановления, дачу объяснений на жалобу (протест), предъявление исполнительного документа ко взысканию, получение присужденного имущества, в том числе денег, подачу заявления о пересмотре решения по вновь открывшимся обстоятельствам должны быть специально оговорены в доверенности, выданной представляемы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Задача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уде Железнодорожного района г. Витебска слушалось дело по иску Исуповой к её мужу Лебедеву о разделе имущества. Ответчик находился в длительной командировке и выдал доверенность на ведение дела своей матери, которая считая себя недостаточно осведомленной в правовых вопросах, обратилась к адвокату Кину с просьбой оказать квалификационную помощь в защите интересов ее сына в суде. В судебном заседании при рассмотрении ходатайства адвоката о допущении его в дело истца Исупова высказалась против его удовлетворения. Она аргументировала это тем, что сама не пользуется услугами адвоката, и, кроме того, закон не дает права добровольному представителю прибегать к помощи другого представител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жно быть разрешено ходатайств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первых то, что сама Исупова не пользуется услугами адвоката не имеет никакого отношения к данному требованию, т.к. это её личный выбор, а в соответствии со ст. 62 Конституции республики Беларусь каждый имеет право на юридическую помощь для осуществления и защиты прав и свобод, в том числе право пользоваться в любой момент помощью адвокатов. Согласно ст. 79 гражданско-процессуального Кодекса полномочия на ведение дела в суде дают представителю право на совершение от имени представляемого всех процессуальных действий, в том числе передачу полномочий другому 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ставитель ответчика вполне законно может воспользоваться услугами адвок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 ходатайству: ходатайство адвоката о допущении его в дело истца подлежит удовлетво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НОРМАТИВНЫХ ПРАВОВЫХ АКТОВ И ИСПОЛЬЗОВАННОЙ ЛИТЕРАТУРЫ</w:t>
      </w:r>
    </w:p>
    <w:p>
      <w:pPr>
        <w:pStyle w:val="Normal"/>
        <w:tabs>
          <w:tab w:val="clear" w:pos="709"/>
          <w:tab w:val="left" w:pos="333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bCs/>
          <w:color w:val="000000"/>
          <w:sz w:val="28"/>
        </w:rPr>
        <w:t>1. Конституция Республики Беларусь 1994 года (с изменениями и дополнениями 1996г., 2004г.)</w:t>
      </w:r>
    </w:p>
    <w:p>
      <w:pPr>
        <w:pStyle w:val="TextBody"/>
        <w:tabs>
          <w:tab w:val="clear" w:pos="709"/>
          <w:tab w:val="left" w:pos="426" w:leader="none"/>
        </w:tabs>
        <w:suppressAutoHyphens w:val="true"/>
        <w:spacing w:lineRule="auto" w:line="360"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ГРАЖДАНСКИЙ ПРОЦЕССУАЛЬНЫЙ КОДЕКС РЕСПУБЛИКИ БЕЛАРУСЬ 11 января 1999 г. N 238-З с последними изменениями внесенными Законами Республики Беларусь от 23.06.2008 N 354-З, от 10.11.2008 N 446-З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анасьев С.Ф., Зайцев А.И. Гражданский процесс. Учебное пособие. М.: Издательство Норма, 20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цкий И.Б., Перетерский И.С. Римское частное право. Учебник - М.: Юристъ, 20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ушкин А.Б., Суркова Т.В., Черникова О.С. Гражданский процесс. – М.: Омега-Л, 2008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0:00Z</dcterms:created>
  <dc:creator>Admin</dc:creator>
  <dc:description/>
  <cp:keywords/>
  <dc:language>en-US</dc:language>
  <cp:lastModifiedBy>SYSTEM</cp:lastModifiedBy>
  <dcterms:modified xsi:type="dcterms:W3CDTF">2011-09-23T17:50:00Z</dcterms:modified>
  <cp:revision>2</cp:revision>
  <dc:subject/>
  <dc:title>МИНИСТЕРСТВО ОБРАЗОВАНИЯ РЕСПУБЛИКИ БЕЛАРУСЬ</dc:title>
</cp:coreProperties>
</file>