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631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631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631" w:leader="dot"/>
        </w:tabs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Contents1"/>
        <w:tabs>
          <w:tab w:val="clear" w:pos="720"/>
          <w:tab w:val="right" w:pos="9631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631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63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right" w:pos="963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язательность наличия представительных органов местного самоуправления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right" w:pos="963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едметы ведения представительного органа местного самоуправления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right" w:pos="963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рганизация работы представительного органа местного самоуправления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right" w:pos="9631" w:leader="dot"/>
        </w:tabs>
        <w:rPr/>
      </w:pPr>
      <w:r>
        <w:rPr>
          <w:rStyle w:val="InternetLink"/>
          <w:sz w:val="28"/>
          <w:szCs w:val="28"/>
          <w:lang w:val="en-US" w:eastAsia="en-US"/>
        </w:rPr>
        <w:t>4. Виды заседаний представительного органа местного самоуправления.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63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631" w:leader="dot"/>
        </w:tabs>
        <w:rPr/>
      </w:pPr>
      <w:r>
        <w:rPr>
          <w:rStyle w:val="InternetLink"/>
          <w:sz w:val="28"/>
          <w:szCs w:val="28"/>
          <w:lang w:val="en-US" w:eastAsia="en-US"/>
        </w:rPr>
        <w:t>5. Принятие правовых актов представительным органом местного самоуправления.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63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631" w:leader="dot"/>
        </w:tabs>
        <w:rPr/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963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631" w:leader="dot"/>
        </w:tabs>
        <w:rPr/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right" w:pos="9631" w:leader="dot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631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9" w:right="5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9" w:right="5" w:firstLine="720"/>
        <w:rPr/>
      </w:pPr>
      <w:r>
        <w:rPr/>
      </w:r>
      <w:r>
        <w:br w:type="page"/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hd w:fill="FFFFFF" w:val="clear"/>
        <w:spacing w:lineRule="auto" w:line="360" w:before="264" w:after="0"/>
        <w:ind w:right="3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е право — одна из отраслей российского пра</w:t>
        <w:softHyphen/>
      </w:r>
      <w:r>
        <w:rPr>
          <w:color w:val="000000"/>
          <w:spacing w:val="-3"/>
          <w:sz w:val="28"/>
          <w:szCs w:val="28"/>
        </w:rPr>
        <w:t>ва, поскольку призвана регулировать разнообразные обществен</w:t>
        <w:softHyphen/>
        <w:t>ные отношения в самой многосторонней сфере — в сфере мест</w:t>
        <w:softHyphen/>
        <w:t>ного самоуправления. В настоящее время местное самоуправле</w:t>
        <w:softHyphen/>
      </w:r>
      <w:r>
        <w:rPr>
          <w:color w:val="000000"/>
          <w:spacing w:val="-4"/>
          <w:sz w:val="28"/>
          <w:szCs w:val="28"/>
        </w:rPr>
        <w:t>ние составляет одну из важных и необходимых основ конститу</w:t>
        <w:softHyphen/>
      </w:r>
      <w:r>
        <w:rPr>
          <w:color w:val="000000"/>
          <w:spacing w:val="-5"/>
          <w:sz w:val="28"/>
          <w:szCs w:val="28"/>
        </w:rPr>
        <w:t xml:space="preserve">ционного строя России. В качестве публичной власти, наиболее </w:t>
      </w:r>
      <w:r>
        <w:rPr>
          <w:color w:val="000000"/>
          <w:spacing w:val="-2"/>
          <w:sz w:val="28"/>
          <w:szCs w:val="28"/>
        </w:rPr>
        <w:t>приближенной к населению, местное самоуправление обеспечи</w:t>
        <w:softHyphen/>
      </w:r>
      <w:r>
        <w:rPr>
          <w:color w:val="000000"/>
          <w:spacing w:val="-4"/>
          <w:sz w:val="28"/>
          <w:szCs w:val="28"/>
        </w:rPr>
        <w:t>вает защиту интересов лиц, совместно проживающих на опреде</w:t>
        <w:softHyphen/>
      </w:r>
      <w:r>
        <w:rPr>
          <w:color w:val="000000"/>
          <w:spacing w:val="-1"/>
          <w:sz w:val="28"/>
          <w:szCs w:val="28"/>
        </w:rPr>
        <w:t>ленной территории, жители которой неизбежно взаимодейству</w:t>
        <w:softHyphen/>
      </w:r>
      <w:r>
        <w:rPr>
          <w:color w:val="000000"/>
          <w:sz w:val="28"/>
          <w:szCs w:val="28"/>
        </w:rPr>
        <w:t xml:space="preserve">ют друг с другом. Поэтому местное самоуправление является </w:t>
      </w:r>
      <w:r>
        <w:rPr>
          <w:color w:val="000000"/>
          <w:spacing w:val="-4"/>
          <w:sz w:val="28"/>
          <w:szCs w:val="28"/>
        </w:rPr>
        <w:t>одной из фундаментальных основ российской системы народо</w:t>
        <w:softHyphen/>
      </w:r>
      <w:r>
        <w:rPr>
          <w:color w:val="000000"/>
          <w:spacing w:val="-5"/>
          <w:sz w:val="28"/>
          <w:szCs w:val="28"/>
        </w:rPr>
        <w:t>власти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стное самоуправление признается и гарантируется госу</w:t>
        <w:softHyphen/>
      </w:r>
      <w:r>
        <w:rPr>
          <w:color w:val="000000"/>
          <w:spacing w:val="-3"/>
          <w:sz w:val="28"/>
          <w:szCs w:val="28"/>
        </w:rPr>
        <w:t>дарством как форма самоорганизации граждан для решения во</w:t>
        <w:softHyphen/>
        <w:t>просов местного значения, обеспечения повседневных потреб</w:t>
        <w:softHyphen/>
      </w:r>
      <w:r>
        <w:rPr>
          <w:color w:val="000000"/>
          <w:spacing w:val="-4"/>
          <w:sz w:val="28"/>
          <w:szCs w:val="28"/>
        </w:rPr>
        <w:t xml:space="preserve">ностей каждого члена общества и населения муниципального </w:t>
      </w:r>
      <w:r>
        <w:rPr>
          <w:color w:val="000000"/>
          <w:spacing w:val="-1"/>
          <w:sz w:val="28"/>
          <w:szCs w:val="28"/>
        </w:rPr>
        <w:t>образования в целом.</w:t>
      </w:r>
    </w:p>
    <w:p>
      <w:pPr>
        <w:pStyle w:val="Normal"/>
        <w:shd w:fill="FFFFFF" w:val="clear"/>
        <w:spacing w:lineRule="auto" w:line="360"/>
        <w:ind w:left="24" w:right="1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е право занимает особое место в системе рос</w:t>
        <w:softHyphen/>
        <w:t xml:space="preserve">сийского права и отличается от других отраслей права не только </w:t>
      </w:r>
      <w:r>
        <w:rPr>
          <w:color w:val="000000"/>
          <w:spacing w:val="1"/>
          <w:sz w:val="28"/>
          <w:szCs w:val="28"/>
        </w:rPr>
        <w:t>предметом регулирования, но и широкой сферой регулирова</w:t>
        <w:softHyphen/>
      </w:r>
      <w:r>
        <w:rPr>
          <w:color w:val="000000"/>
          <w:sz w:val="28"/>
          <w:szCs w:val="28"/>
        </w:rPr>
        <w:t>ния, где проявляется его роль и значение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рмы муниципального права, во-первых, упорядочивают и </w:t>
      </w:r>
      <w:r>
        <w:rPr>
          <w:color w:val="000000"/>
          <w:spacing w:val="-3"/>
          <w:sz w:val="28"/>
          <w:szCs w:val="28"/>
        </w:rPr>
        <w:t xml:space="preserve">закрепляют наиболее важные общественные отношения в сфере </w:t>
      </w:r>
      <w:r>
        <w:rPr>
          <w:color w:val="000000"/>
          <w:spacing w:val="-1"/>
          <w:sz w:val="28"/>
          <w:szCs w:val="28"/>
        </w:rPr>
        <w:t>местного самоуправления, во-вторых, охраняют урегулирован</w:t>
        <w:softHyphen/>
      </w:r>
      <w:r>
        <w:rPr>
          <w:color w:val="000000"/>
          <w:spacing w:val="-3"/>
          <w:sz w:val="28"/>
          <w:szCs w:val="28"/>
        </w:rPr>
        <w:t xml:space="preserve">ные правом общественные отношения, и наконец, способствуют </w:t>
      </w:r>
      <w:r>
        <w:rPr>
          <w:color w:val="000000"/>
          <w:spacing w:val="-4"/>
          <w:sz w:val="28"/>
          <w:szCs w:val="28"/>
        </w:rPr>
        <w:t xml:space="preserve">развитию новых общественных отношений. Посредством норм </w:t>
      </w:r>
      <w:r>
        <w:rPr>
          <w:color w:val="000000"/>
          <w:spacing w:val="-2"/>
          <w:sz w:val="28"/>
          <w:szCs w:val="28"/>
        </w:rPr>
        <w:t>муниципального права и на основе Конституции РФ, федераль</w:t>
        <w:softHyphen/>
      </w:r>
      <w:r>
        <w:rPr>
          <w:color w:val="000000"/>
          <w:spacing w:val="1"/>
          <w:sz w:val="28"/>
          <w:szCs w:val="28"/>
        </w:rPr>
        <w:t>ных законов и иных нормативных актов реализуются важней</w:t>
        <w:softHyphen/>
      </w:r>
      <w:r>
        <w:rPr>
          <w:color w:val="000000"/>
          <w:spacing w:val="-2"/>
          <w:sz w:val="28"/>
          <w:szCs w:val="28"/>
        </w:rPr>
        <w:t>шие вопросы местного самоуправления: управление муници</w:t>
        <w:softHyphen/>
      </w:r>
      <w:r>
        <w:rPr>
          <w:color w:val="000000"/>
          <w:spacing w:val="-4"/>
          <w:sz w:val="28"/>
          <w:szCs w:val="28"/>
        </w:rPr>
        <w:t>пальной собственностью, формирование, утверждение и испол</w:t>
        <w:softHyphen/>
      </w:r>
      <w:r>
        <w:rPr>
          <w:color w:val="000000"/>
          <w:spacing w:val="-3"/>
          <w:sz w:val="28"/>
          <w:szCs w:val="28"/>
        </w:rPr>
        <w:t>нение местных бюджетов, установление местных налогов и сбо</w:t>
        <w:softHyphen/>
      </w:r>
      <w:r>
        <w:rPr>
          <w:color w:val="000000"/>
          <w:sz w:val="28"/>
          <w:szCs w:val="28"/>
        </w:rPr>
        <w:t>ров, осуществление охраны общественного порядка, организа</w:t>
        <w:softHyphen/>
      </w:r>
      <w:r>
        <w:rPr>
          <w:color w:val="000000"/>
          <w:spacing w:val="1"/>
          <w:sz w:val="28"/>
          <w:szCs w:val="28"/>
        </w:rPr>
        <w:t xml:space="preserve">ция и деятельность органов местного самоуправления. Кроме </w:t>
      </w:r>
      <w:r>
        <w:rPr>
          <w:color w:val="000000"/>
          <w:spacing w:val="-1"/>
          <w:sz w:val="28"/>
          <w:szCs w:val="28"/>
        </w:rPr>
        <w:t xml:space="preserve">того, нормы муниципального права регулируют и иные вопросы </w:t>
      </w:r>
      <w:r>
        <w:rPr>
          <w:color w:val="000000"/>
          <w:spacing w:val="-3"/>
          <w:sz w:val="28"/>
          <w:szCs w:val="28"/>
        </w:rPr>
        <w:t xml:space="preserve">непосредственного обеспечения жизнедеятельности населения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, а также вопросы, не исключенные </w:t>
      </w:r>
      <w:r>
        <w:rPr>
          <w:color w:val="000000"/>
          <w:sz w:val="28"/>
          <w:szCs w:val="28"/>
        </w:rPr>
        <w:t>из их ведения и не отнесенные к ведению других муниципаль</w:t>
        <w:softHyphen/>
      </w:r>
      <w:r>
        <w:rPr>
          <w:color w:val="000000"/>
          <w:spacing w:val="-2"/>
          <w:sz w:val="28"/>
          <w:szCs w:val="28"/>
        </w:rPr>
        <w:t>ных образований и органов государственной власти.</w:t>
      </w:r>
    </w:p>
    <w:p>
      <w:pPr>
        <w:pStyle w:val="Normal"/>
        <w:shd w:fill="FFFFFF" w:val="clear"/>
        <w:spacing w:lineRule="auto" w:line="360" w:before="5" w:after="0"/>
        <w:ind w:left="3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 отмеченное позволяет говорить о важном месте муници</w:t>
        <w:softHyphen/>
      </w:r>
      <w:r>
        <w:rPr>
          <w:color w:val="000000"/>
          <w:spacing w:val="2"/>
          <w:sz w:val="28"/>
          <w:szCs w:val="28"/>
        </w:rPr>
        <w:t xml:space="preserve">пального права в системе российского права и его влияния на </w:t>
      </w:r>
      <w:r>
        <w:rPr>
          <w:color w:val="000000"/>
          <w:spacing w:val="-4"/>
          <w:sz w:val="28"/>
          <w:szCs w:val="28"/>
        </w:rPr>
        <w:t>ход общественного развития. Соответственно этому и наука му</w:t>
        <w:softHyphen/>
        <w:t xml:space="preserve">ниципального права занимает важное место в системе правовой </w:t>
      </w:r>
      <w:r>
        <w:rPr>
          <w:color w:val="000000"/>
          <w:sz w:val="28"/>
          <w:szCs w:val="28"/>
        </w:rPr>
        <w:t xml:space="preserve">науки, а следовательно, и среди учебных дисциплин, изучаемых </w:t>
      </w:r>
      <w:r>
        <w:rPr>
          <w:color w:val="000000"/>
          <w:spacing w:val="-4"/>
          <w:sz w:val="28"/>
          <w:szCs w:val="28"/>
        </w:rPr>
        <w:t>в образовательных учреждениях.</w:t>
      </w:r>
    </w:p>
    <w:p>
      <w:pPr>
        <w:pStyle w:val="Normal"/>
        <w:shd w:fill="FFFFFF" w:val="clear"/>
        <w:spacing w:lineRule="auto" w:line="360"/>
        <w:ind w:left="3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Heading2"/>
        <w:rPr>
          <w:i w:val="false"/>
          <w:i w:val="false"/>
          <w:iCs w:val="false"/>
          <w:color w:val="000000"/>
          <w:spacing w:val="-5"/>
          <w:sz w:val="21"/>
          <w:szCs w:val="21"/>
        </w:rPr>
      </w:pPr>
      <w:r>
        <w:rPr>
          <w:i w:val="false"/>
          <w:iCs w:val="false"/>
          <w:color w:val="000000"/>
          <w:spacing w:val="-5"/>
          <w:sz w:val="21"/>
          <w:szCs w:val="21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бязательность наличия представительных органов местного самоуправления.</w:t>
      </w:r>
    </w:p>
    <w:p>
      <w:pPr>
        <w:pStyle w:val="Heading1"/>
        <w:ind w:left="749" w:right="5" w:hanging="0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 w:before="120" w:after="0"/>
        <w:ind w:left="34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Европейской хартией мест</w:t>
        <w:softHyphen/>
        <w:t>ного самоуправления право на местное самоуправление осуще</w:t>
        <w:softHyphen/>
        <w:t>ствляется советами или собраниями, состоящими из членов, выбранных путем свободного тайного, равного, прямого и все</w:t>
        <w:softHyphen/>
        <w:t>общего голосования. Согласно ч. 2 ст. 130 Конституции РФ ор</w:t>
        <w:softHyphen/>
        <w:t>ганы местного самоуправления могут быть как выборными, так и создаваемыми на других принципах. В системе органов, фор</w:t>
        <w:softHyphen/>
        <w:t>мируемых в муниципальном управлении, ведущая роль принад</w:t>
        <w:softHyphen/>
        <w:t>лежит представительным органам местного самоуправления. Они, состоящие из депутатов, решают от имени избравшего их населения наиболее важные вопросы местной жизни. В россий</w:t>
        <w:softHyphen/>
        <w:t>ском законодательстве обязательность наличия выборных орга</w:t>
        <w:softHyphen/>
        <w:t>нов местного самоуправления установлена Законом об общих принципах организации местного самоуправления, в соответст</w:t>
        <w:softHyphen/>
        <w:t>вии с которым наличие выборных органов местного самоуправ</w:t>
        <w:softHyphen/>
        <w:t>ления муниципальных образований является обязательным (п. 2 ст. 14).</w:t>
      </w:r>
    </w:p>
    <w:p>
      <w:pPr>
        <w:pStyle w:val="Normal"/>
        <w:shd w:fill="FFFFFF" w:val="clear"/>
        <w:spacing w:lineRule="auto" w:line="360"/>
        <w:ind w:left="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 1995—1996 гг. получила широкое распространение практика противодействия глав субъектов Федерации возникно</w:t>
        <w:softHyphen/>
        <w:t>вению самостоятельной местной власти. В ряде регионов не принимались законы, устанавливающие порядок проведения муниципальных выборов; отсутствовали принятые в установ</w:t>
        <w:softHyphen/>
        <w:t>ленном порядке уставы муниципальных образований, имелись другие нарушения. Выборы органов и должностных лиц мест</w:t>
        <w:softHyphen/>
        <w:t>ного самоуправления не назначались и не проводились, так как отсутствовали соответствующие законы субъекта Федерации.</w:t>
      </w:r>
    </w:p>
    <w:p>
      <w:pPr>
        <w:pStyle w:val="Normal"/>
        <w:shd w:fill="FFFFFF" w:val="clear"/>
        <w:spacing w:lineRule="auto" w:line="360"/>
        <w:ind w:left="82"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закрепленного в законодательстве принципа обя</w:t>
        <w:softHyphen/>
        <w:t>зательности наличия выборных органов местного самоуправле</w:t>
        <w:softHyphen/>
        <w:t>ния для устранения подобных ситуаций был принят Федеральный закон от 26 ноября 1996 г. “Об обеспечении конституцион</w:t>
        <w:softHyphen/>
        <w:t>ных прав граждан Российской Федерации избирать и быть из</w:t>
        <w:softHyphen/>
        <w:t>бранными в органы местного самоуправления”. Этот Закон применяется при нарушении конституционных прав граждан избирать и быть избранными в органы местного самоуправле</w:t>
        <w:softHyphen/>
        <w:t>ния в случаях, есл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м (представительным) органом субъекта Фе</w:t>
        <w:softHyphen/>
        <w:t>дерации не принят закон, устанавливающий порядок проведе</w:t>
        <w:softHyphen/>
        <w:t>ния муниципальных выбор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ным органом местного самоуправления или на местном референдуме не принят устав муниципального образо</w:t>
        <w:softHyphen/>
        <w:t>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 отсутствует выборный пред</w:t>
        <w:softHyphen/>
        <w:t>ставительный орган местного самоуправл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мочия органов местного самоуправления осуществля</w:t>
        <w:softHyphen/>
        <w:t>ются должностными лицами, назначенными органами государственной вла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субъекта Федерации не установлен порядок образования, объединения, преобразования и упразднения муниципальных образова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екли установленные сроки полномочий выборных орга</w:t>
        <w:softHyphen/>
        <w:t>нов и должностных лиц местного самоуправл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ы депутатов представительных органов или выборных должностных лиц местного самоуправления, в том числе по</w:t>
        <w:softHyphen/>
        <w:t>вторные или досрочные выборы, не назначены уполномочен</w:t>
        <w:softHyphen/>
        <w:t>ным органом или должностным лицом в установленные сро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уют органы или должностные лица, уполномочен</w:t>
        <w:softHyphen/>
        <w:t>ные назначать выборы депутатов представительных органов и выборных должностных лиц местного самоуправл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е образования упразднены, объединены или преобразованы в порядке, противоречащем законодательств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упразднены или самораспустились в порядке, противоречащем законодательству, либо фактически перестали исполнять свои полномоч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67" w:after="0"/>
        <w:ind w:left="1754" w:right="29" w:hanging="8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законодательства не реализуются конституци</w:t>
        <w:softHyphen/>
        <w:t>онные права граждан, проживающих на территории муници</w:t>
        <w:softHyphen/>
        <w:t>пального образования, избирать и быть избранными в органы местного самоуправления муниципального образования.</w:t>
      </w:r>
    </w:p>
    <w:p>
      <w:pPr>
        <w:pStyle w:val="Normal"/>
        <w:shd w:fill="FFFFFF" w:val="clear"/>
        <w:spacing w:lineRule="auto" w:line="360" w:before="72" w:after="0"/>
        <w:ind w:left="29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выборов представительных органов местного само</w:t>
        <w:softHyphen/>
        <w:t>управления может назначаться судом. Такие выборы уже назна</w:t>
        <w:softHyphen/>
        <w:t>чались судом в ряде муниципальных образований Кемеровской, Брянской и других областей.</w:t>
      </w:r>
    </w:p>
    <w:p>
      <w:pPr>
        <w:pStyle w:val="Normal"/>
        <w:shd w:fill="FFFFFF" w:val="clear"/>
        <w:spacing w:lineRule="auto" w:line="360" w:before="10" w:after="0"/>
        <w:ind w:lef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поселениях уставом муниципального образова</w:t>
        <w:softHyphen/>
        <w:t>ния в соответствии с законами субъекта Федерации может пре</w:t>
        <w:softHyphen/>
        <w:t>дусматриваться возможность осуществления полномочий пред</w:t>
        <w:softHyphen/>
        <w:t>ставительных органов местного самоуправления собраниями (сходами) граждан. Реально это осуществимо только в неболь</w:t>
        <w:softHyphen/>
        <w:t>ших муниципальных образованиях. Например, Закон Мурман</w:t>
        <w:softHyphen/>
        <w:t>ской области от 18 ноября 1996 г. “О собраниях (сходах) граж</w:t>
        <w:softHyphen/>
        <w:t>дан в Мурманской области” устанавливает, что в поселениях с числом избирателей до 500 человек полномочия представитель</w:t>
        <w:softHyphen/>
        <w:t>ных органов местного самоуправления осуществляется собра</w:t>
        <w:softHyphen/>
        <w:t>ниями (сходами) граждан, предусмотренными уставом муници</w:t>
        <w:softHyphen/>
        <w:t>пального образования. Только в этом случае представительные органы местного самоуправления не избираются.</w:t>
      </w:r>
    </w:p>
    <w:p>
      <w:pPr>
        <w:pStyle w:val="Normal"/>
        <w:shd w:fill="FFFFFF" w:val="clear"/>
        <w:spacing w:lineRule="auto" w:line="360" w:before="5" w:after="0"/>
        <w:ind w:lef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представительного органа местного самоуправ</w:t>
        <w:softHyphen/>
        <w:t>ления. В соответствии с п. 4 ст. 14 Закона об общих принципах организации местного самоуправления наименования органов местного самоуправления устанавливаются уставами муници</w:t>
        <w:softHyphen/>
        <w:t>пальных образований в соответствии законами субъектов Феде</w:t>
        <w:softHyphen/>
        <w:t>рации с учетом национальных, исторических и иных местных традиций. Так, Московская областная Дума, принимая Закон “О местном самоуправлении в Московской области”, заложила в нем единое для всех муниципальных образований области на</w:t>
        <w:softHyphen/>
        <w:t>именование органов местного самоуправления. В соответствие со ст. 16 этого Закона представительный орган местного само</w:t>
        <w:softHyphen/>
        <w:t>управления называется Советом депутатов. Поясняется, что это сделано для удобства граждан, так как “приезжая из одного ре</w:t>
        <w:softHyphen/>
        <w:t>гиона области в другой, они будут знать, как и к кому обратить</w:t>
        <w:softHyphen/>
        <w:t>ся в случае необходимости”. Такая позиция не выдерживает критики: название органа не влияет на его полномочия, да и наши граждане не такие уж безграмотные. Представляется, что если структуру органов местного самоуправления устанавливает население, то оно должно и название представительного органа определять самостоятельно.</w:t>
      </w:r>
    </w:p>
    <w:p>
      <w:pPr>
        <w:pStyle w:val="Normal"/>
        <w:shd w:fill="FFFFFF" w:val="clear"/>
        <w:spacing w:lineRule="auto" w:line="360" w:before="10" w:after="0"/>
        <w:ind w:lef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енный состав представительного органа местного само</w:t>
        <w:softHyphen/>
        <w:t>управления. В уставе муниципального образования устанавлива</w:t>
        <w:softHyphen/>
        <w:t>ется численный состав представительного органа местного са</w:t>
        <w:softHyphen/>
        <w:t>моуправления. Его численность зависит от размеров муници</w:t>
        <w:softHyphen/>
        <w:t>пального образования, исторических и иных местных традиций. В советский период, например, численный состав Советов на</w:t>
        <w:softHyphen/>
        <w:t>родных депутатов был искусственно раздут. Так, в соответствии с Законом РСФСР о выборах народных депутатов местных Со</w:t>
        <w:softHyphen/>
        <w:t>ветов народных депутатов 1989 г. в поселковые и сельские Сове</w:t>
        <w:softHyphen/>
        <w:t>ты избиралось до 50 депутатов, в районные — до 75, а в город</w:t>
        <w:softHyphen/>
        <w:t>ские — до 200 депутатов. Считалось, что чем шире состав Со</w:t>
        <w:softHyphen/>
        <w:t>вета, тем больше трудящихся пройдут школу государственного управления на пути к коммунистическому самоуправлению. Однако это верно только отчасти. Деловое рассмотрение вопро</w:t>
        <w:softHyphen/>
        <w:t>сов и организованная работа при такой численности Советов были значительно затруднены.</w:t>
      </w:r>
    </w:p>
    <w:p>
      <w:pPr>
        <w:pStyle w:val="Normal"/>
        <w:shd w:fill="FFFFFF" w:val="clear"/>
        <w:spacing w:lineRule="auto" w:line="360" w:before="14" w:after="0"/>
        <w:ind w:left="14"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сокращение численности представительных органов местного самоуправления приводит к снижению эф</w:t>
        <w:softHyphen/>
        <w:t>фективности контроля за исполнительными органами. Предста</w:t>
        <w:softHyphen/>
        <w:t>вительные органы вынуждены либо сокращать число своих ко</w:t>
        <w:softHyphen/>
        <w:t>митетов (комиссий), либо включать одних и тех же депутатов в состав нескольких комиссий, что также препятствует их эффек</w:t>
        <w:softHyphen/>
        <w:t>тивной работе.</w:t>
      </w:r>
    </w:p>
    <w:p>
      <w:pPr>
        <w:pStyle w:val="Normal"/>
        <w:shd w:fill="FFFFFF" w:val="clear"/>
        <w:spacing w:lineRule="auto" w:line="360" w:before="14" w:after="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ы в определении численного состава представи</w:t>
        <w:softHyphen/>
        <w:t>тельного органа местного самоуправления даны в Законе об обеспечении конституционных прав граждан избирать и быть избранными в органы местного самоуправления. Так, если на день вынесения решения суда о назначении даты выборов депу</w:t>
        <w:softHyphen/>
        <w:t>татов представительного органа местного самоуправления не принят устав муниципального образования, не установлен его численный состав, а также если на день вступления в силу За</w:t>
        <w:softHyphen/>
        <w:t>кона об общих принципах организации местного самоуправле</w:t>
        <w:softHyphen/>
        <w:t>ния представительные органы не избирались, выборы были признаны недействительными, несостоявшимися, или избрано недостаточное для осуществления полномочий представитель</w:t>
        <w:softHyphen/>
        <w:t>ного органа число депутатов, то он избирается в составе:</w:t>
      </w:r>
    </w:p>
    <w:p>
      <w:pPr>
        <w:pStyle w:val="Normal"/>
        <w:shd w:fill="FFFFFF" w:val="clear"/>
        <w:spacing w:lineRule="auto" w:line="360"/>
        <w:ind w:right="8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0 депутатов — для муниципальных образований, имеющих численность населения более 500 тыс. человек;</w:t>
      </w:r>
    </w:p>
    <w:p>
      <w:pPr>
        <w:pStyle w:val="Normal"/>
        <w:shd w:fill="FFFFFF" w:val="clear"/>
        <w:spacing w:lineRule="auto" w:line="360"/>
        <w:ind w:right="8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 — с численностью населения от 200 тыс. до 500 тыс. че</w:t>
        <w:softHyphen/>
        <w:t>ловек;</w:t>
      </w:r>
    </w:p>
    <w:p>
      <w:pPr>
        <w:pStyle w:val="Normal"/>
        <w:shd w:fill="FFFFFF" w:val="clear"/>
        <w:spacing w:lineRule="auto" w:line="360"/>
        <w:ind w:left="19" w:right="7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 — с численностью населения от 50 тыс. до 200 тыс. чело</w:t>
        <w:softHyphen/>
        <w:t>век;</w:t>
      </w:r>
    </w:p>
    <w:p>
      <w:pPr>
        <w:pStyle w:val="Normal"/>
        <w:shd w:fill="FFFFFF" w:val="clear"/>
        <w:spacing w:lineRule="auto" w:line="360"/>
        <w:ind w:left="29" w:righ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— с численностью населения от 10 тыс. до 50 тыс. чело</w:t>
        <w:softHyphen/>
        <w:t>век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  <w:tab/>
        <w:t>депутатов — для муниципальных образований, имеющих</w:t>
        <w:br/>
        <w:t>численность населения менее 10 тыс. человек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  <w:t>соответствии с Законом Приморского края “О местном</w:t>
        <w:br/>
        <w:t>самоуправлении в Приморском крае” численность представительных (выборных) органов местного самоуправления установлена от 5 до 25 депутатов. Такое вмешательство в компетенцию муниципальных  образований   безусловно   противоречит   феде</w:t>
        <w:softHyphen/>
        <w:t>ральному законодательству.</w:t>
      </w:r>
    </w:p>
    <w:p>
      <w:pPr>
        <w:pStyle w:val="Normal"/>
        <w:shd w:fill="FFFFFF" w:val="clear"/>
        <w:spacing w:lineRule="auto" w:line="360"/>
        <w:ind w:left="48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численном составе представительного выборного органа местного самоуправления является весьма важным для эффективности его деятельности. Как правило, члены предста</w:t>
        <w:softHyphen/>
        <w:t>вительных органов осуществляют свою депутатскую деятель</w:t>
        <w:softHyphen/>
        <w:t>ность без отрыва от постоянного места работы. Вся их деятель</w:t>
        <w:softHyphen/>
        <w:t>ность в представительном органе функционально не определена даже на уровне регламентов, временная нагрузка тоже нигде не обозначена.</w:t>
      </w:r>
    </w:p>
    <w:p>
      <w:pPr>
        <w:pStyle w:val="Normal"/>
        <w:shd w:fill="FFFFFF" w:val="clear"/>
        <w:spacing w:lineRule="auto" w:line="360"/>
        <w:ind w:left="72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о, научное обоснование численного состава муници</w:t>
        <w:softHyphen/>
        <w:t>пальных представительных органов должно разрабатываться с учетом многих факторов при установлении единой цели: пре</w:t>
        <w:softHyphen/>
        <w:t>вращение представительного органа в эффективно работающее учреждение.</w:t>
      </w:r>
      <w:r>
        <w:br w:type="page"/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  <w:t>2. Предметы ведения представительного органа местного само</w:t>
        <w:softHyphen/>
        <w:t>управления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п. 3 ст. 15 Закона об общих принципах организа</w:t>
        <w:softHyphen/>
        <w:t>ции местного самоуправления четко определены следующие предметы исключительного ведения представительных органов местного самоупр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 общеобязательных правил по предметам ведения</w:t>
        <w:br/>
        <w:t>муниципального образования, предусмотренных уставом муниципа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auto" w:line="360" w:before="10" w:after="0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ие местного бюджета и отчета о его исполн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auto" w:line="360" w:before="14" w:after="0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 планов и программ развития муниципального</w:t>
        <w:br/>
        <w:t>образования, утверждение отчетов об их исполн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auto" w:line="360" w:before="14" w:after="0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тановление местных налогов и сб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auto" w:line="360" w:before="5" w:after="0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ормирование порядка управления и распоряжения му</w:t>
        <w:softHyphen/>
        <w:t>ниципальной собственност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auto" w:line="360" w:before="10" w:after="0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деятельностью органов и должностных лиц</w:t>
        <w:br/>
        <w:t>местного самоуправления, предусмотренных уставами муниципальных образований.</w:t>
      </w:r>
    </w:p>
    <w:p>
      <w:pPr>
        <w:pStyle w:val="Normal"/>
        <w:shd w:fill="FFFFFF" w:val="clear"/>
        <w:spacing w:lineRule="auto" w:line="360" w:before="10" w:after="0"/>
        <w:ind w:left="14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мочия представительных органов местного самоуправ</w:t>
        <w:softHyphen/>
        <w:t>ления определяются уставами муниципальных образований. Причем основу их составляют предметы ведения местного само</w:t>
        <w:softHyphen/>
        <w:t>управления и исключительные полномочия их представитель</w:t>
        <w:softHyphen/>
        <w:t>ных органов, закрепленные федеральным законодательством. Выделение предметов исключительного ведения представитель</w:t>
        <w:softHyphen/>
        <w:t>ных органов местной власти обеспечивает им возможность ока</w:t>
        <w:softHyphen/>
        <w:t>зывать решающее влияние на руководство хозяйственным ком</w:t>
        <w:softHyphen/>
        <w:t>плексом муниципального образования. Не случайно они выде</w:t>
        <w:softHyphen/>
        <w:t>лены из общего перечня предметов ведения местного само</w:t>
        <w:softHyphen/>
        <w:t>управления. Их содержание и значимость показывают, что вы</w:t>
        <w:softHyphen/>
        <w:t>борный представительный орган местного самоуправления по</w:t>
        <w:softHyphen/>
        <w:t>стоянно связан со всеми сферами жизнедеятельности местного населения, а его контрольные полномочия обеспечивают ему возможность проверять деятельность всех органов и должност</w:t>
        <w:softHyphen/>
        <w:t>ных лиц местного самоуправления по исполнению ими своих обязанностей.</w:t>
      </w:r>
    </w:p>
    <w:p>
      <w:pPr>
        <w:pStyle w:val="Normal"/>
        <w:shd w:fill="FFFFFF" w:val="clear"/>
        <w:spacing w:lineRule="auto" w:line="360" w:before="14" w:after="0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исключительным полномочиям представительного органа местного самоуправления этот Закон также относит принятие решения о проведении местного референдума (ст. 22), установ</w:t>
        <w:softHyphen/>
        <w:t>ление льгот по уплате местных налогов и сборов (ст. 39). Пред</w:t>
        <w:softHyphen/>
        <w:t>ставительные органы местного самоуправления обладают пра</w:t>
        <w:softHyphen/>
        <w:t>вом законодательной инициативы в законодательном (предста</w:t>
        <w:softHyphen/>
        <w:t>вительном) органе власти субъекта Федерации.</w:t>
      </w:r>
    </w:p>
    <w:p>
      <w:pPr>
        <w:pStyle w:val="Normal"/>
        <w:shd w:fill="FFFFFF" w:val="clear"/>
        <w:spacing w:lineRule="auto" w:line="360"/>
        <w:ind w:left="5"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, составляющие предметы исключительного ведения представительного органа местного самоуправления, не могут передаваться другим органам и должностным лицам местного самоуправления.</w:t>
      </w:r>
    </w:p>
    <w:p>
      <w:pPr>
        <w:pStyle w:val="Normal"/>
        <w:shd w:fill="FFFFFF" w:val="clear"/>
        <w:spacing w:lineRule="auto" w:line="360"/>
        <w:ind w:left="5"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минимальный перечень полномочий представительного органа местного самоуправления, закрепленный федеральным законодательством. Другие полномочия определяются уставами муниципальных образований. Например, Устав Истринского района Московской области, помимо вышеперечисленных, на</w:t>
        <w:softHyphen/>
        <w:t>зывает следующие: установление порядка создания, деятельно</w:t>
        <w:softHyphen/>
        <w:t>сти и ликвидации предприятий, организаций и учреждений, на</w:t>
        <w:softHyphen/>
        <w:t>ходящихся в собственности муниципального образования; ут</w:t>
        <w:softHyphen/>
        <w:t>верждение договоров, подписанных от имени Истринского рай</w:t>
        <w:softHyphen/>
        <w:t>она; определение порядка назначения и проведения районных народных обсуждений; толкование устава и решений, принятых Советом депутатов Истринского района.</w:t>
      </w:r>
    </w:p>
    <w:p>
      <w:pPr>
        <w:pStyle w:val="Normal"/>
        <w:shd w:fill="FFFFFF" w:val="clear"/>
        <w:spacing w:lineRule="auto" w:line="360"/>
        <w:ind w:left="24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актика показывает, что полномочия представи</w:t>
        <w:softHyphen/>
        <w:t>тельных органов местного самоуправления, гарантированные федеральным законом, не дополняются на местном уровне. Ес</w:t>
        <w:softHyphen/>
        <w:t>ли же уставом предусмотрена должность главы муниципального образования, то полномочия представительного органа, как правило, редко выходят за рамки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гарантированные федераль</w:t>
        <w:softHyphen/>
        <w:t>ным законодательством. Это свидетельствует о том, что реаль</w:t>
        <w:softHyphen/>
        <w:t>ная власть на местах принадлежит главе муниципального обра</w:t>
        <w:softHyphen/>
        <w:t>зования.</w:t>
      </w:r>
    </w:p>
    <w:p>
      <w:pPr>
        <w:pStyle w:val="Normal"/>
        <w:shd w:fill="FFFFFF" w:val="clear"/>
        <w:spacing w:lineRule="auto" w:line="360"/>
        <w:ind w:left="43"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вах и региональном законодательстве необходимо больше внимания уделять закреплению распорядительных пол</w:t>
        <w:softHyphen/>
        <w:t>номочий представительных органов местного самоуправления, поскольку хотя они и не запрещены, но и не предусмотрены ни федеральным, ни региональным законодательством. Здесь уме</w:t>
        <w:softHyphen/>
        <w:t>стно пойти по пути позитивного закрепления распорядительных и иных полномочий, не давая исчерпывающего перечня кон</w:t>
        <w:softHyphen/>
        <w:t>трольных полномочий представительных органов в отношении исполнительного аппарата. Следует предусмотреть исключи</w:t>
        <w:softHyphen/>
        <w:t>тельные полномочия представительных органов как производ</w:t>
        <w:softHyphen/>
        <w:t>ные от полновластия населения на территории муниципального образования, в сущности, делегированные им местным населе</w:t>
        <w:softHyphen/>
        <w:t>нием, которое вправе контролировать их исполнение.</w:t>
      </w:r>
    </w:p>
    <w:p>
      <w:pPr>
        <w:pStyle w:val="Normal"/>
        <w:shd w:fill="FFFFFF" w:val="clear"/>
        <w:spacing w:lineRule="auto" w:line="360"/>
        <w:ind w:left="43"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  <w:t>3. Организация работы представительного органа местного само</w:t>
        <w:softHyphen/>
        <w:t xml:space="preserve">управления. 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еятельность представительного органа местного самоуправления определяется регламентом соответствующего органа, в котором устанавливается порядок созыва сессии, ве</w:t>
        <w:softHyphen/>
        <w:t>дения заседания и принятия решений. Регламенты часто публи</w:t>
        <w:softHyphen/>
        <w:t>куются местной прессой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тский период основной формой работы местных Со</w:t>
        <w:softHyphen/>
        <w:t xml:space="preserve">ветов были сессии. Сессия (от лат. </w:t>
      </w:r>
      <w:r>
        <w:rPr>
          <w:color w:val="000000"/>
          <w:sz w:val="28"/>
          <w:szCs w:val="28"/>
          <w:lang w:val="en-US"/>
        </w:rPr>
        <w:t>sessio</w:t>
      </w:r>
      <w:r>
        <w:rPr>
          <w:color w:val="000000"/>
          <w:sz w:val="28"/>
          <w:szCs w:val="28"/>
        </w:rPr>
        <w:t xml:space="preserve"> — заседание) — это промежуток времени, в течение которого происходят пленарные заседания представительного органа и его комиссий. Регуляр</w:t>
        <w:softHyphen/>
        <w:t>ность проведения сессий местных Советов жестко закреплялась союзным и республиканским законодательством. Например, в соответствии с Законом РСФСР от 29 июля 1971 г. “О район</w:t>
        <w:softHyphen/>
        <w:t>ном Совете народных депутатов РСФСР” (в ред. от 3 августа 1979 г.) сессии районного Совета народных депутатов проводи</w:t>
        <w:softHyphen/>
        <w:t>лись не реже четырех раз в год. Связано это было с тем, что проекты решений спускались сверху, а на сессии проходило формальное утверждение уже готовых решений. Сессии созыва</w:t>
        <w:softHyphen/>
        <w:t>лись исполнительными комитетами Советов и длились один день.</w:t>
      </w:r>
    </w:p>
    <w:p>
      <w:pPr>
        <w:pStyle w:val="Normal"/>
        <w:shd w:fill="FFFFFF" w:val="clear"/>
        <w:spacing w:lineRule="auto" w:line="360" w:before="5" w:after="0"/>
        <w:ind w:lef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ормы работы представительных органов местного самоуправления законодательно не определены. Орга</w:t>
        <w:softHyphen/>
        <w:t>низационно-правовые формы работы предусматриваются в уста</w:t>
        <w:softHyphen/>
        <w:t>вах муниципальных образований или регламентах. В этих актах довольно редко используется слово “сессия”, а говорится, как правило, о заседаниях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й формой деятельности выборного представительного органа местного самоуправления является его работа в пленар</w:t>
        <w:softHyphen/>
        <w:t>ном составе. Содержание и эффективность пленарной, сессион</w:t>
        <w:softHyphen/>
        <w:t>ной деятельности во многом предопределяет результативность других организационно-правовых форм деятельности депутатов (муниципальных советников, членов городских дум и собра</w:t>
        <w:softHyphen/>
        <w:t>ний).</w:t>
      </w:r>
    </w:p>
    <w:p>
      <w:pPr>
        <w:pStyle w:val="Normal"/>
        <w:shd w:fill="FFFFFF" w:val="clear"/>
        <w:spacing w:lineRule="auto" w:line="360" w:before="10" w:after="0"/>
        <w:ind w:left="5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нарная, сессионная деятельность является главной, ос</w:t>
        <w:softHyphen/>
        <w:t>новной формой их функционирования, поскольку только на сессии муниципального совета (думы, собрания и т.д.) решают</w:t>
        <w:softHyphen/>
        <w:t>ся вопросы исключительного ведения представительного органа муниципального образования. Это прямо закреплено в Законе об общих принципах организации местного самоуправления, в соответствии с п. 4 ст. 15 которого представительный орган ме</w:t>
        <w:softHyphen/>
        <w:t>стного самоуправления принимает решения в коллегиальном порядке. Только здесь решается вопрос об избрании руководи</w:t>
        <w:softHyphen/>
        <w:t>теля представительного органа, который в соответствии с уста</w:t>
        <w:softHyphen/>
        <w:t>вом муниципального образования может быть главой муници</w:t>
        <w:softHyphen/>
        <w:t>пального образования. Уставы некоторых муниципальных обра</w:t>
        <w:softHyphen/>
        <w:t>зований предусматривают порядок утверждения структуры му</w:t>
        <w:softHyphen/>
        <w:t>ниципального представительного органа, образования и упразд</w:t>
        <w:softHyphen/>
        <w:t>нения постоянных комиссий и депутатских групп, принятия решений о досрочном прекращении полномочий представи</w:t>
        <w:softHyphen/>
        <w:t>тельного органа местного самоуправления и его депутатов.</w:t>
      </w:r>
    </w:p>
    <w:p>
      <w:pPr>
        <w:pStyle w:val="Normal"/>
        <w:shd w:fill="FFFFFF" w:val="clear"/>
        <w:spacing w:lineRule="auto" w:line="360"/>
        <w:ind w:left="53" w:righ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тдельным направлениям своей деятельности представи</w:t>
        <w:softHyphen/>
        <w:t>тельный орган местного самоуправления образует постоянные комиссии — основные рабочие службы. В комиссиях проходит вся подготовительная часть по выработке решений представи</w:t>
        <w:softHyphen/>
        <w:t>тельного органа.</w:t>
      </w:r>
    </w:p>
    <w:p>
      <w:pPr>
        <w:pStyle w:val="Normal"/>
        <w:shd w:fill="FFFFFF" w:val="clear"/>
        <w:spacing w:lineRule="auto" w:line="360"/>
        <w:ind w:left="77"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ве муниципального образования или в регламенте ра</w:t>
        <w:softHyphen/>
        <w:t>боты представительного органа указывается периодичность про</w:t>
        <w:softHyphen/>
        <w:t>ведения заседаний (сессий) представительного органа. Напри</w:t>
        <w:softHyphen/>
        <w:t>мер, сессии Совета депутатов Подольского района созываются не реже одного раза в два месяца, а председатель Тверской го</w:t>
        <w:softHyphen/>
        <w:t>родской Думы назначает заседание не реже одного раза в квар</w:t>
        <w:softHyphen/>
        <w:t>тал.</w:t>
      </w:r>
    </w:p>
    <w:p>
      <w:pPr>
        <w:pStyle w:val="Normal"/>
        <w:shd w:fill="FFFFFF" w:val="clear"/>
        <w:spacing w:lineRule="auto" w:line="360"/>
        <w:ind w:left="77"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  <w:t>4. Виды заседаний представительного органа местного самоуправ</w:t>
        <w:softHyphen/>
        <w:t xml:space="preserve">ления. </w:t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седания могут быть очередными и внеочередными, пленарными и проводимыми по комиссиям и комитетам, от</w:t>
        <w:softHyphen/>
        <w:t>крытыми и закрытыми. Очередные заседания проводятся плано</w:t>
        <w:softHyphen/>
        <w:t>во, в сроки, предусмотренные уставами муниципальных образо</w:t>
        <w:softHyphen/>
        <w:t>ваний и регламентами работы представительных органов. Оче</w:t>
        <w:softHyphen/>
        <w:t>редную сессию представительного органа созывает председатель думы (совета, собрания и т.д.) или глава местного самоуправле</w:t>
        <w:softHyphen/>
        <w:t>ния, который может быть главой местной администрации. Пер</w:t>
        <w:softHyphen/>
        <w:t>вая сессия созывается не позднее 14—20 дней после избрания представительного органа. Сессия правомочна при наличии не менее двух третей общего числа депутатов. Все вопросы на сес</w:t>
        <w:softHyphen/>
        <w:t>сии представительного органа решаются на основе устава муни</w:t>
        <w:softHyphen/>
        <w:t>ципального образования и регламента работы самого представи</w:t>
        <w:softHyphen/>
        <w:t>тельного органа. Некоторые вопросы конституционного свойства решаются на сессии представительного органа квалифициро</w:t>
        <w:softHyphen/>
        <w:t>ванным большинством, т.е. двумя третями общего количества (например, вопрос о самороспуске представительного органа). Руководители всех предприятий, учреждений и организаций не</w:t>
        <w:softHyphen/>
        <w:t>зависимо от формы собственности, расположенных на террито</w:t>
        <w:softHyphen/>
        <w:t>рии муниципального образования, обязаны по требованию представительного органа или главы местного самоуправления являться на сессию совета (думы) для дачи ответов на запросы депутатов и предоставления информации по вопросам, входя</w:t>
        <w:softHyphen/>
        <w:t>щим в компетенцию данного органа. Неявка названных лиц без уважительной причины влечет ответственность, предусмотрен</w:t>
        <w:softHyphen/>
        <w:t>ную за неисполнение решения представительного органа мест</w:t>
        <w:softHyphen/>
        <w:t>ного самоуправления.</w:t>
      </w:r>
    </w:p>
    <w:p>
      <w:pPr>
        <w:pStyle w:val="Normal"/>
        <w:shd w:fill="FFFFFF" w:val="clear"/>
        <w:spacing w:lineRule="auto" w:line="360" w:before="29" w:after="0"/>
        <w:ind w:left="58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очередные заседания созываются при наличии необходи</w:t>
        <w:softHyphen/>
        <w:t>мых для этого обстоятельств. Регламенты представительных ор</w:t>
        <w:softHyphen/>
        <w:t>ганов предусматривают особый порядок созыва внеочередного заседания. Например, согласно регламенту Тверской городской Думы внеочередные заседания проводятся по предложению гла</w:t>
        <w:softHyphen/>
        <w:t>вы города, председателя Думы, не менее одной трети числа из</w:t>
        <w:softHyphen/>
        <w:t>бранных депутатов, постоянной комиссии и не позднее недель</w:t>
        <w:softHyphen/>
        <w:t>ного срока. При созыве внеочередного заседания целесообразно извещать депутатов о повестке дня.</w:t>
      </w:r>
    </w:p>
    <w:p>
      <w:pPr>
        <w:pStyle w:val="Normal"/>
        <w:shd w:fill="FFFFFF" w:val="clear"/>
        <w:spacing w:lineRule="auto" w:line="360" w:before="19" w:after="0"/>
        <w:ind w:left="29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могут быть пленарными, когда в работе принима</w:t>
        <w:softHyphen/>
        <w:t>ют участие все депутаты одновременно, и проводимыми по ко</w:t>
        <w:softHyphen/>
        <w:t>миссиям и комитетам, на которых депутаты предварительно обсуждают вопросы, планируемые к внесению на рассмотрение представительного органа. Правовые акты, как правило, прини</w:t>
        <w:softHyphen/>
        <w:t>маются представительным органом местного самоуправления только после предварительного обсуждения проектов в комис</w:t>
        <w:softHyphen/>
        <w:t>сиях, к ведению которых относятся данные вопросы.</w:t>
      </w:r>
    </w:p>
    <w:p>
      <w:pPr>
        <w:pStyle w:val="Normal"/>
        <w:shd w:fill="FFFFFF" w:val="clear"/>
        <w:spacing w:lineRule="auto" w:line="360" w:before="10" w:after="0"/>
        <w:ind w:right="7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представительного органа в основном являются открытыми. На них могут присутствовать жители муниципаль</w:t>
        <w:softHyphen/>
        <w:t>ного образования, представители общественных объединений, органов территориального общественного самоуправления, должностные лица исполнительных органов местного само</w:t>
        <w:softHyphen/>
        <w:t>управления, представители органов государственной власти, средств массовой информации и др. Закрытые заседания про</w:t>
        <w:softHyphen/>
        <w:t>водятся в особых случаях. Список приглашенных на заседание определяется представительным органом. При этом следует отметить, в соответствии со ст. 7 Закона о прокуратуре прокуроры вправе присутствовать на заседаниях органа местного само</w:t>
        <w:softHyphen/>
        <w:t>управления, в том числе на закрытых.</w:t>
      </w:r>
    </w:p>
    <w:p>
      <w:pPr>
        <w:pStyle w:val="Normal"/>
        <w:shd w:fill="FFFFFF" w:val="clear"/>
        <w:spacing w:lineRule="auto" w:line="360" w:before="10" w:after="0"/>
        <w:ind w:right="7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  <w:t xml:space="preserve">5. Принятие правовых актов представительным органом местного самоуправления. </w:t>
      </w:r>
    </w:p>
    <w:p>
      <w:pPr>
        <w:pStyle w:val="Normal"/>
        <w:shd w:fill="FFFFFF" w:val="clear"/>
        <w:spacing w:lineRule="auto" w:line="360"/>
        <w:ind w:left="34" w:right="3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авовые акты представительных органов обычно называются решениями. Представительный орган при</w:t>
        <w:softHyphen/>
        <w:t>нимает решения коллегиально. Порядок принятия и вступления в силу решений представительного органа устанавливается в ус</w:t>
        <w:softHyphen/>
        <w:t>таве муниципального образования и конкретизируется регла</w:t>
        <w:softHyphen/>
        <w:t>ментом.</w:t>
      </w:r>
    </w:p>
    <w:p>
      <w:pPr>
        <w:pStyle w:val="Normal"/>
        <w:shd w:fill="FFFFFF" w:val="clear"/>
        <w:spacing w:lineRule="auto" w:line="360"/>
        <w:ind w:left="14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представительным органом необхо</w:t>
        <w:softHyphen/>
        <w:t>дим кворум, который обеспечивается присутствием двух третей или половины числа избранных депутатов. В соответствии с регламентом рассмотрение проекта решения представительного органа местного самоуправления может осуществляться в не</w:t>
        <w:softHyphen/>
        <w:t>сколько стадий (чтений). Например, при первом чтении проис</w:t>
        <w:softHyphen/>
        <w:t>ходит обсуждение документа, принятие его за основу, при вто</w:t>
        <w:softHyphen/>
        <w:t>ром — вносятся поправки и изменения и документ принимается в целом.</w:t>
      </w:r>
    </w:p>
    <w:p>
      <w:pPr>
        <w:pStyle w:val="Normal"/>
        <w:shd w:fill="FFFFFF" w:val="clear"/>
        <w:spacing w:lineRule="auto" w:line="360"/>
        <w:ind w:left="34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решения представительного органа местного само</w:t>
        <w:softHyphen/>
        <w:t>управления принимаются простым большинством голосов. Га</w:t>
        <w:softHyphen/>
        <w:t>рантией исполнения этих актов является обязательность испол</w:t>
        <w:softHyphen/>
        <w:t>нения решений представительного органа всеми расположен</w:t>
        <w:softHyphen/>
        <w:t>ными на территории муниципального образования предпри</w:t>
        <w:softHyphen/>
        <w:t>ятиями, учреждениями и организациями независимо от их орга</w:t>
        <w:softHyphen/>
        <w:t>низационно-правовых форм, а также органами местного само</w:t>
        <w:softHyphen/>
        <w:t>управления и гражданами (п. 1 ст. 44 Закона об общих принци</w:t>
        <w:softHyphen/>
        <w:t>пах организации местного самоуправления).</w:t>
      </w:r>
    </w:p>
    <w:p>
      <w:pPr>
        <w:pStyle w:val="Normal"/>
        <w:shd w:fill="FFFFFF" w:val="clear"/>
        <w:spacing w:lineRule="auto" w:line="360"/>
        <w:ind w:lef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и дополнений в устав муниципального образования обычно принимается квалифицированным боль</w:t>
        <w:softHyphen/>
        <w:t>шинством в две трети голосов. Если это предусмотрено законо</w:t>
        <w:softHyphen/>
        <w:t>дательством региона, акты представительного органа подписы</w:t>
        <w:softHyphen/>
        <w:t>вает глава муниципального образования, ему может быть пре</w:t>
        <w:softHyphen/>
        <w:t>доставлено право вето. Например, в соответствии со ст. 16 Уста</w:t>
        <w:softHyphen/>
        <w:t>ва г. Тулы глава города обладает правом отлагательного вето на решения городской Думы, которое в течение семи календарных дней с момента принятия решения в письменном виде направ</w:t>
        <w:softHyphen/>
        <w:t>ляется в городскую Думу. Вето главы города может быть откло</w:t>
        <w:softHyphen/>
        <w:t>нено городской Думой на повторном заседании по рассматри</w:t>
        <w:softHyphen/>
        <w:t>ваемому вопросу двумя третями установленной численности ее депутатов. В случае преодоления городской Думой вето главы города последний обязан подписать решение и обнародовать его в течение трех дней.</w:t>
      </w:r>
    </w:p>
    <w:p>
      <w:pPr>
        <w:pStyle w:val="Normal"/>
        <w:shd w:fill="FFFFFF" w:val="clear"/>
        <w:spacing w:lineRule="auto" w:line="360" w:before="115" w:after="0"/>
        <w:ind w:left="307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 ст. 19 Закона об общих принципах организации местного самоуправления нормативные правовые акты органов и должностных лиц местного самоуправления, за</w:t>
        <w:softHyphen/>
        <w:t>трагивающие права, свободы и обязанности человека и гражда</w:t>
        <w:softHyphen/>
        <w:t>нина, вступают в силу после их официального опубликования (обнародования).</w:t>
      </w:r>
      <w:r>
        <w:br w:type="page"/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hd w:fill="FFFFFF" w:val="clear"/>
        <w:spacing w:lineRule="auto" w:line="360" w:before="432" w:after="0"/>
        <w:ind w:left="29" w:right="5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ализация государственной политики в области развития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 требует комплексного подхо</w:t>
        <w:softHyphen/>
      </w:r>
      <w:r>
        <w:rPr>
          <w:color w:val="000000"/>
          <w:spacing w:val="-5"/>
          <w:sz w:val="28"/>
          <w:szCs w:val="28"/>
        </w:rPr>
        <w:t xml:space="preserve">да к решению поставленных задач, поэтапного их выполнения, а также </w:t>
      </w:r>
      <w:r>
        <w:rPr>
          <w:color w:val="000000"/>
          <w:spacing w:val="-4"/>
          <w:sz w:val="28"/>
          <w:szCs w:val="28"/>
        </w:rPr>
        <w:t>определения приоритетных направлений на соответствующем этапе реализации государственной политики.</w:t>
      </w:r>
    </w:p>
    <w:p>
      <w:pPr>
        <w:pStyle w:val="Normal"/>
        <w:shd w:fill="FFFFFF" w:val="clear"/>
        <w:spacing w:lineRule="auto" w:line="360"/>
        <w:ind w:left="34"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пешная реализация государственной политики в области разви</w:t>
        <w:softHyphen/>
      </w:r>
      <w:r>
        <w:rPr>
          <w:color w:val="000000"/>
          <w:spacing w:val="-3"/>
          <w:sz w:val="28"/>
          <w:szCs w:val="28"/>
        </w:rPr>
        <w:t>тия местного самоуправления в Российской Федерации должна привес</w:t>
        <w:softHyphen/>
      </w:r>
      <w:r>
        <w:rPr>
          <w:color w:val="000000"/>
          <w:spacing w:val="-2"/>
          <w:sz w:val="28"/>
          <w:szCs w:val="28"/>
        </w:rPr>
        <w:t>ти к созданию системы взаимодействия населения, местного само</w:t>
        <w:softHyphen/>
      </w:r>
      <w:r>
        <w:rPr>
          <w:color w:val="000000"/>
          <w:spacing w:val="-1"/>
          <w:sz w:val="28"/>
          <w:szCs w:val="28"/>
        </w:rPr>
        <w:t>управления и государственной власти. Эффективное функционирова</w:t>
        <w:softHyphen/>
      </w:r>
      <w:r>
        <w:rPr>
          <w:color w:val="000000"/>
          <w:spacing w:val="-3"/>
          <w:sz w:val="28"/>
          <w:szCs w:val="28"/>
        </w:rPr>
        <w:t>ние этой системы позволит обеспечи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53" w:right="5" w:hanging="990"/>
        <w:jc w:val="both"/>
        <w:rPr/>
      </w:pPr>
      <w:r>
        <w:rPr>
          <w:color w:val="000000"/>
          <w:spacing w:val="-5"/>
          <w:sz w:val="28"/>
          <w:szCs w:val="28"/>
        </w:rPr>
        <w:t>улучшение условий жизни населения в каждом муниципальном об</w:t>
        <w:softHyphen/>
      </w:r>
      <w:r>
        <w:rPr>
          <w:color w:val="000000"/>
          <w:spacing w:val="-4"/>
          <w:sz w:val="28"/>
          <w:szCs w:val="28"/>
        </w:rPr>
        <w:t>разова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53" w:right="5" w:hanging="990"/>
        <w:jc w:val="both"/>
        <w:rPr/>
      </w:pPr>
      <w:r>
        <w:rPr>
          <w:color w:val="000000"/>
          <w:spacing w:val="-5"/>
          <w:sz w:val="28"/>
          <w:szCs w:val="28"/>
        </w:rPr>
        <w:t xml:space="preserve">обретение гражданами навыков демократического взаимодействия с </w:t>
      </w:r>
      <w:r>
        <w:rPr>
          <w:color w:val="000000"/>
          <w:spacing w:val="-4"/>
          <w:sz w:val="28"/>
          <w:szCs w:val="28"/>
        </w:rPr>
        <w:t>формируемыми ими органами местного самоуправления, а также навы</w:t>
        <w:softHyphen/>
      </w:r>
      <w:r>
        <w:rPr>
          <w:color w:val="000000"/>
          <w:spacing w:val="-2"/>
          <w:sz w:val="28"/>
          <w:szCs w:val="28"/>
        </w:rPr>
        <w:t xml:space="preserve">ков общественного контроля за эффективностью их деятельности </w:t>
      </w:r>
      <w:r>
        <w:rPr>
          <w:color w:val="000000"/>
          <w:spacing w:val="-4"/>
          <w:sz w:val="28"/>
          <w:szCs w:val="28"/>
        </w:rPr>
        <w:t>устойчивое самостоятельное развитие муниципальных образований.</w:t>
      </w:r>
    </w:p>
    <w:p>
      <w:pPr>
        <w:pStyle w:val="Normal"/>
        <w:shd w:fill="FFFFFF" w:val="clear"/>
        <w:spacing w:lineRule="auto" w:line="360"/>
        <w:ind w:left="384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Heading1"/>
        <w:ind w:left="29" w:right="5" w:firstLine="7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hd w:fill="FFFFFF" w:val="clear"/>
        <w:spacing w:lineRule="auto" w:line="360" w:before="235" w:after="0"/>
        <w:ind w:righ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1. Бакушев В. В., Ивановский В. А., Молчанова Л.А. Городское </w:t>
      </w:r>
      <w:r>
        <w:rPr>
          <w:color w:val="000000"/>
          <w:spacing w:val="3"/>
          <w:sz w:val="28"/>
          <w:szCs w:val="28"/>
        </w:rPr>
        <w:t xml:space="preserve">управление </w:t>
      </w:r>
    </w:p>
    <w:p>
      <w:pPr>
        <w:pStyle w:val="Normal"/>
        <w:shd w:fill="FFFFFF" w:val="clear"/>
        <w:spacing w:lineRule="auto" w:line="360" w:before="235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и самоуправление в России: эволюция столичного </w:t>
      </w:r>
      <w:r>
        <w:rPr>
          <w:color w:val="000000"/>
          <w:sz w:val="28"/>
          <w:szCs w:val="28"/>
        </w:rPr>
        <w:t>опыта. — М., 1998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Барабашев Г.В. Местное самоуправление. — М., 1996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асильев В.И. Местное самоуправление. — М., 1999.</w:t>
      </w:r>
    </w:p>
    <w:p>
      <w:pPr>
        <w:pStyle w:val="Normal"/>
        <w:shd w:fill="FFFFFF" w:val="clear"/>
        <w:spacing w:lineRule="auto" w:line="360" w:before="5" w:after="0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Выдрин И.В., Кокотов А.Н. Муниципальное право России. — </w:t>
      </w:r>
      <w:r>
        <w:rPr>
          <w:color w:val="000000"/>
          <w:spacing w:val="-2"/>
          <w:sz w:val="28"/>
          <w:szCs w:val="28"/>
        </w:rPr>
        <w:t>М., 1999.</w:t>
      </w:r>
    </w:p>
    <w:p>
      <w:pPr>
        <w:pStyle w:val="Normal"/>
        <w:shd w:fill="FFFFFF" w:val="clear"/>
        <w:spacing w:lineRule="auto" w:line="360" w:before="5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 Герасименко Г.А. Земское самоуправление в России. — М., </w:t>
      </w:r>
      <w:r>
        <w:rPr>
          <w:color w:val="000000"/>
          <w:spacing w:val="-12"/>
          <w:sz w:val="28"/>
          <w:szCs w:val="28"/>
        </w:rPr>
        <w:t>1990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ремян В.В., Федоров М.В. Местное самоуправление в России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XII</w:t>
      </w:r>
      <w:r>
        <w:rPr>
          <w:color w:val="000000"/>
          <w:spacing w:val="2"/>
          <w:sz w:val="28"/>
          <w:szCs w:val="28"/>
        </w:rPr>
        <w:t xml:space="preserve">—начало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в.): Учеб. пособие. — М., 1998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 Институты самоуправления: историко-правовое исследова</w:t>
        <w:softHyphen/>
      </w:r>
      <w:r>
        <w:rPr>
          <w:color w:val="000000"/>
          <w:sz w:val="28"/>
          <w:szCs w:val="28"/>
        </w:rPr>
        <w:t>ние. — М., 1995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8. Казанчев Ю.Д., Писарев А.Н. Муниципальное право России: </w:t>
      </w:r>
      <w:r>
        <w:rPr>
          <w:color w:val="000000"/>
          <w:sz w:val="28"/>
          <w:szCs w:val="28"/>
        </w:rPr>
        <w:t>Учебник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— </w:t>
      </w:r>
      <w:r>
        <w:rPr>
          <w:color w:val="000000"/>
          <w:sz w:val="28"/>
          <w:szCs w:val="28"/>
        </w:rPr>
        <w:t>М., 1998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ментарий к Федеральному закону “Об общих принципах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организации местного самоуправления в Российской Федера</w:t>
        <w:softHyphen/>
      </w:r>
      <w:r>
        <w:rPr>
          <w:color w:val="000000"/>
          <w:sz w:val="28"/>
          <w:szCs w:val="28"/>
        </w:rPr>
        <w:t>ции”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, 199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>10.  Кутафин О.Е., Фадеев В.И. Муниципальное право Россий</w:t>
        <w:softHyphen/>
      </w:r>
      <w:r>
        <w:rPr>
          <w:color w:val="000000"/>
          <w:spacing w:val="2"/>
          <w:sz w:val="28"/>
          <w:szCs w:val="28"/>
        </w:rPr>
        <w:t xml:space="preserve">ской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Федерации: Учебник. — М., 200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11.  Местное самоуправление: Сборник нормативных правовых </w:t>
      </w:r>
      <w:r>
        <w:rPr>
          <w:color w:val="000000"/>
          <w:sz w:val="28"/>
          <w:szCs w:val="28"/>
        </w:rPr>
        <w:t xml:space="preserve">актов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— </w:t>
      </w:r>
      <w:r>
        <w:rPr>
          <w:color w:val="000000"/>
          <w:sz w:val="28"/>
          <w:szCs w:val="28"/>
        </w:rPr>
        <w:t>М., 1998.</w:t>
      </w:r>
    </w:p>
    <w:p>
      <w:pPr>
        <w:pStyle w:val="Normal"/>
        <w:shd w:fill="FFFFFF" w:val="clear"/>
        <w:spacing w:lineRule="auto" w:line="360" w:before="19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53"/>
        </w:tabs>
        <w:ind w:left="1753" w:hanging="99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43"/>
        </w:tabs>
        <w:ind w:left="18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3"/>
        </w:tabs>
        <w:ind w:left="32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3"/>
        </w:tabs>
        <w:ind w:left="40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3"/>
        </w:tabs>
        <w:ind w:left="47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3"/>
        </w:tabs>
        <w:ind w:left="54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3"/>
        </w:tabs>
        <w:ind w:left="61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3"/>
        </w:tabs>
        <w:ind w:left="68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9"/>
        </w:tabs>
        <w:ind w:left="1199" w:hanging="45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754"/>
        </w:tabs>
        <w:ind w:left="1754" w:hanging="88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949"/>
        </w:tabs>
        <w:ind w:left="19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69"/>
        </w:tabs>
        <w:ind w:left="26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89"/>
        </w:tabs>
        <w:ind w:left="33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09"/>
        </w:tabs>
        <w:ind w:left="41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29"/>
        </w:tabs>
        <w:ind w:left="48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49"/>
        </w:tabs>
        <w:ind w:left="55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69"/>
        </w:tabs>
        <w:ind w:left="62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89"/>
        </w:tabs>
        <w:ind w:left="69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432" w:after="0"/>
      <w:ind w:left="29" w:right="5" w:firstLine="720"/>
      <w:jc w:val="both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52:00Z</dcterms:created>
  <dc:creator>Татьяна</dc:creator>
  <dc:description/>
  <cp:keywords/>
  <dc:language>en-US</dc:language>
  <cp:lastModifiedBy>SYSTEM</cp:lastModifiedBy>
  <cp:lastPrinted>2002-12-16T14:36:00Z</cp:lastPrinted>
  <dcterms:modified xsi:type="dcterms:W3CDTF">2011-09-23T17:52:00Z</dcterms:modified>
  <cp:revision>2</cp:revision>
  <dc:subject/>
  <dc:title>Оглавление:</dc:title>
</cp:coreProperties>
</file>