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едмет предпринимательского права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етоды предпринимательского права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ринципы предпринимательского права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Место предпринимательского права в системе прав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правовое регулирование предпринимательской деятельности и широкое изучение предпринимательского права становятся важными факторами успеха проводимых в стране экономических реф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нимательская деятельность — 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нимательское право отражает основные аспекты правового регулирования, как предпринимательской деятельности, так и деятельности предпринимателей. Предпринимательское право включает основы правового механизма регулирования предпринимательской деятельности, представляющего комплекс имущественных отношений (по субъектам, объектам, договорным обязательствам и др.), в выработке навыков применения законодательства при решении правовых вопросов, касающихся деятельности предприним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расль права предпринимательское право представляет собой совокупность норм, регулирующих отношения в сфере предпринимательской деятельности, а также тесно связанные с ними отношения (предшествующие, сопутствующие, сменяющие), в том числе отношения по государственному регулированию предпринимательской деятельности. Также предпринимательское право можно рассматривать как отрасль законодательства (совокупность нормативных правовых актов, содержащих нормы, регулирующие предпринимательскую деятельность), как науку (систему знаний о предпринимательском праве, истории и тенденциях его развития) и как учебную дисциплину (систему обобщенных знаний о предпринимательском праве как отрасли права, нормативной базе предпринимательского права и практике ее применения, а также о науке предпринимательского прав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данной работы является изучение основных аспектов предпринимательского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прос о сущности предпринимательского права решается в юридической науке неоднозначно. Можно выделить несколько позиций по данной пробле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yle17"/>
          <w:sz w:val="28"/>
          <w:szCs w:val="28"/>
        </w:rPr>
        <w:t>Первая</w:t>
      </w:r>
      <w:r>
        <w:rPr>
          <w:sz w:val="28"/>
          <w:szCs w:val="28"/>
        </w:rPr>
        <w:t xml:space="preserve"> заключается в том, что хозяйственное право — самостоятельная отрасль права со своим предметным единством и методами правового регул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yle17"/>
          <w:sz w:val="28"/>
          <w:szCs w:val="28"/>
        </w:rPr>
        <w:t>Вторая</w:t>
      </w:r>
      <w:r>
        <w:rPr>
          <w:sz w:val="28"/>
          <w:szCs w:val="28"/>
        </w:rPr>
        <w:t xml:space="preserve"> исходит из того, что предпринимательское право — отрасль права второго уровня, сочетающая в себе признаки и методы ряда базовых отраслей, — прежде всего гражданского и административ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yle17"/>
          <w:sz w:val="28"/>
          <w:szCs w:val="28"/>
        </w:rPr>
        <w:t>Третья позиция</w:t>
      </w:r>
      <w:r>
        <w:rPr>
          <w:sz w:val="28"/>
          <w:szCs w:val="28"/>
        </w:rPr>
        <w:t xml:space="preserve"> состоит в том, что частноправовые отношения между юридически равноправными товаропроизводителями регулируются единым гражданским правом, а отношения по организации и руководству предпринимательской деятельностью — прежде всего, административным и тесно связанными с ним иными отраслями прав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предпринимательского пра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ом предпринимательского права является нормативно определенная комплексная отрасль права, представляющая собой совокупность правовых норм и институтов, регулирующих общественные отношения в сфере предпринимательск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ждая отрасль и подотрасль права, как правило, имеет системообразующий правовой акт (кодекс), вокруг которого формируется вся система данной отрасли и подотрасли права. В ходе развития рыночного законодательства системообразующие правовые акты предпринимательского права были поглощены различными отраслями права, что затруднило формирование данной отрасли права как системы правовых норм, регулирующих предпринимательскую дея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право основывается на теории хозяйственного права, но не тождественно ему. В РСФСР концепция хозяйственного права связывалась с правовым оформлением принципов демократического централизма и планово-централизованной системы управления экономикой, изменившей свое значение при переходе к рыночной организации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ституция РФ закрепила право свободы предпринимательской и экономической деятельности для каждого гражданина России. Она гарантировала каждому гражданину страны "право на свободное использование своих способностей и имущества для предпринимательской и иной не запрещенной законом экономической деятельност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введением в действие в 1996 г. нового Гражданского кодекса РФ большая часть статей Закона о предприятиях и предпринимательской деятельности была поглощена Кодексом и утратила силу. Таким образом, в настоящее время основу законодательства о предпринимательстве составляет гражданское законодательство, регулирующее отношения между лицами, осуществляющими предпринимательскую деятельность, или с их участием (абз. 3 п. 1 ст. 2 ГК РФ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предпринимательскую деятельность регулиру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ы административного права. К примеру, Федеральный закон: "О государственной поддержке малого предпринимательства в Российской Федерации" от 14 июня 1995 г. (в ред. от 31 июля 1998г.) предусматривает различные формы государственного регулирования малого бизнес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ы финансового и налогового, трудового, земельного, уголовного и большинства других отраслей законода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речь идет о комплексном правовом регулировании устойчивой группы общественных отношений, которую точнее следовало бы именовать законодательством о предпринимательстве и предпринимательской деятельности. В отечественной науке неоднократно предлагалось урегулировать круг данных правоотношений принятием Предпринимательского кодекса, однако на законодательном уровне подобное решение принято не был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ое российское законодательство о предпринимательстве достаточно унифицировано, для использования международных учений о предпринимательстве в российском правопорядке с учетом его национальных особенностей как традиционной части европейского континентального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нимательское право не следует смешивать с торговым (коммерческим) правом, ибо последнее всегда развивалось, как часть (подотрасль) частного права, а в законодательной сфере торговые кодексы (в тех государствах, где они имеются, например, в Германии и во Франции) всегда рассматривались, как специальные законы по отношению к гражданским кодексам. Правовые нормы финансового, налогового и других отраслей права традиционно не входят в содержание торгового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 Методы предпринимательского пра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ом правового регулирования, применяемым в отрасли права, понимается совокупность приемов и способов воздействия на отношения, регулируемые данной отраслью. Как правило, каждая отрасль предполагает лишь для нее специфичные юридические средства воздействия на определенный вид общественных отношений. Однако в целом ряде случаев отрасли права регулируют не только типичные для них общественные отношения, но и отношения, так или иначе, тесно связанные с этими типическими. Тогда и метод правового регулирования включает характерные не только для данной отрасли, но и для других отраслей права юридические средства. Кроме того, в сложных отраслях, к которым, вне всякого сомнения, относится предпринимательское право, обычно используется не один, а сочетание нескольких методов правового регул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теоретическом плане метод правового регулирования общественных отношений определяется с учетом следующих компоне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установления прав и юридических обязан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епень определенности предоставленных прав и автономности действий их субъек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бор юридических фактов, влекущих правоотно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характер правового положения сторон в правоотношениях, в которых реализуются нормы, распределение прав и обязанностей между субъек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ути и средства обеспечения субъективных пра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пецифики предмета предпринимательского права, можно отметить, что здесь используется метод, сочетающий в себе черты нескольких методов правового регулир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- метод рекомендаций (диспозитивный метод)</w:t>
      </w:r>
      <w:bookmarkStart w:id="0" w:name="i00218"/>
      <w:bookmarkEnd w:id="0"/>
      <w:r>
        <w:rPr>
          <w:sz w:val="28"/>
          <w:szCs w:val="28"/>
        </w:rPr>
        <w:t>, при котором субъекты предпринимательства регулируют свои отношения при помощи правовых норм, выбирая наиболее приемлемые для себя варианты повед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yle16"/>
          <w:sz w:val="28"/>
          <w:szCs w:val="28"/>
        </w:rPr>
        <w:t>- метод обязательных предписаний (императивный метод)</w:t>
      </w:r>
      <w:bookmarkStart w:id="1" w:name="i00221"/>
      <w:bookmarkEnd w:id="1"/>
      <w:r>
        <w:rPr>
          <w:sz w:val="28"/>
          <w:szCs w:val="28"/>
        </w:rPr>
        <w:t>, при котор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авливаются однозначные требования к процессу осущест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й деятельности, права и обязанности ее участни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yle16"/>
          <w:sz w:val="28"/>
          <w:szCs w:val="28"/>
        </w:rPr>
        <w:t>- метод автономных решений (метод согласования)</w:t>
      </w:r>
      <w:bookmarkStart w:id="2" w:name="i00224"/>
      <w:bookmarkEnd w:id="2"/>
      <w:r>
        <w:rPr>
          <w:sz w:val="28"/>
          <w:szCs w:val="28"/>
        </w:rPr>
        <w:t xml:space="preserve"> который характеризуется исходящими от одной из сторон правоотношения предложениями установить такую модель взаимных прав, обязанностей и ответственности, которая будет наиболее полно соответствовать интересам обеих сторон и будет реализована только в случае согласия на это другой сторо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ыше методы правового регулирования, как правило, применяются при регулировании конкретных правоотношений, возникающих при осуществлении предпринимательской деятельности, в тесном взаимодействии (например, обязательное требование для любого юридического лица вести бухгалтерский учет сочетается с возможностью выбора удобной для организации учетной полити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пецифики предмета предпринимательского права, законодатель в некоторых случаях предусматривает установление прав и обязанностей в силу заключенного договора, в других случаях - в связи с актом применения права (предписание антимонопольного органа), в третьем случае права и обязанности прямо вытекают из закона (обязанность государственной регистрац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едпринимательского права могут предоставлять возможность более или менее самостоятельно, автономно решать вопрос об объеме прав и обязанностей (диспозитивные нормы), могут носить рекомендательный характер, а могут исчерпывающе определить объем субъективного права или обязанность (императивные нормы). Субъекты предпринимательских правоотношений могут находиться в равноправном или подвластном положении (горизонтальные отношения между предпринимателями и вертикальные между предпринимателями и государством неидентичны). Защита установленных прав и применение санкций при невыполнении обязанностей могут осуществляться различными средствами - гражданско-правовыми, административными, уголовными и в различном порядке (административном, судебн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заимосвязь свободы при осуществлении частных интересов с государственным властным воздействием там, где это диктуется публичными интересами, а также учет рекомендаций компетентных органов - это основные характерист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а правового регулирования предпринимательского права, который является комплексным и сочетает в себе черты методов: обязательных предписаний, автономных решений и рекоменд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3. Принципы предпринимательского пра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едпринимательского права - это его основополагающие начала, пронизывающие весь массив правовых норм. Основными принципами предпринимательского права могут быть названы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ринцип свободы предпринимательской деятельности получил свое закрепление в ст. 8, 34 Конституции РФ: "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ое развитие данный принцип нашел в ГК РФ, в других законодательных актах. Он означает право предпринимателя начинать и вести свое дело в любой сфере предпринимательства, в любой из предусмотренных законом форм, с использованием любых (не изъятых из оборота) видов имущества и т.д. Данный принцип подтверждается также установлением для большинства коммерческих организаций и индивидуального предпринимателя общей правосубъек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а свобода не безгранична. Федеральными законами она может быть ограничена в интересах общества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вобода предпринимательской деятельности ограничивается широкой практикой лицензирования отдельных видов хозяйствен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онституционный принцип признания многообразия форм собственности, юридического равенства форм собственности и равной их защиты закреплен в ст. 8 Конституции РФ: "В Российской Федерации признаются и защищаются равным образом частная, государственная, муниципальная и иные формы собственности". Согласно данному принципу законодательством не могут устанавливаться какие-либо привилегии или ограничения для тех или иных форм собственности для субъектов, ведущих предпринимательскую деятельность с использованием имущества, находящегося в государственной, муниципальной или частной собственности. В отличие от ранее действовавших преимуществ в защите права государственной собственности, действующее законодательство предусматривает правила защиты для всех субъектов одинаков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ринцип единого экономического пространства, то есть "свободное перемещение товаров, услуг и финансовых средств" на всей территории Российской Федерации также относится к числу конституционных (ст. 8, 74 Конституции РФ). В соответствии с данным принципом на территории Российской Федерации не допускается установление таможенных границ, пошлин, сборов и каких-либо иных препятствий для свободного перемещения товаров, услуг и финансовых средств. Ограничения могут вводиться в соответствии с федеральным законом, если это необходимо для обеспечения безопасности, защиты жизни и здоровья людей, охраны природы и культурных ценностей. Ни федеральные исполнительные органы власти, ни органы исполнительной власти субъектов Российской Федерации не вправе вводить такие ограничения по собственной инициати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ринцип поддержания конкуренции и недопущения экономической деятельности, направленной на монополизацию и недобросовестную конкуренцию (ст. 8, 34 Конституции РФ). Соблюдение данного принципа - необходимое условие развития рыночной экономики и осуществления предпринимательской деятельности. Важная роль в поддержании конкуренции, борьбе с недобросовестными формами ее проявления, монополистической деятельностью отводится Закону РФ от 22 марта 1991 г. "О конкуренции и ограничении монополистической деятельности на товарных рынках" - первому в истории России антимонопольному законодательному ак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нцип государственного регулирования предпринимательской деятельности. Государственное регулирование экономики, предпринимательства осуществляется в любом государстве. Различными являются формы и методы такого регулирования, которые определяются политическими условиями, уровнем экономического, социального развития, историческими традициями, национальными особенностями и другими факторами. Переход России к рыночным условиям хозяйствования потребовал пересмотра системы государственного регулирования экономики, замены административных мер воздействия на экономические. В этом направлении было сделано немало ошибок, не все из которых удалось исправить и сегодня. Самое же главное, что должно быть достигнуто в процессе государственного регулирования предпринимательской деятельности - это соблюдение баланса частных интересов предпринимателей и публичных интересов государства и общества в ц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нцип законности. Данный принцип является общеотраслевым и воплощение его в жизнь - основа построения правового государства. Что же касается законности в предпринимательской деятельности, то здесь необходимо обратить внимание на два аспекта. Во-первых, сама предпринимательская деятельность должна осуществляться при строгом соблюдении требований законодательства. Во-вторых, что не менее важно, государством должна быть обеспечена законность правовых актов, законность деятельности органов государственной власти и местного самоуправления, регулирующих предпринимательство. Некоторые меры по обеспечению законности предусмотрены действующим законодательством. Так, ст. 13 ГК РФ определяет условия и порядок признания недействительным акта государственного органа и органа местного самоуправления. В области нормативного регулирования укреплению законности способствует введение правила регистрации актов федеральных органов исполнительной власти в Министерстве юстиции РФ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4. Место предпринимательского права в системе пра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права предпринимательское право формируется из норм различных отраслей права: конституционного (государственного) гражданского, трудового, финансового, административного, уголовного, налогового и др. Нормы предпринимательского права устанавливают правила хозяйственной деятельности су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у правового регулирования составляет Конституция РФ. Конституция РФ гарантирует единство экономического пространства страны, свободное перемещение товаров, услуг и финансовых средств, поддержку конкуренции, свободу экономической деятельности. Признаются и защищаются равным образом частная, государственная и муниципальная формы соб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гарантии свободы экономической деятельности, закреплен механизм рыночных отношений. Гарантированы создание и функционирование единого общероссийского рынка, свободное перемещение товаров, услуг и финансовых средств по всей территории России, поддержка и развитие добросовестной конкуренции, недопущение экономической деятельности, направленной на создание монопол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жданское право — система правовых норм, регулирующих имущественные и связанные с ними неимущественные отношения, базирующиеся на автономии и имущественной самостоятельности участников таких отношений, методом юридического равенства сторон. Имущественные отношения, являющиеся предметом гражданского права, могут выражать: принадлежность имущества определенным лицам (вещные правоотношения); управление имуществом организаций (корпоративные правоотношения); переход имущества от одних лиц к другим (обязательственные правоотношения). Неимущественные отношения, связанные с имущественными, представляют категорию исключительных прав (авторских, патентных и т.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жданское право регулирует порядок заключения и исполнения договоров, вопросы наследования, авторства, изобретательства, жилищные отношения. Главная особенность гражданского права заключается в том, что оно упорядочивает отношения между равноправными и независимыми субъектами, вступающими в отношения друг с другом по собственной во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ы, регулирующие предпринимательство, т.е. деятельность по систематическому получению прибыли, органично слиты с гражданским правом. Однако гражданское право — не единственная отрасль права, регулирующая имущественные отношения. Некоторые отношения регулируются другими отраслями частного и публичного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яду с этим предпринимательскую деятельность регулируют нормы финансового, налогового, трудового, земельного, уголовного законодательства, нормы которых охватываются понятием публичного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дминистративное право регулирует общественные отношения, складывающиеся в сфере государственного управления: порядок создания, реорганизация и ликвидация исполнительных органов всех уровней, их перечень, цели и задачи, компетенцию, структуру, порядок функцион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 оказывает определенное регулирующее воздействие и на негосударственные организации. Это могут быть, например, обязательная государственная регистрация, регламентация отношений этих организаций с субъектами государственной власти, осуществление государственного контроля и надзора за соответствием их деятельности требованиям зак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ы административного права определяют правовой статус общественных объединений, органов местного самоуправления и иных негосударственных формирований в сфере административных правоотно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дминистративное право характеризуется наличием отношения "власть — подчинение" и регулирует отношения неравноправных субъекто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вышеизложенного, можно сделать выводы, что как отрасль права предпринимательское право представляет собой совокупность норм, регулирующих отношения в сфере предпринимательской деятельности, а также тесно связанные с ними отношения, в том числе отношения по государственному регулированию предпринимательской деятельности. Также предпринимательское право можно рассматривать как отрасль законодательства (совокупность нормативных правовых актов, содержащих нормы, регулирующие предпринимательскую деятельност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трасли предпринимательского права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ношения, возникающие в ходе осуществления предпринимательской деятельности; 2) отношения некоммерческого характера, тесно связанные с предпринимательскими; 3) отношения по государственному регулированию отдельных аспектов предпринимательской деятельности. Метод предпринимательского права является комплексным, что обусловлено спецификой предмета данной отрасли права. Метод правового регулирования предпринимательского права основан на сочетании диапозитивных и императивных правовых н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ципы предпринимательского права - это основные начала, характеризующие систему предпринимательских отношений, определяющие основу их строения и развития. К ним относятся: 1) принцип свободы экономической деятельности; 2)принцип единства экономического пространства, свободного перемещения товаров, услуг и финансовых средств в Российской Федерации; 3) принцип признания разнообразия форм собственности, их юридического равенства и равной защиты; 4)принцип поддержки конкуренции и недопущения экономической деятельности, направленной на монополизацию и недобросовестную конкуренцию. Перечисленные принципы нашли отражение в Конституции РФ, можно назвать еще ряд принципов, важнейшими из которых являются принцип законности и принцип государственного регулирования предпринимательской деятельност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дпринимательство: учебник для вузов/Под ред. В. Я. Горфинкеля, Г. Б. Поляка, В. А. Швандара. - 4-е изд. перераб. и доп. - М.: "Юнити – Дана", 2005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М. Мандрица. Предпринимательское право. – М.: Спарк, 2002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щунова, Эриашвили. Предпринимательское право. – М., 2002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В. Ершова, Т.М. Иванова. Предпринимательское право. М., 2000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. Савелов. Хозяйственное (предпринимательское) право. Учебный курс. МИЭМП, 2006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онский Ю. Д. Предприниматель без образования юридического лица. - М.: Изд-во "Ось-89", 1999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каз Президента РФ от 16 декабря 1993г. № 2171 об "Общеправовом классификаторе отраслей законодательства"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пред-е"/>
    <w:qFormat/>
    <w:rPr/>
  </w:style>
  <w:style w:type="character" w:styleId="Style17">
    <w:name w:val="выделени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Обычный (веб)"/>
    <w:basedOn w:val="Normal"/>
    <w:qFormat/>
    <w:pPr>
      <w:spacing w:before="0" w:after="16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55:00Z</dcterms:created>
  <dc:creator>Марина</dc:creator>
  <dc:description/>
  <cp:keywords/>
  <dc:language>en-US</dc:language>
  <cp:lastModifiedBy>SYSTEM</cp:lastModifiedBy>
  <cp:lastPrinted>2008-11-20T12:17:00Z</cp:lastPrinted>
  <dcterms:modified xsi:type="dcterms:W3CDTF">2011-09-23T17:55:00Z</dcterms:modified>
  <cp:revision>2</cp:revision>
  <dc:subject/>
  <dc:title>План</dc:title>
</cp:coreProperties>
</file>