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Юридическая ответственность за правонарушения в сфере предпринимательской деятельности</w:t>
      </w:r>
    </w:p>
    <w:p>
      <w:pPr>
        <w:pStyle w:val="Normal"/>
        <w:tabs>
          <w:tab w:val="clear" w:pos="708"/>
          <w:tab w:val="left" w:pos="87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Особенности банковского аудита</w:t>
      </w:r>
    </w:p>
    <w:p>
      <w:pPr>
        <w:pStyle w:val="Normal"/>
        <w:tabs>
          <w:tab w:val="clear" w:pos="708"/>
          <w:tab w:val="left" w:pos="87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Понятие и виды некоммерческих организаций</w:t>
      </w:r>
    </w:p>
    <w:p>
      <w:pPr>
        <w:pStyle w:val="Normal"/>
        <w:tabs>
          <w:tab w:val="clear" w:pos="708"/>
          <w:tab w:val="left" w:pos="87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Понятие и виды хозяйственных споров</w:t>
      </w:r>
    </w:p>
    <w:p>
      <w:pPr>
        <w:pStyle w:val="Normal"/>
        <w:tabs>
          <w:tab w:val="clear" w:pos="708"/>
          <w:tab w:val="left" w:pos="8755" w:leader="none"/>
        </w:tabs>
        <w:suppressAutoHyphens w:val="true"/>
        <w:spacing w:lineRule="auto" w:line="360" w:before="0" w:after="0"/>
        <w:rPr/>
      </w:pPr>
      <w:r>
        <w:rPr>
          <w:rFonts w:cs="Times New Roman" w:ascii="Times New Roman" w:hAnsi="Times New Roman"/>
          <w:sz w:val="28"/>
          <w:szCs w:val="28"/>
        </w:rPr>
        <w:t>5</w:t>
      </w:r>
      <w:r>
        <w:rPr>
          <w:rFonts w:cs="Times New Roman" w:ascii="Times New Roman" w:hAnsi="Times New Roman"/>
          <w:sz w:val="28"/>
          <w:szCs w:val="28"/>
          <w:lang w:val="en-US"/>
        </w:rPr>
        <w:t>.</w:t>
      </w:r>
      <w:r>
        <w:rPr>
          <w:rFonts w:cs="Times New Roman" w:ascii="Times New Roman" w:hAnsi="Times New Roman"/>
          <w:sz w:val="28"/>
          <w:szCs w:val="28"/>
        </w:rPr>
        <w:t xml:space="preserve"> Арбитражные суды. Подведомственность дел Арбитражным судам</w:t>
      </w:r>
    </w:p>
    <w:p>
      <w:pPr>
        <w:pStyle w:val="Normal"/>
        <w:tabs>
          <w:tab w:val="clear" w:pos="708"/>
          <w:tab w:val="left" w:pos="87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Административная ответственность за нарушение правил торговли</w:t>
      </w:r>
    </w:p>
    <w:p>
      <w:pPr>
        <w:pStyle w:val="Normal"/>
        <w:tabs>
          <w:tab w:val="clear" w:pos="708"/>
          <w:tab w:val="left" w:pos="8755" w:leader="none"/>
        </w:tabs>
        <w:suppressAutoHyphens w:val="true"/>
        <w:spacing w:lineRule="auto" w:line="360" w:before="0" w:after="0"/>
        <w:rPr/>
      </w:pPr>
      <w:r>
        <w:rPr>
          <w:rFonts w:cs="Times New Roman" w:ascii="Times New Roman" w:hAnsi="Times New Roman"/>
          <w:sz w:val="28"/>
          <w:szCs w:val="28"/>
        </w:rPr>
        <w:t>7</w:t>
      </w:r>
      <w:r>
        <w:rPr>
          <w:rFonts w:cs="Times New Roman" w:ascii="Times New Roman" w:hAnsi="Times New Roman"/>
          <w:sz w:val="28"/>
          <w:szCs w:val="28"/>
          <w:lang w:val="en-US"/>
        </w:rPr>
        <w:t>.</w:t>
      </w:r>
      <w:r>
        <w:rPr>
          <w:rFonts w:cs="Times New Roman" w:ascii="Times New Roman" w:hAnsi="Times New Roman"/>
          <w:sz w:val="28"/>
          <w:szCs w:val="28"/>
        </w:rPr>
        <w:t xml:space="preserve"> Казённые предприятия. Особенности банкротства казённых предприятий</w:t>
      </w:r>
    </w:p>
    <w:p>
      <w:pPr>
        <w:pStyle w:val="Normal"/>
        <w:tabs>
          <w:tab w:val="clear" w:pos="708"/>
          <w:tab w:val="left" w:pos="87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Особенности правового положения предприятий с иностранными инвестициями</w:t>
      </w:r>
    </w:p>
    <w:p>
      <w:pPr>
        <w:pStyle w:val="Normal"/>
        <w:tabs>
          <w:tab w:val="clear" w:pos="708"/>
          <w:tab w:val="left" w:pos="87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Финансово-промышленные группы и холдинги: понятие, виды общая характеристика</w:t>
      </w:r>
    </w:p>
    <w:p>
      <w:pPr>
        <w:pStyle w:val="Normal"/>
        <w:tabs>
          <w:tab w:val="clear" w:pos="708"/>
          <w:tab w:val="left" w:pos="8755"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10. Правовой режим прибыли предприятия</w:t>
      </w:r>
    </w:p>
    <w:p>
      <w:pPr>
        <w:pStyle w:val="Normal"/>
        <w:tabs>
          <w:tab w:val="clear" w:pos="708"/>
          <w:tab w:val="left" w:pos="875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Ответ на задачу</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1. </w:t>
      </w:r>
      <w:r>
        <w:rPr>
          <w:rFonts w:cs="Times New Roman" w:ascii="Times New Roman" w:hAnsi="Times New Roman"/>
          <w:sz w:val="28"/>
          <w:szCs w:val="28"/>
        </w:rPr>
        <w:t>Юридическая ответственность за правонарушения в сфере предпринимательской деятельности</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и несут юридическую ответственность, которая представляет собой установленную правовыми нормами обязанность претерпевать неблагоприятные последствия при неисполнении ими установленных нормами права (законами) и договорами обязанностей и обязательств. В зависимости от отраслевой принадлежности юридических норм, устанавливающих ответственность, применяются гражданско-правовая, административная и уголовная ответственность предпринимателей. Действует также дисциплинарная, материальная, моральная ответ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ая ответственность является имущественной, носит компенсационный характер, так как главной целью ее применения является восстановление прав потерпевшей стороны (кредитора). Гражданская ответственность предпринимателей возникает из внедоговорных отношений. Она устанавливается соответствующими нормами права, а также является договорной, вытекающей из-за неисполнения или ненадлежащего исполнения заключенных договоров. С точки зрения уровня (роли) ответственности виновной стороны, гражданская ответственность подразделяется на долевую, солидарную, субсидиарную и смешанн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арной ответственностью является дополнительная ответственность лиц (сторон), которые наряду с должником отвечают перед кредиторами за надлежащее исполнение обязательства в случаях, предусмотренных законом или догов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шанной ответственностью является ответственность, возникающая при неисполнении или ненадлежащем исполнении обязательства по вине обеих стор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предпринимателей и должностных лиц предпринимательских организаций установлена за совершение ими административного правонарушения при осуществлении предприниматель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ая ответственность - это (в соответствии с положениями Уголовного кодекса РФ) один из видов юридической ответственности предпринимателей, возникающей при совершении противоправных действий в процессе предпринимательской деятельности. Основанием уголовной ответственности предпринимателей является совершение действия, содержащего все признаки состава преступления, предусмотренного УК РФ, в первую очередь, в гл. 22 "Преступления в сфере экономи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w:t>
      </w:r>
      <w:r>
        <w:rPr>
          <w:rFonts w:cs="Times New Roman" w:ascii="Times New Roman" w:hAnsi="Times New Roman"/>
          <w:caps/>
          <w:sz w:val="28"/>
          <w:szCs w:val="28"/>
          <w:lang w:val="en-US"/>
        </w:rPr>
        <w:t>.</w:t>
      </w:r>
      <w:r>
        <w:rPr>
          <w:rFonts w:cs="Times New Roman" w:ascii="Times New Roman" w:hAnsi="Times New Roman"/>
          <w:sz w:val="28"/>
          <w:szCs w:val="28"/>
        </w:rPr>
        <w:t xml:space="preserve"> Особенности банковского аудита</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 это независимая экспертиза финансовой отчетности предприятий, банков, организаций, учреждений и других субъектов рыночных 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аудита – решение конкретной задачи, которая определяется законодательством, системой нормативного регулирования аудиторской деятельности, договорными обязательствами аудитора и кли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аудиторской деятельности –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аудиторской проверки устанавливается правильность составления баланса, отчета о прибылях и убытках, достоверность данных пояснительной записки. При этом определ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и активы и пассивы отражены в отч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ли документы использованы в отч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олько фактическая методика оценки имущества отклоняется от принятой при определении учетной политики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Федеральным законом "О банках и банковской деятельности" кредитные организации обязаны проходить ежегодную аудиторскую проверку (в частности получать аудиторское заключение установленной формы и ежегодно публиковать отчетность, заверенную аудиторской фирмой, обязаны все коммерческие ба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кредитных организаций могут осуществлять аудиторские фирмы и самостоятельно работающие аудиторы, имеющие лицензию Банка России. Лицензию для банковского аудита выдает Центральный Ба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проверки деятельности банковских аудиторских предприятий (организаций) и аудиторов имеют Центральный Банк РФ и его учреждения, а также другие контролирующие органы в пределах их компетенции, определенной законодатель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етода проверки определяется репутацией банка и возможным аудиторским удовлетворением (то есть уверенностью в качестве проверки). При выборе метода проверки различ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при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при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ьное изучение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публикуют в печати свои годовые балансы и отчеты о прибылях и убытках после подтверждения достоверности предоставленных сведений независимой аудиторской служб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коммерческого банка - это бухгалтерский баланс, в котором отражается состояние собственных и привлеченных средств банка и их размещение в кредитные и другие активные 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ресс-анализом банковского баланса в настоящее время в современных условиях в той или иной степени должны владеть практически все работники, имеющие отношение к банковской сфере, начиная от работников экономических служб и кончая специалистами коммерческих фирм, отвечающих за выбор банка для расчетного обслуживания и размещения свободных денежных средств предприятий. Существует довольно большое количество приемов для анализа бухгалтерского баланса банка. В данной работе хотелось бы обобщить подходы к оценке ликвидности балансов при их предварительной оценке в оперативном режиме. Эту ускоренную процедуру анализа бухгалтерского баланса банка мы называем экспресс- анализ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3. </w:t>
      </w:r>
      <w:r>
        <w:rPr>
          <w:rFonts w:cs="Times New Roman" w:ascii="Times New Roman" w:hAnsi="Times New Roman"/>
          <w:sz w:val="28"/>
          <w:szCs w:val="28"/>
        </w:rPr>
        <w:t>Понятие и виды некоммерческих организаций</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w:t>
      </w:r>
    </w:p>
    <w:p>
      <w:pPr>
        <w:pStyle w:val="2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ая организация может быть создана в различных организационно-правовых формах. Конкретный выбор формы зависит от целей, ради которых образуется некоммерческая организация, ее отношений с учредителями, возможных источников финансирования и др.</w:t>
      </w:r>
    </w:p>
    <w:p>
      <w:pPr>
        <w:pStyle w:val="23"/>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w:t>
      </w:r>
    </w:p>
    <w:p>
      <w:pPr>
        <w:pStyle w:val="Normal"/>
        <w:suppressAutoHyphens w:val="tru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bCs/>
          <w:sz w:val="28"/>
          <w:szCs w:val="28"/>
        </w:rPr>
        <w:t xml:space="preserve"> государственным</w:t>
      </w:r>
      <w:r>
        <w:rPr>
          <w:rFonts w:cs="Times New Roman" w:ascii="Times New Roman" w:hAnsi="Times New Roman"/>
          <w:sz w:val="28"/>
          <w:szCs w:val="28"/>
        </w:rPr>
        <w:t xml:space="preserve"> некоммерческим организациям относятся организации, имущество которых принадлежит на праве собственности Российской Федерации (федеральная собственность), ее субъектам — республикам, краям, областям и т. д. (собственность субъекта Российской Федерации). К государственным некоммерческим организациям относятся органы государственного управления, крупнейшие образовательные, научные, медицинские, культурные, информационные центры, библиотеки, музе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функционирования организаций некоммерческого сектора несколько отличается от деятельности коммерческих организаций. По сравнению с последними деятельность некоммерческих организаций включает два уровня: основная и предпринимательск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4.</w:t>
      </w:r>
      <w:r>
        <w:rPr>
          <w:rFonts w:cs="Times New Roman" w:ascii="Times New Roman" w:hAnsi="Times New Roman"/>
          <w:sz w:val="28"/>
          <w:szCs w:val="28"/>
        </w:rPr>
        <w:t xml:space="preserve"> Понятие и виды хозяйственных споров</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споры — это разновидность правовых споров, они возникают в процессе осуществления хозяйственной деятельности. В правовой науке нет единого мнения о природе хозяйственных споров, об их отношении к той или иной отрасли и даже о наз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споры чаще всего возникают в результате правонарушений по заключенным договорам. Но не обязательно. Они могут порождаться в случае причинения внедоговорного вреда, незаконного присвоения чужого имущества, разногласий при заключении договоров, нарушениях прав субъектов предпринимательской деятельности неправомерными решениями органов власти и управления, при банкротстве предприятий и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хозяйственных сп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ющие в связи с заключением, изменением или расторжением хозяйственных догов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анные с исполнением договоров и иных обяз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ющие по другим основа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5.</w:t>
      </w:r>
      <w:r>
        <w:rPr>
          <w:rFonts w:cs="Times New Roman" w:ascii="Times New Roman" w:hAnsi="Times New Roman"/>
          <w:sz w:val="28"/>
          <w:szCs w:val="28"/>
        </w:rPr>
        <w:t xml:space="preserve"> Арбитражные суды. Подведомственность дел арбитражным судам</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Арбитражные суды, действующие в настоящее время, пришли на смену органам государственного и ведомственного арбитражей. С 1 октября 1991 г. на территории РСФСР были упразднены арбитражи и другие органы в системах министерств, государственных комитетов, ведомств и иных объединениях. В соответствие с законом "Об арбитражных судах в Российский Федерации", Арбитражные суды являются федеральными судами и входят в судебную систему РФ. Они разрешают экономические споры, возникающие из гражданских, административных и иных право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арбитражных судов в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а охраняемых законом прав и интересов организаций и гражд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образное и правильное применение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правовыми средствами соблюдению законодательства и укреплению законности в экономических отношениях.</w:t>
      </w:r>
    </w:p>
    <w:p>
      <w:pPr>
        <w:pStyle w:val="Normal"/>
        <w:suppressAutoHyphens w:val="true"/>
        <w:spacing w:lineRule="auto" w:line="360" w:before="0" w:after="0"/>
        <w:ind w:firstLine="709"/>
        <w:jc w:val="both"/>
        <w:rPr/>
      </w:pPr>
      <w:r>
        <w:rPr>
          <w:rFonts w:cs="Times New Roman" w:ascii="Times New Roman" w:hAnsi="Times New Roman"/>
          <w:sz w:val="28"/>
          <w:szCs w:val="28"/>
        </w:rPr>
        <w:t>Компетенция арбитражных судов определена Федеральным конституционным законом от 28.08.1995 № 1-ФКЗ "Об арбитражных судах в Российской Федерации" и главой 4 Арбитражного процессуального кодекса Российской Федерации, к которым относятся подведомственность и подсудность дел (сп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омственность дел в федеральной судебной системе - это разграничение компетенции между Конституционным судом Российской Федерации, судами общей юрисдикции и арбитражными судами. Каждый суд вправе рассматривать и разрешать только те дела (споры), которые отнесены к его ведению законодательными и иными нормативными правовыми актами, т.е. действовать в пределах установленной компет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одведомственности спора арбитражный суд, в первую очередь учитывает экономический характер такого спора, который возник в ходе осуществления предпринимательской и иной экономической деятельности между хозяйствующими субъек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критерием определения подведомственности споров арбитражному суду служит характер (предмет) возникших правоотношений (ч. 1 ст. 27 АП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ный состав предпринимательских и иных экономических правоотношений является вторым критерием, определяющим подведомственность споров арбитражному су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согласно ч. 2 ст. 27 АПК РФ арбитражные суды разрешают экономические споры и рассматривают иные дела с участ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й, являющихся юридическими лиц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индивидуальный предприниматель). В случае если на дату обращения с иском в арбитражный суд индивидуальный предприниматель утратит статус индивидуального предпринимателя, то такой спор не будет подведомственен арбитражному су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характера правоотношений и субъектного состава арбитражный суд рассматри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е споры и иные дела, возникшие из гражданских правоотно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3.1 Кодекса Российской Федерации об административных правонарушениях (далее КоАП РФ) Судьи арбитражных судов рассматривают дела об административных правонарушениях, предусмотренных статьями 6.14, 7.24, 9.4, 9.5, 9.5.1, 14.1, 14.10 - 14.14, частями 1 и 2 статьи 14.16, частями 1, 3 и 4 статьи 14.17, статьями 14.18, 14.23, 14.27, 14.31 - 14.33, 15.10, частью 2 статьи 17.14, частью 6 статьи 19.5, частями 1 и 2 статьи 19.1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ла об установлении фактов имеющих юридическое значение для возникновения, изменения и прекращения прав организаций и граждан в сфере предпринимательской и иной экономической деятельности. Такие дела арбитражные суды рассматривают в порядке особого производства (ст. 30 АП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тьей 33 АПК РФ установлена специальная (исключительная) подведомственность дел арбитражному су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арбитражных судах подлежат рассмотрению дела независимо от того, являются ли участниками правоотношений, из которых возник спор или требование, юридические лица, индивидуальные предприниматели или иные организации и граждане. В том числе подлежат рассмотрению дела о несостоятельности (банкротстве), споры о создании, реорганизации и ликвидации (коммерческих) организаций, споры об отказе в государственной регистрации, уклонении от государственной регистрации юридических лиц, индивидуальных предпринимателей, споры между акционером и акционерным обществом, участниками иных хозяйственных товариществ и обществ, вытекающие из деятельности хозяйственных товариществ и обществ (за исключением трудовых споров - дела по трудовым спорам (ст. 381 Трудового кодекса Российской Федерации - далее ТК РФ) между акционером - физическим лицом и акционерным обществом, участником иного хозяйственного товарищества или общества и этим хозяйственным товариществом или обществом подведомственны судам общей юрисдикции), а также дела о защите деловой репутации в сфере предпринимательской и иной экономической деятельности и другие дела, возникающие при осуществлении предпринимательской и иной экономической деятельности, в случаях, предусмотренных федеральным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одведомственности корпоративных споров арбитражному суду необходимо учитывать такие критерии к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арактер спора, экономиче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р связан с деятельностью юридического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е возникновения спорного правоотношения, участие в деятельности юридического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правовая форма юридического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 сп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6.</w:t>
      </w:r>
      <w:r>
        <w:rPr>
          <w:rFonts w:cs="Times New Roman" w:ascii="Times New Roman" w:hAnsi="Times New Roman"/>
          <w:sz w:val="28"/>
          <w:szCs w:val="28"/>
        </w:rPr>
        <w:t xml:space="preserve"> Административная ответственность за нарушение правил торговли</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торговой фирмы или предпринимателя могут проверить пожарная инспекция, санитарная служба, милиция и другие структуры. Если контролеры обнаружат какие-то нарушения правил торговли, фирму, предпринимателя, а также продавца могут привлечь к административной ответств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фирма или предприниматель в ходе торговой деятельности совершат административный проступок, контролеры могут сами привлечь их к административной ответственности или составить протокол. Если проверяющий не оштрафовал фирму или предпринимателя, то он направит дело в суд. Тогда назначать наказание будет суд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административной ответственности является совершение административного правонарушения. Составы административных проступков, санкции за их совершение, органы, имеющие право налагать административные взыскания и порядок их наложения, установлены в Кодексе об административных правонарушениях РФ. Приведем основные составы административных правонарушений, за которые граждане-предприниматели несут ответственность именно как предприним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46. Нарушение правил торгов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46.3. Незаконная торговля товарами (иными предметами), свободная реализация которых запрещена или огранич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46.4. Продажа товаров надлежащего качества или с нарушением санитарных прав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46.5. Продажа товаров без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46.6. Нарушение государственной дисциплины ц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47. Нарушение правил торговли спиртными напит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50.3. Обман потребителей в небольшом разм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53. Незаконные операции с иностранной валютой и платежными докум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54. Незаконная продажа платежных документов, приобретаемых за иностранную валюту без права обращения их в такую валю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56. Нарушение порядка занятий кустарно-ремесленными промыслами и другой И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56.1. Уклонение от подачи декларации о доходах (за это правонарушение ответственность несут все физические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57. Занятие запрещенными видами И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57.1. Непредоставление сведений антимонопольному комитету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57.2. Неисполнение предписаний Антимонопольного комитет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7.</w:t>
      </w:r>
      <w:r>
        <w:rPr>
          <w:rFonts w:cs="Times New Roman" w:ascii="Times New Roman" w:hAnsi="Times New Roman"/>
          <w:sz w:val="28"/>
          <w:szCs w:val="28"/>
        </w:rPr>
        <w:t xml:space="preserve"> Казённые предприятия. Особенности банкротства казённых предприятий</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Казенное предприятие является унитарным предприятием, основанным на праве оперативного управления. В соответствии с Федеральным законом от 14 ноября 2002 г. № 161-ФЗ "О государственных и муниципальных унитарных предприятиях", унитарной признается коммерческая организация, не наделенная правом собственности на имущество, которое закреплено за ней собственником. Имущество казенного предприятия является неделимым и не может быть распределено по вкладам (долям, паям), в том числе между работниками предприятия. В зависимости от собственника казенное предприятие может быть федеральным, находиться в собственности субъекта РФ либо являться муниципальным казенным предприят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а казенного предприятия на закрепленное за ним имущество определяются следующим образом: такое предприятие в отношении закрепленного за ним имущества осуществляет права владения, пользования и распоряжения, но в пределах, установленных законом, в соответствии с целями его деятельности, заданиями собственника и назначением имущества. При этом собственник имущества, закрепленного за казенным предприятием, вправе изъять излишнее, неиспользуемое либо используемое не по назначению имущество и распорядиться им по своему усмотрению (ст. 296 ГК РФ). Казенное предприятие вправе отчуждать или иным способом распоряжаться закрепленным за ним имуществом лишь с согласия собственника этого имущества. При этом казенное предприятие вправе самостоятельно реализовать производимую им продукцию, если иное не установлено законом и иными правовыми ак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пределения доходов казенного предприятия определяется собственником его имущества. РФ несет субсидиарную ответственность по обязательствам казенного предприятия при недостаточности его иму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Казенное предприятие может быть реорганизацию или ликвидацию по решению Правительства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зенное предприятие обладает специальной правоспособностью. В отношении казенных предприятий законодательством предусмотрена полная имущественная ответственность по своим обязательствам. Вместе с тем, существенной особенностью их правового положения является обязанность собственника нести субсидиарную ответственность по их обязательствам при недостаточности имущества самого предприятия. Вследствие этого на казенные предприятия не распространяется законодательство о несостоятельности (банкротстве).</w:t>
      </w:r>
      <w:r>
        <w:br w:type="page"/>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8.</w:t>
      </w:r>
      <w:r>
        <w:rPr>
          <w:rFonts w:cs="Times New Roman" w:ascii="Times New Roman" w:hAnsi="Times New Roman"/>
          <w:sz w:val="28"/>
          <w:szCs w:val="28"/>
        </w:rPr>
        <w:t xml:space="preserve"> Особенности правового положения предприятий с иностранными инвестициями</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Об иностранных инвестициях" является основным источником права в рассматриваемой области отношений, это следует из названия самого закона, очерченного в нём круга регулируемых отношений, а также из того, что этот акт принят высшим органом законодательной власти. В то же время, следует отметить, что на практике роль упомянутого акта не столь уж велика. Причиной тому являются недостатки самой концепции регулирования, заложенной в Законе, а также недостатки в формулировке отдельных его по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 Закона РФ под иностранными инвестициями понимает "все виды имущественных и интеллектуальных ценностей, вкладываемые иностранными инвесторами в объекты предпринимательской и других видов деятельности в целях получения прибыли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ое законодательство прямо предусматривает возможность участия иностранных инвесторов в приватизации (ст.37 Зак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й инвестор может создать юридическое лицо как путем регистрации новой фирмы в соответствии с российским законодательством (самостоятельно или с российским партнером), так и приобрести доли (акции) в уже действующей российской фир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и деятельность предприятия с иностранными инвестициями, созданного на территории РФ, определяется законодательством РФ, которое устанавливает порядок регистрации предприятий с иностранными инвестициями, их правовое положение, уровень налогообложения, ограничения по приобретению пакетов акций в отдельных отраслях, подчинение трудовому законодатель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ые формы предприятий с иностранными инвестициями (как с долевым участием иностранного капитала, так и со 100% иностранными инвестициями) могут быть различны. В России наиболее распространенными организационно-правовыми формами предприятий с иностранными инвестициями являются хозяйственные общества (общества с ограниченной ответственностью и акционерные общества, как открытые, так и закрытые). Выбор организационно-правовой формы предприятия с иностранными инвестициями осуществляется в зависимости от того, какие цели преследуются при регистрации предприятий с иностранными инвестициями, какой вид бизнеса интересен для инвестора, от числа учредителей, размера уставного капитала и друг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с иностранными инвестициями могут быть дочерними или зависимыми обще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дочерним обществом (то есть в большинстве случаев, когда основной компании принадлежит большинство голосов для принятия решений в дочерней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е общество отличается от дочернего тем, что находится под более слабым контролем материнской фирмы, поскольку последней принадлежит существенная, но не основная часть акций (долей). В России общество признается зависимым, если другое (преобладающее) общество имеет более 20% голосующих акций акционерного общества или 20 % уставного капитала Общества с ограниченной ответствен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процедура регистрации предприятий с иностранными инвестициями аналогична регистрации предприятий без иностранных инвестиций, однако имеет ряд особенностей, связанных с перечнем необходимых для регистрации документов, порядком оплаты Уставного капитала создаваемого Общества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законодательства к минимальному размеру уставного капитала предприятий с иностранными инвестициями те же, что и для предприятий без иностранных инвестиций (ООО, ЗАО - 100 МРОТ, ОАО - не менее 1000 М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9.</w:t>
      </w:r>
      <w:r>
        <w:rPr>
          <w:rFonts w:cs="Times New Roman" w:ascii="Times New Roman" w:hAnsi="Times New Roman"/>
          <w:sz w:val="28"/>
          <w:szCs w:val="28"/>
        </w:rPr>
        <w:t xml:space="preserve"> Финансово-промышленные группы и холдинги: понятие, виды общая характеристика</w:t>
      </w:r>
    </w:p>
    <w:p>
      <w:pPr>
        <w:pStyle w:val="Normal"/>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промышленная группа представляет собой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ПГ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 формам производственно-хозяйственной интеграции различают "вертикальные", "горизонтальные" финансово-промышленные группы и конгломераты. По статистике в России большинство зарегистрированных ФПГ отличаются вертикальным типом объединения (группы "Аэрофин", "Оборонительный стиль"). Горизонтальная интеграция предполагает объединение предприятий, ориентированных на выпуск однородной продукции (группы "Росстрой", "БелРусАвто"). Конгломераты считаются наиболее устойчивой формой объединения, которое имеет предприятия в разных, не связанных между собой, отраслях бизнеса, для того чтобы не зависеть от экономического положения в отдельной отрасли (группа "Объединенная промышленно-строительная комп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раслевой принадлежности принято выделять отраслевые и межотраслевые группы; по степени диверсификации бизнеса - монопрофильные и многопрофильные; по масштабам деятельности - региональные, межрегиональные и межгосударственные (транснациональные). Финансово-промышленные группы считаются транснациональными, если среди их участников есть юридические лица, находящиеся под юрисдикцией государств - участников СНГ, либо имеющие подразделения на территории этих государств, либо осуществляющие там капитальное строительство. Транснациональная компания, созданная на основе межправительственного соглашения, приобретает статус межгосударственной ФПГ.</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ермин "холдинг" происходит от английского глагола "to hold" - держать, иметь. Поэтому холдинговые компании часто называют "держательскими" организациями, которым принадлежат акции (доли) в уставных капиталах других предприятий. Холдинговые компании широко распространены в зарубежных стран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такой группировки предприятий основное предприятие (материнская компания) имеет возможность через принадлежащий ей пакет акций руководить деятельностью дочерних предприятий. Активы холдинговой компании практически полностью представлены акциями другого юридического лица или лиц. Контроль за деятельностью участников холдинга осуществляется через механизмы корпоративных (акционерных) полномочий. Как правило, холдинговые компании представлены в руководстве своих дочерних компаний, чаще всего в составе совета директоров и ревизионной комисс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законодательство связывает возможность влияния на деятельность организации не только с преобладающим участием в уставном капитале, но и заключением договора, а также с иными обстоятельствами. Договором, в силу которого одна организация подчиняется другой, можно считать лицензионный договор, доверительное ее управление, ипотеку, соглашение о совместной деятельности (простое товарищество). По предложению совета директоров общее собрание акционеров может принять решение о передаче полномочий единоличного исполнительного органа коммерческой организации (управляющей компании) или индивидуальному предпринимателю (управляющему). Договор хозяйственного общества с управляющей компанией не содержит элементов подчинения, так как управляющая компания подотчетна общему собранию акционеров и совету директоров. Деятельность управляющей компании хозяйственного общества заключается в непосредственной реализации функций юридического лица, а не в руководстве им извн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0</w:t>
      </w:r>
      <w:r>
        <w:rPr>
          <w:rFonts w:cs="Times New Roman" w:ascii="Times New Roman" w:hAnsi="Times New Roman"/>
          <w:caps/>
          <w:sz w:val="28"/>
          <w:szCs w:val="28"/>
          <w:lang w:val="en-US"/>
        </w:rPr>
        <w:t>.</w:t>
      </w:r>
      <w:r>
        <w:rPr>
          <w:rFonts w:cs="Times New Roman" w:ascii="Times New Roman" w:hAnsi="Times New Roman"/>
          <w:sz w:val="28"/>
          <w:szCs w:val="28"/>
        </w:rPr>
        <w:t xml:space="preserve"> Правовой режим прибыли предприятия</w:t>
      </w:r>
    </w:p>
    <w:p>
      <w:pPr>
        <w:pStyle w:val="Normal"/>
        <w:suppressAutoHyphens w:val="true"/>
        <w:autoSpaceDE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ействующее законодательство широко использует понятия прибыли. Так, в Гражданском кодексе (ст. 2) предпринимательская деятельность характеризуется таким признаком, как систематическое получение прибыли от использования имущества, продажи товаров, выполнения работ или оказания услуг лицами, зарегистрированными в установленном законом порядке. Указанное словосочетание - критерий для классификации юридических лиц на коммерческие и некоммерческие организации (ст. 50 ГК). Термин "прибыль" встречается в других статьях Кодекса (кодифицированного акта частного пра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о прибыли содержатся в других федеральных законах (законах о хозяйственных обществах, производственных кооперативах, а также иных законах о субъектах предпринимательской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который олицетворяет кодифицированный акт публичного права, также широко представляет правила о прибыли. Причем именно в этом Кодексе содержатся основные понятия о прибыл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силу ст. 247 НК объектом налогообложения по налогу на прибыль организаций признается прибыль, полученная налогоплательщиком. Прибылью в целях настоящей главы признаются: для российских организаций - полученные доходы, уменьшенные на величину произведенных расходов, которые определяются в соответствии с гл. 25 Кодекса. Группировка расходов предусмотрена ст. 252-255 НК. Как видно, законодатель употребляет термин "прибыль, полученная налогоплательщиком". Таким образом, ставится знак равенства между понятиями "валовая прибыль" и "налогооблагаемая прибыл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так, прибыль - категория экономическая. Ее экономическая сущность является предметом дискуссии в экономической науке. Не вдаваясь в тонкости экономической теории прибыли, выделим ряд принципиальных вопросов. Надо различать понятия "эконо</w:t>
        <w:softHyphen/>
        <w:t>мическая выгода", "доход", "прибыл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ыгода - это родовое понятие, объединяющее и доход, и прибыль. В силу ст. 41 НК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ами "Налог на доходы физических лиц", "Налог на прибыль (доход) организаций", "Налог на доходы от капитала" настоящего Кодекс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словаре русского языка термин "выгода" есть польза, пре</w:t>
        <w:softHyphen/>
        <w:t>имущество. Это означает, что используемые термины носят условный характер, хотя бы по причине их близости с точки зрения содержания (например, в этом же словаре польза определятся как выгод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д доходами предприятия подразумевается увеличение экономических выгод в результате поступления денежных средств, иного имущества и (или) погашения обязательств, приводящее к увеличению капитала1. При этом доход предприятия формируется за счет как основной, так и неосновной хозяйственной деятельности. В первом случае речь идет о доходах от обычных видов деятельности, во втором - о прочих доходах (операционные, внереализационные, а также чрезвычайные). Иначе говоря, по своей экономической природе доход предприятия есть выгода в денежной и натуральной (имущественной) форме от любых источников и видов деятельности без вычета произведенных затрат. Здесь можно использовать термин "валовый доход".</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логовый кодекс (ст. 38) также разделяет категории "доход" и "прибыль", где перечисляются объекты налогообложения, и среди них - отдельно друг от друга - и прибыль, и доход. Соответственно указанной классификации объектов налогообложения следует, на наш взгляд, устанавливать и дифференцированный режим налогооблож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экономической литературе выделяют различные виды прибыли: балансовая прибыль, валовая прибыль, налогооблагаемая прибыль, бухгалтерская прибыль, чистая прибыль, условная прибыль, прибыль от реализации продукции (работ, услуг), прибыль от реализации основных фондов и иного имущества. Каждый вид прибыли обладает собственным правовым режимом. Причем надо отметить, что отдельные виды прибыли тесно связаны между собой и обусловлены. Так, валовая прибыль представляет собой сум</w:t>
        <w:softHyphen/>
        <w:t>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 Такая формулировка валовой прибыли содержалась в п. 2 ст. 2 Закона РФ от 27 декабря 1991 г. № 2116-1 "О налоге на прибыль предприятий и организац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действующем законодательстве отсутствует нормативное определение чистой прибыли. В ряде случаев законодательство отождествляет понятия "чистая прибыль", "нераспределенная прибыль", "прибыль, остающаяся в распоряжении предприятии", что следует иметь в виду при применении тех или иных нормативных актов в данной сфер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чистая прибыль (нераспределенная прибыль) -это прибыль, остающаяся в распоряжении предприятия после расчетов с бюджетом (после уплаты налогов), до ее распределения по фонд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вет на задач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ске акционера ОАО "Круассан" надлежит отказать, т.к. увеличение уставного капитала за счет дополнительной эмиссии акций является способом в восстановлении платежеспособности компании. Используется в качестве способа по восстановлению платежеспособности только по решению собрания акционеров. В течение 45 дней после проведения эмиссии акций акционеры получают преимущественное право на приобретение дополнительных акций. Только по истечении 45 дней акции могут быть реализованы свободно. Оплата приобретенных акций осуществляется только денежными средствами. После реализации акций отношения начинают регулироваться акционерным прав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имущественное право акционера на приобретение акций было сохранено в период наблюдения до окончания внешнего управ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пункту 1 статьи 27 и пункту 3 статьи 28 Закона об акционерных обществах дополнительные акции могут быть размещены в пределах количества объявленных акций, предусмотренного уставом обще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ое оздоровление - процедура банкротства, применяемая к должнику в целях восстановления его платежеспособности и погашения задолженности перед всеми кредиторами в соответствии с утвержденным арбитражным судом графиком погашения задолжен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цедура финансового оздоровления может быть введена собранием кредиторов либо арбитражным судом по ходатайству учредителей (участников). Максимальный срок финансового оздоровления составляет 2 года. Арбитражным судом назначается административный управляющий, который осуществляет свои полномочия до окончания процедур финансового оздоровления либо до его отстранения арбитражным судом. В связи с этим решение бы не изменилось. Так как финансовое оздоровление является второй стадией банкротства и находится между наблюдением и внешнем управлением.</w:t>
      </w:r>
    </w:p>
    <w:p>
      <w:pPr>
        <w:pStyle w:val="Style20"/>
        <w:suppressAutoHyphens w:val="true"/>
        <w:spacing w:lineRule="auto" w:line="360" w:before="0" w:after="0"/>
        <w:ind w:firstLine="709"/>
        <w:jc w:val="both"/>
        <w:rPr>
          <w:iCs/>
          <w:sz w:val="28"/>
        </w:rPr>
      </w:pPr>
      <w:r>
        <w:rPr>
          <w:iCs/>
          <w:sz w:val="28"/>
        </w:rPr>
        <w:t>Имеет ли значение то обстоятельство, что дополнительные акции</w:t>
      </w:r>
    </w:p>
    <w:p>
      <w:pPr>
        <w:pStyle w:val="Style20"/>
        <w:suppressAutoHyphens w:val="true"/>
        <w:spacing w:lineRule="auto" w:line="360" w:before="0" w:after="0"/>
        <w:ind w:firstLine="709"/>
        <w:jc w:val="both"/>
        <w:rPr>
          <w:iCs/>
          <w:sz w:val="28"/>
        </w:rPr>
      </w:pPr>
      <w:r>
        <w:rPr>
          <w:iCs/>
          <w:sz w:val="28"/>
        </w:rPr>
        <w:t>а) были предусмотрены (объявлены),</w:t>
      </w:r>
    </w:p>
    <w:p>
      <w:pPr>
        <w:pStyle w:val="Style20"/>
        <w:suppressAutoHyphens w:val="true"/>
        <w:spacing w:lineRule="auto" w:line="360" w:before="0" w:after="0"/>
        <w:ind w:firstLine="709"/>
        <w:jc w:val="both"/>
        <w:rPr/>
      </w:pPr>
      <w:r>
        <w:rPr>
          <w:iCs/>
          <w:sz w:val="28"/>
        </w:rPr>
        <w:t>б) не были предусмотрены (объявлены) в уставе ОАО "Круассан"?</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 а если уставом общества предусмотрены привилегированные акции двух и более типов, по каждому из которых определена ликвидационная стоимость,- очередность выплаты ликвидационной стоимости по каждому из ни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е, если акционеры общества и (или) общество не воспользуются преимущественным правом приобретения всех акций, предлагаемых для продажи, в течение двух месяцев со дня такого извещения, если более короткий срок не предусмотрен уставом общества, акции могут быть проданы третьему лицу по цене и на условиях, которые сообщены обществу и его акционера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й управляющий имеет право:</w:t>
      </w:r>
    </w:p>
    <w:p>
      <w:pPr>
        <w:pStyle w:val="Normal"/>
        <w:suppressAutoHyphens w:val="true"/>
        <w:spacing w:lineRule="auto" w:line="360" w:before="0" w:after="0"/>
        <w:ind w:firstLine="709"/>
        <w:jc w:val="both"/>
        <w:rPr/>
      </w:pPr>
      <w:r>
        <w:rPr>
          <w:rFonts w:cs="Times New Roman" w:ascii="Times New Roman" w:hAnsi="Times New Roman"/>
          <w:sz w:val="28"/>
          <w:szCs w:val="24"/>
        </w:rPr>
        <w:t>распоряжаться имуществом должника в соответствии с планом внешнего управления с ограничениями, предусмотренными настоящим Федеральным законом (п. 1 ст. 99 ФЗ "О несостоятельности (банкротств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четы с кредиторами производятся внешним управляющим в соответствии с реестром требований кредиторов начиная со дня вынесения арбитражным судом определения о переходе к расчетам с кредиторами или определения о начале расчетов с кредиторами определенной очереди. (п.1. ст. 121 ФЗ "О несостоятельности (банкротств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з решения собрания кредиторов – в прав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з определения арбитражного суда – не в праве.</w:t>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 N 51-ФЗ (принят ГД ФС РФ 21.10.1994)</w:t>
      </w:r>
    </w:p>
    <w:p>
      <w:pPr>
        <w:pStyle w:val="Style2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от 13.06.1996 N 63-ФЗ (принят ГД ФС РФ 24.05.1996) (ред. от 21.02.2010)</w:t>
      </w:r>
    </w:p>
    <w:p>
      <w:pPr>
        <w:pStyle w:val="Style2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от 30.12.2001 N 195-ФЗ (принят ГД ФС РФ 20.12.2001)</w:t>
      </w:r>
    </w:p>
    <w:p>
      <w:pPr>
        <w:pStyle w:val="Style2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едеральный закон от 02.12.1990 N 395-1 (ред. от 27.12.2009) "О банках и банковской деятельности" (с изм. и доп.)</w:t>
      </w:r>
    </w:p>
    <w:p>
      <w:pPr>
        <w:pStyle w:val="Style2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едеральный закон от 30.12.2008 N 307-ФЗ "Об аудиторской деятельности" (принят ГД ФС РФ 24.12.2008)</w:t>
      </w:r>
    </w:p>
    <w:p>
      <w:pPr>
        <w:pStyle w:val="Style2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едеральный закон от 12.01.96 № 7-ФЗ (ред. от 08.07.99) "О некоммерческих организациях"</w:t>
      </w:r>
    </w:p>
    <w:p>
      <w:pPr>
        <w:pStyle w:val="Style2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28.04.1995 N 1-ФКЗ (ред. от 28.04.2008) "Об арбитражных судах в Российской Федерации" (одобрен СФ ФС РФ 12.04.1995)</w:t>
      </w:r>
    </w:p>
    <w:p>
      <w:pPr>
        <w:pStyle w:val="Style2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едеральный закон от 14 ноября 2002 г. № 161-ФЗ "О государственных и муниципальных унитарных предприятиях"</w:t>
      </w:r>
    </w:p>
    <w:p>
      <w:pPr>
        <w:pStyle w:val="Style2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едеральный закон от 30.11.1995 N 190-ФЗ "О финансово-промышленных группах" (принят ГД ФС РФ 27.10.1995)</w:t>
      </w:r>
    </w:p>
    <w:p>
      <w:pPr>
        <w:pStyle w:val="Style2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кон РСФСР от 04.07.1991 N 1545-1 (ред. от 10.02.1999) "Об иностранных инвестициях в РСФСР"</w:t>
      </w:r>
    </w:p>
    <w:p>
      <w:pPr>
        <w:pStyle w:val="Style21"/>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07.1998 N 146-ФЗ (принят ГД ФС РФ 16.07.1998) (ред. от 29.12.2009) (с изм. и доп., вступающими в силу с 29.01.2010)</w:t>
      </w:r>
    </w:p>
    <w:p>
      <w:pPr>
        <w:pStyle w:val="Style21"/>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Комментарии к Федеральным законам Российской Федерации "О благотворительной деятельности и благотворительных организациях" и "О некоммерческих организациях" - М.: АИА-Принт. –2006. – с.7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0080"/>
    </w:rPr>
  </w:style>
  <w:style w:type="character" w:styleId="Style14">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yle18">
    <w:name w:val="Основной текст Знак"/>
    <w:qFormat/>
    <w:rPr>
      <w:rFonts w:ascii="Times New Roman" w:hAnsi="Times New Roman" w:cs="Times New Roman"/>
      <w:sz w:val="28"/>
      <w:szCs w:val="28"/>
    </w:rPr>
  </w:style>
  <w:style w:type="character" w:styleId="2">
    <w:name w:val="Основной текст с отступом 2 Знак"/>
    <w:qFormat/>
    <w:rPr>
      <w:rFonts w:ascii="Times New Roman" w:hAnsi="Times New Roman" w:cs="Times New Roman"/>
      <w:spacing w:val="12"/>
      <w:sz w:val="28"/>
      <w:szCs w:val="28"/>
    </w:rPr>
  </w:style>
  <w:style w:type="character" w:styleId="21">
    <w:name w:val="Основной текст 2 Знак"/>
    <w:qFormat/>
    <w:rPr>
      <w:rFonts w:cs="Times New Roman"/>
      <w:sz w:val="22"/>
      <w:szCs w:val="2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9">
    <w:name w:val="Прижатый влево"/>
    <w:basedOn w:val="Normal"/>
    <w:next w:val="Normal"/>
    <w:qFormat/>
    <w:pPr>
      <w:autoSpaceDE w:val="false"/>
      <w:spacing w:lineRule="auto" w:line="240" w:before="0" w:after="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cs="Times New Roman"/>
      <w:spacing w:val="12"/>
      <w:sz w:val="28"/>
      <w:szCs w:val="28"/>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5:00Z</dcterms:created>
  <dc:creator>Ткачев А.С.</dc:creator>
  <dc:description/>
  <cp:keywords/>
  <dc:language>en-US</dc:language>
  <cp:lastModifiedBy>SYSTEM</cp:lastModifiedBy>
  <dcterms:modified xsi:type="dcterms:W3CDTF">2011-09-23T17:55:00Z</dcterms:modified>
  <cp:revision>2</cp:revision>
  <dc:subject/>
  <dc:title/>
</cp:coreProperties>
</file>