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>
          <w:b/>
          <w:bCs/>
        </w:rPr>
        <w:t>КОНТРОЛЬНАЯ РАБОТА</w:t>
      </w:r>
    </w:p>
    <w:p>
      <w:pPr>
        <w:pStyle w:val="Style29"/>
        <w:rPr/>
      </w:pPr>
      <w:r>
        <w:rPr>
          <w:b/>
          <w:bCs/>
        </w:rPr>
        <w:t>ПО АДМИНИСТРАТИВНОМУ ПРАВУ</w:t>
      </w:r>
    </w:p>
    <w:p>
      <w:pPr>
        <w:pStyle w:val="Style29"/>
        <w:rPr/>
      </w:pPr>
      <w:r>
        <w:rPr/>
        <w:t>Тема: Предмет и система административного права</w:t>
      </w:r>
      <w:r>
        <w:br w:type="page"/>
      </w:r>
    </w:p>
    <w:p>
      <w:pPr>
        <w:pStyle w:val="Style23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нцип разделения вла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знаки исполнительной в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ункции исполнительной в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убличное право и административное пра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едмет административн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етод и функции административн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истема административн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Источники административн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Место административного права в правовой системе Российской Фед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июня 1990 года новый российский парламент, выражая волю граждан, провозгласил государственный суверенитет России на всей территории и заявил о решении создать правовое демократическое государство. Одним из шагов к правовому государству стало официальное провозглашение принципа разделения властей. В связи с этим меняется, несомненно, и административное право. Административное право - самостоятельная отрасль правовой системы России и несет свои отличительные признаки с учетом своей направленности и стоящих перед ней задач. "Административное право есть совокупность норм, регулирующих государственную деятельность в области внутреннего управления и вытекающие из этой деятельности юридические отношения между властью и гражданами” - писал в 1929г. В. Хоболевский. Административное право как отрасль современного права появилась тогда, когда в правовой системе достаточное место заняли нормы, закрепляющие права личности, гарантии от административного произвола. Реализация в законодательстве идей естественных и неотъемлемых прав гражданина, разделения властей, контроля за государственной администрацией - необходимое условие превращения полицейского права в административное.</w:t>
      </w:r>
    </w:p>
    <w:p>
      <w:pPr>
        <w:pStyle w:val="Normal"/>
        <w:rPr/>
      </w:pPr>
      <w:r>
        <w:rPr/>
        <w:t>Административное право - одна из самых больших и сложных отраслей правовой системы России. Это определяется разнообразием задач, стоящих перед ней. Для каждой из сфер общества необходимы свои административно - правовые нормы, охватывающие их деятельность. Нет ни одной сферы жизни общества, в которой не участвовала бы государственная администрация. А в ряде сфер - в обороне, государственной безопасности, охране общественного порядка, здравоохранении, народном образовании, транспорте, связи, энергетике - ее роль является решающей. Административное право - очень важная отрасль права, так как роль государственной администрации в России очень велика. От нее зависит эффективность управления и реализация гражданами многих прав. Отрасли права отличаются друг от друга, прежде всего по предмету и методу правового регулирования.</w:t>
      </w:r>
    </w:p>
    <w:p>
      <w:pPr>
        <w:pStyle w:val="Normal"/>
        <w:rPr/>
      </w:pPr>
      <w:r>
        <w:rPr/>
        <w:t>Итак, целью данной работы является изучить и определить значение административного права для Российской Федерации. А также рассмотреть предмет и систему, составляющую административное право.</w:t>
      </w:r>
      <w:r>
        <w:br w:type="page"/>
      </w:r>
    </w:p>
    <w:p>
      <w:pPr>
        <w:pStyle w:val="Heading2"/>
        <w:ind w:hanging="0"/>
        <w:rPr/>
      </w:pPr>
      <w:r>
        <w:rPr/>
        <w:t>1. Принцип разделения в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приступить к анализу предмета административного права и методов его правового регулирования, целесообразно рассмотреть "практическую основу" административного права, которая обуславливает важнейшие черты регулируемых административным правом общественных отношений, т.е. систему государственно-управленческих отношений. С данной точки зрения административное право можно охарактеризовать как управленческое право, право управления, так как оно регулирует общественные отношения, складывающееся при организации и функционировании исполнительной власти, отношения в сфере государственного (публичного) управления.</w:t>
      </w:r>
    </w:p>
    <w:p>
      <w:pPr>
        <w:pStyle w:val="Normal"/>
        <w:rPr/>
      </w:pPr>
      <w:r>
        <w:rPr/>
        <w:t>Административному праву принадлежит особая роль в механизме правового воздействия. Оно неразрывно связано с публичным (государственным) управлением и является необходимым и важным инструментом управления социальными процессами. Административное право изучает административное законодательство, т.е. законодательство, действующее в сфере государственного управления, которое регулирует деятельность органов государственной исполнительной власти и других субъектов права, причастных к осуществлению функций государственного управления.</w:t>
      </w:r>
    </w:p>
    <w:p>
      <w:pPr>
        <w:pStyle w:val="Normal"/>
        <w:rPr/>
      </w:pPr>
      <w:r>
        <w:rPr/>
        <w:t>Сущность исполнительной власти постигается в изучении теории государственной власти и теории разделения властей. Исполнительная власть, государственная власть и теория разделения властей, будучи тесно взаимосвязаны, обеспечивают на практике процесс демократического государственного управления.</w:t>
      </w:r>
    </w:p>
    <w:p>
      <w:pPr>
        <w:pStyle w:val="Normal"/>
        <w:rPr/>
      </w:pPr>
      <w:r>
        <w:rPr/>
        <w:t>Государственная власть - это система особых отношений и деятельность государственных органов, осуществляемая посредством установленных законом форм и методов и направленная на создание демократического режима в обществе, защиту прав и свобод человека и гражданина и обеспечение эффективного государственного управления и контроля. Это власть государства, имеющая конкретные цели, функции и правовые средства воздействия на общественные отношения. Разнообразные и многочисленные функции государства обуславливает наличие, как специальных органов государства, так и применяемых ими специальных форм и методов воздействия на общество, на само государство, на граждан, благополучие и безопасность которых составляют основную цель государственной деятельности.</w:t>
      </w:r>
    </w:p>
    <w:p>
      <w:pPr>
        <w:pStyle w:val="Normal"/>
        <w:rPr/>
      </w:pPr>
      <w:r>
        <w:rPr/>
        <w:t>Эффективность и демократизм государственной деятельности достигаются посредством разделения государственной власти на три ветви: законодательную, исполнительную и судебную. Едва ли стоит задаваться вопросом, какая из этих ветвей является главной. Все они выполняют предписанные им функции, и отсутствие одной из них повлечет за собой нарушение принципов демократии. Однако исполнительной власти традиционно отводится более значимая роль.</w:t>
      </w:r>
    </w:p>
    <w:p>
      <w:pPr>
        <w:pStyle w:val="Normal"/>
        <w:rPr/>
      </w:pPr>
      <w:r>
        <w:rPr/>
        <w:t>Принцип разделения властей является одним из основных конституционных принципов всех демократических государств. Все же это не означает, что он имеет конституционно-правовое установление, т.е. он может упоминаться в тексте конституции того или иного государства. Главное, чтобы он находил реальное отражение в практике построения механизма осуществления государственной власти.</w:t>
      </w:r>
    </w:p>
    <w:p>
      <w:pPr>
        <w:pStyle w:val="Normal"/>
        <w:rPr/>
      </w:pPr>
      <w:r>
        <w:rPr/>
        <w:t>Классическая теория разделения властей предполагает создание независимых государственных органов, осуществляющих государственную законодательную, исполнительную и судебную власть в целях выполнения задач и функций государства, обеспечения демократического развития общества, соблюдения прав и свобод граждан; все ветви власти при этом уравновешивают и взаимно контролируют друг друга. Для этой теории характерны общие признаки:</w:t>
      </w:r>
    </w:p>
    <w:p>
      <w:pPr>
        <w:pStyle w:val="Normal"/>
        <w:rPr/>
      </w:pPr>
      <w:r>
        <w:rPr/>
        <w:t>распределение власти между различными органами;</w:t>
      </w:r>
    </w:p>
    <w:p>
      <w:pPr>
        <w:pStyle w:val="Normal"/>
        <w:rPr/>
      </w:pPr>
      <w:r>
        <w:rPr/>
        <w:t>рассредоточение практических функций государственной власти по различным государственным служащим;</w:t>
      </w:r>
    </w:p>
    <w:p>
      <w:pPr>
        <w:pStyle w:val="Normal"/>
        <w:rPr/>
      </w:pPr>
      <w:r>
        <w:rPr/>
        <w:t>обеспечение взаимного равновесия органов власти;</w:t>
      </w:r>
    </w:p>
    <w:p>
      <w:pPr>
        <w:pStyle w:val="Normal"/>
        <w:rPr/>
      </w:pPr>
      <w:r>
        <w:rPr/>
        <w:t>установленное законом равенство органов власти;</w:t>
      </w:r>
    </w:p>
    <w:p>
      <w:pPr>
        <w:pStyle w:val="Normal"/>
        <w:rPr/>
      </w:pPr>
      <w:r>
        <w:rPr/>
        <w:t>самостоятельность органов законодательной, исполнительной и судебной власти в осуществлении специальных государственных функций и специальной компетенции.</w:t>
      </w:r>
    </w:p>
    <w:p>
      <w:pPr>
        <w:pStyle w:val="Normal"/>
        <w:rPr/>
      </w:pPr>
      <w:r>
        <w:rPr/>
        <w:t>Взаимное содержание ветвей власти обеспечивается различными способами:</w:t>
      </w:r>
    </w:p>
    <w:p>
      <w:pPr>
        <w:pStyle w:val="Normal"/>
        <w:rPr/>
      </w:pPr>
      <w:r>
        <w:rPr/>
        <w:t>функционально, т.е. при использовании таких инструментов, как право вето, право контроля, право участия в общей государственной деятельности (например, участие президента и правительства в подготовке проекта конкретного законодательного акта; одобрение парламентом межгосударственных договоров; неподписание президентом принятого парламентом закона; судебный контроль действиями и решениями органов управления и должностных лиц);</w:t>
      </w:r>
    </w:p>
    <w:p>
      <w:pPr>
        <w:pStyle w:val="Normal"/>
        <w:rPr/>
      </w:pPr>
      <w:r>
        <w:rPr/>
        <w:t>государственно-служебная деятельность высших должностных лиц государства как фактор сдерживания дает возможность руководителю одной ветви власти участвовать как в формировании, так и в ликвидации органов других ветвей власти (например, избрание парламентом некоторых стран президента и назначение на должность председателя правительства, роспуск президентом парламента, назначение судей президентом);</w:t>
      </w:r>
    </w:p>
    <w:p>
      <w:pPr>
        <w:pStyle w:val="Normal"/>
        <w:rPr/>
      </w:pPr>
      <w:r>
        <w:rPr/>
        <w:t>посредством собственно разделения властей, т.е. в тех случаях, когда государственная деятельность осуществляется не одним, а несколькими не подчиненными друг другу и в определенном смысле независимыми органами, а решаемые ими государственные задачи считаются общими для всех органов государства. Таким образом, и возникают элементы сдерживания и сбалансирования всех ветвей государственной власти.</w:t>
      </w:r>
    </w:p>
    <w:p>
      <w:pPr>
        <w:pStyle w:val="Normal"/>
        <w:rPr/>
      </w:pPr>
      <w:r>
        <w:rPr/>
        <w:t>Принцип разделения властей нацелен на то, чтобы предотвратить возвышение</w:t>
      </w:r>
    </w:p>
    <w:p>
      <w:pPr>
        <w:pStyle w:val="Normal"/>
        <w:rPr/>
      </w:pPr>
      <w:r>
        <w:rPr/>
        <w:t>одной из ветвей государственной власти, утверждение авторитаризма и диктаторского режима в обществе. Он обеспечивает систему " сдержек и противовесов", призванную свести к минимуму возможные ошибки в управлении, преодолеть односторонний подход к решаемым вопросам.</w:t>
      </w:r>
    </w:p>
    <w:p>
      <w:pPr>
        <w:pStyle w:val="Normal"/>
        <w:rPr/>
      </w:pPr>
      <w:r>
        <w:rPr/>
        <w:t>В Конституции РФ устанавливается, что 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 власти самостоятельны. Государственную власть в Российской Федерации осуществляют Президент РФ, Федеральное Собрание (Совет Федерации и Государственная Дума), Правительство РФ и суды РФ.</w:t>
      </w:r>
    </w:p>
    <w:p>
      <w:pPr>
        <w:pStyle w:val="Normal"/>
        <w:rPr/>
      </w:pPr>
      <w:r>
        <w:rPr/>
        <w:t>Законодательный орган - Федеральное Собрание - принимает законы, определяет нормативную базу деятельности органов государственной власти, участвует в формировании Правительства РФ, влияет парламентскими способами на деятельность исполнительной власти (например, имеет право постановки вопроса о доверии Правительству РФ), участвует в создании судебных органов Российской Федерации. Контрольные функции законодательной власти на федеральном уровне исчерпываются контролем за исполнением бюджета (ст.101) и правом Государственной Думы решать вопросы о доверии Правительству. Основное средство воздействия законодательной власти на функционирование власти исполнителей - принятие законов и других правовых актов, которые обязательны для указанных органов.</w:t>
      </w:r>
    </w:p>
    <w:p>
      <w:pPr>
        <w:pStyle w:val="Normal"/>
        <w:rPr/>
      </w:pPr>
      <w:r>
        <w:rPr/>
        <w:t>Правительство РФ осуществляет исполнительную власть, возглавляет и обеспечивает согласованную деятельность системы органов исполнительной власти, состоящей из федеральных министерств и иных федеральных органов исполнительной власти (ведомств), многие из которых образуют в субъектах РФ свои территориальные органы. Правительство РФ организует исполнение законов, различными способами влияет на законодательный процесс (имеет право законодательной инициативы; представляет свои заключения на законопроекты, требующие привлечения дополнительных федеральных средств).</w:t>
      </w:r>
    </w:p>
    <w:p>
      <w:pPr>
        <w:pStyle w:val="Normal"/>
        <w:rPr/>
      </w:pPr>
      <w:r>
        <w:rPr/>
        <w:t>Возможность выражения недоверия Правительству РФ уравновешена правом Президента РФ на роспуск Государственной Думы. Исполнительная власть должна быть авторитетной, активной и продуктивной, иметь широкое поле деятельности для самостоятельности и инициативы, иначе управляемость общества снизится и государство окажется не в состоянии быстро и эффективно реагировать на изменения в общественной жизни.</w:t>
      </w:r>
    </w:p>
    <w:p>
      <w:pPr>
        <w:pStyle w:val="Normal"/>
        <w:rPr/>
      </w:pPr>
      <w:r>
        <w:rPr/>
        <w:t>Правосудие в Российской Федерации осуществляют судьи; сама судебная власть реализуется посредством конституционного, гражданского, административного и уголовного судопроизводства.</w:t>
      </w:r>
    </w:p>
    <w:p>
      <w:pPr>
        <w:pStyle w:val="Normal"/>
        <w:rPr/>
      </w:pPr>
      <w:r>
        <w:rPr/>
        <w:t>Федеральный конституционный закон от 17 декабря 1997г. № 2-ФКЗ "О Правительстве Российской Федерации", а также нормативные правовые акты о федеральных министерствах, государственных комитетах, федеральных службах органов исполнительной власти субъектов РФ позволяют оптимально ограничить их полномочия и функции от полномочий и функций Администрации Президента РФ. Необходимость такого разграничения становится еще более очевидной, если учесть, что Президент РФ не только является политическим арбитром и обладает значительными полномочиями в законотворческой деятельности, но и наделен исполнительной властью.</w:t>
      </w:r>
    </w:p>
    <w:p>
      <w:pPr>
        <w:pStyle w:val="Normal"/>
        <w:rPr/>
      </w:pPr>
      <w:r>
        <w:rPr/>
        <w:t>Государственная власть в субъектах РФ осуществляют образуемые ими органы исполнительной власти. Конституции республик - субъектов РФ - устанавливают принцип разделения законодательной, исполнительной и судебной власти. Что касается состава высших законодательных и исполнительных органов и определения их правового статуса, то здесь наблюдается значительное многообразие.</w:t>
      </w:r>
    </w:p>
    <w:p>
      <w:pPr>
        <w:pStyle w:val="Normal"/>
        <w:rPr/>
      </w:pPr>
      <w:r>
        <w:rPr/>
        <w:t>Реализация принципа разделения властей не только на уровне федеральной государственной власти, но и в субъектах РФ обеспечена ст.11 Конституции РФ, которая устанавливает принцип разграничения предметов ведения и полномочий между Российской Федерацией, ее республиками, краями, областями, городами федерального значения, автономной областью, автономными округами и местными самоуправлением. Разграничение предметов ведения и полномочий между органами государственной власти РФ и органами государственной власти субъектов РФ осуществляется Конституцией РФ, Федеративным и иными договорами о разграничении предметов ведения и полномоч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ризнаки исполните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власть опирается на государственный аппарат, юридические нормы, материальные ресурсы, механизмы, убеждения и принуждения. И само государство, и его деятельность можно рассматривать как средство управления, осуществляемого в интересах социальной группы, класса или всего народа как инструмент властвования.</w:t>
      </w:r>
    </w:p>
    <w:p>
      <w:pPr>
        <w:pStyle w:val="Normal"/>
        <w:rPr/>
      </w:pPr>
      <w:r>
        <w:rPr/>
        <w:t>Исполнительную власть можно трактовать в двух основных аспектах:</w:t>
      </w:r>
    </w:p>
    <w:p>
      <w:pPr>
        <w:pStyle w:val="Normal"/>
        <w:rPr/>
      </w:pPr>
      <w:r>
        <w:rPr/>
        <w:t>1) юридическом, понимая под ней право и возможность официальных руководителей управлять кем-либо, подчинять своей воле других людей, издавать властные акты;</w:t>
      </w:r>
    </w:p>
    <w:p>
      <w:pPr>
        <w:pStyle w:val="Normal"/>
        <w:rPr/>
      </w:pPr>
      <w:r>
        <w:rPr/>
        <w:t>2) политологическом, когда данное понятие охватывает комплекс политико-правовых явлений и прежде всего публичную администрацию (систему органов исполнительной власти), компетенцию ее органов и служащих, ее деятельность.</w:t>
      </w:r>
    </w:p>
    <w:p>
      <w:pPr>
        <w:pStyle w:val="Normal"/>
        <w:rPr/>
      </w:pPr>
      <w:r>
        <w:rPr/>
        <w:t>Первый признак исполнительной власти - ее вторичность, ее подчиненное положение, зависимость от высшей власти.</w:t>
      </w:r>
    </w:p>
    <w:p>
      <w:pPr>
        <w:pStyle w:val="Normal"/>
        <w:rPr/>
      </w:pPr>
      <w:r>
        <w:rPr/>
        <w:t>Второй признак исполнительной власти - ее организующий характер. Она необходима для налаживания сложной сети общественных связей в экономической, социально-культурной, административно-политической сферах, в созидательной и охранительной деятельности. В ней сосредоточена вся реальная практическая работа по осуществлению актов высшего руководства. Она переводит политические проблемы в организационные. Исполнительная власть обязана объединять энергию, усилия граждан, наводить порядок и в нормальных, и в экстремальных условиях.</w:t>
      </w:r>
    </w:p>
    <w:p>
      <w:pPr>
        <w:pStyle w:val="Normal"/>
        <w:rPr/>
      </w:pPr>
      <w:r>
        <w:rPr/>
        <w:t>Закон является только абстрактной нормой, намечающей модель поведения людей. Для его исполнения необходимы организующие, координирующие и контролирующие действия государства. Их осуществляют органы исполнительной власти, имеющие дело с явлениями жизни и выполняющие задачи постоянного, целенаправленного управления людьми, а через них - управления имуществом и общественными процессами.</w:t>
      </w:r>
    </w:p>
    <w:p>
      <w:pPr>
        <w:pStyle w:val="Normal"/>
        <w:rPr/>
      </w:pPr>
      <w:r>
        <w:rPr/>
        <w:t>Исполнительная власть отличается систематической, непрерывной деятельностью, направленной на сохранение социальной системы, ее укрепление и развитие.</w:t>
      </w:r>
    </w:p>
    <w:p>
      <w:pPr>
        <w:pStyle w:val="Normal"/>
        <w:rPr/>
      </w:pPr>
      <w:r>
        <w:rPr/>
        <w:t>Исполнительная власть имеет универсальный характер во времени и пространстве, т.е. осуществляется везде, где функционируют человеческие коллективы. Она непосредственно организует оборону страны, охрану государственной и общественной безопасности, работу государственных предприятий и учреждений, осуществляет общее руководство негосударственными организациями (регистрация, лицензирование, налогообложение, контроль), с помощью правовых норм воздействует на граждан и организации. Она в процессе исполнения актов высшего руководства осуществляет еще и правотворческую деятельность (наказывает, разбирает споры). Универсализм этой власти и в способах воздействия на людей (поощрение, убеждение, договор, регистрация, разрешение, пресечение и др.).</w:t>
      </w:r>
    </w:p>
    <w:p>
      <w:pPr>
        <w:pStyle w:val="Normal"/>
        <w:rPr/>
      </w:pPr>
      <w:r>
        <w:rPr/>
        <w:t>Важный признак исполнительной власти - наличие в ее непосредственном ведении огромных ресурсов: правовых, информационных, экономических, технических, идеологических, организационных.</w:t>
      </w:r>
    </w:p>
    <w:p>
      <w:pPr>
        <w:pStyle w:val="Normal"/>
        <w:rPr/>
      </w:pPr>
      <w:r>
        <w:rPr/>
        <w:t>Ведая огромными ресурсами, исполнительная власть непосредственно их не использует, не производит продукцию, не лечит, не учит. Она распоряжается действиями людей, природными и иными ресурсами, чтобы организовать производство, образование, здравоохранение и др. Исполнительная власть реализует исполнительно-распорядительную деятельность, в процессе осуществления которой издается большое количество распоряжений - административных актов.</w:t>
      </w:r>
    </w:p>
    <w:p>
      <w:pPr>
        <w:pStyle w:val="Normal"/>
        <w:rPr/>
      </w:pPr>
      <w:r>
        <w:rPr/>
        <w:t>В непосредственном видении исполнительной власти находятся вооруженные силы, в частности армия, милиция, органы госбезопасности, специализированные принудительные учреждения. Субъекты исполнительной власти используют имеющиеся у них фактические и правовые возможности для осуществления внесудебного, административного принуждения. Принудительность, опора на силу, возможность самостоятельно осуществлять физические, организационные и иные меры принуждения в административном порядке - важная черта исполнительной власти.</w:t>
      </w:r>
    </w:p>
    <w:p>
      <w:pPr>
        <w:pStyle w:val="Normal"/>
        <w:rPr/>
      </w:pPr>
      <w:r>
        <w:rPr/>
        <w:t>Эти признаки содержания исполнительной власти - универсальность, предметность, принудительность, организующий характер - детерминируют ее организационную форму - единую, большую по объему, иерархически построенную государственную систему. Единство многоуровневого механизма исполнительной власти - важнейшая основа единства государства.</w:t>
      </w:r>
    </w:p>
    <w:p>
      <w:pPr>
        <w:pStyle w:val="Normal"/>
        <w:rPr/>
      </w:pPr>
      <w:r>
        <w:rPr/>
        <w:t>Известно, что и законодательная, и судебная власти не обладают организационным единством, иерархией, подчинением нижестоящих звеньев вышестоящим. В отличие от других властей исполнительная власть организационно едина, ее нижестоящие звенья подчинены вышестоящим, она делится на иерархические уровни.</w:t>
      </w:r>
    </w:p>
    <w:p>
      <w:pPr>
        <w:pStyle w:val="Normal"/>
        <w:rPr/>
      </w:pPr>
      <w:r>
        <w:rPr/>
        <w:t>Исполнительная власть выступает как вторичная по отношению к представительным (законодательным) органам, которые определяют ее структуру, полномочия ее органов, даже если носители исполнительной власти избираются непосредственно народом (президент, губернатор и т.д.). Издаваемые ими властные акты подзаконны, они развивают, уточняют, детализируют, применяют в конкретной обстановке закон. Действия органов и должностных лиц системы исполнительной власти не могут противоречить закону, являются его исполнением.</w:t>
      </w:r>
    </w:p>
    <w:p>
      <w:pPr>
        <w:pStyle w:val="Normal"/>
        <w:rPr/>
      </w:pPr>
      <w:r>
        <w:rPr/>
        <w:t>В условиях правового государства значительно изменяются объем и формы контроля за деятельностью исполнительной власти. Ее подконтрольность приобретает качественно иной характер. Исполнительная власть не подчинена другим властям, она самостоятельна, но ее вправе контролировать все существующие власти: и парламент, и суды, и иные органы, не принадлежащие ни к одной из трех ветвей власти (прокуратура, Счетная палата, Уполномоченный по правам человека и др.). В Российской Федерации огромные контрольные полномочия принадлежат также Президенту РФ, занимающему особое положение в российской системе разделения влас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Функции исполните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цель исполнительной власти, обусловленная ее социальным назначением и особым положением в системе разделения властей, заключается в качественном выполнении задач и функций государственного управления. </w:t>
      </w:r>
    </w:p>
    <w:p>
      <w:pPr>
        <w:pStyle w:val="Normal"/>
        <w:rPr/>
      </w:pPr>
      <w:r>
        <w:rPr/>
        <w:t xml:space="preserve">Таким образом, функции исполнительной власти определяются целями и функциями государственного управления. </w:t>
      </w:r>
    </w:p>
    <w:p>
      <w:pPr>
        <w:pStyle w:val="Normal"/>
        <w:rPr/>
      </w:pPr>
      <w:r>
        <w:rPr/>
        <w:t xml:space="preserve">Однако исполнительная власть, будучи самостоятельной и независимой от других ветвей государственной власти, выполняет и собственные функции, задающие основные направления деятельности ее органов, которые реализуют особые государственно-властные полномочия. </w:t>
      </w:r>
    </w:p>
    <w:p>
      <w:pPr>
        <w:pStyle w:val="Normal"/>
        <w:rPr/>
      </w:pPr>
      <w:r>
        <w:rPr/>
        <w:t>В данном случае исполнительная власть рассматривается как политико-государственное явление, как средство обеспечения публичных интересов.</w:t>
      </w:r>
    </w:p>
    <w:p>
      <w:pPr>
        <w:pStyle w:val="Normal"/>
        <w:rPr/>
      </w:pPr>
      <w:r>
        <w:rPr/>
        <w:t>Сущность функций исполнительной власти выявляется и посредством анализа результатов, которые достигаются в процессе осуществления исполнительной власти. Данный подход позволяет выделить следующие основные функции современной исполнительной власти:</w:t>
      </w:r>
    </w:p>
    <w:p>
      <w:pPr>
        <w:pStyle w:val="Normal"/>
        <w:rPr/>
      </w:pPr>
      <w:r>
        <w:rPr/>
        <w:t>исполнительная (правоприменительная) функция, т.е. функция исполнения Конституции РФ, федеральных законов субъектов РФ;</w:t>
      </w:r>
    </w:p>
    <w:p>
      <w:pPr>
        <w:pStyle w:val="Normal"/>
        <w:rPr/>
      </w:pPr>
      <w:r>
        <w:rPr/>
        <w:t>правозащитная функция, т.е. функция соблюдения и защиты прав и свобод человека и гражданина. Органы исполнительной власти обязаны признавать установленные Конституцией РФ права и свободы человека и гражданина, соблюдать, реализовывать на практике, а в случае необходимости защищать их;</w:t>
      </w:r>
    </w:p>
    <w:p>
      <w:pPr>
        <w:pStyle w:val="Normal"/>
        <w:rPr/>
      </w:pPr>
      <w:r>
        <w:rPr/>
        <w:t>социально-экономическая функция, т.е. создание условий для развития хозяйственного строительства, социально-культурного и административно-политического управления. Эту функцию можно назвать обеспечительной, т.к она направлена на обеспечение благосостояния населения и удовлетворение публичных интересов;</w:t>
      </w:r>
    </w:p>
    <w:p>
      <w:pPr>
        <w:pStyle w:val="Normal"/>
        <w:rPr/>
      </w:pPr>
      <w:r>
        <w:rPr/>
        <w:t>функция обеспечения законности и соблюдения конституционного порядка в стране;</w:t>
      </w:r>
    </w:p>
    <w:p>
      <w:pPr>
        <w:pStyle w:val="Normal"/>
        <w:rPr/>
      </w:pPr>
      <w:r>
        <w:rPr/>
        <w:t>регулирующая функция, в рамках которой осуществляются многие функции государственного управления, такие как руководство, контроль, координация, планирование, учет, прогнозирование и т.д.;</w:t>
      </w:r>
    </w:p>
    <w:p>
      <w:pPr>
        <w:pStyle w:val="Normal"/>
        <w:rPr/>
      </w:pPr>
      <w:r>
        <w:rPr/>
        <w:t>нормотворческая функция, в соответствии с которой органы исполнительной власти осуществляют в установленных законом пределах деятельность по принятию нормативных актов, многие из которых подлежат государственной регистрации в Министерстве юстиции РФ;</w:t>
      </w:r>
    </w:p>
    <w:p>
      <w:pPr>
        <w:pStyle w:val="Normal"/>
        <w:rPr/>
      </w:pPr>
      <w:r>
        <w:rPr/>
        <w:t xml:space="preserve">охранительная (юрисдикционная) функция, означающая, что органы исполнительной власти законодательно наделены полномочиями по применению к юридическим и физическим лицам мер государственного (административного) принуждения в случае, если указанными лицами нарушаются нормы законодательства. </w:t>
      </w:r>
    </w:p>
    <w:p>
      <w:pPr>
        <w:pStyle w:val="Normal"/>
        <w:rPr/>
      </w:pPr>
      <w:r>
        <w:rPr/>
        <w:t>Данная функция исполнительной власти реализуется посредством установленных законом административно-процессуальных производств, в рамках которых контрольно-надзорные органы применяют меры предупреждения, пресечения, наказания и восстановле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Публичное право и административ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е регулирование современных общественных отношений обеспечивается нормами публичного права, в предмет которого входят: основы государственного устройства, институты гражданского общества, система и органы местного самоуправления; правотворческий и правоприменительный процесс, судебная система, международные отношения.</w:t>
      </w:r>
    </w:p>
    <w:p>
      <w:pPr>
        <w:pStyle w:val="Normal"/>
        <w:rPr/>
      </w:pPr>
      <w:r>
        <w:rPr/>
        <w:t>Публичное право направлено на обеспечение и охрану общих интересов государства (всего общества); частное право охраняет интересы отдельных лиц. В число отраслей, составляющих систему частного права, входят гражданское, семейное, трудовое, торговое право и некоторые другие отрасли. Административное право как отрасль публичного права определяется, прежде всего, своим предметом, т.е. системой государственно-управленческих отношений.</w:t>
      </w:r>
    </w:p>
    <w:p>
      <w:pPr>
        <w:pStyle w:val="Normal"/>
        <w:rPr/>
      </w:pPr>
      <w:r>
        <w:rPr/>
        <w:t>Современные политические и социально-экономические процессы значительно повышают роль государства в решении общественных задач, обеспечении прав и свобод граждан. В течение последних 10 лет получила существенное развитие правовая система Российской Федерации, реформируются ее традиционные правовые образования, появляются новые отрасли права и публично-правовые институты.</w:t>
      </w:r>
    </w:p>
    <w:p>
      <w:pPr>
        <w:pStyle w:val="Normal"/>
        <w:rPr/>
      </w:pPr>
      <w:r>
        <w:rPr/>
        <w:t>Публичное право включает отрасли, в разной степени связанные с правовым механизмом организации и функционирования самого государства и его органов: конституционное (государственное) право, административное право, уголовное право, финансовое право, процессуальное право, судоустройство, международное публичное право. Каждая отрасль имеет специфический объект и методы правового регулирования.</w:t>
      </w:r>
    </w:p>
    <w:p>
      <w:pPr>
        <w:pStyle w:val="Normal"/>
        <w:rPr/>
      </w:pPr>
      <w:r>
        <w:rPr/>
        <w:t>Публичное право также распространяет свое действие на сферу организации и функционирования негосударственных учреждений - органов местного самоуправления, которые не входят в систему органов государственной власти. В современных региональных законодательствах содержатся обширные правовые образования, связанные с публичным правом. Субъекты РФ обладают правом принятия региональных законодательных актов, что устанавливается Конституций РФ и уставами субъектов РФ.</w:t>
      </w:r>
    </w:p>
    <w:p>
      <w:pPr>
        <w:pStyle w:val="Normal"/>
        <w:rPr/>
      </w:pPr>
      <w:r>
        <w:rPr/>
        <w:t>Одной из самых объемных отраслей публичного права является административное право, которое регулируют широкий круг вопросов организации и деятельности системы органов исполнительной власти, создания эффективной государственной службы, обеспечения законности в области функционирования исполнительной власти. Наряду с регулирующими административному праву присущи и административно - юрисдикционные методы воздействия на конкретных участников правоотношений. Субъекты административного права, представляющие государство и его органы, также применяют в своей деятельности принудительные механизмы и правовые средства, используют в установленных законодательством пределах административно-властные принудительные полномочия.</w:t>
      </w:r>
    </w:p>
    <w:p>
      <w:pPr>
        <w:pStyle w:val="Normal"/>
        <w:rPr/>
      </w:pPr>
      <w:r>
        <w:rPr/>
        <w:t>Административное право представляет собой одну из сложнейших, крупнейших и наиболее развитых отраслей российского права. Это обусловлено специфическим предметом данной отрасли права, широтой и глубиной отношений, которые регулируются его нормами. Поскольку исполнительная власть, управленческая деятельность и само управление характерны практически для всех сфер общественной и государственной жизни, то административное право можно с уверенностью характеризовать как центральную отрасль в правовой системе, которая воздействует на многие другие отрасли права и испытывает на себе влияние со стороны иных правовых отраслей: словом в этой отрасли права фокусируются многие общественные отношения, являющиеся предметом правового регулирования со стороны иных отраслей, например, конституционного, уголовного, финансового права.</w:t>
      </w:r>
    </w:p>
    <w:p>
      <w:pPr>
        <w:pStyle w:val="Normal"/>
        <w:rPr/>
      </w:pPr>
      <w:r>
        <w:rPr/>
        <w:t>Принципиально важный характер этой отрасли права подчеркивает и главный метод правового регулирования - императивный метод, метод властных предписаний. Поэтому административное право считается одной из базовых отраслей права, с одной стороны, использующей потенциал и правовые средства императивного метода регулирования, а с другой - обеспечивающей публичные интересы, правовую защиту прав и свобод как физических, так и юридических лиц от действий, решений и бездействия административных орган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Предмет административ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отраслями российского права существуют основательные различия. Важнейшее из них: предмет регулирования, метод регулирования, принципы отраслевого регулирования, цели отрасли права, субъекты отрасли права и отраслевых правоотношений, источники отрасли права, система отрасли права.</w:t>
      </w:r>
    </w:p>
    <w:p>
      <w:pPr>
        <w:pStyle w:val="Normal"/>
        <w:rPr/>
      </w:pPr>
      <w:r>
        <w:rPr/>
        <w:t>Известно, что отрасли права отличаются друг от друга, прежде всего по характеру общественных отношений, которые они регулируют. Особенности этих общественных отношений определяют предмет регулирования. А от него зависят иные признаки отрасли: метод регулирования, система отрасли и др. Не случайно большинство отраслей права получило название по особенности регулируемой совокупности общественных отношений, например трудовое, земельное, семейное, уголовно-процессуальное.</w:t>
      </w:r>
    </w:p>
    <w:p>
      <w:pPr>
        <w:pStyle w:val="Normal"/>
        <w:rPr/>
      </w:pPr>
      <w:r>
        <w:rPr/>
        <w:t>В порядке первого приближения к содержанию предмета административного права можно предложить такое определение. Это совокупность общественных отношений, возникающих при осуществлении властной деятельности государственной администрации (органов исполнительной власти), муниципальной администрации (исполнительных органов местного самоуправления) и административного судопроизводства.</w:t>
      </w:r>
    </w:p>
    <w:p>
      <w:pPr>
        <w:pStyle w:val="Normal"/>
        <w:rPr/>
      </w:pPr>
      <w:r>
        <w:rPr/>
        <w:t>Субъекты публичной администрации осуществляют разнообразную деятельность: властную, договорную, организационно-массовую, материально-техническую. Административным правом регламентируется основная - властная - деятельность государственной и муниципальной администрации и тесно связанная с нею работа по заключению и исполнению административных договоров.</w:t>
      </w:r>
    </w:p>
    <w:p>
      <w:pPr>
        <w:pStyle w:val="Normal"/>
        <w:rPr/>
      </w:pPr>
      <w:r>
        <w:rPr/>
        <w:t>В предмете административного права в России четко выделяются три группы общественных отношений, возникающих при осуществлении регулятивной, созидательной деятельности публичной администрации, охранительной деятельности публичной администрации, административного судопроизводства.</w:t>
      </w:r>
    </w:p>
    <w:p>
      <w:pPr>
        <w:pStyle w:val="Normal"/>
        <w:rPr/>
      </w:pPr>
      <w:r>
        <w:rPr/>
        <w:t>Такой общий и частично условный подход к определению предмета административного права нуждается в ряде уточнений.</w:t>
      </w:r>
    </w:p>
    <w:p>
      <w:pPr>
        <w:pStyle w:val="Normal"/>
        <w:rPr/>
      </w:pPr>
      <w:r>
        <w:rPr/>
        <w:t>Публичную административную власть осуществляют органы исполнительной власти и муниципальные органы, а также ряд подчиненных им учреждений (центры временной изоляции несовершеннолетних и др.), строевых подразделений (полки дорожно-патрульной службы, ОМОН и др.). Также, это руководители иных государственных и муниципальных органов, проводящие внутриорганизационную работу. Председатель представительного органа и тем более руководитель его аппарата, прокурор, председатель суда, руководя подчиненными им работниками, органами, выступают как главы учреждений, администраторы. Так, председатель областного суда занимается не правосудием, а административной деятельностью. К государственной администрации относятся Администрация Президента РФ и Управление делами Президента РФ, Банк России, его главное управление и расчетно-кассовые центры. Также это администрации государственных и муниципальных учреждений и предприятий, осуществляющие руководство этими организациями и имеющие властные полномочия в отношении тех, кто пользуется их услугами. Следует, что под публичной администрацией понимается система органов государственной исполнительной власти и муниципальных исполнительных органов, а также осуществляющие административную власть иные органы, руководители всех муниципальных и государственных органов учреждений, предприятий, строевых подразделений. Можно сказать, что к публичной администрации относятся все существующие в РФ государственные и муниципальные органы, кроме представительных органов и судов, администрации представительных и судебных органов, государственных и муниципальных организаций.</w:t>
      </w:r>
    </w:p>
    <w:p>
      <w:pPr>
        <w:pStyle w:val="Normal"/>
        <w:rPr/>
      </w:pPr>
      <w:r>
        <w:rPr/>
        <w:t>Деятельность администрации двойственна. В ней главное - созидательное начало, организация нормальной жизни и развития общества, его систем образования, здравоохранения, связи, транспорт и др. Но важна и охранительная работа: защита прав личности, собственности, нормальных условий существования государства, общества, граждан. Соответственно предметом административного права являются обе стороны функционировании публичной администрации: созидательная и охранительная.</w:t>
      </w:r>
    </w:p>
    <w:p>
      <w:pPr>
        <w:pStyle w:val="Normal"/>
        <w:rPr/>
      </w:pPr>
      <w:r>
        <w:rPr/>
        <w:t>Вся деятельность публичной администрации направлена на исполнение законов, международных договоров и актов правосудия.</w:t>
      </w:r>
    </w:p>
    <w:p>
      <w:pPr>
        <w:pStyle w:val="Normal"/>
        <w:rPr/>
      </w:pPr>
      <w:r>
        <w:rPr/>
        <w:t>Публичная администрация и суды выступают в отношениях с гражданами, разнообразными организациями. Административное право регулирует не деятельность, а отношения, возникающие при этом. Оно закрепляет обязанности и права сторон всех общественных отношений: и властных, и невластных субъектов.</w:t>
      </w:r>
    </w:p>
    <w:p>
      <w:pPr>
        <w:pStyle w:val="Normal"/>
        <w:rPr/>
      </w:pPr>
      <w:r>
        <w:rPr/>
        <w:t>Публичная административная, организующая деятельность существует во всех сферах общественной жизни, она велика и разнообразна. Во многих случаях она настолько специфична, что ее регламентируют нормы не административного, а других отраслей права. Так, властную деятельность администраций государственных и муниципальных предприятий, учреждений в отношении их работников регулирует трудовое право, отношения, связанные с финансами - финансовое право. Поэтому административное право регулирует все отношения, возникающие в процессе функционирования публичной администрации, за исключением тех, которые закреплены другими отраслями права.</w:t>
      </w:r>
    </w:p>
    <w:p>
      <w:pPr>
        <w:pStyle w:val="Normal"/>
        <w:rPr/>
      </w:pPr>
      <w:r>
        <w:rPr/>
        <w:t>Административное право закрепляет систему средств административного принуждения.</w:t>
      </w:r>
    </w:p>
    <w:p>
      <w:pPr>
        <w:pStyle w:val="Normal"/>
        <w:rPr/>
      </w:pPr>
      <w:r>
        <w:rPr/>
        <w:t>К предмету административного права относятся и отношения, связанные с рассмотрением жалоб граждан во внесудебном порядке. Государственные и муниципальные органы, предприятия и учреждения, суды, органы прокуратуры и иные субъекты, работающие с административными жалобами, вступают в административно - правовые отношения с их авторами между собой.</w:t>
      </w:r>
    </w:p>
    <w:p>
      <w:pPr>
        <w:pStyle w:val="Normal"/>
        <w:rPr/>
      </w:pPr>
      <w:r>
        <w:rPr/>
        <w:t>Все административно - правовые отношения можно разделить на три вида:</w:t>
      </w:r>
    </w:p>
    <w:p>
      <w:pPr>
        <w:pStyle w:val="Normal"/>
        <w:rPr/>
      </w:pPr>
      <w:r>
        <w:rPr/>
        <w:t>внутриаппаратные отношения. Соответствующие юридические нормы закрепляют систему исполнительных органов власти, организацию службы в них и взаимоотношения, формы и методы внутриаппаратной работы;</w:t>
      </w:r>
    </w:p>
    <w:p>
      <w:pPr>
        <w:pStyle w:val="Normal"/>
        <w:rPr/>
      </w:pPr>
      <w:r>
        <w:rPr/>
        <w:t>неаппаратные отношения. Взаимоотношения органов исполнительной власти, исполнительных органов местного самоуправления с предприятиями, организациями любых организационно-правовых форм, с гражданами;</w:t>
      </w:r>
    </w:p>
    <w:p>
      <w:pPr>
        <w:pStyle w:val="Normal"/>
        <w:rPr/>
      </w:pPr>
      <w:r>
        <w:rPr/>
        <w:t>отношения, возникающие при осуществлении административного судопроизводства. Административное судопроизводство - это рассмотренное судами административных дел в порядке, регламентируемом процессуальными нормами административного права.</w:t>
      </w:r>
    </w:p>
    <w:p>
      <w:pPr>
        <w:pStyle w:val="Normal"/>
        <w:rPr/>
      </w:pPr>
      <w:r>
        <w:rPr/>
        <w:t>Обобщая, видно, что административное право - это система общественных отношений, возникающих при осуществлении властной деятельности публичной администрацией по исполнению законов, актов правосудия, публичных договоров, а также при осуществлении административного судопроизводства.</w:t>
      </w:r>
    </w:p>
    <w:p>
      <w:pPr>
        <w:pStyle w:val="Normal"/>
        <w:rPr/>
      </w:pPr>
      <w:r>
        <w:rPr/>
        <w:t>Главная составляющая предмета административного права, его ядро - система отношений публичной администрации с гражданами и их организациями. Основная задача административного права - правовое обеспечение конституционных прав и обязанностей граждан. Поэтому его предмет можно определить и как совокупность общественных отношений, возникающих при обеспечении публичной администрацией конституционных прав и обязанностей граждан, иных отношений, связанных с ее деятельностью, а также при осуществлении административного судопроизвод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Метод и функции административ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административного права - это совокупность правовых средств, способов, приемов регулирующего воздействия на управленческие отношения.</w:t>
      </w:r>
    </w:p>
    <w:p>
      <w:pPr>
        <w:pStyle w:val="Normal"/>
        <w:rPr/>
      </w:pPr>
      <w:r>
        <w:rPr/>
        <w:t>Считается, что в административном праве используются три юридических возможности:</w:t>
      </w:r>
    </w:p>
    <w:p>
      <w:pPr>
        <w:pStyle w:val="Normal"/>
        <w:rPr/>
      </w:pPr>
      <w:r>
        <w:rPr/>
        <w:t>Предписание - возложение на лиц прямой юридической обязанности совершать те или иные действия в условиях, предусмотренных правовой нормой;</w:t>
      </w:r>
    </w:p>
    <w:p>
      <w:pPr>
        <w:pStyle w:val="Normal"/>
        <w:rPr/>
      </w:pPr>
      <w:r>
        <w:rPr/>
        <w:t>Запрет - возложение на лиц прямой юридической обязанности не совершать те или иные действия в условиях, предусмотренных правовой нормой;</w:t>
      </w:r>
    </w:p>
    <w:p>
      <w:pPr>
        <w:pStyle w:val="Normal"/>
        <w:rPr/>
      </w:pPr>
      <w:r>
        <w:rPr/>
        <w:t>Дозволение - юридическое разрешение совершать в условиях, предусмотренных правовой нормой, те или иные действия либо воздержаться от их совершения по своему усмотрению.</w:t>
      </w:r>
    </w:p>
    <w:p>
      <w:pPr>
        <w:pStyle w:val="Normal"/>
        <w:rPr/>
      </w:pPr>
      <w:r>
        <w:rPr/>
        <w:t>К основным функциям административного права традиционно относятся:</w:t>
      </w:r>
    </w:p>
    <w:p>
      <w:pPr>
        <w:pStyle w:val="Normal"/>
        <w:rPr/>
      </w:pPr>
      <w:r>
        <w:rPr/>
        <w:t>1. Право-исполнительная функция, предопределяемая тем, что административное право есть форма реализации исполнительной власти;</w:t>
      </w:r>
    </w:p>
    <w:p>
      <w:pPr>
        <w:pStyle w:val="Normal"/>
        <w:rPr/>
      </w:pPr>
      <w:r>
        <w:rPr/>
        <w:t>2. Правотворческая функция, являющаяся выражением наделения субъектов исполнительной власти полномочиями по административному нормотворчеству;</w:t>
      </w:r>
    </w:p>
    <w:p>
      <w:pPr>
        <w:pStyle w:val="Normal"/>
        <w:rPr/>
      </w:pPr>
      <w:r>
        <w:rPr/>
        <w:t>3 Организационная функция, проистекающая из организационного характера государственно-управленческой деятельности, который постоянно "поддерживается" нормами административного права;</w:t>
      </w:r>
    </w:p>
    <w:p>
      <w:pPr>
        <w:pStyle w:val="Normal"/>
        <w:rPr/>
      </w:pPr>
      <w:r>
        <w:rPr/>
        <w:t>4. Координационная функция, имеющая своей целью обеспечение разумного и эффективного взаимодействия всех элементов регулируемой административным правом сферы государственного управления;</w:t>
      </w:r>
    </w:p>
    <w:p>
      <w:pPr>
        <w:pStyle w:val="Normal"/>
        <w:rPr/>
      </w:pPr>
      <w:r>
        <w:rPr/>
        <w:t>5. Правоохранительная функция, обеспечивающая как соблюдение установленного в сфере государственного управления правового режима, так и защиту законных прав и интересов всех участников регулируемых управленческих отношен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Система административ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самостоятельной отрасли права присущи ее целостность, системность и структура. Эта черта довольно четко прослеживается в административном праве. Единый предмет и единственный метод правового опосредования реальных общественных отношений предопределяли взаимосвязь образующих отрасль юридических норм.</w:t>
      </w:r>
    </w:p>
    <w:p>
      <w:pPr>
        <w:pStyle w:val="Normal"/>
        <w:rPr/>
      </w:pPr>
      <w:r>
        <w:rPr/>
        <w:t>Административное право - целостная система правовых норм, которые объединяют предмет, цели, принципы, метод регулирования. Эти нормы должны быть согласованы друг с другом, опираться на единые принципы, использовать единую терминологию. Внутри отрасли существуют субординация норм разной юридической силы: общих и специальных. А в целом отрасль создает специфический административно-правовой режим регулирования общественных отношений.</w:t>
      </w:r>
    </w:p>
    <w:p>
      <w:pPr>
        <w:pStyle w:val="Normal"/>
        <w:rPr/>
      </w:pPr>
      <w:r>
        <w:rPr/>
        <w:t>К числу основных принципов отрасли относятся эффективность, законность, гуманизм, федерализм, взаимная ответственность государства и личности.</w:t>
      </w:r>
    </w:p>
    <w:p>
      <w:pPr>
        <w:pStyle w:val="Normal"/>
        <w:rPr/>
      </w:pPr>
      <w:r>
        <w:rPr/>
        <w:t>Основные цели административного права можно определить так:</w:t>
      </w:r>
    </w:p>
    <w:p>
      <w:pPr>
        <w:pStyle w:val="Normal"/>
        <w:rPr/>
      </w:pPr>
      <w:r>
        <w:rPr/>
        <w:t>Создание условий для реализации гражданами, их объединениями прав и свобод, осуществление которых связано с функционированием исполнительной власти;</w:t>
      </w:r>
    </w:p>
    <w:p>
      <w:pPr>
        <w:pStyle w:val="Normal"/>
        <w:rPr/>
      </w:pPr>
      <w:r>
        <w:rPr/>
        <w:t>Создание условий для эффективной деятельности административной (исполнительной) власти;</w:t>
      </w:r>
    </w:p>
    <w:p>
      <w:pPr>
        <w:pStyle w:val="Normal"/>
        <w:rPr/>
      </w:pPr>
      <w:r>
        <w:rPr/>
        <w:t>Создание условий для развития экономики, материальной базы существования общества и всех его институтов;</w:t>
      </w:r>
    </w:p>
    <w:p>
      <w:pPr>
        <w:pStyle w:val="Normal"/>
        <w:rPr/>
      </w:pPr>
      <w:r>
        <w:rPr/>
        <w:t>Обеспечение защиты граждан и общества от административного произвола, от злоупотреблений, небрежности, своеволия публичной исполнительной власти.</w:t>
      </w:r>
    </w:p>
    <w:p>
      <w:pPr>
        <w:pStyle w:val="Normal"/>
        <w:rPr/>
      </w:pPr>
      <w:r>
        <w:rPr/>
        <w:t>Для существования и развития граждан и государства очень важно то, как административно-правовое регулирование способствует достижению названных целей.</w:t>
      </w:r>
    </w:p>
    <w:p>
      <w:pPr>
        <w:pStyle w:val="Normal"/>
        <w:rPr/>
      </w:pPr>
      <w:r>
        <w:rPr/>
        <w:t>Система административного права делится на общую и особенную части. Общая часть включает общие для государственной администрации регулятивные и охранительные нормы и нормы, регулирующие административное судопроизводство. Она в свою очередь делится на две группы норм: общерегулятивные и общеохранительные. Особенная часть состоит из специализированных регулятивных и охранительных норм права, которые действуют в отдельных сферах функционирования публичной исполнительной власти.</w:t>
      </w:r>
    </w:p>
    <w:p>
      <w:pPr>
        <w:pStyle w:val="Normal"/>
        <w:rPr/>
      </w:pPr>
      <w:r>
        <w:rPr/>
        <w:t>Каждая из частей состоит из нескольких административно-правовых институтов. В общую часть входят две группы институтов:</w:t>
      </w:r>
    </w:p>
    <w:p>
      <w:pPr>
        <w:pStyle w:val="Normal"/>
        <w:rPr/>
      </w:pPr>
      <w:r>
        <w:rPr/>
        <w:t>Институты, регулирующие административно-правовые статусы граждан, административно-правовые статусы органов и служащих публичной администрации, административно-правовые статусы государственных и муниципальных организаций, административно-правовые статусы частных организаций, формы и методы воздействия государственных и муниципальных исполнительных органов.</w:t>
      </w:r>
    </w:p>
    <w:p>
      <w:pPr>
        <w:pStyle w:val="Normal"/>
        <w:rPr/>
      </w:pPr>
      <w:r>
        <w:rPr/>
        <w:t>Институты, регулирующие: обеспечение законности деятельности органов исполнительной власти, муниципальных исполнительных органов, их должностных лиц, принуждение по административному праву, административное судопроизводство.</w:t>
      </w:r>
    </w:p>
    <w:p>
      <w:pPr>
        <w:pStyle w:val="Normal"/>
        <w:rPr/>
      </w:pPr>
      <w:r>
        <w:rPr/>
        <w:t>В особенной части административного права выделяются 4 подотрасли, объединяющие институты, регулирующие: административно-политическую по обеспечению безопасности граждан, организационно-хозяйственную деятельность государственной и муниципальной исполнительной власти, социально-культурную деятельность, осуществление социальных программ государственной и муниципальной исполнительной властью, деятельность государственных и муниципальных органов исполнительной власти по организации и осуществлению политических, экологических и иных связей с другими странами (внешних связе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 Источники административ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ами административного права являются внешние формы выражения административно-правовой нормы. Нормативно-правовой акт является источником административного права, если он содержит административно-правовые нормы (регулирует общественные отношения в сфере государственного управления).</w:t>
      </w:r>
    </w:p>
    <w:p>
      <w:pPr>
        <w:pStyle w:val="Normal"/>
        <w:rPr/>
      </w:pPr>
      <w:r>
        <w:rPr/>
        <w:t>Источники административного права классифицируют на:</w:t>
      </w:r>
    </w:p>
    <w:p>
      <w:pPr>
        <w:pStyle w:val="Normal"/>
        <w:rPr/>
      </w:pPr>
      <w:r>
        <w:rPr/>
        <w:t>Межгосударственные соглашения</w:t>
      </w:r>
    </w:p>
    <w:p>
      <w:pPr>
        <w:pStyle w:val="Normal"/>
        <w:rPr/>
      </w:pPr>
      <w:r>
        <w:rPr/>
        <w:t>Законодательные акты (конституция, законы)</w:t>
      </w:r>
    </w:p>
    <w:p>
      <w:pPr>
        <w:pStyle w:val="Normal"/>
        <w:rPr/>
      </w:pPr>
      <w:r>
        <w:rPr/>
        <w:t>Подзаконные акты (указы, акты правительств, ведомств)</w:t>
      </w:r>
    </w:p>
    <w:p>
      <w:pPr>
        <w:pStyle w:val="Normal"/>
        <w:rPr/>
      </w:pPr>
      <w:r>
        <w:rPr/>
        <w:t>Акты руководителей государственных предприятий, организаций, учреждений (или акты их коллективных органов)</w:t>
      </w:r>
    </w:p>
    <w:p>
      <w:pPr>
        <w:pStyle w:val="Normal"/>
        <w:rPr/>
      </w:pPr>
      <w:r>
        <w:rPr/>
        <w:t>А также по административно-территориальному уровню на:</w:t>
      </w:r>
    </w:p>
    <w:p>
      <w:pPr>
        <w:pStyle w:val="Normal"/>
        <w:rPr/>
      </w:pPr>
      <w:r>
        <w:rPr/>
        <w:t>1) Федеральные акты</w:t>
      </w:r>
    </w:p>
    <w:p>
      <w:pPr>
        <w:pStyle w:val="Normal"/>
        <w:rPr/>
      </w:pPr>
      <w:r>
        <w:rPr/>
        <w:t>2) Акты субъектов федерации</w:t>
      </w:r>
    </w:p>
    <w:p>
      <w:pPr>
        <w:pStyle w:val="Normal"/>
        <w:rPr/>
      </w:pPr>
      <w:r>
        <w:rPr/>
        <w:t>3) Акты местного самоуправ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Место административного права в правовой системе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процессе познания поиск контуров и граней явления облегчается, когда исследователь устанавливает его связи с другими явлениями. Так и административное право в нем трудно обнаружить, распознать и охарактеризовать вне общеправовых характеристик.</w:t>
      </w:r>
    </w:p>
    <w:p>
      <w:pPr>
        <w:pStyle w:val="Normal"/>
        <w:rPr/>
      </w:pPr>
      <w:r>
        <w:rPr/>
        <w:t>Административное право, сохраняя свою специфику, выраженную в его предмете и методе, тесно взаимодействует с другими отраслями российского права. Характеризуя это взаимодействие, необходимо иметь в виду, что административное право охватывает своим регулятивным воздействием широкие области государственной и общественной жизни. Это предопределяется многообразием практического применения действующего в Российской Федерации механизма исполнительной власти.</w:t>
      </w:r>
    </w:p>
    <w:p>
      <w:pPr>
        <w:pStyle w:val="Normal"/>
        <w:rPr/>
      </w:pPr>
      <w:r>
        <w:rPr/>
        <w:t>Административное право играет в правовой системе РФ вспомогательную, служебную роль, в отличие, например, от таких наиболее самостоятельных отраслей права, как гражданское, уголовное, международное, конституционное. Служебная роль административного права определяется целым рядом как внешних обстоятельств, так и группой факторов, вытекающих непосредственно из самой природы этой отрасли права.</w:t>
      </w:r>
    </w:p>
    <w:p>
      <w:pPr>
        <w:pStyle w:val="Normal"/>
        <w:rPr/>
      </w:pPr>
      <w:r>
        <w:rPr/>
        <w:t>Во-первых, в числе процессов, влияющих на содержание административного права, можно сказать следующее: а) сокращение масштабов централизованного административно-правового регулирования (как известно, в соответствии с Конституцией РФ 1993г., административное и административно-процессуальное законодательство отнесено к предметам совместного ведения Российской Федерации); б) существенное возрастание роли региональных регуляторов; в) усиление значимости рекомендательных норм; г) обеспечение реальной самостоятельности управленческих подразделений различных уровней; д) усиление контрольно-надзорной и правоохранительной, а не распорядительной, функции административного регулирования.</w:t>
      </w:r>
    </w:p>
    <w:p>
      <w:pPr>
        <w:pStyle w:val="Normal"/>
        <w:rPr/>
      </w:pPr>
      <w:r>
        <w:rPr/>
        <w:t>Во-вторых, характеризуя служебную роль административного права, следует принимать во внимание обстоятельства, вытекающие из самой его природы. Так, в связи с актуальностью проблемы правоохраны в условиях построения правового общества, административное право усиливает свои собственные юридические средства защиты от посягательства на правовой режим в сфере действия механизма исполнительной власти. Несоблюдение или недобросовестное выполнение административно-правовых норм влечет за собой приведение в действие предупредительных и карательных средств административно-принудительного характера. Особая роль среди них отводится институту административной ответственности, а также административного процесса. Важное значение в данном случае имеет то обстоятельство, что при помощи административной ответственности все в большей мере осуществляется защита не только управленческих отношений, но и многих других - например, финансовых, трудовых, правоохранительных и т.п.</w:t>
      </w:r>
    </w:p>
    <w:p>
      <w:pPr>
        <w:pStyle w:val="Normal"/>
        <w:rPr/>
      </w:pPr>
      <w:r>
        <w:rPr/>
        <w:t>Наконец во многих случаях, административное право не только защищает иные общественные отношения, но может выступать и в качестве их регулятора. Так, действующее российское законодательство использует норма права для обеспечения должной урегулированности налоговых, земельных, трудовых и иных отношений. Ими определяются: порядок взимания налогов и сборов, государственный контроль за соблюдением налогового законодательства; основные организационные начала предпринимательской деятельности; порядок возникновения и прекращения государственно-судебных отношений; многие стороны компетенции надзорных органов, действующих в рамках предмета иных отраслей права (например, природоохранительные инспекции и пр).</w:t>
      </w:r>
    </w:p>
    <w:p>
      <w:pPr>
        <w:pStyle w:val="Normal"/>
        <w:rPr/>
      </w:pPr>
      <w:r>
        <w:rPr/>
        <w:t>Итак, административное право строгих границ правового регулирования не имеет. В свою очередь сфера государственного управления не изолирована от действия норм других отраслей права. Следовательно, возникает взаимодействие различных правовых отраслей.</w:t>
      </w:r>
    </w:p>
    <w:p>
      <w:pPr>
        <w:pStyle w:val="Normal"/>
        <w:rPr/>
      </w:pPr>
      <w:r>
        <w:rPr/>
        <w:t>Наиболее тесно административное право взаимодействует с конституционным правом, которое закрепляет основные принципы организации и функционирования исполнительной власти, место ее субъектов в государственном механизме, правовые основы их формирования и т.п. В Частности, конституционно провозглашенные права и свободы человека и гражданина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практически в значительной мере также реализуется через сферу государственного управления.</w:t>
      </w:r>
    </w:p>
    <w:p>
      <w:pPr>
        <w:pStyle w:val="Normal"/>
        <w:rPr/>
      </w:pPr>
      <w:r>
        <w:rPr/>
        <w:t>Таким образом, административное право основывается на нормах конституционного права, детализирует и конкретизирует их, определяя при этом механизм реализации прав и свобод граждан, компетенции различных звеньев системы исполнительной власти, формы и методы государственно-управленческой деятельности, основы ее отраслевой, межотраслевой региональной и местной организации и т.п.</w:t>
      </w:r>
    </w:p>
    <w:p>
      <w:pPr>
        <w:pStyle w:val="Normal"/>
        <w:rPr/>
      </w:pPr>
      <w:r>
        <w:rPr/>
        <w:t>Совместно с гражданским правом административное нередко регулирует внешнюю сторону сходных отношений имущественного характера - в зависимости от преобладающего значения тех или иных элементов метода правового регулирования. (В данном случае подразумеваются договорные начала или административные предписания).</w:t>
      </w:r>
    </w:p>
    <w:p>
      <w:pPr>
        <w:pStyle w:val="Normal"/>
        <w:rPr/>
      </w:pPr>
      <w:r>
        <w:rPr/>
        <w:t>Аналогично решается вопрос и об отношении норм административного и трудового права. В то же время наиболее сложно провести грань между, например, административным правом и такими отраслями права, как финансовое, земельное, природоохранительное (экологическое), предпринимательское. Механизм их соотношения таков, что фактически значительная часть отношений, отнесенных к предмету ведения названных отраслей, регулируется нормами административного права и свойственна ему правовыми средствами.</w:t>
      </w:r>
    </w:p>
    <w:p>
      <w:pPr>
        <w:pStyle w:val="Normal"/>
        <w:rPr/>
      </w:pPr>
      <w:r>
        <w:rPr/>
        <w:t>Границы действия норм уголовного и административного права определяются характером и направленностью соответствующих запрет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российского административного права еще далека от совершенства: многие аспекты деятельности исполнительной власти еще не имеют четкой научной основы и правовой регламентации, изданные нормативные акты и созданные государственные институты еще не обладают необходимой стабильностью и долговечностью в условиях быстро меняющихся реалий нашей жизни.</w:t>
      </w:r>
    </w:p>
    <w:p>
      <w:pPr>
        <w:pStyle w:val="Normal"/>
        <w:rPr/>
      </w:pPr>
      <w:r>
        <w:rPr/>
        <w:t>В то же время, несмотря на значительную активизацию в последнее время правотворчества в сфере административного законодательства, его развитие, по мнению российских правоведов, идет противоречиво и медленно. Оно сдерживается "внешними" факторами как явная недооценка управления на всех уровнях, чрезмерные надежды на рыночную саморегуляцию.</w:t>
      </w:r>
    </w:p>
    <w:p>
      <w:pPr>
        <w:pStyle w:val="Normal"/>
        <w:rPr/>
      </w:pPr>
      <w:r>
        <w:rPr/>
        <w:t>Однако есть основания надеяться, что комплексное развитие всех сфер административно-правового регулирования и ускоренное развитие науки административного правоведения способы приблизить эту отрасль российского права к общепринятым международным нормам, способным эффективно работать в российских условиях.</w:t>
      </w:r>
    </w:p>
    <w:p>
      <w:pPr>
        <w:pStyle w:val="Normal"/>
        <w:rPr/>
      </w:pPr>
      <w:r>
        <w:rPr/>
        <w:t>Административное право - очень важная отрасль права, так как роль публичной администрации в России велика. От его состояния в немалой степени зависят построение аппарата исполнительной власти, эффективность и законность его функционирования, возможность реализации гражданами многих пра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Д.Н. Бахрах, Б.В. Российский, Ю.Н. Старилов. Админстративное право М.: НОРМА, 2004</w:t>
      </w:r>
    </w:p>
    <w:p>
      <w:pPr>
        <w:pStyle w:val="Style21"/>
        <w:numPr>
          <w:ilvl w:val="0"/>
          <w:numId w:val="3"/>
        </w:numPr>
        <w:rPr/>
      </w:pPr>
      <w:r>
        <w:rPr/>
        <w:t>Бахрах Д.Н. Административное право. Учебник для вузов. М.: Эксмо, 2006</w:t>
      </w:r>
    </w:p>
    <w:p>
      <w:pPr>
        <w:pStyle w:val="Style21"/>
        <w:numPr>
          <w:ilvl w:val="0"/>
          <w:numId w:val="3"/>
        </w:numPr>
        <w:rPr/>
      </w:pPr>
      <w:r>
        <w:rPr/>
        <w:t>Административная ответственность (общая часть). Учебное пособие. Екатеринбург: УИЭУиП, 2004</w:t>
      </w:r>
    </w:p>
    <w:p>
      <w:pPr>
        <w:pStyle w:val="Style21"/>
        <w:numPr>
          <w:ilvl w:val="0"/>
          <w:numId w:val="3"/>
        </w:numPr>
        <w:rPr/>
      </w:pPr>
      <w:r>
        <w:rPr/>
        <w:t>Административное право и процесс: Полный курс - Тихомиров Ю.А., Москва, 2001</w:t>
      </w:r>
    </w:p>
    <w:p>
      <w:pPr>
        <w:pStyle w:val="Style21"/>
        <w:numPr>
          <w:ilvl w:val="0"/>
          <w:numId w:val="3"/>
        </w:numPr>
        <w:rPr/>
      </w:pPr>
      <w:r>
        <w:rPr/>
        <w:t>Иваньков А.Е. Административное право: Учебный минимум Москва Юриспруденция, 2005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. 2 Конституции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Содержимое таблицы"/>
    <w:basedOn w:val="TextBody"/>
    <w:qFormat/>
    <w:pPr>
      <w:widowControl w:val="false"/>
      <w:suppressLineNumbers/>
      <w:suppressAutoHyphens w:val="true"/>
      <w:spacing w:before="0" w:after="283"/>
    </w:pPr>
    <w:rPr>
      <w:color w:val="000000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2:00Z</dcterms:created>
  <dc:creator>Blitzwing</dc:creator>
  <dc:description/>
  <cp:keywords/>
  <dc:language>en-US</dc:language>
  <cp:lastModifiedBy>SYSTEM</cp:lastModifiedBy>
  <cp:lastPrinted>2009-10-24T14:55:00Z</cp:lastPrinted>
  <dcterms:modified xsi:type="dcterms:W3CDTF">2011-09-24T07:12:00Z</dcterms:modified>
  <cp:revision>2</cp:revision>
  <dc:subject/>
  <dc:title>Федеральное агентство по образованию</dc:title>
</cp:coreProperties>
</file>