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ЮСТИЦИИ РОССИЙСКОЙ ФЕДЕРАЦИИ</w:t>
      </w:r>
    </w:p>
    <w:p>
      <w:pPr>
        <w:pStyle w:val="Normal"/>
        <w:widowControl/>
        <w:spacing w:lineRule="auto" w:line="360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</w:t>
      </w:r>
    </w:p>
    <w:p>
      <w:pPr>
        <w:pStyle w:val="Normal"/>
        <w:widowControl/>
        <w:spacing w:lineRule="auto" w:line="360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widowControl/>
        <w:spacing w:lineRule="auto" w:line="360"/>
        <w:ind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ОССИЙСКАЯ ПРАВОВАЯ АКАДЕМИЯ</w:t>
      </w:r>
    </w:p>
    <w:p>
      <w:pPr>
        <w:pStyle w:val="Normal"/>
        <w:widowControl/>
        <w:spacing w:lineRule="auto" w:line="360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ЮСТИЦИИ РОССИЙСКОЙ ФЕДЕРАЦИИ»</w:t>
      </w:r>
    </w:p>
    <w:p>
      <w:pPr>
        <w:pStyle w:val="Normal"/>
        <w:widowControl/>
        <w:spacing w:lineRule="auto" w:line="360"/>
        <w:ind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ВЕРО-ЗАПАДНЫЙ (Г. САНКТ-ПЕТЕРБУРГ) ФИЛИАЛ</w:t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righ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Теория государства и права. </w:t>
      </w:r>
    </w:p>
    <w:p>
      <w:pPr>
        <w:pStyle w:val="Heading1"/>
        <w:spacing w:lineRule="auto" w:line="360" w:before="0" w:after="0"/>
        <w:ind w:righ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урсовая работа по теме</w:t>
      </w:r>
    </w:p>
    <w:p>
      <w:pPr>
        <w:pStyle w:val="Heading1"/>
        <w:spacing w:lineRule="auto" w:line="360" w:before="0" w:after="0"/>
        <w:ind w:right="0" w:firstLine="709"/>
        <w:rPr/>
      </w:pPr>
      <w:r>
        <w:rPr>
          <w:b w:val="false"/>
          <w:bCs w:val="false"/>
          <w:sz w:val="28"/>
          <w:szCs w:val="28"/>
        </w:rPr>
        <w:t>" Предмет и методология теории государства и права "</w:t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анкт-Петербург</w:t>
      </w:r>
    </w:p>
    <w:p>
      <w:pPr>
        <w:pStyle w:val="Normal"/>
        <w:widowControl/>
        <w:spacing w:lineRule="auto" w:line="360"/>
        <w:ind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007 </w:t>
      </w:r>
      <w:r>
        <w:br w:type="page"/>
      </w:r>
    </w:p>
    <w:p>
      <w:pPr>
        <w:pStyle w:val="Normal"/>
        <w:widowControl/>
        <w:spacing w:lineRule="auto" w:line="360"/>
        <w:ind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widowControl/>
        <w:spacing w:lineRule="auto" w:line="360"/>
        <w:ind w:right="0" w:firstLine="709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right="0"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righ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предмет теории государства и права</w:t>
      </w:r>
    </w:p>
    <w:p>
      <w:pPr>
        <w:pStyle w:val="Normal"/>
        <w:widowControl/>
        <w:spacing w:lineRule="auto" w:line="360"/>
        <w:ind w:righ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теории государства и права</w:t>
      </w:r>
    </w:p>
    <w:p>
      <w:pPr>
        <w:pStyle w:val="Normal"/>
        <w:widowControl/>
        <w:spacing w:lineRule="auto" w:line="360"/>
        <w:ind w:righ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методологии теории государства и права</w:t>
      </w:r>
    </w:p>
    <w:p>
      <w:pPr>
        <w:pStyle w:val="Normal"/>
        <w:widowControl/>
        <w:spacing w:lineRule="auto" w:line="360"/>
        <w:ind w:right="0"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лассификация методов теории государства и права</w:t>
      </w:r>
    </w:p>
    <w:p>
      <w:pPr>
        <w:pStyle w:val="Normal"/>
        <w:widowControl/>
        <w:spacing w:lineRule="auto" w:line="360"/>
        <w:ind w:righ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ind w:righ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widowControl/>
        <w:spacing w:lineRule="auto" w:line="360"/>
        <w:ind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.</w:t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Теория государства и права – это наука, которая изучает государство и право в их историческом развитии. Предметом науки теории государства и права являются объективные свойства государства и права, отличающихся от всех других общественных явлений, а также закономерности их возникновения, функционирования и развития как относительно самостоятельных общественных институтов. Предмет теории государства и права – историчен. Он применяется по мере вовлечения в сферу познания новых свойств и явлений государственной и правовой действительности.</w:t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сякая наука теория государства и права изучает свой предмет при помощи методов, которые сформировались в ходе исторического познания. Теория и метод возникают одновременно, они связаны. Научную методологию права и государства можно представить как применение обусловленной философским мировоззрением совокупности определенных теоретических принципов, логических приемов и специальных методов исследования государственно-правовых явлений.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2"/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методологии теории государства и права актуально теоретически и практически. Теоретическая ценность и актуальность методологии теории государства и права состоит в том, что в основе метода лежит теория, а без теории метод останется беспредметным. </w:t>
      </w:r>
    </w:p>
    <w:p>
      <w:pPr>
        <w:pStyle w:val="Normal"/>
        <w:widowControl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Актуальность темы состоит в реальном применении методов к действующим государственным и правовым институтам, нормам права и законам. Правильный выбор и использование метода обеспечивает научную корректность теории и практическую результативность ее применения. </w:t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нятие и предмет теории государства и права.</w:t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возникновения, природы, сущности государства и права, их функционирования, роли и значения в жизни общества, государственно-правовой действительности и тенденций ее развития, политико-правовых процессов и их отражения в сознании людей относятся к числу сложнейших и ключевых. Теоретическое осмысление этих проблем - объективная потребность и необходимое условие научного управления общественными процессами. Сама жизнь выдвинула теорию государства и права в число фундаментальных наук. Ныне на первый план вышла ее гуманистическая и культурно-творческая миссия, которая ярче всего проявляется в удовлетворении духовных запросов людей, в обеспечении прав и свобод человека и гражданина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</w:p>
    <w:p>
      <w:pPr>
        <w:pStyle w:val="Normal"/>
        <w:widowControl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 наше время теория государства и права уделяет все большее внимание материальным и духовным потребностям человека, его достоинству, правовому и политическому мировоззрению, правам и свободам человека и гражданина. С восприятием идей правового государства значительно обогатилось гуманистическое содержание современного учения о государстве и праве.</w:t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ая теория, т. е. система идей, понятий, суждений, приобретает статус науки, когда поднимается до выработки обобщенных и достоверных объективных знаний об определенных процессах и явлениях действительности, предлагает систему способов, приемов (механизм) использования этих знаний в общественной практике. </w:t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государства и права как наука имеет целью получение, обновление и углубление обобщенных, достоверных знаний о государстве и праве, стремится познать устойчивые, глубинные связи государственно-правовой жизни, определяющие её историческое движение.</w:t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ая наука имеет свой объект и предмет исследования, которые тесно соотносятся, но полностью не совпадают. Понятие объекта шире, им охватываются явления внешнего мира, на которые распространяются познание и практическое воздействие субъектов, людей. Предмет же - это тот или иной конкретный аспект объекта, исследуемые данной наукой; это - круг основных, наиболее существенных вопросов, которые она изучает. Многообразие объектов и особенно предметов познания, отражающее различные стороны и проявления действительности, обусловливает наличие множества наук. </w:t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государств</w:t>
      </w:r>
      <w:bookmarkStart w:id="0" w:name="OCRUncertain003"/>
      <w:r>
        <w:rPr>
          <w:rFonts w:cs="Times New Roman" w:ascii="Times New Roman" w:hAnsi="Times New Roman"/>
          <w:sz w:val="28"/>
          <w:szCs w:val="28"/>
        </w:rPr>
        <w:t>а  и права относится к общественным, гу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манитарным наукам. Объектом ее изучения являются такие важные и многосложные компоненты общества, как государство  </w:t>
      </w:r>
      <w:bookmarkStart w:id="1" w:name="OCRUncertain004"/>
      <w:r>
        <w:rPr>
          <w:rFonts w:cs="Times New Roman" w:ascii="Times New Roman" w:hAnsi="Times New Roman"/>
          <w:sz w:val="28"/>
          <w:szCs w:val="28"/>
        </w:rPr>
        <w:t xml:space="preserve">и право, государственно-правовые явления социальной жизни. Однако они представляют собой объект изучения не только теории государства и права, но и других юридических дисциплин, всей юридической науки (правоведения, юриспруденции) в целом как науки о государстве и праве. </w:t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 различные самостоятельные юридические  нау</w:t>
      </w:r>
      <w:bookmarkStart w:id="2" w:name="OCRUncertain005"/>
      <w:bookmarkEnd w:id="1"/>
      <w:r>
        <w:rPr>
          <w:rFonts w:cs="Times New Roman" w:ascii="Times New Roman" w:hAnsi="Times New Roman"/>
          <w:sz w:val="28"/>
          <w:szCs w:val="28"/>
        </w:rPr>
        <w:t xml:space="preserve">ки, в том числе и теория государства и права, отличаются друг от друга своим предметом, обусловливающим их содержание, назначение, специфику подхода каждой из них к изучению одного и того же объекта. </w:t>
      </w:r>
      <w:bookmarkEnd w:id="2"/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, характерные черты предмета теории государства и права: общие специфические закономерности; основные коренные вопросы; общая теория; единство науки.</w:t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. Теория государства и права изучает государство и право в целом, в их наиболее общем виде, исследует общие специфические закономерности возникновения, развития и функционирования государства и права как единых и целостных систем. </w:t>
        <w:tab/>
        <w:t xml:space="preserve">Предметом специального изучения теории государства и права являются не общие закономерности развития общества, а специфические закономерности возникновения, развития и функционирования таких его составных частей, как государство и право. </w:t>
      </w:r>
    </w:p>
    <w:p>
      <w:pPr>
        <w:pStyle w:val="Normal"/>
        <w:widowControl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Теория государства и права изучает общие специфические закономерности государства и права в целом, которые вместе с тем распространяются и на их структурные части и стороны, служат теоретической основой их познания. Эти закономерности:  возникновения государства и права; единства и соответствия типа государства и права, перехода одного типа государства и права к другому; сочетания в сущности государства и права, общечеловеческих и классовых начал; соотношения типа и формы государства и права; формирования и функционирования государственного механизма и системы права; правотворческой и правоприменительной деятельности государства; соотношения нормы права и правоотношения; развития демократии, законности и правопорядка; формирования правового государства.</w:t>
      </w:r>
    </w:p>
    <w:p>
      <w:pPr>
        <w:pStyle w:val="Normal"/>
        <w:widowControl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2). Круг вопросов, относящихся к предмету теории государства и права, не ограничивается их закономерностями. Не все многочисленные, весьма существенные вопросы, изучаемые теорией государства и права, могут быть включены в определение ее предмета. Главное требование:  отражать основные коренные вопросы, характеризующие и раскрывающие государство и право в целом, изучаемые и разрабатываемые теорией государства и права для всего правоведения: сущность, тип, формы, функции, структура и механизм действия государства и права, правовая, система.</w:t>
      </w:r>
    </w:p>
    <w:p>
      <w:pPr>
        <w:pStyle w:val="Normal"/>
        <w:widowControl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). Общая теория государства и права. Наиболее общие понятия называются категориями. Особенность понятий, вырабатываемых теорией государства и права, состоит в том, что в этих понятиях, содержится теоретически обобщенный по содержанию и краткий по форме изложения ответ на вопрос.  </w:t>
        <w:tab/>
        <w:t>Теория государства и права вырабатывает и формулирует, понятия государства и права, типа, формы, функций, органа и механизма государства, правосознания, нормы права, формы (источника) права, отрасли и института права, правоотношения, субъективного права и юридической обязанности, законности и правопорядка, применения и толкования норм права, юридической ответственности и т. д. На этих понятиях основываются частные или структурные науки при изучении своих вопросов.</w:t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ая частная или структурная юридическая наука, также разрабатывает, применительно к своему предмету, свою теорию, ибо без самостоятельной теории не может существовать никакая наука. </w:t>
      </w:r>
    </w:p>
    <w:p>
      <w:pPr>
        <w:pStyle w:val="Normal"/>
        <w:widowControl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Теория государства и права по отношению к структурным юридическим наукам выступает как общая теория государства и права. Именно этим определяется ведущая, методологическая роль общей теории государства и права по отношению к историко-правовым, отраслевым и другим юридическим наукам, ее приоритетное место в юриспруденции как теоретической основы  всей правовой науки.</w:t>
      </w:r>
    </w:p>
    <w:p>
      <w:pPr>
        <w:pStyle w:val="Normal"/>
        <w:widowControl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4). Изучение государства и права, государственных и правовых  явлений в их органическом единстве. Данная особенность правоведения проявляется в теории государства и права. Это - единая наука, предмет которой составляют государство и право, государственные и правовые явления в их взаимосвязи, взаимопроникновении и взаимодействии. Такое содержание предмета теории государства и права, как и других юридических наук, отражает неразрывность государства и права в реальной жизни.</w:t>
      </w:r>
    </w:p>
    <w:p>
      <w:pPr>
        <w:pStyle w:val="Normal"/>
        <w:widowControl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заимосвязь проявляется в том, что государство и право возникают одновременно вследствие одних и тех же причин; в процессе своего исторического развития тип государства и права совпадают, соответствуя определенной социально-экономической формации; государство право органически связаны и тесно взаимодействуют в процессе своего функционирования, практически они не могут существовать раздельно.</w:t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динство предмета теории государства и права обусловливается ее практическим и научно-понятийным единством. Государство и право нерасторжимо связаны друг с другом, а потому теория государства и права не изолированные отрасли знания, а единая наука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предметом теории государства и права выступают такие явления общественной жизни, как государство и право, основные закономерности их возникновения и развития, их сущность, назначение и функционирование в обществе, а также особенности политического и правового сознания и правового регулирования. </w:t>
      </w:r>
      <w:r>
        <w:br w:type="page"/>
      </w:r>
    </w:p>
    <w:p>
      <w:pPr>
        <w:pStyle w:val="Normal"/>
        <w:widowControl/>
        <w:spacing w:lineRule="auto" w:line="360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теории государства и права.</w:t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Теория государства и права как фундаментальная наука выполняет ряд важных функций. Функции теории государства и права раскрывают и показывают роль данной науки в общественной жизни, её значение для общественной и юридической практики. В учебниках по теории государства и права нет единой позиции относительно того, какие функции выполняет наука теория государства и права. Чаще всего называются такие её функции, как гносеологическая (познавательная), практико-организационная, идеологическая, прогностическая и методологическая. Эти функции являются наиболее значимыми для характеристики науки теории государства и права и их можно назвать основным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носеологическая функция выражается в том, что теория государства и права, как и любая другая наука, осуществляет познание окружающего мира. Она познает государство, право и другие государственные и правовые явления, получает о них необходимые знания, объясняет их с научных позиций. </w:t>
      </w:r>
    </w:p>
    <w:p>
      <w:pPr>
        <w:pStyle w:val="Normal"/>
        <w:widowControl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ко-организационная функция выражается в том, что теория государства и права, как всякая наука, должна обслуживать практику. Она должна вырабатывать, и вырабатывает рекомендации, направленные на совершенствование государственно-правового строительства, законодательства, юридической практики. </w:t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деологическая функция теории государства и права характеризуется тем, что эта наука аккумулирует различные идеи, взгляды, представления о государстве и праве, вырабатывает определенные идеологические ориентиры, связанные с объяснением государственно-правовых явлений. </w:t>
      </w:r>
    </w:p>
    <w:p>
      <w:pPr>
        <w:pStyle w:val="Normal"/>
        <w:widowControl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уть прогностической функции состоит в том, что теория государства и права должна прогнозировать будущее государственно-правовых явлений. Выявляя закономерности их развития, теория государства и права вполне способна давать прогнозы, как на ближайшее будущее, так и на перспективу в виде научных гипотез (предположений). </w:t>
      </w:r>
    </w:p>
    <w:p>
      <w:pPr>
        <w:pStyle w:val="Normal"/>
        <w:widowControl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Методологическая функция теории государства и права выражается в том, что эта наука выступает в качестве своеобразной методологической основы для всех других юридических наук. Во-первых, она исследует методологические вопросы всей юридической науки, формируя при этом основные подходы в познании государственно-правовых явлений. В этом плане теория государства и права выступает для других юридических наук в качестве своего рода философии государства и права. Во-вторых, будучи наиболее общей наукой, в системе юридических наук, она вырабатывает основополагающие государственно-правовые понятия (категории), положения и выводы, которые используются другими юридическими науками в качестве базовых, отправных при исследовании своих предметов.</w:t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государства и права выводит из всего комплекса научного знания, добытого человечеством на определенном этапе развития, те закономерности, которые определяют тенденции государственно-правового развития.</w:t>
      </w:r>
    </w:p>
    <w:p>
      <w:pPr>
        <w:pStyle w:val="Normal"/>
        <w:widowControl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полученных таким образом знаний теория государства и права выдвигает гипотезы, делает прогнозы. Важно отметить, что все функции тесно взаимосвязаны между собой, каждая из них выполняется на основе или в сочетании с остальными (например, прогнозы можно делать только основываясь на практике).</w:t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классификация, как и большинство, условна и не единственна. В учебной литературе существуют и иные классификации.</w:t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тологическая функция - первая и отправная. Онтология – это учение о бытие, в котором исследуются основы, принципы бытия, его структура, закономерности. </w:t>
        <w:tab/>
        <w:t xml:space="preserve">Выполняя онтологическую функцию, теория государства и права отвечает на вопросы, что есть государство и право, как и почему они возникли, что они представляют собой в настоящее время, какова их судьба и т. д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</w:p>
    <w:p>
      <w:pPr>
        <w:pStyle w:val="Normal"/>
        <w:widowControl/>
        <w:spacing w:lineRule="auto" w:line="360"/>
        <w:ind w:right="0" w:firstLine="709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оззренческая - вырабатывать правовые ценности, совершенствовать правосознание общества, его правовую культуру, формировать основы правовой пропаганды и правового воспитания.</w:t>
      </w:r>
    </w:p>
    <w:p>
      <w:pPr>
        <w:pStyle w:val="Normal"/>
        <w:widowControl/>
        <w:spacing w:lineRule="auto" w:line="360"/>
        <w:ind w:right="0" w:firstLine="709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сеологическая (прикладная) - формулировать практические предложения по совершенствованию системы государственного управления и правовой системы.</w:t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стическая - выявить тенденции развития государства и права, предсказать и смоделировать варианты их будущего развития.</w:t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ристическая функция. Эвристика — это искусство нахождения истины, новых открытий. Теория государства и права не ограничивается познанием и объяснением государственно-правовых явлений, а открывает новые закономерности в их развитии, в наше время, в частности, в условиях рыночной экономики.</w:t>
      </w:r>
    </w:p>
    <w:p>
      <w:pPr>
        <w:pStyle w:val="Normal"/>
        <w:widowControl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Идеологическая функция. Идеология — система основополагающих (базовых) идей, понятий, взглядов, в соответствии с которыми формируется мировоззрение и жизненная позиция личности, социальных групп, общества в целом. Без базовых интегрирующих идеологических установок и мотивов ни личность, ни государство, ни общество обойтись не могут. Не случайно кризисные периоды в жизни общества обычно сопровождаются потерей идеологических ориентиров, бездуховностью и смутами. Теория государства и права аккумулирует и приводит в систему идеи о государственном праве, создает научную основу для формирования общественной и индивидуальной политической и правовой культуры. Таким образом, она воздействует на общественную жизнь, поведение людей не только через государство и право, но и непосредственно, как важный идеологический фактор, оказывающий влияние на правосознание субъектов права и тем самым на регулирование общественной жизни в целом.</w:t>
      </w:r>
    </w:p>
    <w:p>
      <w:pPr>
        <w:pStyle w:val="Normal"/>
        <w:widowControl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огностическая функция. На основе признания закономерностей развития государства и права анализируемая наука выдвигает гипотезы о их будущем, истинность которых затем проверяется практикой. Научное прогнозирование имеет большое значение для предвидения в государственно-правовой сфере, оно позволяет «заглянуть» в будущее государственности. Функции теории государства и права взаимосвязаны, дополняют друг друга. Лишь взятые в единстве, в системе они дают полное представление о назначении теории государства и права.</w:t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ы достижения государствоведения и правоведения в прошлом, актуальны их проблемы сегодня, важны плодотворные направления дальнейшего развития.</w:t>
      </w:r>
      <w:r>
        <w:br w:type="page"/>
      </w:r>
    </w:p>
    <w:p>
      <w:pPr>
        <w:pStyle w:val="Normal"/>
        <w:widowControl/>
        <w:spacing w:lineRule="auto" w:line="360"/>
        <w:ind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нятие методологии теории государства и права.</w:t>
      </w:r>
    </w:p>
    <w:p>
      <w:pPr>
        <w:pStyle w:val="FR5"/>
        <w:widowControl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ревние греки, введя в научный оборот понятие метода - «методос», хотели подчеркнуть важность способа исследования космоса, т. е. явлений природы, человеческого общества, вселенной.  Они видели в методе подход к изучаемым объектам планомерный путь научного познания и установления истины. В современную эпоху большие требования предъявляются к методу. Он должен быть подлинно научным, истинным, т. е. вытекать из достижений практики, отражать объективные законы бытия, учитывать особенность предмета изучения, адекватно отражаться в сознании субъекта. </w:t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нейшие ученые придавали методам познания исключительное значение. Так, Ф. Бэкон сравнивал метод с фонарем, освещающим путь ученому, считая, что даже хромой, идущий с фонарем по дороге, опередит того, кто бежит впотьмах без дороги. Иначе говоря, плодотворность научного поиска, степень и глубина познания реальной действительности во многом зависят от методов, используемых исследователями. Сами по себе методы - продукт творческой, интеллектуальной деятельности человека, они неразрывно связаны с предметом изучения. Постоянный поиск новых исследовательских приемов, способов, методов обеспечивает прирост научных знаний, углубление представлений о присущих предмету закономерностях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теории государства и права - это приемы, способы, подходы, которые используются ею для познания своего предмета и получения научных результатов. Учение о методах научного познания называется методологией. </w:t>
        <w:tab/>
        <w:t xml:space="preserve"> </w:t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вековой мировой опыт государственно-правового развития вызвал к жизни многочисленные и многообразные политико-правовые теории и доктрины. Все они опираются на различные методы, подходы и получают далёко не одинаковые выводы и результаты: одни теории отвергают саму возможность познания сущности государства и права, другие считают, что государство и право возникают и развиваются спонтанно, третьи утверждают, что государство и право создаются и совершенствуются по воле людей, и т. д.</w:t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ию права и государства нельзя рассматривать как собрание готовых истин, канонов или догм. Это живая, развивающаяся теория.  </w:t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я методы познания, теория права и государства приближается к осуществлению своей конечной цели – служит в государственно-правовой практике, способствовать активному и творческому использованию государственных и правовых институтов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теории государства и права, как уже говорилось, тесно связаны с ее предметом. Последний отвечает на вопрос, что изучает теория, методы - как, какими способами она это делает. В основе методов лежит предмет теории, ибо без теории метод остается беспредметным, а наука - бессодержательной. В свою очередь лишь теория, вооруженная адекватными методами, может выполнить стоящие перед ней задачи и функции.</w:t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и методы возникают одновременно, к ним предъявляются сходные требования: не только результаты, но и путь к ним должен быть истинным. Но теория и методы не тождественны, не могут и не должны подменять друг друга.</w:t>
      </w:r>
    </w:p>
    <w:p>
      <w:pPr>
        <w:pStyle w:val="Normal"/>
        <w:widowControl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Как отдельные методы, так и методология в целом определяются предметом самой науки. Важную роль играют субъективные факторы. Они заключаются в способности использовать по своему выбору методы исследования предмета.</w:t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 представляет собой совокупность правил, требований которые обеспечивают успех в работе. Процесс научного познания осуществляется особым методом. </w:t>
      </w:r>
    </w:p>
    <w:p>
      <w:pPr>
        <w:pStyle w:val="Normal"/>
        <w:widowControl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ы предмета теории государства и права – это совокупность приемов и способов, с помощью которых осуществляется процесс получения объективно-истинных знаний о сущности и закономерностях государственно-правовых явлений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логия теории государства и права представляет собой совокупность принципов, методов и уровней исследования государственно-правовых явлений.</w:t>
      </w:r>
    </w:p>
    <w:p>
      <w:pPr>
        <w:pStyle w:val="Normal"/>
        <w:widowControl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К числу исследовательских принципов, общих для всех социальных наук, включая теорию государства и права, относят: принцип всесторонности, принцип историзма, принцип комплексности.</w:t>
      </w:r>
    </w:p>
    <w:p>
      <w:pPr>
        <w:pStyle w:val="Normal"/>
        <w:widowControl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Основой смысла принципа всесторонности исследования государства и права заключается в том, чтобы исследовать государственно-правовые явления не сами по себе, а в их взаимосвязи и взаимодействии с другими, соотносящимися с ними явлениями. Полнота и всесторонность исследования предполагают также рассмотрение государства и права не в одном каком-либо отдельно взятом аспекте, а во всех формирующих общее видение исследуемых явлений аспектах.</w:t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историзма в исследовании государства и права означает рассмотрение существующих государственно-правовых явлений не только под углом зрения настоящего их состояния, но и с позиций их прошлого и предполагаемого будущего.</w:t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принципа комплексности в изучении государства и права заключается в том, чтобы исследовать их не только с юридической точки зрения, но и с позиций других общественных наук - философии, социологии, политэкономии, политологии. </w:t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юридической литературе в связи с широким использованием философских категорий справедливо указывалось на то, что не нужно бояться "философизации" или "социологизации" государственно-правовой науки. Однако важно при этом не подменять юридическое исследование философским, социологическим или любым другим исследованием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br w:type="page"/>
      </w:r>
    </w:p>
    <w:p>
      <w:pPr>
        <w:pStyle w:val="Normal"/>
        <w:widowControl/>
        <w:spacing w:lineRule="auto" w:line="360"/>
        <w:ind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ассификация методов теории государства и права.</w:t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Философский метод. Содержание философского метода составляют всеобщие принципы познания. Совокупность этих принципов зависит от того, какое философское учение разделяет исследователь. В частности, ученый-юрист, придерживающийся диалектического материализма, должен реализовать требования объективности  и всесторонности познания, исторического и конкретно-исторического подходов, познания отдельного явления через выделение противоречивых его сторон и др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объективности означает, что в процессе познания нужно подходить к исследуемым явлениям и предметам так, как они существуют в реальности, не домысливая и не добавляя к ним ничего такого, чего в действительности в них нет. В свете этого требования необходимо рассматривать государство и право в процессе их многовекового развития, в его действительных связях и отношениях, уметь отличать помыслы и побуждения политиков и юристов от действительной направленности законодательства, обусловленного, в конечном итоге, экономическими отношениями общества. </w:t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крытия сущности государства и права весьма важным является и требование всесторонности познания. Государство и право находятся во взаимосвязи со всеми надстроенными и базисными явлениями. Если какие-либо из этих связей останутся неисследованными, то это повлечет за собой неточное и в ряде случаев неверное понимание сущности государства и права. Для исследования сущности государства и права важны не только их связи и отношения, существующие на момент изучения, но и отношения, которые существовали на различных этапах их развития. Ибо научный подход к познанию социальных явлений сводится к рассмотрению истории возникновения и главных этапов развития исследуемого явления, а также его современного состояния, как итога, результата предшествующего развития. Всеобщие философские принципы не содержат и не могут содержать специфических правил, принципов познания права, и поэтому в конкретных исследованиях, проводимых учеными-юристами, они применяются в тесном единстве с общими, специальными и частными методами.</w:t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й метод, как бы ни велика была его роль в познании, позволяет получить плодотворные результаты лишь в ограниченном взаимодействии с философскими методом в качестве одной из форм конкретизации определенной совокупности его принципов. В совокупности общих, специальных и частных методов, составляющих методологию теории государства и права, философский метод реализуется полностью.</w:t>
      </w:r>
    </w:p>
    <w:p>
      <w:pPr>
        <w:pStyle w:val="Normal"/>
        <w:widowControl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нципы философии не связаны с какими-то одними общими, специальными или частными методами, а реализуются в нескольких методах, выполняющих одинаковые познавательные задачи.</w:t>
      </w:r>
    </w:p>
    <w:p>
      <w:pPr>
        <w:pStyle w:val="Normal"/>
        <w:widowControl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 методологии предмета теории государства и права имеется широкий круг способов изучения социально-правовой практики, анализа и обобщения единичных фактов, что свидетельствует о весьма высоком уровне ее разработки. Философский метод оставляет большую свободу для выбора и исследования отдельных общих и специальных методов в соответствии со спецификой фактического материала, задачами исследования, уровнями науки и т.д. Чем разнообразнее и совершеннее метод конкретной науки, чем полнее в нем отражены достижения науки, и условия в которых протекает процесс познания, тем полнее и глубже осуществляется познания предмета этой науки.</w:t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сновой философского метода теории государства и права выступает диалектика – то есть учение о наиболее общих закономерностях, становлении и развитии бытия и познания.</w:t>
      </w:r>
    </w:p>
    <w:p>
      <w:pPr>
        <w:pStyle w:val="Normal"/>
        <w:widowControl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Наиболее общими законами диалектики являются: переход количественных изменений в качественные (расширение и сужение сферы государственного социального страхования и социального обеспечения фактически способствуют изменению сущности государства); закон единства и борьбы противоположностей (развитие государства и права буквально пронизано этой борьбой);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 xml:space="preserve"> закон отрицания (в новой государственно-правовой системе всегда присутствуют элементы старой и зародыши новой системы).</w:t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ей категорией диалектики является материя; прежде всего категория материи не обусловлена никакими предпосылками, а сама составляет исходную диалектическую форму для развертывания всех остальных категорий. С ней неразрывно связаны основные формы существования материи: движение, пространство, время. Бесконечное многообразие форм материи позволяет вычислить тот или иной объект исследования, констатировать его бытие, раскрыть его свойства, установить различие и тождество. Определяющая, в конечном счете, роль экономики, производство материальных благ не отрицают самой существенной зависимости права и государства от большого количества самых разнообразных надстроечных факторов: политики, морали, традиций, религии, культуры в целом. Временами и субъективные моменты, «человеческий фактор», например уровень менталитета законодателя, могут оказать весьма существенные для формы проявления того или иного правового феномена или процесса.</w:t>
      </w:r>
    </w:p>
    <w:p>
      <w:pPr>
        <w:pStyle w:val="Normal"/>
        <w:widowControl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Общенаучный метод. Среди общих методов изучения предмета «Теории государства и права» существенное место занимают взятые в единстве исторический и логический методы. До  последнего времени  эти методы  рассматривались не иначе как в качестве составляющих частиц исторического материализма.  Однако исторический и логический методы имеют и самостоятельное значение. Совпадая по конечной цели исследования, исторический и логический методы различаются между собой исходными материалами, а также непосредственными задачами исследования.</w:t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ческий метод характеризуется конкретно – историческими, историко-эмпирическими формами материалов; </w:t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ий метод – абстрактно – теоретическими формами. Обобщенным отражением исторического аспекта в рассмотрении вопросов государства и права является логическое. Это тот же исторический способ, только освобожденный от его формы и случайностей, который позволяет выявить в историческом процессе наиболее существенное, закономерное и выразить в научных категориях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Исторический и логический методы рассматривают государство и право не просто в развитии, а в последовательной смене одного исторического плана другим, как правило, более прогрессивным и совершенным, при этом ни один из исторических темпов не может рассматривается в качестве исторического образц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общих методов изучения предмета «Теории государства и права» используются анализ и синтез, представляющие собой процессы мысленного и фактического разделения целого на составные части и воссоединение  целого из частей. Условия всестороннего познания государства и права, различных государственно-правовых явлений – многогранность их анализа. Расчленение целого на составные части позволяет выявить   строение, структуру изучаемого объекта, (структуру механизма государства, системы права). </w:t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из форм анализа – классификация предметов и явлений (классификация государственных органов, функций государства, норм права, субъектов правоотношений, юридических фактов).</w:t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Синтез – есть процесс объединения в единое целое частей, свойств, отношений, выделенных посредством анализа. Например, на основе объединения и обобщения основных признаков, характеризующих государство формируется их общие понятия. Синтез дополняет анализ и находится с ним в неразрывном единстве.</w:t>
      </w:r>
    </w:p>
    <w:p>
      <w:pPr>
        <w:pStyle w:val="Normal"/>
        <w:widowControl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Частнонаучные методы. Наряду с общими теориями государства права используются так же и частнонаучными методами современного познания, а именно, методами системно – структурного анализа, функциональные, статистические, моделирования, конкретных социологических исследований, сравнительным и др.</w:t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ый метод в теории государства и права – это совокупность методологических подходов, принципов изучения и конструктирования государства и права, многих государственно-правовых явлений как систем. Данный метод исходит из того что:</w:t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истема представляет собой целостный комплекс взаимосвязанных                      элементов 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образует единство со средой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о, любая исследуемая система представляет собой систему более высокого порядка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любой исследуемой системы в свою очередь, обычна выступают как системы более низкого порядка</w:t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ую картину строения  взаимных отношений и разносторонних связей составных частей (элементов) любого государственно-правового явления как целостной системы дает структура (структура государственного аппарата, структура правовой системы, структура нормы права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5"/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С системно-структурными подходами связан функциональный метод, который используется для выделения в государственно-правовых системах составляющих структурных частей с точки зрения их социального назначения, роли, функций, связи между ними. Данный способ применяется в теории государства и права при изучении функций государства, государственных органов, права, правосознания, юридической ответственности и других государственно-правовых явлений. </w:t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эффективных инструментов изучения государства и права служит статистический метод, основывающийся на количественных способах получения данных, объективно отражающих состояние, динамику и тенденции развития государственно-правовых явлений. </w:t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истические исследования, оперирующие цифрами, которые нередко оказываются доказательнее любых слов, включают в себя несколько стадий: 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ое наблюдение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ую обработку статистических данных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х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6"/>
      </w:r>
    </w:p>
    <w:p>
      <w:pPr>
        <w:pStyle w:val="TextBodyIndent"/>
        <w:ind w:right="0" w:firstLine="709"/>
        <w:rPr/>
      </w:pPr>
      <w:r>
        <w:rPr/>
        <w:t xml:space="preserve">Статистический подход особенно распространен при изучении государственно-правовых явлений, отличающихся массовостью и повторимостью, в частности, таких как, формы представительной и непосредственной демократии, правотворческий и правопринимательный процесс, борьба с преступностью и итоги правонарушений. </w:t>
      </w:r>
    </w:p>
    <w:p>
      <w:pPr>
        <w:pStyle w:val="TextBodyIndent"/>
        <w:ind w:right="0" w:firstLine="709"/>
        <w:rPr/>
      </w:pPr>
      <w:r>
        <w:rPr/>
        <w:t>Среди частонаучных способов познания государства и права выделяется метод моделирования. Это изучение государственно-правовых явлений, процессов и институтов на их моделях, т.е. путем мыслительного, идеального воспроизведения исследуемых объектов.</w:t>
      </w:r>
    </w:p>
    <w:p>
      <w:pPr>
        <w:pStyle w:val="TextBodyIndent"/>
        <w:ind w:right="0" w:firstLine="709"/>
        <w:rPr/>
      </w:pPr>
      <w:r>
        <w:rPr/>
        <w:t xml:space="preserve">Метод моделирования имеет самостоятельное значение и весте с тем используется как один из приемов более широкого метода конкретных социологических государственно-правовых исследований. </w:t>
      </w:r>
    </w:p>
    <w:p>
      <w:pPr>
        <w:pStyle w:val="TextBodyIndent"/>
        <w:ind w:right="0" w:firstLine="709"/>
        <w:rPr/>
      </w:pPr>
      <w:r>
        <w:rPr/>
        <w:t>Метод моделирования, как способ изучения государственно-правовых явлений, поиска их оптимальных моделей направлен на воспроизведение структур механизма функционального действия государства и права, процессов демократии и правового регулирования. Следует также иметь в виду и значение метода моделирования при определении научных понятий и категорий, которыми оперируют теория государства и права. И другие отрасли юридической науки.</w:t>
      </w:r>
      <w:r>
        <w:rPr>
          <w:rStyle w:val="FootnoteCharacters"/>
          <w:rStyle w:val="FootnoteAnchor"/>
        </w:rPr>
        <w:footnoteReference w:id="17"/>
      </w:r>
      <w:r>
        <w:rPr/>
        <w:t xml:space="preserve"> </w:t>
      </w:r>
    </w:p>
    <w:p>
      <w:pPr>
        <w:pStyle w:val="TextBodyIndent"/>
        <w:ind w:right="0" w:firstLine="709"/>
        <w:rPr/>
      </w:pPr>
      <w:r>
        <w:rPr/>
        <w:t xml:space="preserve">Особое место в ряду частонаучных методов изучения проблем государства и права занимает метод конкретно-социологических исследований, осуществленный на основе единства системно-структурного, функционального, статистического методов и метода моделирования. </w:t>
      </w:r>
    </w:p>
    <w:p>
      <w:pPr>
        <w:pStyle w:val="TextBodyIndent"/>
        <w:ind w:right="0" w:firstLine="709"/>
        <w:rPr/>
      </w:pPr>
      <w:r>
        <w:rPr/>
        <w:t>Суть метода конкретно-социологических исследований осуществляемой на основе других методов, в анализе переработке и отборе необходимой достоверной информации о важнейших сторонах юридической практики, развитие и функционирования государственных и правовых институтов в целях проведения определенных теоретических обобщений и принятия соответствующих практических решений.</w:t>
      </w:r>
    </w:p>
    <w:p>
      <w:pPr>
        <w:pStyle w:val="TextBodyIndent"/>
        <w:ind w:right="0" w:firstLine="709"/>
        <w:rPr/>
      </w:pPr>
      <w:r>
        <w:rPr/>
        <w:t>Данный метод позволяет не только глубоко, с учетом запросов общественной практики подойти к решению многих традиционных государственно-правовых вопросов, но и поставить ряд новых проблем. Дело в том, что для процесса перехода к рынку недостаточно лишь определить общие положения, принципы, особенности и тенденции развития права и государства. Необходимо знать, как именно действуют эти факторы в реальных отношениях, как обеспечить результативное функционирование государственно-правовой системы в целом и в рамках системы каждого из составляющих ее элементов.</w:t>
      </w:r>
      <w:r>
        <w:rPr>
          <w:rStyle w:val="FootnoteCharacters"/>
          <w:rStyle w:val="FootnoteAnchor"/>
        </w:rPr>
        <w:footnoteReference w:id="18"/>
      </w:r>
      <w:r>
        <w:rPr/>
        <w:t xml:space="preserve"> </w:t>
      </w:r>
    </w:p>
    <w:p>
      <w:pPr>
        <w:pStyle w:val="TextBodyIndent"/>
        <w:ind w:right="0" w:firstLine="709"/>
        <w:rPr/>
      </w:pPr>
      <w:r>
        <w:rPr/>
        <w:t>Целый ряд приемов, такие, как наблюдение, анкетирование, интервьюирование, эксперимент и т.п., используются в рамках конкретно-социологического метода для поиска оптимальных вариантов правовых решений, разработки обоснованных прогнозов в области проведения социально-правовых реформ, в области контроля над преступностью. Метод требует, чтобы предполагаемые научные рекомендации основывались на обстоятельном изучении и учете всех социальных факторов.</w:t>
      </w:r>
    </w:p>
    <w:p>
      <w:pPr>
        <w:pStyle w:val="TextBodyIndent"/>
        <w:ind w:right="0" w:firstLine="709"/>
        <w:rPr/>
      </w:pPr>
      <w:r>
        <w:rPr/>
        <w:t xml:space="preserve">Сравнительно-правовой метод имеет важное значение в методологии государствоведения и правоведения. </w:t>
      </w:r>
    </w:p>
    <w:p>
      <w:pPr>
        <w:pStyle w:val="TextBodyIndent"/>
        <w:ind w:right="0" w:firstLine="709"/>
        <w:rPr/>
      </w:pPr>
      <w:r>
        <w:rPr/>
        <w:t>Реформирование и совершенствование государственно-политической и правовой практики невозможно без сопоставления сходных объектов познания, существующих одновременно или разделенных известным периодом времени. Сравнению могут быть подвергнуты государства или  правовые системы различных исторических типов, стран, одной и той же страны на разных этапах ее существования, при этом для поиска истины необходимо анализировать количественные и качественные стороны объекта, теоретические и эмпирические его характеристики. Широкое внедрение сравнительно-правового метода исследований в государственно-правовую теорию может привести и приводит к появлению новых научных дисциплин, если в ходе таких исследований изучается определенная совокупность относительно самостоятельных закономерностей государственно-правовой сферы, не входящей непосредственно в предмет традиционных юридических наук.</w:t>
      </w:r>
      <w:r>
        <w:rPr>
          <w:rStyle w:val="FootnoteCharacters"/>
          <w:rStyle w:val="FootnoteAnchor"/>
        </w:rPr>
        <w:footnoteReference w:id="19"/>
      </w:r>
    </w:p>
    <w:p>
      <w:pPr>
        <w:pStyle w:val="TextBodyIndent"/>
        <w:ind w:right="0" w:firstLine="709"/>
        <w:rPr/>
      </w:pPr>
      <w:r>
        <w:rPr/>
        <w:t>Среди частонаучных методов есть методы которые приобретают характер специальных (специфических), поскольку непосредственно связаны со специфическими сторонами исследуемого объекта.</w:t>
      </w:r>
    </w:p>
    <w:p>
      <w:pPr>
        <w:pStyle w:val="TextBodyIndent"/>
        <w:ind w:right="0" w:firstLine="709"/>
        <w:rPr/>
      </w:pPr>
      <w:r>
        <w:rPr/>
        <w:t>Формально-юридический метод является традиционным, свойственным юридической науке, выходящий из ее природы. Уже в период средневековья сложились целые школы и направления, развивающие приемы толкования правовых норм и формального анализа действовавшего законодательства. Формально-юридическое рассмотрение государственно-правовых явлений в правовой науке необходимо. Формализм – неотъемлемое свойство права, формальный подход генетически выделил право единства социальных рецепторов. Формальный метод составляет обязательную, необходимую ступень в научном познании права и государства, ибо помогает описать, обобщить, классифицировать, систематизировать, передать полученное знание ясным, вполне определенным образом. Элементы формально-юридического метода можно обнаружить и в других способах изучения права и государства, особенно таких формализированных, как правовое моделирование и т.д.</w:t>
      </w:r>
    </w:p>
    <w:p>
      <w:pPr>
        <w:pStyle w:val="TextBodyIndent"/>
        <w:ind w:right="0" w:firstLine="709"/>
        <w:rPr/>
      </w:pPr>
      <w:r>
        <w:rPr/>
        <w:t>Анализ государственно-правовых объектов как сложных систем, противоречивых по характеру и многообразию протекающих в них процессов, требует применения целого комплекса методов, в том числе и тех, которые успешно применяются и  других областях знания. Усложнение и расширение предмета исследования, новые запросы практики вынуждают обращаться ко всем точным и строгим методам исследования, к котором относятся математико-статистические кибернетические и другие методики.</w:t>
      </w:r>
      <w:r>
        <w:rPr>
          <w:rStyle w:val="FootnoteCharacters"/>
          <w:rStyle w:val="FootnoteAnchor"/>
        </w:rPr>
        <w:footnoteReference w:id="20"/>
      </w:r>
      <w:r>
        <w:br w:type="page"/>
      </w:r>
    </w:p>
    <w:p>
      <w:pPr>
        <w:pStyle w:val="Normal"/>
        <w:widowControl/>
        <w:spacing w:lineRule="auto" w:line="360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проанализировав вышеописанные, можно сделать вывод, что теория государства и права занимает видное место, как среди общественных наук, так и среди юридических наук. В значительной степени можно даже говорить о том, что от уровня развития теории государства и права в целом, в том числе и уровня развития методов и методологии теории, зависит уровень развития юриспруденции. </w:t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ология теории государства и права позволяет изучать право, государство, политику как комплексный процесс, выявлять на общем фоне развития те или иные проявления, проследить их причинно-следственные связи, сделать прогноз на будущее. </w:t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иск новых исследовательских средств, новых методов, обеспечивает прирост теоретических знаний, углубление представлений о свойственных предмету закономерностях. </w:t>
      </w:r>
    </w:p>
    <w:p>
      <w:pPr>
        <w:pStyle w:val="Normal"/>
        <w:widowControl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овая методология – это резкий прогресс науки, отсталая методология – это застой в науке. Развитие методологии, ее использование, находятся в зависимости от предмета и задач исследования. </w:t>
      </w:r>
      <w:r>
        <w:br w:type="page"/>
      </w:r>
    </w:p>
    <w:p>
      <w:pPr>
        <w:pStyle w:val="Normal"/>
        <w:widowControl/>
        <w:spacing w:lineRule="auto" w:line="360"/>
        <w:ind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ованной литературы.</w:t>
      </w:r>
    </w:p>
    <w:p>
      <w:pPr>
        <w:pStyle w:val="Normal"/>
        <w:widowControl/>
        <w:spacing w:lineRule="auto" w:line="360"/>
        <w:ind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В.Лазарев   Общая теория права и государства. М. 1996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В.Лазарев   Общая теория права и государства. М. 1998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государства и права. Ч.1. Теория государства. Под ред. А.Б.Венгерова. М., 1995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теория права. Под ред. А.С. Пиголкина М. 1996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Хропанюк В.Н. Теория государства и права. М. 1995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ропанюк В.Н. Теория государства и права: Учебное пособие. М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998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государства и права. Учебник под ред. С.С. Алексеева. М. 1998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Теория государства и права. Под ред. Матузова Н.И., Малько А.В.М. 2000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государства и права. Учебник / Под. ред. М.Н.Марченко 3-е изд. Расширенное и дополненное. М. 2001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е пособие по теории государства и права // Диаконов В.В. Allpravo.RU., 2004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yena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В.Лазарев   Общая теория права и государства. М. 1996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. Учебник под ред. С.С. Алексеева. М. 1998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. Учебник под ред. С.С. Алексеева. М. 1998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ропанюк В.Н. Теория государства и права. М. 1995</w:t>
      </w:r>
    </w:p>
    <w:p>
      <w:pPr>
        <w:pStyle w:val="Footnote"/>
        <w:jc w:val="both"/>
        <w:rPr/>
      </w:pPr>
      <w:r>
        <w:rPr>
          <w:color w:val="51535E"/>
        </w:rPr>
        <w:t xml:space="preserve">  </w:t>
      </w:r>
      <w:r>
        <w:rPr/>
        <w:t>Учебное пособие по теории государства и права // Диаконов В.В. Allpravo.RU. – 2004</w:t>
      </w:r>
    </w:p>
    <w:p>
      <w:pPr>
        <w:pStyle w:val="Footnote"/>
        <w:jc w:val="both"/>
        <w:rPr/>
      </w:pPr>
      <w:r>
        <w:rPr/>
        <w:t xml:space="preserve">  </w:t>
      </w:r>
      <w:r>
        <w:rPr/>
        <w:t>Теория государства и права. Учебник под ред. С.С. Алексеева. М. 1998</w:t>
      </w:r>
    </w:p>
    <w:p>
      <w:pPr>
        <w:pStyle w:val="Footnote"/>
        <w:jc w:val="both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. Учебник под ред. С.С. Алексеева. М. 1998</w:t>
      </w:r>
    </w:p>
  </w:footnote>
  <w:footnote w:id="7">
    <w:p>
      <w:pPr>
        <w:pStyle w:val="Normal"/>
        <w:widowControl/>
        <w:spacing w:lineRule="auto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Теория государства и права. Учебник под ред. С.С. Алексеева. М. 1998</w:t>
      </w:r>
    </w:p>
    <w:p>
      <w:pPr>
        <w:pStyle w:val="Normal"/>
        <w:widowControl/>
        <w:spacing w:lineRule="auto" w:line="24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/>
        <w:t>Теория государства и права. Учебник / Под. ред. М.Н.Марченко 3-е изд. Расширенное и дополненное. М. 2001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права. Под. ред. А.С. Пиголкина М. 1996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В.Лазарев Общая теория права и государства. М. 1996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права. Под. ред. А.С. Пиголкина М. 1996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В.Лазарев   Общая теория права и государства. М. 1998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. Под ред. Матузова Н.И., Малько А.В.М., 2000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В.Лазарев   Общая теория права и государства. М. 1996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 государства и права. Под ред. Матузова Н.И., Малько А.В.., М., 2000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 государства и права. Под ред. Матузова Н.И., Малько А.В.., 2000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 государства и права. Под ред. Матузова Н.И., Малько А.В., М., 2000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В.Лазарев   Общая теория права и государства. М. 1996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В.Лазарев   Общая теория права и государства. М. 1996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В.Лазарев   Общая теория права и государства. М. 199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right="240" w:firstLine="320"/>
      <w:jc w:val="both"/>
    </w:pPr>
    <w:rPr>
      <w:rFonts w:ascii="Hyena;Symbol" w:hAnsi="Hyena;Symbol" w:eastAsia="Times New Roman" w:cs="Hyena;Symbo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240" w:after="60"/>
      <w:ind w:right="0" w:hanging="0"/>
      <w:jc w:val="center"/>
      <w:outlineLvl w:val="0"/>
    </w:pPr>
    <w:rPr>
      <w:rFonts w:ascii="Times New Roman" w:hAnsi="Times New Roman" w:cs="Times New Roman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240" w:after="60"/>
      <w:ind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ind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Hyena;Symbol" w:hAnsi="Hyena;Symbol" w:cs="Hyena;Symbol"/>
      <w:sz w:val="18"/>
      <w:szCs w:val="18"/>
    </w:rPr>
  </w:style>
  <w:style w:type="character" w:styleId="Style15">
    <w:name w:val="Нижний колонтитул Знак"/>
    <w:qFormat/>
    <w:rPr>
      <w:rFonts w:ascii="Hyena;Symbol" w:hAnsi="Hyena;Symbol" w:cs="Hyena;Symbol"/>
      <w:sz w:val="18"/>
      <w:szCs w:val="18"/>
    </w:rPr>
  </w:style>
  <w:style w:type="character" w:styleId="PageNumber">
    <w:name w:val="Page Number"/>
    <w:rPr/>
  </w:style>
  <w:style w:type="character" w:styleId="Style16">
    <w:name w:val="Основной текст Знак"/>
    <w:qFormat/>
    <w:rPr>
      <w:rFonts w:ascii="Hyena;Symbol" w:hAnsi="Hyena;Symbol" w:cs="Hyena;Symbol"/>
      <w:sz w:val="18"/>
      <w:szCs w:val="18"/>
    </w:rPr>
  </w:style>
  <w:style w:type="character" w:styleId="Iniiaiieoeooaacaoa1">
    <w:name w:val="Iniiaiie o?eoo aacaoa1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right="0" w:firstLine="540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>
      <w:widowControl/>
      <w:spacing w:lineRule="auto" w:line="240"/>
      <w:ind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widowControl/>
      <w:spacing w:lineRule="auto" w:line="240" w:before="280" w:after="280"/>
      <w:ind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R5">
    <w:name w:val="FR5"/>
    <w:qFormat/>
    <w:pPr>
      <w:widowControl w:val="false"/>
      <w:bidi w:val="0"/>
      <w:ind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7:13:00Z</dcterms:created>
  <dc:creator>Сергей</dc:creator>
  <dc:description/>
  <cp:keywords/>
  <dc:language>en-US</dc:language>
  <cp:lastModifiedBy>SYSTEM</cp:lastModifiedBy>
  <cp:lastPrinted>2007-12-19T19:16:00Z</cp:lastPrinted>
  <dcterms:modified xsi:type="dcterms:W3CDTF">2011-09-24T07:13:00Z</dcterms:modified>
  <cp:revision>2</cp:revision>
  <dc:subject/>
  <dc:title>МИНИСТЕРСТВО ЮСТИЦИИ РОССИЙСКОЙ ФЕДЕРАЦИИ</dc:title>
</cp:coreProperties>
</file>