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caps/>
          <w:kern w:val="2"/>
          <w:sz w:val="28"/>
          <w:szCs w:val="22"/>
        </w:rPr>
      </w:pPr>
      <w:r>
        <w:rPr>
          <w:b/>
          <w:bCs/>
          <w:caps/>
          <w:kern w:val="2"/>
          <w:sz w:val="28"/>
          <w:szCs w:val="22"/>
        </w:rPr>
        <w:t>Практика проведения процедуры сан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оцедура банкротства является крайней мерой решения проблемы экономической несостоятельности и применяется в том случае, если досудебные меры по предупреждению банкротства не дали ожидаемых результатов или вообще отсутствует экономический смысл их применения. Не нужно забывать, что "хорошая репутация дорогого стоит" и потеря своего имиджа как надежного партнера может обернуться непредсказуемыми последств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нятно, что банкротство с ликвидацией ставит крест на предприятии, его имени и имидже. И если есть хоть малейший шанс сохранить репутацию, "реанимировать" предприятие, его нельзя упускать. Таким шансом на спасение для должника - экономически несостоятельного субъекта хозяйствования - может оказаться санац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Санация по закону.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анация применяется в целях оздоровления предприятия, обеспечения его стабильной и эффективной деятельности, а также восстановления платежеспособности должника. Данная процедура позволяет не только "реанимировать" предприятие, но и направлена на оздоровление экономики и бизнеса в цел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помним, что дела об экономической несостоятельности (банкротстве) рассматриваются хозяйственными судами Республики Беларусь в соответствии с Хозяйственным процессуальным кодексом Республики Беларусь (далее - ХПК), а также иными законодательными актами. К основным из них относятс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Закон РБ от 18.07.2000 № 423-3 "Об экономической несостоятельности (банкротстве)" (далее - Закон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Указ Президента РБ от 12.11.2003 № 508 "О некоторых вопросах экономической несостоятельности (банкротства)" (далее - Указ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ответствии с законодательством под банкротством следует понимать неплатежеспособность, которая имеет или приобретает устойчивый характер и признается решением хозяйственного суда о банкротстве с ликвидацией должника - юридического лица#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вою очередь, экономическая несостоятельность - это неплатежеспособность, которая имеет или приобретает устойчивый характер и признанная решением хозяйственного суда - с санацией долж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Закон о банкротстве предусматривает следующие процедуры банкротства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защитный период - процедура банкротства, применяемая к должнику в целях проверки наличия оснований для возбуждения конкурсного производства и обеспечения сохранности имущества должни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конкурсное производство - процедура банкротства, осуществляемая в целях максимально возможного удовлетворения требований кредиторов в установленной очередности, защиты прав и законных интересов должника, а также кредиторов и иных лиц в процессе санации, а при невозможности проведения санации или отсутствии оснований для ее проведения - в процессе ликвидации должника - юридического лица или прекращения деятельности должника - индивидуального предпринимателя и освобождения его от долг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мировое соглашение, процедура в виде соглашения между должником и конкурсными кредиторами об уплате долгов, в котором предусматривается освобождение должника от долгов, или уменьшение долгов, или рассрочка их уплаты, а также срок уплаты долгов и т.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снования возбуждения дела о банкротстве. Производство по делу о банкротстве возбуждается хозяйственным судом на основании заявления должника, кредитора, прокурора, органа государственного управления по делам о банкротстве и иных государственных орган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снованием для подачи такого заявления кредитором являются (в совокупности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1.</w:t>
      </w:r>
      <w:r>
        <w:rPr>
          <w:rFonts w:cs="Tahoma"/>
          <w:kern w:val="2"/>
          <w:sz w:val="28"/>
          <w:szCs w:val="18"/>
        </w:rPr>
        <w:t xml:space="preserve"> Наличие у кредитора достоверных, документально подтвержденных сведений о неплатежеспособности должника, имеющей или приобретающей устойчивый характе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2.</w:t>
      </w:r>
      <w:r>
        <w:rPr>
          <w:rFonts w:cs="Tahoma"/>
          <w:kern w:val="2"/>
          <w:sz w:val="28"/>
          <w:szCs w:val="18"/>
        </w:rPr>
        <w:t xml:space="preserve"> Применение к должнику принудительного исполнения, не произведенного в течение трех месяцев, либо выявление в процессе принудительного исполнения факта отсутствия у должника имущества, достаточного для удовлетворения предъявленных к нему требов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3.</w:t>
      </w:r>
      <w:r>
        <w:rPr>
          <w:rFonts w:cs="Tahoma"/>
          <w:kern w:val="2"/>
          <w:sz w:val="28"/>
          <w:szCs w:val="18"/>
        </w:rPr>
        <w:t xml:space="preserve"> Наличие задолженности перед кредитором, подавшим заявление кредитора. В размере 100 базовых величин и более, а в случае, если должник является градообразующей или приравненной к ней организацией, государственной организацией, организацией с долей государственной собственности в уставном фонде, а также юридическим лицом или индивидуальным предпринимателем, имеющим государственные и международные заказы, - в размере 2 500 базовых величин и боле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анация вводится хозяйственным судом при наличии оснований решением собрания кредиторов либо по собственной инициативе. Обязанность проверки этого основания возлагается на управляющего. Проблема здесь заключается в том, что на законодательном уровне отсутствуют четкие рекомендации и инструкции, на основании которых управляющий проводит оценку возможности и необходимости введения сан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настоящий момент управляющими в основном используется механизм оценки имущества должника и определения его достаточности для удовлетворения всех требований кредиторов и погашения затрат по проведению санации на дату принятия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Фактически решение суда о проведении санации является действенной защитой должника от требований кредиторов на период преобразов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сновным документом при проведении процедуры является план санации, утвержденный собранием кредиторов и хозяйственным суд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Какие же преимущества имеет предприятие, находясь в этой процедуре, в соответствии с законодательством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"замораживается" вся кредиторская задолженность до даты вынесения судом определения об открытии конкурсного производ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приостанавливается начисление процентов, неустойки (штрафы, пени) и иных экономических санкций по всем видам задолженности должни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тменяются ранее принятые меры по обеспечению требований кредиторов, снимаются все ранее наложенные аресты на имущество должника и иные ограничения по распоряжению имуществом должника, за исключением случаев, установленных хозяйственным суд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водится приостановление удовлетворения требований по платежным обязательствам должника до вынесения определения о прекращении производства по делу о банкротстве должни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ложение нового ареста на имущество должника и иных ограничений по распоряжению имуществом должника осуществляется в случае необходимости только хозяйственным судом, рассматривающим дело о банкротстве этого должника и д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тметим, что изначально срок санации в соответствии с законодательством не должен превышать 18 месяцев. Впоследствии исполнения процедуры срок санации может быть продлен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Спасение "утопающих" - дело рук управляющег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Экономическая несостоятельность (банкротство) - это всегда болезненный и конфликтный процесс. Можно сказать, что ключевой фигурой этого процесса является временный (антикризисный) управляющий. От его квалификации, знаний, умения быстро принимать правильное решение в условиях неопределенности во многом зависят судьбы предприятий и эффективность института банкротства в цел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 своей сути задачи и функции управляющего образуют целый комплекс обязанностей, основные из которых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принятие мер по обеспечению сохранности имущества должника, его защит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установление кредиторов должника и организация защиты их требовани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проведение анализа финансового состояния и платежеспособности должни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поиск, выявление и возврат имущества должни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организация хозяйственной деятельности, заключение мирового соглаш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определение наличия признаков ложного и преднамеренного банкротств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составление плана санации и (или) плана ликвидации должника, осуществление проведения этих процедур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организация продажи имущества долж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 законодательству Республики Беларуси назначить управляющего, отстранить его от исполнения этих обязанностей, осуществлять контроль за его деятельностью имеет право только хозяйственный су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бственникам, руководителю и всему коллективу предприятия необходимо знать, что с момента открытия конкурсного производства право управления имуществом должника переходит к управляющему, при этом руководитель предприятия отстраняется от должности, приостанавливаются полномочия всех органов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екущая работа управляющего отражается в его ежемесячных отчетах. Кроме того, Законом предусмотрены случаи, когда управляющий вправе осуществлять определенные действия только с разрешения хозяйственного су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caps/>
          <w:kern w:val="2"/>
          <w:sz w:val="28"/>
          <w:szCs w:val="18"/>
        </w:rPr>
        <w:t>Эффективность проведения санации зависит от своевременност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пыт проведения анализа хозяйственной деятельности неплатежеспособных предприятий показывает: поздно принятое решение о начале процедуры банкротства приводит к тому, что проведение санации оказывается крайне затруднительным. Нередко невозможность осуществления данной процедуры сопряжена с рядом других факторов. Например, таких как умышленный саботаж работы антикризисного управляющего самими руководителями экономически несостоятельных предприятий. Это происходит в том случае, когда прежнее руководство знает, что в процессе деятельности им допускались противоправные действия. Такие руководители понимают: приход управляющего может вскрыть нежелательные факты. Поэтому оказывают всевозможное сопротивление, не предоставляют управляющему необходимую информацию, уничтожая докумен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Рассмотрим ситуацию по проведению процедуры санации в нашей республике* (табл. 1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kern w:val="2"/>
          <w:sz w:val="28"/>
          <w:szCs w:val="20"/>
        </w:rPr>
      </w:pPr>
      <w:r>
        <w:rPr>
          <w:rFonts w:cs="Arial"/>
          <w:kern w:val="2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kern w:val="2"/>
          <w:sz w:val="28"/>
          <w:szCs w:val="20"/>
        </w:rPr>
      </w:pPr>
      <w:r>
        <w:rPr>
          <w:rFonts w:cs="Arial"/>
          <w:kern w:val="2"/>
          <w:sz w:val="28"/>
          <w:szCs w:val="20"/>
        </w:rPr>
        <w:t>ТАБЛИЦА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20"/>
        </w:rPr>
        <w:t>Количество предприятий Республики Беларусь, находящихся в проце</w:t>
      </w:r>
      <w:r>
        <w:rPr/>
        <w:t>дуре санации на 1 января 2007 г.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18"/>
        <w:gridCol w:w="866"/>
        <w:gridCol w:w="866"/>
        <w:gridCol w:w="866"/>
        <w:gridCol w:w="866"/>
        <w:gridCol w:w="866"/>
        <w:gridCol w:w="866"/>
        <w:gridCol w:w="866"/>
        <w:gridCol w:w="858"/>
      </w:tblGrid>
      <w:tr>
        <w:trPr/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hd w:fill="E6E6FF" w:val="clear"/>
              <w:autoSpaceDE w:val="false"/>
              <w:spacing w:lineRule="auto" w:line="360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shd w:fill="E6E6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kern w:val="2"/>
                <w:sz w:val="20"/>
                <w:szCs w:val="20"/>
              </w:rPr>
              <w:t>Брестская область</w:t>
            </w:r>
          </w:p>
        </w:tc>
        <w:tc>
          <w:tcPr>
            <w:tcW w:w="866" w:type="dxa"/>
            <w:tcBorders/>
          </w:tcPr>
          <w:p>
            <w:pPr>
              <w:pStyle w:val="Normal"/>
              <w:shd w:fill="E6E6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kern w:val="2"/>
                <w:sz w:val="20"/>
                <w:szCs w:val="20"/>
              </w:rPr>
              <w:t>Витебская область</w:t>
            </w:r>
          </w:p>
        </w:tc>
        <w:tc>
          <w:tcPr>
            <w:tcW w:w="866" w:type="dxa"/>
            <w:tcBorders/>
          </w:tcPr>
          <w:p>
            <w:pPr>
              <w:pStyle w:val="Normal"/>
              <w:shd w:fill="E6E6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kern w:val="2"/>
                <w:sz w:val="20"/>
                <w:szCs w:val="20"/>
              </w:rPr>
              <w:t>Гомельская область</w:t>
            </w:r>
          </w:p>
        </w:tc>
        <w:tc>
          <w:tcPr>
            <w:tcW w:w="866" w:type="dxa"/>
            <w:tcBorders/>
          </w:tcPr>
          <w:p>
            <w:pPr>
              <w:pStyle w:val="Normal"/>
              <w:shd w:fill="E6E6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kern w:val="2"/>
                <w:sz w:val="20"/>
                <w:szCs w:val="20"/>
              </w:rPr>
              <w:t>Гродненская область</w:t>
            </w:r>
          </w:p>
        </w:tc>
        <w:tc>
          <w:tcPr>
            <w:tcW w:w="866" w:type="dxa"/>
            <w:tcBorders/>
          </w:tcPr>
          <w:p>
            <w:pPr>
              <w:pStyle w:val="Normal"/>
              <w:shd w:fill="E6E6FF" w:val="clear"/>
              <w:autoSpaceDE w:val="false"/>
              <w:spacing w:lineRule="auto" w:line="360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Минс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hd w:fill="E6E6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kern w:val="2"/>
                <w:sz w:val="20"/>
                <w:szCs w:val="20"/>
              </w:rPr>
              <w:t>Минская область</w:t>
            </w:r>
          </w:p>
        </w:tc>
        <w:tc>
          <w:tcPr>
            <w:tcW w:w="858" w:type="dxa"/>
            <w:tcBorders/>
          </w:tcPr>
          <w:p>
            <w:pPr>
              <w:pStyle w:val="Normal"/>
              <w:shd w:fill="E6E6FF" w:val="clear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kern w:val="2"/>
                <w:sz w:val="20"/>
                <w:szCs w:val="20"/>
              </w:rPr>
              <w:t>Могилевская</w:t>
            </w:r>
          </w:p>
          <w:p>
            <w:pPr>
              <w:pStyle w:val="Normal"/>
              <w:shd w:fill="E6E6FF" w:val="clear"/>
              <w:autoSpaceDE w:val="false"/>
              <w:spacing w:lineRule="auto" w:line="360"/>
              <w:jc w:val="both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область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Предприятия, находящиес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в процедуре санации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в том числе с долей государства в уставном фонде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0</w:t>
            </w:r>
          </w:p>
        </w:tc>
        <w:tc>
          <w:tcPr>
            <w:tcW w:w="85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иболее проблемными являются предприятия деревообрабатывающей отрасли: ОАО "Речицадрев", ОАО "Мозырьдрев", КУП "Калинковичский мебельный комбинат", ОАО "Могилевдрев", ОАО "Лесдревпром", ИЧУП "Евронатурпаркет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смотрим, как изменилась ситуация на этих предприятиях за период проведения процедуры санации? Для анализа возьмем предприятия, относящиеся к одной отрасли и имеющие особое значение для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ак видно из таблицы 2, ни одно из предприятий не достигает установленных нормативов, но все они имеют положительную динамику роста основных коэффициентов платежеспособности. Чем продолжительнее срок нахождения предприятия в санации, тем рост его коэффициентов значительнее. Наиболее положительные результаты имеют КУП "Калинковичский мебельный комбинат" и ОАО "Могилевдрев"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kern w:val="2"/>
          <w:sz w:val="28"/>
          <w:szCs w:val="20"/>
        </w:rPr>
      </w:pPr>
      <w:r>
        <w:rPr>
          <w:rFonts w:cs="Arial"/>
          <w:kern w:val="2"/>
          <w:sz w:val="28"/>
          <w:szCs w:val="20"/>
        </w:rPr>
        <w:t>ТАБЛИЦА 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20"/>
        </w:rPr>
        <w:t>Анализ динамики коэффициентов текущей ликвидности (К1) и обеспе</w:t>
      </w:r>
      <w:r>
        <w:rPr/>
        <w:t>ченности предприятий, находящихся в процедуре санации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0"/>
        <w:gridCol w:w="1949"/>
        <w:gridCol w:w="770"/>
        <w:gridCol w:w="769"/>
        <w:gridCol w:w="771"/>
        <w:gridCol w:w="771"/>
        <w:gridCol w:w="771"/>
        <w:gridCol w:w="771"/>
        <w:gridCol w:w="770"/>
        <w:gridCol w:w="771"/>
        <w:gridCol w:w="1255"/>
      </w:tblGrid>
      <w:tr>
        <w:trPr/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№</w:t>
            </w:r>
            <w:r>
              <w:rPr>
                <w:rFonts w:cs="Times New Roman"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п/п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Наименование предприятий</w:t>
            </w:r>
          </w:p>
        </w:tc>
        <w:tc>
          <w:tcPr>
            <w:tcW w:w="153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На дату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введения процедуры санации</w:t>
            </w:r>
          </w:p>
        </w:tc>
        <w:tc>
          <w:tcPr>
            <w:tcW w:w="154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На конец 2006 г.</w:t>
            </w:r>
          </w:p>
        </w:tc>
        <w:tc>
          <w:tcPr>
            <w:tcW w:w="154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Абсолютное изменение</w:t>
            </w:r>
          </w:p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рост "+",</w:t>
            </w:r>
          </w:p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падение "-"</w:t>
            </w:r>
          </w:p>
        </w:tc>
        <w:tc>
          <w:tcPr>
            <w:tcW w:w="154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Нормати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(не менее)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Период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нахождения в процедуре, лет</w:t>
            </w:r>
          </w:p>
        </w:tc>
      </w:tr>
      <w:tr>
        <w:trPr/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ourier New"/>
                <w:bCs/>
                <w:kern w:val="2"/>
                <w:sz w:val="20"/>
                <w:szCs w:val="20"/>
                <w:vertAlign w:val="superscript"/>
              </w:rPr>
            </w:pPr>
            <w:r>
              <w:rPr>
                <w:rFonts w:cs="Courier New"/>
                <w:bCs/>
                <w:kern w:val="2"/>
                <w:sz w:val="20"/>
                <w:szCs w:val="20"/>
                <w:vertAlign w:val="superscript"/>
              </w:rPr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К1</w:t>
            </w:r>
          </w:p>
        </w:tc>
        <w:tc>
          <w:tcPr>
            <w:tcW w:w="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К2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К1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К2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К1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К2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К1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EEFF" w:val="clear"/>
          </w:tcPr>
          <w:p>
            <w:pPr>
              <w:pStyle w:val="Normal"/>
              <w:shd w:fill="FFEEFF" w:val="clear"/>
              <w:autoSpaceDE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  <w:t>К2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ourier New"/>
                <w:bCs/>
                <w:kern w:val="2"/>
                <w:sz w:val="20"/>
                <w:szCs w:val="20"/>
              </w:rPr>
            </w:pPr>
            <w:r>
              <w:rPr>
                <w:rFonts w:cs="Courier New"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ОАО "Могилевдрев"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0,37</w:t>
            </w:r>
          </w:p>
        </w:tc>
        <w:tc>
          <w:tcPr>
            <w:tcW w:w="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1,16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,1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0,78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+0,73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+0,38</w:t>
            </w:r>
          </w:p>
        </w:tc>
        <w:tc>
          <w:tcPr>
            <w:tcW w:w="77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,7</w:t>
            </w:r>
          </w:p>
        </w:tc>
        <w:tc>
          <w:tcPr>
            <w:tcW w:w="77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0,3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4 года 2 мес.</w:t>
            </w:r>
          </w:p>
        </w:tc>
      </w:tr>
      <w:tr>
        <w:trPr/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ОАО"Речицадрев"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0,51</w:t>
            </w:r>
          </w:p>
        </w:tc>
        <w:tc>
          <w:tcPr>
            <w:tcW w:w="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0,98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0,59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0,69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+0,08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+0,29</w:t>
            </w:r>
          </w:p>
        </w:tc>
        <w:tc>
          <w:tcPr>
            <w:tcW w:w="77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4 года 2 мес.</w:t>
            </w:r>
          </w:p>
        </w:tc>
      </w:tr>
      <w:tr>
        <w:trPr/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ОАО "Мозырьдрев"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0,64</w:t>
            </w:r>
          </w:p>
        </w:tc>
        <w:tc>
          <w:tcPr>
            <w:tcW w:w="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0,55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0,67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0,49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+0,03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+0,06</w:t>
            </w:r>
          </w:p>
        </w:tc>
        <w:tc>
          <w:tcPr>
            <w:tcW w:w="77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1 мес.</w:t>
            </w:r>
          </w:p>
        </w:tc>
      </w:tr>
      <w:tr>
        <w:trPr/>
        <w:tc>
          <w:tcPr>
            <w:tcW w:w="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4</w:t>
            </w:r>
          </w:p>
        </w:tc>
        <w:tc>
          <w:tcPr>
            <w:tcW w:w="1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КУП "Калинковичский мебельный комбинат"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0,57</w:t>
            </w:r>
          </w:p>
        </w:tc>
        <w:tc>
          <w:tcPr>
            <w:tcW w:w="7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0,78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,08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0,08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+0,51</w:t>
            </w:r>
          </w:p>
        </w:tc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+0,86</w:t>
            </w:r>
          </w:p>
        </w:tc>
        <w:tc>
          <w:tcPr>
            <w:tcW w:w="77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4 года 6 мес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оанализируем динамику результатов финансово-хозяйственной деятельности этих предприятий по годам (табл. 3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kern w:val="2"/>
          <w:sz w:val="28"/>
          <w:szCs w:val="20"/>
        </w:rPr>
      </w:pPr>
      <w:r>
        <w:rPr>
          <w:rFonts w:cs="Arial"/>
          <w:kern w:val="2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kern w:val="2"/>
          <w:sz w:val="28"/>
          <w:szCs w:val="20"/>
        </w:rPr>
      </w:pPr>
      <w:r>
        <w:rPr>
          <w:rFonts w:cs="Arial"/>
          <w:kern w:val="2"/>
          <w:sz w:val="28"/>
          <w:szCs w:val="20"/>
        </w:rPr>
        <w:t>ТАБЛИЦА 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Анализ динамики финансовых результатов хозяйственной деятельности предприятий за период санации по годам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9"/>
        <w:gridCol w:w="1943"/>
        <w:gridCol w:w="964"/>
        <w:gridCol w:w="964"/>
        <w:gridCol w:w="964"/>
        <w:gridCol w:w="1062"/>
        <w:gridCol w:w="1062"/>
        <w:gridCol w:w="1062"/>
        <w:gridCol w:w="1348"/>
      </w:tblGrid>
      <w:tr>
        <w:trPr/>
        <w:tc>
          <w:tcPr>
            <w:tcW w:w="2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п/п</w:t>
            </w:r>
          </w:p>
        </w:tc>
        <w:tc>
          <w:tcPr>
            <w:tcW w:w="1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Наименование предприятий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2002 г.,</w:t>
            </w:r>
          </w:p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млн руб.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2003 г.</w:t>
            </w:r>
          </w:p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млн руб.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2004 г.</w:t>
            </w:r>
          </w:p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млн руб.</w:t>
            </w:r>
          </w:p>
        </w:tc>
        <w:tc>
          <w:tcPr>
            <w:tcW w:w="10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2005 г.</w:t>
            </w:r>
          </w:p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млн. руб.</w:t>
            </w:r>
          </w:p>
        </w:tc>
        <w:tc>
          <w:tcPr>
            <w:tcW w:w="10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2006 г.</w:t>
            </w:r>
          </w:p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млн. руб.</w:t>
            </w:r>
          </w:p>
        </w:tc>
        <w:tc>
          <w:tcPr>
            <w:tcW w:w="10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Рост,</w:t>
            </w:r>
          </w:p>
          <w:p>
            <w:pPr>
              <w:pStyle w:val="Normal"/>
              <w:autoSpaceDE w:val="false"/>
              <w:rPr>
                <w:rFonts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млн руб.</w:t>
            </w:r>
          </w:p>
        </w:tc>
        <w:tc>
          <w:tcPr>
            <w:tcW w:w="13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kern w:val="2"/>
                <w:sz w:val="20"/>
                <w:szCs w:val="20"/>
                <w:vertAlign w:val="superscript"/>
              </w:rPr>
              <w:t>Среднесписочная численность работников, чел.</w:t>
            </w:r>
          </w:p>
        </w:tc>
      </w:tr>
      <w:tr>
        <w:trPr/>
        <w:tc>
          <w:tcPr>
            <w:tcW w:w="2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ОАО "Могилевдрев"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43,0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438,0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676</w:t>
            </w:r>
          </w:p>
        </w:tc>
        <w:tc>
          <w:tcPr>
            <w:tcW w:w="10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556,6</w:t>
            </w:r>
          </w:p>
        </w:tc>
        <w:tc>
          <w:tcPr>
            <w:tcW w:w="10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917,0</w:t>
            </w:r>
          </w:p>
        </w:tc>
        <w:tc>
          <w:tcPr>
            <w:tcW w:w="10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774,0</w:t>
            </w:r>
          </w:p>
        </w:tc>
        <w:tc>
          <w:tcPr>
            <w:tcW w:w="13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2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КУП "Калинковиский мебельны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  <w:kern w:val="2"/>
                <w:sz w:val="20"/>
                <w:szCs w:val="20"/>
              </w:rPr>
              <w:t>комбинат"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52,3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-6,6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9,1</w:t>
            </w:r>
          </w:p>
        </w:tc>
        <w:tc>
          <w:tcPr>
            <w:tcW w:w="10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180,3</w:t>
            </w:r>
          </w:p>
        </w:tc>
        <w:tc>
          <w:tcPr>
            <w:tcW w:w="10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484,8</w:t>
            </w:r>
          </w:p>
        </w:tc>
        <w:tc>
          <w:tcPr>
            <w:tcW w:w="10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537,1</w:t>
            </w:r>
          </w:p>
        </w:tc>
        <w:tc>
          <w:tcPr>
            <w:tcW w:w="13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ourier New"/>
                <w:kern w:val="2"/>
                <w:sz w:val="20"/>
                <w:szCs w:val="20"/>
              </w:rPr>
            </w:pPr>
            <w:r>
              <w:rPr>
                <w:rFonts w:cs="Courier New"/>
                <w:kern w:val="2"/>
                <w:sz w:val="20"/>
                <w:szCs w:val="20"/>
              </w:rPr>
              <w:t>2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ак видим, финансовое положение данных предприятий с каждым годом улучшается при сохранении численности работников и вида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Более веских результатов из расчета размера прибыли, приходящейся на 1 работающего из всех предприятий деревообрабатывающей отрасли, добился КУП "Калинковичский мебельный комбинат" - 2,7 млн руб. Как это удалось предприятию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kern w:val="2"/>
          <w:sz w:val="28"/>
          <w:szCs w:val="18"/>
        </w:rPr>
      </w:pPr>
      <w:r>
        <w:rPr>
          <w:rFonts w:cs="Arial"/>
          <w:bCs/>
          <w:kern w:val="2"/>
          <w:sz w:val="28"/>
          <w:szCs w:val="18"/>
        </w:rPr>
        <w:t>ПРИМЕ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вязи с тем, что мы имели возможность дважды работать на предприятии "Калинковичский мебельный комбинат" - первый раз за 3 года до начала процедуры банкротства, а второй - в начале процесса санации, - выскажем свое мнение по принятым антикризисным мерам, предпринятым для улучшения ситу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Для начала обозначим основные проблемы, которые привели предприятие к кризису неплатежеспособност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использование бывшим руководством служебного положения в целях личного обогащ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неспособность самого руководителя и персонала работать в рыночных условиях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очень низкий уровень квалификации основных специалист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изношенное оборудование и устаревшие технологии производств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отсутствие автоматизации всех бизнес-процесс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ограниченный ассортимент и низкое качество выпускаемой продукци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потеря доверия у поставщиков и покупате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отсутствие всякой стратегии дальнейшего развития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 момент прихода антикризисного управляющего предприятие еще кое-как осуществляло свою хозяйственную деятельность, но заработная плата сотрудников была очень низкой, да и та выплачивалась несвоевременно. И хотя весь коллектив был озлоблен, никто ничего не хотел меня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 данном этапе управляющему предстояло решить одну из важнейших задач - разрядить психологически конфликтную ситуацию, усугубленную глубоким финансовым кризис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 наш взгляд, управляющий справился с этой задачей. Он назначил на должность исполнительного директора человека, уже несколько лет работавшего на этом предприятии главным инженером и имевшего авторитет у своего коллекти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скольку управляющий вел несколько дел, находящихся в процедуре банкротства, одновременно, то постоянно находиться на мебельном комбинате не имел возможности. Поэтому все оперативное руководство предприятием осуществлял исполнительный директо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Многие проблемы удалось решить благодаря удачно подобранной команде, ее профессионализму и желанию изменить ситуацию. Сделать это в таком маленьком городке, как Калинковичи, очень непросто. Но для того чтобы все получилось именно так, пришлось идти тернистым путем. А начинался он с изучения потребностей потенциальных покупателей и рынков сбы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Исполнительный директор вместе с главными специалистами с целью определения своей ниши в мебельном производстве занимались творческим поиском, проехав тысячи километров, посетив сотни мебельных магазинов. Это дало свой результат. Изменилась номенклатура и ассортимент выпускаемой продукции, основой которых всегда был спрос покупателей. Соответственно, снижались остатки склада готовой продукции, увеличивалась оборачиваемость вложенных средств. Особое внимание уделялось соответствию "цена - качество" производимой продукции. Постепенно удалось вернуть доверие поставщиков и потребителей. На расчетный счет стали поступать "живые деньги". При этом считалась каждая копейка, тщательно анализировалось, куда необходимо направить денежные средства в первую очеред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 как на период санации государством предоставляются определенные льготы по уплате налогов и неналоговых платежей, предприятие смогло увеличить собственные оборотные средства. Появилась возможность закупки современных видов сырья и материалов, выросли объемы выпуска проду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степенно начали проводить техническое перевооружение производства, совершенствовать технологический процесс. Это позволило обновить и расширить ассортимент выпускаемой продукции, снизить ее себестоимость, повысить производительность труда, выйти на современные требования по качеству и дизайн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надобилось 2 года с начала открытия процедуры санации, чтобы предприятие начало работать прибыльно. Но самое главное - удалось изменить психологию рабочих, которые поняли, что соответствовать требованиям рынка для них тоже выгод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ейчас темп роста производительности труда составляет 154,9%. Улучшились бытовые условия труда, выросла средняя заработная пл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За период санации объем производства вырос на 170% и составляет в действующих ценах около 400 млн руб. Остатки продукции на складах составляют 50% от среднемесячного объема выпус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еобходимо заметить, другого источника финансирования, кроме собственных средств, у предприятия не был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За период нахождения предприятия в процедуре санации удовлетворены требования кредиторов до открытия конкурсного производства в соответствии с реестром на сумму 140 млн руб. (или 57%). Но уже накопилась задолженность по текущим налогам, которая должна быть погашена до завершения процедуры, и общая кредиторская задолженность составляет около 1,5 млрд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рок санации установлен до конца 2007 г. Сможет ли предприятие справиться со своими обязательствами после закрытия процедуры? И какие основания может найти хозяйственный суд для продления сроков, если предприятие не приравнивается к числу градообразующих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Хочется надеяться, что КУП "Калинковичский мебельный комбинат" по силам стабилизировать ситуац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Возможность продления срока сана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ответствии с законодательством срок санации градообразующих предприятий или приравненных к ним может быть продлен до 10 лет при условии поручительства органов государственной власти. В этом случае поручитель несет субсидиарную ответственность по обязательствам должника перед кредиторами. В частности, райисполком или облисполком может дать такую гарантию, однако пока отсутствует механизм реализации этой возмож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настоящий момент два деревообрабатывающих предприятия ОАО "Речицадрев" и ОАО "Могилевдрев" находятся в такой ситуации, когда срок санации заканчивается, нет оснований для ликвидации этих предприятий, так как работают они прибыльно, да и оставить без работы более 2-х тысяч человек просто невозмож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тоже время для получения гарантий необходимо в бюджете предусмотреть выделение денежных средств под эти цели. Гомельский облисполком направил в Минфин проект бюджета на следующий год, в котором была заложена статья расходов под гарантии. Но Министерство финансов эту статью исключило. Высший хозяйственный суд Республики Беларусь, направив по данному вопросу письмо в Совет Министров Республики Беларусь, получил ответ, в котором говорилось, что эти вопросы разрешаются на местах. Получился замкнутый кр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Из 18 санируемый предприятий, имеющих значение для государства, прибыльно работают только 7 или (39%). Предприятия, вошедшие в процедуру санации, как правило, первые два года имеют убытки и рост кредиторской задолженности, значительную текучесть кадров. Значит, срока, установленного законодательством, без возможности получения кредитов и займов недостаточно для успешного проведения сан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Экспертами подсчитано, что если среднестатистические санируемые предприятия будут работать с рентабельностью не ниже 15%, то, чтобы успешно завершить санацию и восстановить их платежеспособность, потребуется 6 лет. На этом основании Департаментом по санации и банкротству предложено внесение изменений в Закон РБ "Об экономической несостоятельности (банкротстве)" о введении шестилетнего срока санации предприятия. Будет ли принята такая норма, покажет врем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Делая вывод об эффективности проведения процедуры санации в настоящее время, скорее правильнее будет сказать, что с помощью этой процедуры чаще всего удается сохранить само предприятие и рабочие места, а также приостановить падение в финансовую пропа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временных условиях действенной мерой оздоровления является вариант санации, когда на основе организации-должника создается новое юридическое лицо, имеющее другую организационную структуру и форму собственности. Необходимо освобождаться от ненужных активов и искать свое место на рынк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Эффективной мерой также является продажа неплатежеспособного предприятия имущественным комплексом новому собственнику. Независимо от собственника предприятия останутся белорусскими, будут платить налоги и создавать эффективные рабочие места. Более того, их стабильная работа в режиме саморазвития обеспечит формирование бюджета, реально имеющего социальную направленность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360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360"/>
        <w:rPr>
          <w:b/>
          <w:b/>
          <w:vanish/>
          <w:kern w:val="2"/>
          <w:sz w:val="28"/>
          <w:szCs w:val="28"/>
        </w:rPr>
      </w:pPr>
      <w:r>
        <w:rPr>
          <w:b/>
          <w:vanish/>
          <w:kern w:val="2"/>
          <w:sz w:val="28"/>
          <w:szCs w:val="28"/>
        </w:rPr>
      </w:r>
    </w:p>
    <w:p>
      <w:pPr>
        <w:pStyle w:val="HTML1"/>
        <w:numPr>
          <w:ilvl w:val="0"/>
          <w:numId w:val="4"/>
        </w:numPr>
        <w:tabs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HTML1"/>
        <w:numPr>
          <w:ilvl w:val="0"/>
          <w:numId w:val="1"/>
        </w:numPr>
        <w:tabs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Указ Президента Республики Беларусь от 16 января 2002 года №40 «О дополнительных мерах по регулированию экономических отношений» // Национальный реестр правовых актов Республики Беларусь. – 2002. - №9.</w:t>
      </w:r>
    </w:p>
    <w:p>
      <w:pPr>
        <w:pStyle w:val="HTML1"/>
        <w:numPr>
          <w:ilvl w:val="0"/>
          <w:numId w:val="1"/>
        </w:numPr>
        <w:tabs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Гражданский кодекс Республики Беларусь от 19 ноября 1998 г.: с комментариями к разделам / Комментарий В. Ф. Чигира // Мн.: Амалфея , 1999.</w:t>
      </w:r>
    </w:p>
    <w:p>
      <w:pPr>
        <w:pStyle w:val="HTML1"/>
        <w:numPr>
          <w:ilvl w:val="0"/>
          <w:numId w:val="1"/>
        </w:numPr>
        <w:tabs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кон Республики Беларусь  от 18.07.2000 № 423-З "Об экономической несостоятельности (банкротстве)". Юридическая база «ЮСИАС» - 2008г.</w:t>
      </w:r>
    </w:p>
    <w:p>
      <w:pPr>
        <w:pStyle w:val="HTML1"/>
        <w:numPr>
          <w:ilvl w:val="0"/>
          <w:numId w:val="1"/>
        </w:numPr>
        <w:tabs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мментарий к Гражданскому кодексу Республики Беларусь: В 2 книгах. Книга 1. / Отв. ред. В.Ф. Чигир. - Мн.: Амалфея, 1999. - 624с.</w:t>
      </w:r>
    </w:p>
    <w:p>
      <w:pPr>
        <w:pStyle w:val="HTML1"/>
        <w:numPr>
          <w:ilvl w:val="0"/>
          <w:numId w:val="1"/>
        </w:numPr>
        <w:tabs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авовое регулирование хозяйственной деятельности: Учебник / В.В. Авдеев, А.В. Ананько, Н.Л. Бондаренко и др.; Под общей редакцией В.А. Витушко, Р.И. Филипчик. – Мн.: Книжный дом, 2004. – 832с.</w:t>
      </w:r>
    </w:p>
    <w:p>
      <w:pPr>
        <w:pStyle w:val="HTML1"/>
        <w:numPr>
          <w:ilvl w:val="0"/>
          <w:numId w:val="1"/>
        </w:numPr>
        <w:tabs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Хозяйственное право Республики Беларусь: Практическое пособие / С.С. Вабищевич. – Мн.: Молодежное науч. об-во, 2002. – 398с.</w:t>
      </w:r>
    </w:p>
    <w:p>
      <w:pPr>
        <w:pStyle w:val="HTML1"/>
        <w:numPr>
          <w:ilvl w:val="0"/>
          <w:numId w:val="1"/>
        </w:numPr>
        <w:tabs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Хозяйственное право Республики Беларусь. Общая часть. Практ. пособие – Мн.: «МНО», 2001. – 318с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rFonts w:cs="Tahoma"/>
          <w:kern w:val="2"/>
        </w:rPr>
      </w:pPr>
      <w:r>
        <w:rPr>
          <w:rFonts w:cs="Tahoma"/>
          <w:kern w:val="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555555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20:00Z</dcterms:created>
  <dc:creator>Admin</dc:creator>
  <dc:description/>
  <cp:keywords/>
  <dc:language>en-US</dc:language>
  <cp:lastModifiedBy>SYSTEM</cp:lastModifiedBy>
  <dcterms:modified xsi:type="dcterms:W3CDTF">2011-09-24T07:20:00Z</dcterms:modified>
  <cp:revision>2</cp:revision>
  <dc:subject/>
  <dc:title>ПРАКТИКА ПРОВЕДЕНИЯ ПРОЦЕДУРЫ САНАЦИИ</dc:title>
</cp:coreProperties>
</file>