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е право является важной основой для формирования социального законодательства. Принятие Трудового кодекса Российской Федерации ознаменовало собой завершение важнейшего этапа реформы труд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ясь результатом компромисса между интересами работников и работодателей, Трудовой кодекс РФ направлен на достижение между ними социального партнерства, обеспечение условий для эффективного и творческого труда.</w:t>
      </w:r>
    </w:p>
    <w:p>
      <w:pPr>
        <w:pStyle w:val="Normal"/>
        <w:spacing w:lineRule="auto" w:line="360"/>
        <w:ind w:firstLine="709"/>
        <w:jc w:val="both"/>
        <w:rPr/>
      </w:pPr>
      <w:r>
        <w:rPr>
          <w:color w:val="000000"/>
          <w:sz w:val="28"/>
          <w:szCs w:val="28"/>
          <w:lang w:val="en-US" w:eastAsia="en-US"/>
        </w:rPr>
        <w:t>Тема «Правосубъектность работодателя», которую я исследую в настоящей работе – актуальна, ведь именно работодатель является тем субъектом в правоотношениях, который их инициирует. Также актуальность рассматриваемой темы обусловлена изменением нормативно-правовой базы, произошедшей с введением в действие с 1 декабря 2009 года с дополнениями Трудового кодекса Российской Федерации. Периодически в Трудовой кодекс РФ вносятся изменения. В связи с этим возникла необходимость в очередной раз подойти к проблемам законодательной практики отношений работодателя в различных его правовых статусах и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овая работа состоит из введения, двух глав, заключения и списка литературы.</w:t>
      </w:r>
    </w:p>
    <w:p>
      <w:pPr>
        <w:pStyle w:val="Normal"/>
        <w:spacing w:lineRule="auto" w:line="360"/>
        <w:ind w:firstLine="709"/>
        <w:jc w:val="both"/>
        <w:rPr/>
      </w:pPr>
      <w:r>
        <w:rPr>
          <w:b/>
          <w:bCs/>
          <w:color w:val="000000"/>
          <w:sz w:val="28"/>
          <w:szCs w:val="28"/>
          <w:lang w:val="en-US" w:eastAsia="en-US"/>
        </w:rPr>
        <w:t>Целью</w:t>
      </w:r>
      <w:r>
        <w:rPr>
          <w:color w:val="000000"/>
          <w:sz w:val="28"/>
          <w:szCs w:val="28"/>
          <w:lang w:val="en-US" w:eastAsia="en-US"/>
        </w:rPr>
        <w:t xml:space="preserve"> настоящей научной работы является ознакомление с правовой природой личности работодателя, как участника трудовых правоотношений, комплексный теоретико-правовой анализ особенностей работодателя как субъекта правовых отношений.</w:t>
      </w:r>
    </w:p>
    <w:p>
      <w:pPr>
        <w:pStyle w:val="Normal"/>
        <w:spacing w:lineRule="auto" w:line="360"/>
        <w:ind w:firstLine="709"/>
        <w:jc w:val="both"/>
        <w:rPr/>
      </w:pPr>
      <w:r>
        <w:rPr>
          <w:color w:val="000000"/>
          <w:sz w:val="28"/>
          <w:szCs w:val="28"/>
          <w:lang w:val="en-US" w:eastAsia="en-US"/>
        </w:rPr>
        <w:t xml:space="preserve">Достижение указанной цели потребовало решение в процессе исследования следующих </w:t>
      </w:r>
      <w:r>
        <w:rPr>
          <w:b/>
          <w:bCs/>
          <w:color w:val="000000"/>
          <w:sz w:val="28"/>
          <w:szCs w:val="28"/>
          <w:lang w:val="en-US" w:eastAsia="en-US"/>
        </w:rPr>
        <w:t>задач</w:t>
      </w:r>
      <w:r>
        <w:rPr>
          <w:color w:val="000000"/>
          <w:sz w:val="28"/>
          <w:szCs w:val="28"/>
          <w:lang w:val="en-US" w:eastAsia="en-US"/>
        </w:rPr>
        <w:t>:</w:t>
      </w:r>
    </w:p>
    <w:p>
      <w:pPr>
        <w:pStyle w:val="31"/>
        <w:spacing w:lineRule="auto" w:line="360" w:before="0" w:after="0"/>
        <w:ind w:left="0" w:firstLine="709"/>
        <w:jc w:val="both"/>
        <w:rPr/>
      </w:pPr>
      <w:r>
        <w:rPr>
          <w:color w:val="000000"/>
          <w:sz w:val="28"/>
          <w:szCs w:val="28"/>
          <w:lang w:val="en-US" w:eastAsia="en-US"/>
        </w:rPr>
        <w:t>– </w:t>
      </w:r>
      <w:r>
        <w:rPr>
          <w:color w:val="000000"/>
          <w:sz w:val="28"/>
          <w:szCs w:val="28"/>
          <w:lang w:val="en-US" w:eastAsia="en-US"/>
        </w:rPr>
        <w:t>анализ теоретических и правовых аспектов работодателя, как субъекта трудового права, определение содержания и признаков понятия работодатель;</w:t>
      </w:r>
    </w:p>
    <w:p>
      <w:pPr>
        <w:pStyle w:val="Normal"/>
        <w:spacing w:lineRule="auto" w:line="360"/>
        <w:ind w:firstLine="709"/>
        <w:jc w:val="both"/>
        <w:rPr/>
      </w:pPr>
      <w:r>
        <w:rPr>
          <w:color w:val="000000"/>
          <w:sz w:val="28"/>
          <w:szCs w:val="28"/>
          <w:lang w:val="en-US" w:eastAsia="en-US"/>
        </w:rPr>
        <w:t>– </w:t>
      </w:r>
      <w:r>
        <w:rPr>
          <w:color w:val="000000"/>
          <w:sz w:val="28"/>
          <w:szCs w:val="28"/>
          <w:lang w:val="en-US" w:eastAsia="en-US"/>
        </w:rPr>
        <w:t>рассмотрение проблем в экономической сфере;</w:t>
      </w:r>
    </w:p>
    <w:p>
      <w:pPr>
        <w:pStyle w:val="Normal"/>
        <w:spacing w:lineRule="auto" w:line="360"/>
        <w:ind w:firstLine="709"/>
        <w:jc w:val="both"/>
        <w:rPr/>
      </w:pPr>
      <w:r>
        <w:rPr>
          <w:color w:val="000000"/>
          <w:sz w:val="28"/>
          <w:szCs w:val="28"/>
          <w:lang w:val="en-US" w:eastAsia="en-US"/>
        </w:rPr>
        <w:t>– </w:t>
      </w:r>
      <w:r>
        <w:rPr>
          <w:color w:val="000000"/>
          <w:sz w:val="28"/>
          <w:szCs w:val="28"/>
          <w:lang w:val="en-US" w:eastAsia="en-US"/>
        </w:rPr>
        <w:t>подробный анализ вопроса о правах и обязанностях работодателя – физического лица и работодателя, реализующего свои права и обязанности через органы управления;</w:t>
      </w:r>
    </w:p>
    <w:p>
      <w:pPr>
        <w:pStyle w:val="Normal"/>
        <w:spacing w:lineRule="auto" w:line="360"/>
        <w:ind w:firstLine="709"/>
        <w:jc w:val="both"/>
        <w:rPr/>
      </w:pPr>
      <w:r>
        <w:rPr>
          <w:color w:val="000000"/>
          <w:sz w:val="28"/>
          <w:szCs w:val="28"/>
          <w:lang w:val="en-US" w:eastAsia="en-US"/>
        </w:rPr>
        <w:t xml:space="preserve">В основу работы легли </w:t>
      </w:r>
      <w:r>
        <w:rPr>
          <w:bCs/>
          <w:color w:val="000000"/>
          <w:sz w:val="28"/>
          <w:szCs w:val="28"/>
          <w:lang w:val="en-US" w:eastAsia="en-US"/>
        </w:rPr>
        <w:t>методы</w:t>
      </w:r>
      <w:r>
        <w:rPr>
          <w:color w:val="000000"/>
          <w:sz w:val="28"/>
          <w:szCs w:val="28"/>
          <w:lang w:val="en-US" w:eastAsia="en-US"/>
        </w:rPr>
        <w:t xml:space="preserve"> системного анализа источников трудового права, специализированных источников и литературы российских авторов, а также открытых источников электронных ресурсов сети интернет.</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ConsPlusTitle"/>
        <w:widowContro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ConsPlusTitle"/>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Cs w:val="false"/>
          <w:color w:val="000000"/>
          <w:sz w:val="28"/>
          <w:szCs w:val="28"/>
          <w:lang w:val="en-US" w:eastAsia="en-US"/>
        </w:rPr>
        <w:t>1.</w:t>
      </w:r>
      <w:r>
        <w:rPr>
          <w:rFonts w:cs="Times New Roman" w:ascii="Times New Roman" w:hAnsi="Times New Roman"/>
          <w:b w:val="false"/>
          <w:bCs w:val="false"/>
          <w:color w:val="000000"/>
          <w:sz w:val="28"/>
          <w:szCs w:val="28"/>
          <w:lang w:val="en-US" w:eastAsia="en-US"/>
        </w:rPr>
        <w:t xml:space="preserve"> </w:t>
      </w:r>
      <w:r>
        <w:rPr>
          <w:rFonts w:cs="Times New Roman" w:ascii="Times New Roman" w:hAnsi="Times New Roman"/>
          <w:color w:val="000000"/>
          <w:sz w:val="28"/>
          <w:szCs w:val="32"/>
        </w:rPr>
        <w:t>Правосубъектность работодателя</w:t>
      </w:r>
    </w:p>
    <w:p>
      <w:pPr>
        <w:pStyle w:val="ConsPlusTitle"/>
        <w:widowControl/>
        <w:spacing w:lineRule="auto" w:line="36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ConsPlusNormal"/>
        <w:widowControl/>
        <w:spacing w:lineRule="auto" w:line="360"/>
        <w:ind w:firstLine="709"/>
        <w:jc w:val="both"/>
        <w:rPr/>
      </w:pPr>
      <w:r>
        <w:rPr>
          <w:rFonts w:cs="Times New Roman" w:ascii="Times New Roman" w:hAnsi="Times New Roman"/>
          <w:color w:val="000000"/>
          <w:sz w:val="28"/>
        </w:rPr>
        <w:t>Понятие «правосубъектность» достаточно хорошо изучено как в общей теории права, так и в науке трудового права. В общей теории права правосубъектность подразделяется на общую отраслевую и специальную. Общая правосубъектность есть способность лица в рамках данной правовой и политической системы быть субъектом права вообще. Отраслевая правосубъектность определяется как способность лица быть участником правоотношений той или иной отрасли права. Специальная правосубъектность характеризует лицо как потенциального обладателя специфического набора прав и обязанностей, поэтому сфера ее реализации ограничивается определенным кругом правоотношений в рамках конкретной отрасли права [1].</w:t>
      </w:r>
    </w:p>
    <w:p>
      <w:pPr>
        <w:pStyle w:val="ConsPlusNormal"/>
        <w:widowControl/>
        <w:spacing w:lineRule="auto" w:line="360"/>
        <w:ind w:firstLine="709"/>
        <w:jc w:val="both"/>
        <w:rPr/>
      </w:pPr>
      <w:r>
        <w:rPr>
          <w:rFonts w:cs="Times New Roman" w:ascii="Times New Roman" w:hAnsi="Times New Roman"/>
          <w:color w:val="000000"/>
          <w:sz w:val="28"/>
        </w:rPr>
        <w:t>Отраслевая правосубъектность соотносится с общей как часть с целым. Сущность их однородна: признанная государством возможность вступать в правоотношения. Однако обладание трудовой правосубъектностью означает признанную государством возможность вступать именно в трудовое правоотношение. Как справедливо отмечал Е.Б. Хохлов, так же, как и для работника, для работодателя основное значение имеет способность быть субъектом трудового правоотношения, в силу того что все другие правоотношения в сфере трудового права основываются на трудовом и тесно с ним связаны и вне такового бессмысленны [2].</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Я. Гинцбург подчеркивал, что трудовая правосубъектность – это явление особого рода, оно предшествует возникновению любых прав и обязанностей и их связи в правоотношении [3].</w:t>
      </w:r>
    </w:p>
    <w:p>
      <w:pPr>
        <w:pStyle w:val="ConsPlusNormal"/>
        <w:widowControl/>
        <w:spacing w:lineRule="auto" w:line="360"/>
        <w:ind w:firstLine="709"/>
        <w:jc w:val="both"/>
        <w:rPr/>
      </w:pPr>
      <w:r>
        <w:rPr>
          <w:rFonts w:cs="Times New Roman" w:ascii="Times New Roman" w:hAnsi="Times New Roman"/>
          <w:color w:val="000000"/>
          <w:sz w:val="28"/>
        </w:rPr>
        <w:t>Правосубъектность предшествует правоотношению не только логически, но и фактически [4]. Приобретают права собственности, вступают в правоотношения, в том числе трудовые, граждане – субъекты права. Нужно быть субъектом трудового права, чтобы затем приобрести конкретные трудовые права и стать субъектом трудовых обязанностей. Если правоспособность есть признанная законом абстрактная возможность иметь права и обязанности, то, значит, она должна существовать до возникновения соответствующих прав и обязанностей [5].</w:t>
      </w:r>
    </w:p>
    <w:p>
      <w:pPr>
        <w:pStyle w:val="ConsPlusNormal"/>
        <w:widowControl/>
        <w:spacing w:lineRule="auto" w:line="360"/>
        <w:ind w:firstLine="709"/>
        <w:jc w:val="both"/>
        <w:rPr/>
      </w:pPr>
      <w:r>
        <w:rPr>
          <w:rFonts w:cs="Times New Roman" w:ascii="Times New Roman" w:hAnsi="Times New Roman"/>
          <w:color w:val="000000"/>
          <w:sz w:val="28"/>
        </w:rPr>
        <w:t>Не вдаваясь в подробный анализ существующих в правовой литературе точек зрения на понятие «трудовая правосубъектность, отметим, что в трудовом правоотношении правосубъектностью обладают как работник, так и работодатель, однако объем этой правосубъектности и условия ее возникновения различны.</w:t>
      </w:r>
    </w:p>
    <w:p>
      <w:pPr>
        <w:pStyle w:val="ConsPlusNormal"/>
        <w:widowControl/>
        <w:spacing w:lineRule="auto" w:line="360"/>
        <w:ind w:firstLine="709"/>
        <w:jc w:val="both"/>
        <w:rPr/>
      </w:pPr>
      <w:r>
        <w:rPr>
          <w:rFonts w:cs="Times New Roman" w:ascii="Times New Roman" w:hAnsi="Times New Roman"/>
          <w:color w:val="000000"/>
          <w:sz w:val="28"/>
        </w:rPr>
        <w:t>Авторами, исследовавшими проблемы трудовой правосубъектности работодателя, уделено немало внимания определению предпосылок и условий возникновения трудовой правосубъектности работодателя. Как правило, все они подразделялись на экономические и организационные либо имущественные и организационные [6].</w:t>
      </w:r>
    </w:p>
    <w:p>
      <w:pPr>
        <w:pStyle w:val="ConsPlusNormal"/>
        <w:widowControl/>
        <w:spacing w:lineRule="auto" w:line="360"/>
        <w:ind w:firstLine="709"/>
        <w:jc w:val="both"/>
        <w:rPr/>
      </w:pPr>
      <w:r>
        <w:rPr>
          <w:rFonts w:cs="Times New Roman" w:ascii="Times New Roman" w:hAnsi="Times New Roman"/>
          <w:color w:val="000000"/>
          <w:sz w:val="28"/>
        </w:rPr>
        <w:t>Имущественным критерием, как правило, выступало наличие у работодателя эксплуатационных и прочих средств, для того чтобы выплачивать заработную плату, финансировать непрерывный производственный процесс (затраты на материалы, аренду помещений, ремонт и приобретение оборудования), а также наличие счета в банке [7].</w:t>
      </w:r>
    </w:p>
    <w:p>
      <w:pPr>
        <w:pStyle w:val="ConsPlusNormal"/>
        <w:widowControl/>
        <w:spacing w:lineRule="auto" w:line="360"/>
        <w:ind w:firstLine="709"/>
        <w:jc w:val="both"/>
        <w:rPr/>
      </w:pPr>
      <w:r>
        <w:rPr>
          <w:rFonts w:cs="Times New Roman" w:ascii="Times New Roman" w:hAnsi="Times New Roman"/>
          <w:color w:val="000000"/>
          <w:sz w:val="28"/>
        </w:rPr>
        <w:t>За предприятием признавалось право быть субъектом трудового правоотношения, если оно наделено правом приема на работу, имеет обособленный фонд заработной платы, отдельный счет в банке и находится на самостоятельном балансе [8].</w:t>
      </w:r>
    </w:p>
    <w:p>
      <w:pPr>
        <w:pStyle w:val="ConsPlusNormal"/>
        <w:widowControl/>
        <w:spacing w:lineRule="auto" w:line="360"/>
        <w:ind w:firstLine="709"/>
        <w:jc w:val="both"/>
        <w:rPr/>
      </w:pPr>
      <w:r>
        <w:rPr>
          <w:rFonts w:cs="Times New Roman" w:ascii="Times New Roman" w:hAnsi="Times New Roman"/>
          <w:color w:val="000000"/>
          <w:sz w:val="28"/>
        </w:rPr>
        <w:t>В качестве организационного критерия называлось и наделение субъекта правами юридического лица, отметим, что ни один из признаков организации – юридического лица гражданского права нельзя исключить у организации – самостоятельного субъекта трудового права, и наоборот, для признания организации субъектом трудового права не требуется никаких дополнительных признаков к тем признакам, которые образуют юридическое лицо в гражданском праве [9].</w:t>
      </w:r>
    </w:p>
    <w:p>
      <w:pPr>
        <w:pStyle w:val="ConsPlusNormal"/>
        <w:widowControl/>
        <w:spacing w:lineRule="auto" w:line="360"/>
        <w:ind w:firstLine="709"/>
        <w:jc w:val="both"/>
        <w:rPr/>
      </w:pPr>
      <w:r>
        <w:rPr>
          <w:rFonts w:cs="Times New Roman" w:ascii="Times New Roman" w:hAnsi="Times New Roman"/>
          <w:color w:val="000000"/>
          <w:sz w:val="28"/>
        </w:rPr>
        <w:t>Следует сразу же оговориться, что практически все советские исследователи, рассматривая проблемы правосубъектности работодателя, выделяли в качестве субъекта только государственные предприятия. Работодателей – физических лиц в то время было ничтожно мало, и их правовой статус находился вне сферы внимания большинства исследователей.</w:t>
      </w:r>
    </w:p>
    <w:p>
      <w:pPr>
        <w:pStyle w:val="ConsPlusNormal"/>
        <w:widowControl/>
        <w:spacing w:lineRule="auto" w:line="360"/>
        <w:ind w:firstLine="709"/>
        <w:jc w:val="both"/>
        <w:rPr/>
      </w:pPr>
      <w:r>
        <w:rPr>
          <w:rFonts w:cs="Times New Roman" w:ascii="Times New Roman" w:hAnsi="Times New Roman"/>
          <w:color w:val="000000"/>
          <w:sz w:val="28"/>
        </w:rPr>
        <w:t>В настоящее время, анализируя проблемы, связанные с работодательской правосубъектностью, ученые стараются разделить вопросы, связанные с работодательской правосубъектностью юридических лиц и иных субъектов трудового права, и вопросы, связанные с работодательской правосубъектностью работодателей – физических лиц.</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анной работе мы попытаемся сначала рассмотреть общие для всех видов работодателей предпосылки и условия возникновения правосубъектности в трудовом праве.</w:t>
      </w:r>
    </w:p>
    <w:p>
      <w:pPr>
        <w:pStyle w:val="ConsPlusNormal"/>
        <w:widowControl/>
        <w:spacing w:lineRule="auto" w:line="360"/>
        <w:ind w:firstLine="709"/>
        <w:jc w:val="both"/>
        <w:rPr/>
      </w:pPr>
      <w:r>
        <w:rPr>
          <w:rFonts w:cs="Times New Roman" w:ascii="Times New Roman" w:hAnsi="Times New Roman"/>
          <w:color w:val="000000"/>
          <w:sz w:val="28"/>
        </w:rPr>
        <w:t>Итак, наиболее общими предпосылками возникновения работодательской правосубъектности является наличие имущественных и организационных условий для вступления в трудовое правоотношение. Е.Б. Хохлов предлагает назвать их материальными и формальными условиями возникновения правосубъектности [10].</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атериальными и (или) имущественными предпосылками возникновения работодательской правосубъектности является наличие целей деятельности, для реализации которых приобретается имущество. Эта имущественная обособленность субъекта позволит ему не только распоряжаться имуществом в определенных целях, но и заключать трудовые договоры. Наличие имущества есть одно из важнейших условий возникновения работодательской правосубъектности, ибо его отсутствие не только не позволит работодателю иметь права и исполнять обязанности, вытекающие из факта возникновения трудового правоотношения, но и быть способным отвечать по обязательства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отсутствие цели деятельности делает бессмысленным само заключение трудовых договоров, а значит, является препятствием для заключения трудовых договоров.</w:t>
      </w:r>
    </w:p>
    <w:p>
      <w:pPr>
        <w:pStyle w:val="ConsPlusNormal"/>
        <w:widowControl/>
        <w:spacing w:lineRule="auto" w:line="360"/>
        <w:ind w:firstLine="709"/>
        <w:jc w:val="both"/>
        <w:rPr/>
      </w:pPr>
      <w:r>
        <w:rPr>
          <w:rFonts w:cs="Times New Roman" w:ascii="Times New Roman" w:hAnsi="Times New Roman"/>
          <w:color w:val="000000"/>
          <w:sz w:val="28"/>
        </w:rPr>
        <w:t>С данной позицией в той или иной степени соглашаются все авторы, исследовавшие проблему правосубъектности работодателя [11].</w:t>
      </w:r>
    </w:p>
    <w:p>
      <w:pPr>
        <w:pStyle w:val="ConsPlusNormal"/>
        <w:widowControl/>
        <w:spacing w:lineRule="auto" w:line="360"/>
        <w:ind w:firstLine="709"/>
        <w:jc w:val="both"/>
        <w:rPr/>
      </w:pPr>
      <w:r>
        <w:rPr>
          <w:rFonts w:cs="Times New Roman" w:ascii="Times New Roman" w:hAnsi="Times New Roman"/>
          <w:color w:val="000000"/>
          <w:sz w:val="28"/>
        </w:rPr>
        <w:t>Так, по мнению О.Б. Зайцевой, значимым критерием работодательской правосубъектности выступает необходимость оплачивать труд работников. В связи с этим важнейшим критерием работодательской правосубъектности является наличие у любого работодателя (юридического или физического лица) фонда оплаты труда (денежных средств в отношении физического лица) для выплаты заработной платы [12].</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риски, связанные с деятельностью работодателя, не могут быть возложены на работников. Заключая трудовые договоры, работодатель должен иметь в виду, что трудовое отношение носит возмездный характер и именно работодатель обязан оплатить труд работников. Соответственно, он должен быть платежеспособным и иметь определенный минимум имущества, обеспечивающего оплату труда.</w:t>
      </w:r>
    </w:p>
    <w:p>
      <w:pPr>
        <w:pStyle w:val="ConsPlusNormal"/>
        <w:widowControl/>
        <w:spacing w:lineRule="auto" w:line="360"/>
        <w:ind w:firstLine="709"/>
        <w:jc w:val="both"/>
        <w:rPr/>
      </w:pPr>
      <w:r>
        <w:rPr>
          <w:rFonts w:cs="Times New Roman" w:ascii="Times New Roman" w:hAnsi="Times New Roman"/>
          <w:color w:val="000000"/>
          <w:sz w:val="28"/>
        </w:rPr>
        <w:t>Не разделяя точку зрения ученых, полагающих, что этот минимум имущества должен быть обязательно организован в фонд оплаты труда [13]. Распределение имущества на фонды носит сегодня скорее рекомендательный, чем обязательный характер.</w:t>
      </w:r>
    </w:p>
    <w:p>
      <w:pPr>
        <w:pStyle w:val="ConsPlusNormal"/>
        <w:widowControl/>
        <w:spacing w:lineRule="auto" w:line="360"/>
        <w:ind w:firstLine="709"/>
        <w:jc w:val="both"/>
        <w:rPr/>
      </w:pPr>
      <w:r>
        <w:rPr>
          <w:rFonts w:cs="Times New Roman" w:ascii="Times New Roman" w:hAnsi="Times New Roman"/>
          <w:color w:val="000000"/>
          <w:sz w:val="28"/>
        </w:rPr>
        <w:t>Вместе с тем, присоединяюсь к мнению Т.А. Бойченко о том, что работодатель, не имеющий средств для обеспечения работнику прожиточного минимума, не может использовать наемный труд [14].</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тношении организационного (формального) критерия в научной литературе нет единого мнения.</w:t>
      </w:r>
    </w:p>
    <w:p>
      <w:pPr>
        <w:pStyle w:val="ConsPlusNormal"/>
        <w:widowControl/>
        <w:spacing w:lineRule="auto" w:line="360"/>
        <w:ind w:firstLine="709"/>
        <w:jc w:val="both"/>
        <w:rPr/>
      </w:pPr>
      <w:r>
        <w:rPr>
          <w:rFonts w:cs="Times New Roman" w:ascii="Times New Roman" w:hAnsi="Times New Roman"/>
          <w:color w:val="000000"/>
          <w:sz w:val="28"/>
        </w:rPr>
        <w:t>Формальное признание государством работодательской правосубъектности организаций связывается в научной литературе с моментом регистрации организации в качестве юридического лица, с моментом утверждения устава организации и даже с моментом заключения трудового договора. Для работодателей – физических лиц способность обладать работодательской правосубъектностью связывается с наличием трудовых договоров и регистрацией в качестве индивидуального предпринимателя [17].</w:t>
      </w:r>
    </w:p>
    <w:p>
      <w:pPr>
        <w:pStyle w:val="ConsPlusNormal"/>
        <w:widowControl/>
        <w:spacing w:lineRule="auto" w:line="360"/>
        <w:ind w:firstLine="709"/>
        <w:jc w:val="both"/>
        <w:rPr/>
      </w:pPr>
      <w:r>
        <w:rPr>
          <w:rFonts w:cs="Times New Roman" w:ascii="Times New Roman" w:hAnsi="Times New Roman"/>
          <w:color w:val="000000"/>
          <w:sz w:val="28"/>
        </w:rPr>
        <w:t>Некоторые исследователи полагают, что универсальным формальным критерием возникновения работодательской правосубъектности является регистрация работодателя в качестве плательщика единого социального налога в Пенсионный фонд, Фонд социального страхования, Фонд обязательного медицинского страхования [18].</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данной точкой зрения я не согласен, М.А. Жильцов и Ю.В. Жильцова, они пишут: «Что делать, если работодатель нарушает трудовое и налоговое законодательство и не регистрируется в качестве налогоплательщика?» Означает ли это, что у него не возникла работодательская правосубъектность? По их мнению, ответ должен быть отрицательным, так как, «заключив трудовой договор и допустив работника до работы, лицо подтверждает факт вступления в трудовые отношения» т.е. автоматически становится работодателем [19].</w:t>
      </w:r>
    </w:p>
    <w:p>
      <w:pPr>
        <w:pStyle w:val="ConsPlusNormal"/>
        <w:widowControl/>
        <w:spacing w:lineRule="auto" w:line="360"/>
        <w:ind w:firstLine="709"/>
        <w:jc w:val="both"/>
        <w:rPr/>
      </w:pPr>
      <w:r>
        <w:rPr>
          <w:rFonts w:cs="Times New Roman" w:ascii="Times New Roman" w:hAnsi="Times New Roman"/>
          <w:color w:val="000000"/>
          <w:sz w:val="28"/>
        </w:rPr>
        <w:t>Соглашаясь с точкой зрения, высказанной М.А. Жильцовым и Ю.В. Жильцовой, добавим, что в соответствии со ст. 235 НК РФ налогоплательщиками единого социального налога признаются лица, производящие выплаты физическим лица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Индивидуальные предприниматели.</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color w:val="000000"/>
          <w:sz w:val="28"/>
        </w:rPr>
        <w:t>3. Физические лица, не признаваемые индивидуальными предпринимателями, к которым относятся граждане, заключившие трудовые договоры в целях личного обслуживания и помощи по ведению домашнего хозяйства, адвокаты, нотариусы, занимающиеся частной практикой, частные детективы, главы крестьянских (фермерских) хозяйств и проч. То есть эти лица сначала должны заключить трудовые договоры с работниками, а к этому моменту уже обладать работодательской правосубъектностью.</w:t>
      </w:r>
    </w:p>
    <w:p>
      <w:pPr>
        <w:pStyle w:val="ConsPlusNormal"/>
        <w:widowControl/>
        <w:spacing w:lineRule="auto" w:line="360"/>
        <w:ind w:firstLine="709"/>
        <w:jc w:val="both"/>
        <w:rPr/>
      </w:pPr>
      <w:r>
        <w:rPr>
          <w:rFonts w:cs="Times New Roman" w:ascii="Times New Roman" w:hAnsi="Times New Roman"/>
          <w:color w:val="000000"/>
          <w:sz w:val="28"/>
        </w:rPr>
        <w:t>Из тех же посылок исходит и ст. 11 Федерального закона от 15 декабря 2001 г. №167-ФЗ «Об обязательном пенсионном страховании в Российской Федерации», в соответствии с которой регистрация страхователей является обязательной и осуществляется в территориальных органах страховщик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аботодателей – организаций, крестьянских (фермерских) хозяйств, физических лиц, зарегистрированных в качестве индивидуальных предпринимател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Нотариусов, занимающихся частной практико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Адвокатов.</w:t>
      </w:r>
    </w:p>
    <w:p>
      <w:pPr>
        <w:pStyle w:val="ConsPlusNormal"/>
        <w:widowControl/>
        <w:spacing w:lineRule="auto" w:line="360"/>
        <w:ind w:firstLine="709"/>
        <w:jc w:val="both"/>
        <w:rPr/>
      </w:pPr>
      <w:r>
        <w:rPr>
          <w:rFonts w:cs="Times New Roman" w:ascii="Times New Roman" w:hAnsi="Times New Roman"/>
          <w:color w:val="000000"/>
          <w:sz w:val="28"/>
        </w:rPr>
        <w:t>4. Физических лиц, заключивших трудовые договоры с работниками, а также выплачивающих по договорам гражданско-правового характера вознаграждения, на которые в соответствии с законодательством Российской Федерации начисляются страховые взносы по месту жительства указанных физических лиц.</w:t>
      </w:r>
    </w:p>
    <w:p>
      <w:pPr>
        <w:pStyle w:val="ConsPlusNormal"/>
        <w:widowControl/>
        <w:spacing w:lineRule="auto" w:line="360"/>
        <w:ind w:firstLine="709"/>
        <w:jc w:val="both"/>
        <w:rPr/>
      </w:pPr>
      <w:r>
        <w:rPr>
          <w:rFonts w:cs="Times New Roman" w:ascii="Times New Roman" w:hAnsi="Times New Roman"/>
          <w:color w:val="000000"/>
          <w:sz w:val="28"/>
        </w:rPr>
        <w:t>При этом если организация имеет в своем составе обособленные структурные подразделения, то они регистрируются в территориальных органах Пенсионного фонда РФ по месту нахождения обособленного подразделения (п. 6 Порядка регистрации в территориальных органах Пенсионного фонда РФ страхователей, производящих выплаты физическим лицам, утв. Правлением Пенсионного фонда РФ от 19 июля 2004 г. №97п).</w:t>
      </w:r>
    </w:p>
    <w:p>
      <w:pPr>
        <w:pStyle w:val="ConsPlusNormal"/>
        <w:widowControl/>
        <w:spacing w:lineRule="auto" w:line="360"/>
        <w:ind w:firstLine="709"/>
        <w:jc w:val="both"/>
        <w:rPr/>
      </w:pPr>
      <w:r>
        <w:rPr>
          <w:rFonts w:cs="Times New Roman" w:ascii="Times New Roman" w:hAnsi="Times New Roman"/>
          <w:color w:val="000000"/>
          <w:sz w:val="28"/>
        </w:rPr>
        <w:t>В соответствии со ст. 6 Федерального закона от 16 июля 1999 г. №165-ФЗ «Об основах обязательного социального страхования работников» в качестве страхователей названы организации любой организационно-правовой формы, а также граждане, обязанные в соответствии с федеральными законами о конкретных видах обязательного социального страхования и законодательством Российской Федерации о налогах и сборах уплачивать страховые взносы и (или) налоги, а в отдельных случаях, установленных федеральными законами, выплачивать отдельные виды страхового обеспечения.</w:t>
      </w:r>
    </w:p>
    <w:p>
      <w:pPr>
        <w:pStyle w:val="ConsPlusNormal"/>
        <w:widowControl/>
        <w:spacing w:lineRule="auto" w:line="360"/>
        <w:ind w:firstLine="709"/>
        <w:jc w:val="both"/>
        <w:rPr/>
      </w:pPr>
      <w:r>
        <w:rPr>
          <w:rFonts w:cs="Times New Roman" w:ascii="Times New Roman" w:hAnsi="Times New Roman"/>
          <w:color w:val="000000"/>
          <w:sz w:val="28"/>
        </w:rPr>
        <w:t>Согласно п. 2 ст. 12 указанного Закона на страхователей налагается обязанность встать на учет и сняться с учета у страховщика в порядке, установленном федеральными законами о конкретных видах обязательного социального страхова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я из этого, следует сделать вывод, что для того, чтобы возникла работодательская правосубъектность, необходимо обладать правами и вступить в трудовое правоотношение.</w:t>
      </w:r>
    </w:p>
    <w:p>
      <w:pPr>
        <w:pStyle w:val="ConsPlusNormal"/>
        <w:widowControl/>
        <w:spacing w:lineRule="auto" w:line="360"/>
        <w:ind w:firstLine="709"/>
        <w:jc w:val="both"/>
        <w:rPr/>
      </w:pPr>
      <w:r>
        <w:rPr>
          <w:rFonts w:cs="Times New Roman" w:ascii="Times New Roman" w:hAnsi="Times New Roman"/>
          <w:color w:val="000000"/>
          <w:sz w:val="28"/>
        </w:rPr>
        <w:t>Выделяя в качестве особых субъектов трудового права работодателей – физических лиц, государство устанавливает помимо общих дополнительные условия возникновения работодательской правосубъектности.</w:t>
      </w:r>
    </w:p>
    <w:p>
      <w:pPr>
        <w:pStyle w:val="ConsPlusNormal"/>
        <w:widowControl/>
        <w:spacing w:lineRule="auto" w:line="360"/>
        <w:ind w:firstLine="709"/>
        <w:jc w:val="both"/>
        <w:rPr/>
      </w:pPr>
      <w:r>
        <w:rPr>
          <w:rFonts w:cs="Times New Roman" w:ascii="Times New Roman" w:hAnsi="Times New Roman"/>
          <w:color w:val="000000"/>
          <w:sz w:val="28"/>
        </w:rPr>
        <w:t>Достижение определенного возраста</w:t>
      </w:r>
      <w:r>
        <w:rPr>
          <w:rFonts w:cs="Times New Roman" w:ascii="Times New Roman" w:hAnsi="Times New Roman"/>
          <w:bCs/>
          <w:color w:val="000000"/>
          <w:sz w:val="28"/>
        </w:rPr>
        <w:t xml:space="preserve">. </w:t>
      </w:r>
      <w:r>
        <w:rPr>
          <w:rFonts w:cs="Times New Roman" w:ascii="Times New Roman" w:hAnsi="Times New Roman"/>
          <w:color w:val="000000"/>
          <w:sz w:val="28"/>
        </w:rPr>
        <w:t>Заключать трудовые договоры в качестве работодателей имеют право физические лица, достигшие 18-летнего возраста,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ConsPlusNormal"/>
        <w:widowControl/>
        <w:spacing w:lineRule="auto" w:line="360"/>
        <w:ind w:firstLine="709"/>
        <w:jc w:val="both"/>
        <w:rPr/>
      </w:pPr>
      <w:r>
        <w:rPr>
          <w:rFonts w:cs="Times New Roman" w:ascii="Times New Roman" w:hAnsi="Times New Roman"/>
          <w:color w:val="000000"/>
          <w:sz w:val="28"/>
        </w:rPr>
        <w:t>Согласно ст. 21 ГК РФ гражданская дееспособность, т.е.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е. по достижении 18-летнего возраст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когда законом допускается вступление в брак до достижения 18 лет, гражданин, не достигший этого возраста, приобретает дееспособность в полном объеме со времени вступления в брак.</w:t>
      </w:r>
    </w:p>
    <w:p>
      <w:pPr>
        <w:pStyle w:val="ConsPlusNormal"/>
        <w:widowControl/>
        <w:spacing w:lineRule="auto" w:line="360"/>
        <w:ind w:firstLine="709"/>
        <w:jc w:val="both"/>
        <w:rPr/>
      </w:pPr>
      <w:r>
        <w:rPr>
          <w:rFonts w:cs="Times New Roman" w:ascii="Times New Roman" w:hAnsi="Times New Roman"/>
          <w:color w:val="000000"/>
          <w:sz w:val="28"/>
        </w:rPr>
        <w:t>Приобретенная в результате заключения брака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widowControl/>
        <w:spacing w:lineRule="auto" w:line="360"/>
        <w:ind w:firstLine="709"/>
        <w:jc w:val="both"/>
        <w:rPr/>
      </w:pPr>
      <w:r>
        <w:rPr>
          <w:rFonts w:cs="Times New Roman" w:ascii="Times New Roman" w:hAnsi="Times New Roman"/>
          <w:color w:val="000000"/>
          <w:sz w:val="28"/>
        </w:rPr>
        <w:t>Кроме того, лицо может быть признано полностью дееспособным вследствие эмансипации. Так, ст. 27 ГК РФ предусматривает,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ConsPlusNormal"/>
        <w:widowControl/>
        <w:spacing w:lineRule="auto" w:line="360"/>
        <w:ind w:firstLine="709"/>
        <w:jc w:val="both"/>
        <w:rPr/>
      </w:pPr>
      <w:r>
        <w:rPr>
          <w:rFonts w:cs="Times New Roman" w:ascii="Times New Roman" w:hAnsi="Times New Roman"/>
          <w:color w:val="000000"/>
          <w:sz w:val="28"/>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ConsPlusNormal"/>
        <w:widowControl/>
        <w:spacing w:lineRule="auto" w:line="360"/>
        <w:ind w:firstLine="709"/>
        <w:jc w:val="both"/>
        <w:rPr/>
      </w:pPr>
      <w:r>
        <w:rPr>
          <w:rFonts w:cs="Times New Roman" w:ascii="Times New Roman" w:hAnsi="Times New Roman"/>
          <w:color w:val="000000"/>
          <w:sz w:val="28"/>
        </w:rPr>
        <w:t>Итак, положения ст. 20 ТК РФ полностью соответствуют нормам гражданского законодательства, и по общему правилу работодательская правосубъектность физического лица может возникнуть одновременно с гражданской.</w:t>
      </w:r>
    </w:p>
    <w:p>
      <w:pPr>
        <w:pStyle w:val="ConsPlusNormal"/>
        <w:widowControl/>
        <w:spacing w:lineRule="auto" w:line="360"/>
        <w:ind w:firstLine="709"/>
        <w:jc w:val="both"/>
        <w:rPr/>
      </w:pPr>
      <w:r>
        <w:rPr>
          <w:rFonts w:cs="Times New Roman" w:ascii="Times New Roman" w:hAnsi="Times New Roman"/>
          <w:color w:val="000000"/>
          <w:sz w:val="28"/>
        </w:rPr>
        <w:t>Однако в определенных законом случаях возраст работодателя – физического лица может быть повышен. Например, в соответствии со ст. 9 Федерального закона от 31 мая 2002 г. №63-ФЗ «Об адвокатской деятельности и адвокатуре в Российской Федерации» 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законодательством. У лиц, высшее юридическое образование которых является впервые полученным высшим профессиональным образованием, стаж работы по юридической специальности исчисляется не ранее чем с момента окончания соответствующего образовательного учрежд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норма позволяет сделать вывод о том, что физическое лицо в 18 лет адвокатского статуса получить не может.</w:t>
      </w:r>
    </w:p>
    <w:p>
      <w:pPr>
        <w:pStyle w:val="ConsPlusNormal"/>
        <w:widowControl/>
        <w:spacing w:lineRule="auto" w:line="360"/>
        <w:ind w:firstLine="709"/>
        <w:jc w:val="both"/>
        <w:rPr/>
      </w:pPr>
      <w:r>
        <w:rPr>
          <w:rFonts w:cs="Times New Roman" w:ascii="Times New Roman" w:hAnsi="Times New Roman"/>
          <w:color w:val="000000"/>
          <w:sz w:val="28"/>
        </w:rPr>
        <w:t>В соответствии с Законом РФ от 11 марта 1992 г. №2487–1 «О частной детективной и охранной деятельности в Российской Федерации» лицензия на частную сыскную деятельность не выдается лицам моложе 21 года, соответственно, частный детектив или охранник не может стать работодателем ранее чем по достижении им 21 года.</w:t>
      </w:r>
    </w:p>
    <w:p>
      <w:pPr>
        <w:pStyle w:val="ConsPlusNormal"/>
        <w:widowControl/>
        <w:spacing w:lineRule="auto" w:line="360"/>
        <w:ind w:firstLine="709"/>
        <w:jc w:val="both"/>
        <w:rPr/>
      </w:pPr>
      <w:r>
        <w:rPr>
          <w:rFonts w:cs="Times New Roman" w:ascii="Times New Roman" w:hAnsi="Times New Roman"/>
          <w:color w:val="000000"/>
          <w:sz w:val="28"/>
        </w:rPr>
        <w:t>Вместе с тем законодатель предоставляет право несовершеннолетним в возрасте от 14 до 18 лет (за исключением несовершеннолетних, приобретших гражданскую дееспособность в полном объеме)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 родителей, опекунов, попечител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этом случае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ConsPlusNormal"/>
        <w:widowControl/>
        <w:spacing w:lineRule="auto" w:line="360"/>
        <w:ind w:firstLine="709"/>
        <w:jc w:val="both"/>
        <w:rPr/>
      </w:pPr>
      <w:r>
        <w:rPr>
          <w:rFonts w:cs="Times New Roman" w:ascii="Times New Roman" w:hAnsi="Times New Roman"/>
          <w:color w:val="000000"/>
          <w:sz w:val="28"/>
        </w:rPr>
        <w:t>Данная норма соответствует гражданскому законодательству, которое регламентирует дееспособность несовершеннолетних в возрасте от 14 до 18 лет. Так, в соответствии с ГК РФ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ConsPlusNormal"/>
        <w:widowControl/>
        <w:spacing w:lineRule="auto" w:line="360"/>
        <w:ind w:firstLine="709"/>
        <w:jc w:val="both"/>
        <w:rPr/>
      </w:pPr>
      <w:r>
        <w:rPr>
          <w:rFonts w:cs="Times New Roman" w:ascii="Times New Roman" w:hAnsi="Times New Roman"/>
          <w:color w:val="000000"/>
          <w:sz w:val="28"/>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 Несовершеннолетние в возрасте от 14 до 18 лет вправе самостоятельно, без согласия родителей, усыновителей и попечи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аспоряжаться своими заработком, стипендией и иными доходам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в соответствии с законом вносить вклады в кредитные учреждения и распоряжаться им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совершать мелкие бытовые сделк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достижении 16 лет несовершеннолетние также вправе быть членами кооперативов в соответствии с законами о кооперативах.</w:t>
      </w:r>
    </w:p>
    <w:p>
      <w:pPr>
        <w:pStyle w:val="ConsPlusNormal"/>
        <w:widowControl/>
        <w:spacing w:lineRule="auto" w:line="360"/>
        <w:ind w:firstLine="709"/>
        <w:jc w:val="both"/>
        <w:rPr/>
      </w:pPr>
      <w:r>
        <w:rPr>
          <w:rFonts w:cs="Times New Roman" w:ascii="Times New Roman" w:hAnsi="Times New Roman"/>
          <w:color w:val="000000"/>
          <w:sz w:val="28"/>
        </w:rPr>
        <w:t>Иными словами, законодатель предоставляет несовершеннолетним гражданам право заключать трудовые договоры. Такое правомочие вызвало неоднозначную реакцию. Одни авторы приветствуют предоставление подобных полномочий, полагая, что ограничение возраста работодателя 18 годами существенно ограничивает конституционные нормы о свободе предпринимательской деятельности несовершеннолетних граждан [21].</w:t>
      </w:r>
    </w:p>
    <w:p>
      <w:pPr>
        <w:pStyle w:val="ConsPlusNormal"/>
        <w:widowControl/>
        <w:spacing w:lineRule="auto" w:line="360"/>
        <w:ind w:firstLine="709"/>
        <w:jc w:val="both"/>
        <w:rPr/>
      </w:pPr>
      <w:r>
        <w:rPr>
          <w:rFonts w:cs="Times New Roman" w:ascii="Times New Roman" w:hAnsi="Times New Roman"/>
          <w:color w:val="000000"/>
          <w:sz w:val="28"/>
        </w:rPr>
        <w:t>К 14 годам физическое лицо специализируется, оно способно отдавать отчет своим действиям, соответственно, возможен допуск в сферу труда в качестве работодателей – физических лиц начиная с 14 лет, при условии, что они имеют самостоятельный доход (заработок), полагает Г.В. Казакова [21].</w:t>
      </w:r>
    </w:p>
    <w:p>
      <w:pPr>
        <w:pStyle w:val="ConsPlusNormal"/>
        <w:widowControl/>
        <w:spacing w:lineRule="auto" w:line="360"/>
        <w:ind w:firstLine="709"/>
        <w:jc w:val="both"/>
        <w:rPr/>
      </w:pPr>
      <w:r>
        <w:rPr>
          <w:rFonts w:cs="Times New Roman" w:ascii="Times New Roman" w:hAnsi="Times New Roman"/>
          <w:color w:val="000000"/>
          <w:sz w:val="28"/>
        </w:rPr>
        <w:t>Не согласны с данной точкой зрения М.А. Жильцов и Ю.В. Жильцова. Они полагают, что несовершеннолетние граждане, не обладающие полной гражданской дееспособностью, не могут осуществлять работодательскую трудовую правосубъектность в полном объеме [22].</w:t>
      </w:r>
    </w:p>
    <w:p>
      <w:pPr>
        <w:pStyle w:val="ConsPlusNormal"/>
        <w:widowControl/>
        <w:spacing w:lineRule="auto" w:line="360"/>
        <w:ind w:firstLine="709"/>
        <w:jc w:val="both"/>
        <w:rPr/>
      </w:pPr>
      <w:r>
        <w:rPr>
          <w:rFonts w:cs="Times New Roman" w:ascii="Times New Roman" w:hAnsi="Times New Roman"/>
          <w:color w:val="000000"/>
          <w:sz w:val="28"/>
        </w:rPr>
        <w:t>Разделяя позицию М.А. Жильцова и Ю.В. Жильцовой и полагая, что лица, не достигшие 18 лет, не могут быть полноценными работодателям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уже указывалось, для возникновения работодательской правосубъектности необходимо наличие материального и формального критериев.</w:t>
      </w:r>
    </w:p>
    <w:p>
      <w:pPr>
        <w:pStyle w:val="ConsPlusNormal"/>
        <w:widowControl/>
        <w:spacing w:lineRule="auto" w:line="360"/>
        <w:ind w:firstLine="709"/>
        <w:jc w:val="both"/>
        <w:rPr/>
      </w:pPr>
      <w:r>
        <w:rPr>
          <w:rFonts w:cs="Times New Roman" w:ascii="Times New Roman" w:hAnsi="Times New Roman"/>
          <w:color w:val="000000"/>
          <w:sz w:val="28"/>
        </w:rPr>
        <w:t>Формально подросток может быть признан работодателем (как это сделано в ст. 20 ТК РФ). Однако для того, чтобы быть полноценным работодателем, ему необходимо располагать необходимыми средствами, не просто стипендией или заработной платой, а средствами, достаточными для выполнения всех обязательств, которые несут работодатели перед работниками, в частности по выплате точно и в срок заработной платы, затрат на создание безопасных рабочих мест и проч.</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как отмечают М.А. Жильцов и Ю.В. Жильцова, «одной из характеристик трудовой правосубъектности является возможность самостоятельно отвечать по обязательствам своим имуществом. Вместе с тем согласно п. 3 ст. 26 ГК РФ несовершеннолетние в возрасте от 14 до 18 лет, в частности, самостоятельно несут имущественную ответственность по сделкам, совершенным ими в соответствии с п. 2 ст. 26 ГК РФ. Но заключение трудового договора между работником и работодателем – физическим лицом не является сделкой, а собственное имущество, на которое может быть обращено взыскание, у подростков, как правило, отсутствует» [23].</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этим законодатель предусмотрел, что при отсутствии у несовершеннолетнего работодателя необходимого количества денежных средств дополнительную ответственность по обязательствам, вытекающим из трудовых отношений, включая обязательства по выплате заработной платы, будут нести законные представители (родители, опекуны, попечители) физических лиц, выступающих в качестве работодателей. Эта норма еще раз подчеркивает, что законодатель, предоставляя подростку право быть работодателем, не уверен, сможет ли он в полной мере отвечать по возникшим обязательства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ТК РФ содержит специальную главу, регламентирующую особенности регулирования труда несовершеннолетних работников.</w:t>
      </w:r>
    </w:p>
    <w:p>
      <w:pPr>
        <w:pStyle w:val="ConsPlusNormal"/>
        <w:widowControl/>
        <w:spacing w:lineRule="auto" w:line="360"/>
        <w:ind w:firstLine="709"/>
        <w:jc w:val="both"/>
        <w:rPr/>
      </w:pPr>
      <w:r>
        <w:rPr>
          <w:rFonts w:cs="Times New Roman" w:ascii="Times New Roman" w:hAnsi="Times New Roman"/>
          <w:color w:val="000000"/>
          <w:sz w:val="28"/>
        </w:rPr>
        <w:t>Так, в целях охраны здоровья и нравственного развития несовершеннолетних работников законодателем введены ограничения по применению их труда. Основными принципами определения безопасных для подростков видов деятельности являются: соответствие возрастным и функциональным возможностям; отсутствие неблагоприятного влияния на рост, развитие и состояние здоровья; исключение повышенной опасности травматизма для себя и окружающих; учет повышенной чувствительности организма подростков к действию факторов производственной среды [24].</w:t>
      </w:r>
    </w:p>
    <w:p>
      <w:pPr>
        <w:pStyle w:val="ConsPlusNormal"/>
        <w:widowControl/>
        <w:spacing w:lineRule="auto" w:line="360"/>
        <w:ind w:firstLine="709"/>
        <w:jc w:val="both"/>
        <w:rPr/>
      </w:pPr>
      <w:r>
        <w:rPr>
          <w:rFonts w:cs="Times New Roman" w:ascii="Times New Roman" w:hAnsi="Times New Roman"/>
          <w:color w:val="000000"/>
          <w:sz w:val="28"/>
        </w:rPr>
        <w:t>Но те же самые психофизиологические особенности имеют не меньшее значение для несовершеннолетних работодателей [25]. Разве можно сегодня с уверенностью сказать, что подросток способен организовать работу коллектива людей, осуществить долгосрочное планирование, проявлять осторожность и осмотрительность, которым многие взрослые руководители учатся годами?</w:t>
      </w:r>
    </w:p>
    <w:p>
      <w:pPr>
        <w:pStyle w:val="ConsPlusNormal"/>
        <w:widowControl/>
        <w:spacing w:lineRule="auto" w:line="360"/>
        <w:ind w:firstLine="709"/>
        <w:jc w:val="both"/>
        <w:rPr/>
      </w:pPr>
      <w:r>
        <w:rPr>
          <w:rFonts w:cs="Times New Roman" w:ascii="Times New Roman" w:hAnsi="Times New Roman"/>
          <w:color w:val="000000"/>
          <w:sz w:val="28"/>
        </w:rPr>
        <w:t>Присоединяясь к мнению ученых, полагающих, что осуществление предпринимательской деятельности с привлечением наемных работников предполагает повышенную моральную ответственность, которая едва ли присуща подросткам [26].</w:t>
      </w:r>
    </w:p>
    <w:p>
      <w:pPr>
        <w:pStyle w:val="ConsPlusNormal"/>
        <w:widowControl/>
        <w:spacing w:lineRule="auto" w:line="360"/>
        <w:ind w:firstLine="709"/>
        <w:jc w:val="both"/>
        <w:rPr/>
      </w:pPr>
      <w:r>
        <w:rPr>
          <w:rFonts w:cs="Times New Roman" w:ascii="Times New Roman" w:hAnsi="Times New Roman"/>
          <w:color w:val="000000"/>
          <w:sz w:val="28"/>
        </w:rPr>
        <w:t>Более того, мы полагаем, что возможность быть работодателем – физическим лицом должна наступать не ранее 18 лет. Только тогда гражданина можно признать достаточно зрелым и самостоятельным для реализации различных коммерческих проектов, требующих привлечения наемных работников, а также для несения социальной ответственности, позволяющей принимать полноценное участие в жизни общества [27].</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практическое признание несовершеннолетнего работодателем ничтожно. Представляется, что законодатель преследовал цели сопоставления общегражданской и трудовой правосубъектности, нежели предоставления равных условий для занятия предпринимательской или иной деятельностью.</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этим полагаем, что несовершеннолетние граждане не должны признаваться работодателями.</w:t>
      </w:r>
    </w:p>
    <w:p>
      <w:pPr>
        <w:pStyle w:val="ConsPlusNormal"/>
        <w:widowControl/>
        <w:spacing w:lineRule="auto" w:line="360"/>
        <w:ind w:firstLine="709"/>
        <w:jc w:val="both"/>
        <w:rPr/>
      </w:pPr>
      <w:r>
        <w:rPr>
          <w:rFonts w:cs="Times New Roman" w:ascii="Times New Roman" w:hAnsi="Times New Roman"/>
          <w:color w:val="000000"/>
          <w:sz w:val="28"/>
        </w:rPr>
        <w:t>Получение специального статуса или лицензии. В соответствии со ст. 20 ТК РФ для получения статуса работодателя физическому лицу (за исключением лиц, вступающих в трудовые отношения с работниками в целях личного обслуживания и помощи по ведению домашнего хозяйства) необходимо:</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зарегистрироваться в качестве индивидуального предпринима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получить право на осуществление определенного вида деятельности (охранники, детективы и проч.);</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олучить соответствующий статус (например, статус адвоката, имеющего свой адвокатский кабинет).</w:t>
      </w:r>
    </w:p>
    <w:p>
      <w:pPr>
        <w:pStyle w:val="ConsPlusNormal"/>
        <w:widowControl/>
        <w:spacing w:lineRule="auto" w:line="360"/>
        <w:ind w:firstLine="709"/>
        <w:jc w:val="both"/>
        <w:rPr/>
      </w:pPr>
      <w:r>
        <w:rPr>
          <w:rFonts w:cs="Times New Roman" w:ascii="Times New Roman" w:hAnsi="Times New Roman"/>
          <w:color w:val="000000"/>
          <w:sz w:val="28"/>
        </w:rPr>
        <w:t>Таким образом, в качестве дополнения к общим условиям возникновения работодательской правосубъектности физического лица закон устанавливает требования к возрасту и специальному статусу работодателя – физического лица.</w:t>
      </w:r>
    </w:p>
    <w:p>
      <w:pPr>
        <w:pStyle w:val="ConsPlusNormal"/>
        <w:widowControl/>
        <w:spacing w:lineRule="auto" w:line="360"/>
        <w:ind w:firstLine="709"/>
        <w:jc w:val="both"/>
        <w:rPr/>
      </w:pPr>
      <w:r>
        <w:rPr>
          <w:rFonts w:cs="Times New Roman" w:ascii="Times New Roman" w:hAnsi="Times New Roman"/>
          <w:color w:val="000000"/>
          <w:sz w:val="28"/>
        </w:rPr>
        <w:t>В соответствии со ст. 20 ТК РФ физические лица, имеющие самостоятельный доход, достигшие возраста 18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 Данная норма представляется по меньшей мере абсурдной. Так, согласно ст. 30 ГК РФ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н вправе самостоятельно совершать мелкие бытовые сделки, совершать другие сделки, а также получать заработок, пенсию и иные доходы, но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лоупотребление спиртными напитками или наркотическими средствами, являющееся основанием для ограничения дееспособности гражданина, представляет собой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 Наличие у других членов семьи заработка или иных доходов само по себе не является основанием для отказа в удовлетворении просьбы заявителя, если семья не получает от лица, злоупотребляющего спиртными напитками или наркотическими средствами, необходимой материальной поддержки либо вынуждена содержать его полностью или частично.</w:t>
      </w:r>
    </w:p>
    <w:p>
      <w:pPr>
        <w:pStyle w:val="ConsPlusNormal"/>
        <w:widowControl/>
        <w:spacing w:lineRule="auto" w:line="360"/>
        <w:ind w:firstLine="709"/>
        <w:jc w:val="both"/>
        <w:rPr/>
      </w:pPr>
      <w:r>
        <w:rPr>
          <w:rFonts w:cs="Times New Roman" w:ascii="Times New Roman" w:hAnsi="Times New Roman"/>
          <w:color w:val="000000"/>
          <w:sz w:val="28"/>
        </w:rPr>
        <w:t>Основанием ограничения дееспособности гражданина является наличие сложного юридического состава: злоупотребление гражданином спиртными напитками или наркотическими средствами и тяжелое в связи с этим материальное положение семьи. Ограничивая дееспособность гражданина, закон защищает не только интересы семьи, но и имущественные интересы и здоровье самого гражданина [28].</w:t>
      </w:r>
    </w:p>
    <w:p>
      <w:pPr>
        <w:pStyle w:val="ConsPlusNormal"/>
        <w:widowControl/>
        <w:spacing w:lineRule="auto" w:line="360"/>
        <w:ind w:firstLine="709"/>
        <w:jc w:val="both"/>
        <w:rPr/>
      </w:pPr>
      <w:r>
        <w:rPr>
          <w:rFonts w:cs="Times New Roman" w:ascii="Times New Roman" w:hAnsi="Times New Roman"/>
          <w:color w:val="000000"/>
          <w:sz w:val="28"/>
        </w:rPr>
        <w:t>Как видим, существенным значением для признания гражданина ограниченно дееспособным является тяжелое материальное положение его семьи. Как же можно в данном случае возлагать на эту семью еще и ответственность по трудовым договорам, заключенным с работниками? Полагаем, что данная норма есть результат не вполне четкого осознания законодателем гражданско-правовых норм и последствий их механического перенесения в ТК РФ. Полагаем, что в дальнейшем данная норма будет исключена из ст. 20 ТК РФ.</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которые авторы полагают, что разные работодатели обладают различной правосубъектностью. Так, Г.В. Казакова утверждает, что работодательская правосубъектность может быть общей, когда организация способна предоставлять работу вне зависимости от видов деятельности, которые она осуществляет; а также специальной, которая по общему правилу зависит от вида деятельности, который она осуществляет [29].</w:t>
      </w:r>
    </w:p>
    <w:p>
      <w:pPr>
        <w:pStyle w:val="ConsPlusNormal"/>
        <w:widowControl/>
        <w:spacing w:lineRule="auto" w:line="360"/>
        <w:ind w:firstLine="709"/>
        <w:jc w:val="both"/>
        <w:rPr/>
      </w:pPr>
      <w:r>
        <w:rPr>
          <w:rFonts w:cs="Times New Roman" w:ascii="Times New Roman" w:hAnsi="Times New Roman"/>
          <w:color w:val="000000"/>
          <w:sz w:val="28"/>
        </w:rPr>
        <w:t>Аналогичный вывод делается в отношении работодателей – физических лиц. О специальной правосубъектности работодателей писал и Н.Г. Александров: «В применении к работодательской правосубъектности термин «специальная правосубъектность» означает, что юридические лица способны приглашать работников тех категорий, которые необходимы для осуществления управленческих или признанных государством задач юридического лица» [30].</w:t>
      </w:r>
    </w:p>
    <w:p>
      <w:pPr>
        <w:pStyle w:val="ConsPlusNormal"/>
        <w:widowControl/>
        <w:spacing w:lineRule="auto" w:line="360"/>
        <w:ind w:firstLine="709"/>
        <w:jc w:val="both"/>
        <w:rPr/>
      </w:pPr>
      <w:r>
        <w:rPr>
          <w:rFonts w:cs="Times New Roman" w:ascii="Times New Roman" w:hAnsi="Times New Roman"/>
          <w:color w:val="000000"/>
          <w:sz w:val="28"/>
        </w:rPr>
        <w:t>Однако если рассматривать правосубъектность как способность быть субъектом права, как предпосылку к правообладанию, то мы полагаем, что в этом смысле правосубъектность работодателей равна. Как справедливо отмечала З.К. Ильиных, иное противоречит пониманию трудовой правосубъектности как абстрактной категории, выражающей способность быть участником отношений, регулируемых трудовым правом [31].</w:t>
      </w:r>
    </w:p>
    <w:p>
      <w:pPr>
        <w:pStyle w:val="ConsPlusNormal"/>
        <w:widowControl/>
        <w:spacing w:lineRule="auto" w:line="360"/>
        <w:ind w:firstLine="709"/>
        <w:jc w:val="both"/>
        <w:rPr/>
      </w:pPr>
      <w:r>
        <w:rPr>
          <w:rFonts w:cs="Times New Roman" w:ascii="Times New Roman" w:hAnsi="Times New Roman"/>
          <w:color w:val="000000"/>
          <w:sz w:val="28"/>
        </w:rPr>
        <w:t>Представляется, что о специальной правосубъектности работодателя можно говорить только в том случае, когда имеются работодатели – иные субъекты, наделенные правом заключать трудовые договоры. Напомним, что речь идет о представительствах и филиалах юридического лица, государстве в лице его органов исполнительной власти, общественных организациях и профессиональных союзах. Работодательская правосубъектность каждого из перечисленных субъектов трудового права ограничена федеральным законом. Так, представительства и филиалы юридического лица реализуют работодательскую правосубъектность в пределах компетенции, которая установлена в положениях и выражена в доверенности, выданной главе представительства или филиала юридического лиц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субъектность органов исполнительной власти ограничена не только их компетенцией, устанавливаемой государством, но и объемом финансирова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ественные организации и профессиональные союзы не имеют целей деятельности в виде извлечения прибыли от использования труда работников, скорее, наличие аппарата управления диктуется необходимостью и на практике такие организации, как правило, стараются минимизировать расходы на персонал.</w:t>
      </w:r>
    </w:p>
    <w:p>
      <w:pPr>
        <w:pStyle w:val="ConsPlusNormal"/>
        <w:widowControl/>
        <w:spacing w:lineRule="auto" w:line="360"/>
        <w:ind w:firstLine="709"/>
        <w:jc w:val="both"/>
        <w:rPr/>
      </w:pPr>
      <w:r>
        <w:rPr>
          <w:rFonts w:cs="Times New Roman" w:ascii="Times New Roman" w:hAnsi="Times New Roman"/>
          <w:color w:val="000000"/>
          <w:sz w:val="28"/>
        </w:rPr>
        <w:t>Рассматривая проблему правосубъектности работодателя, приходят к следующему выводу: в отличие от трудовой правосубъектности граждан работодательская правосубъектность не может быть равной, как не может быть постоянной и неизменной [32]. Они полагают, что объем работодательской правосубъектности зависит от вида и сферы деятельности работода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данным выводом согласиться нельзя. Возможность или способность вступления в трудовое правоотношение составляет главный элемент работодательской правоспособности [33].</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совершенно не важна сфера деятельности работодателя: неважно, является ли он коммерческим банком или государственным (муниципальным) унитарным предприятием. Существо трудового отношения как отношения, основанного на соглашении между работником и работодателем о личном выполнении работником за плату трудовой функции 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т. 15 ТК РФ), не изменяетс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работодатель обладал правосубъектностью, совершенно неважно, какую именно трудовую функцию выполняет работник. В конечном итоге соглашение о трудовой функции есть реализация конкретных субъективных прав и обязанностей работодателя, которые не являются составной частью его правосубъектно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1 Организации (работодатели) как субъекты трудового права</w:t>
      </w:r>
    </w:p>
    <w:p>
      <w:pPr>
        <w:pStyle w:val="ConsPlus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и наделяются статусом субъектов трудового права главным образом в связи с необходимостью осуществления трудовой и предпринимательской деятельности, предоставления гражданам работы, а также с организацией, оплатой и охраной труда работников. Для реализации этой деятельности они должны обладать правосубъектностью, содержание которой определяется целями и задачами, поставленными при их создании и закрепленными в уставах и положениях о них.</w:t>
      </w:r>
    </w:p>
    <w:p>
      <w:pPr>
        <w:pStyle w:val="ConsPlusNormal"/>
        <w:widowControl/>
        <w:spacing w:lineRule="auto" w:line="360"/>
        <w:ind w:firstLine="709"/>
        <w:jc w:val="both"/>
        <w:rPr/>
      </w:pPr>
      <w:r>
        <w:rPr>
          <w:rFonts w:cs="Times New Roman" w:ascii="Times New Roman" w:hAnsi="Times New Roman"/>
          <w:color w:val="000000"/>
          <w:sz w:val="28"/>
        </w:rPr>
        <w:t>Под организацией-работодателем понимается самостоятельный хозяйствующий субъект, образованный в установленном законом порядке для набора работников, производства продукции, выполнения работ и оказания услуг в целях удовлетворения общественных потребностей и получения прибыли. В трудовом праве термином «работодатель» обозначают организацию, которая на рынке труда выступает в качестве субъекта, предлагающего работу и организующего труд работников. Как субъект трудового права работодатель – это, как правило, юридическое лицо, заключившее трудовой договор с работнико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полагать, что с момента государственной регистрации организация обретает трудовую правосубъектность в качестве работодателя. Эта правосубъектность определяется двумя критериями: оперативным и имущественны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еративный критерий характеризует особенности содержания деятельности организации как субъекта трудового права. Он сводится к признанию за ней способности осуществлять подбор и расстановку кадров, организовать труд работников, создавать им необходимые условия для качественной и высокопроизводительной работы. Имущественный критерий характеризует способность организации рассчитываться с работниками за результаты их труда. Иначе говоря, для осуществления производственно-хозяйственной деятельности организация должна иметь определенный имущественный потенциал (основные и оборотные средства). Однако с точки зрения трудовой правосубъектности юридическое значение имеет не весь имущественный комплекс организации, а главным образом фонд оплаты труда. Из этого фонда она рассчитывается с наемными работниками за их труд, осуществляет премирование особо отличившихся работников, производит иные платежи по обязательствам, вытекающим из общественных отношений, регулируемых трудовым право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ующее законодательство предоставило организации право осуществлять свою работодательскую деятельность во всех сферах и отраслях народного хозяй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то касается сферы трудовых отношений, то организация-работодатель вправе самостоятельно устанавливать формы, системы и размеры оплаты труда своих работников, а также другие виды их доходов. Она может устанавливать дополнительные отпуска, сокращенный рабочий день и иные льготы и преимущества, исходя из состояния своего экономического положения. Вместе с тем организация (независимо от видов собственности и правовых форм) обязана обеспечивать своим работникам гарантированный законом минимальный размер оплаты труда, благоприятные условия труда и меры социальной защиты. Она должна обеспечить работникам безопасность труда и здоровую экологическую и производственную обстановку. На нее возлагается ответственность за ущерб, причиненный здоровью и трудоспособности работников, вызванный нарушением правил безопасности производства, санитарно-гигиенических норм.</w:t>
      </w:r>
    </w:p>
    <w:p>
      <w:pPr>
        <w:pStyle w:val="ConsPlusNormal"/>
        <w:widowControl/>
        <w:spacing w:lineRule="auto" w:line="360"/>
        <w:ind w:firstLine="709"/>
        <w:jc w:val="both"/>
        <w:rPr>
          <w:rFonts w:ascii="Times New Roman" w:hAnsi="Times New Roman" w:cs="Times New Roman"/>
          <w:color w:val="000000"/>
          <w:sz w:val="28"/>
          <w:szCs w:val="2"/>
        </w:rPr>
      </w:pPr>
      <w:r>
        <w:rPr>
          <w:rFonts w:cs="Times New Roman" w:ascii="Times New Roman" w:hAnsi="Times New Roman"/>
          <w:color w:val="000000"/>
          <w:sz w:val="28"/>
        </w:rPr>
        <w:t>Работникам, увольняемым в связи с ликвидацией организации, гарантируется соблюдение их прав и интересов, предусмотренных трудовым законодательством. Организация – юридическое лицо считается ликвидированной с момента исключения ее из государственного реестра юридических лиц. С этого момента утрачивается и трудовая правосубъектность организации-работодателя.</w:t>
      </w:r>
    </w:p>
    <w:p>
      <w:pPr>
        <w:pStyle w:val="ConsPlusTitle"/>
        <w:widowControl/>
        <w:spacing w:lineRule="auto" w:line="36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ConsPlusTitle"/>
        <w:widowControl/>
        <w:spacing w:lineRule="auto" w:line="36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r>
        <w:br w:type="page"/>
      </w:r>
    </w:p>
    <w:p>
      <w:pPr>
        <w:pStyle w:val="ConsPlusTitle"/>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 Защита и обеспечение прав работодателей в сфере экономической деятельности</w:t>
      </w:r>
    </w:p>
    <w:p>
      <w:pPr>
        <w:pStyle w:val="ConsPlusTitle"/>
        <w:widowControl/>
        <w:spacing w:lineRule="auto" w:line="36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иалисты в области трудового права чаще говорят о таком направлении его развития, как защита законных прав и интересов работников, нежели об укреплении гарантий защиты прав работодателя.</w:t>
      </w:r>
    </w:p>
    <w:p>
      <w:pPr>
        <w:pStyle w:val="ConsPlusNormal"/>
        <w:widowControl/>
        <w:spacing w:lineRule="auto" w:line="360"/>
        <w:ind w:firstLine="709"/>
        <w:jc w:val="both"/>
        <w:rPr/>
      </w:pPr>
      <w:r>
        <w:rPr>
          <w:rFonts w:cs="Times New Roman" w:ascii="Times New Roman" w:hAnsi="Times New Roman"/>
          <w:color w:val="000000"/>
          <w:sz w:val="28"/>
        </w:rPr>
        <w:t>Защита прав и интересов работодателей является одной из целей трудового законодательства (ст. 1 ТК РФ) [1].</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кретизируя ее, Трудовой кодекс Российской Федерации предусматривает, что основными задачами трудового законодательства являе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в частности материальной ответственности работников в сфере труда, надзора и контроля за соблюдением трудового законодательства (включая законодательство об охране труда), разрешения трудовых спор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я из общепризнанных принципов и норм международного права и в соответствии с Конституцией РФ в качестве основных принципов трудового права России закреплены:</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беспечение права работодателей на объединение для защиты своих прав и интересов;</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установление государственных гарантий по обеспечению прав работодателей, осуществление государственного надзора и контроля за их соблюдением;</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беспечение права каждого на защиту государством его трудовых прав и свобод, включая судебную защиту;</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беспечение права на разрешение индивидуальных и коллективных трудовых споров.</w:t>
      </w:r>
    </w:p>
    <w:p>
      <w:pPr>
        <w:pStyle w:val="ConsPlusNormal"/>
        <w:widowControl/>
        <w:spacing w:lineRule="auto" w:line="360"/>
        <w:ind w:firstLine="709"/>
        <w:jc w:val="both"/>
        <w:rPr/>
      </w:pPr>
      <w:r>
        <w:rPr>
          <w:rFonts w:cs="Times New Roman" w:ascii="Times New Roman" w:hAnsi="Times New Roman"/>
          <w:color w:val="000000"/>
          <w:sz w:val="28"/>
        </w:rPr>
        <w:t>Эти фундаментальные положения определяют конкретное трудо-правовое регулирование отношений, способствующих защите прав работодателей в сфере экономической, (предпринимательской) деятельности. Согласно ст. 21 ТК РФ работник обязан:</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обросовестно исполнять трудовые обязанности, возложенные на него трудовым договором;</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блюдать правила внутреннего трудового распорядка;</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блюдать трудовую дисциплину;</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ыполнять установленные нормы труда;</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блюдать требования по охране труда и обеспечению безопасности труда;</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не только неукоснительное соблюдение работниками основных трудовых обязанностей способствует защите прав работодателей, но и основные права последних [2].</w:t>
      </w:r>
    </w:p>
    <w:p>
      <w:pPr>
        <w:pStyle w:val="ConsPlusNormal"/>
        <w:widowControl/>
        <w:spacing w:lineRule="auto" w:line="360"/>
        <w:ind w:firstLine="709"/>
        <w:jc w:val="both"/>
        <w:rPr/>
      </w:pPr>
      <w:r>
        <w:rPr>
          <w:rFonts w:cs="Times New Roman" w:ascii="Times New Roman" w:hAnsi="Times New Roman"/>
          <w:color w:val="000000"/>
          <w:sz w:val="28"/>
        </w:rPr>
        <w:t>В соответствии со ст. 22 ТК РФ работодатель имеет право:</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ивлекать работников к дисциплинарной и материальной ответственности в порядке, установленным ТК РФ, иными федеральными законами;</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инимать локальные нормативные акты;</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здавать объединения работодателей в целях представительства и защиты своих интересов и вступать в них. (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rPr>
        <w:t>Кроме этого, ст. 34 Кодекса закрепляет и иных представителей работодателей. Так, представителями работодателей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Федерации, иные государственные органы, органы местного самоуправления [3].</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щита и обеспечение прав и законных интересов работодателей может осуществляться и при помощи отдельных институтов трудового пра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частности, в трудовом договоре могут устанавливаться условия о неразглашении охраняемой законом тайны (государственной, служебной, коммерческой и др.). А в условиях рыночных отношений и конкуренции субъектов экономической (предпринимательской) деятельности чрезвычайно важны положения закона об охране коммерческой тайны.</w:t>
      </w:r>
    </w:p>
    <w:p>
      <w:pPr>
        <w:pStyle w:val="ConsPlusNormal"/>
        <w:widowControl/>
        <w:spacing w:lineRule="auto" w:line="360"/>
        <w:ind w:firstLine="709"/>
        <w:jc w:val="both"/>
        <w:rPr/>
      </w:pPr>
      <w:r>
        <w:rPr>
          <w:rFonts w:cs="Times New Roman" w:ascii="Times New Roman" w:hAnsi="Times New Roman"/>
          <w:color w:val="000000"/>
          <w:sz w:val="28"/>
        </w:rPr>
        <w:t>Объемный перечень случаев заключения срочного трудового договора, впервые закрепленный в ст. 59 Кодекса, позволяет в большей степени учесть интерес работодателя, чем работника.</w:t>
      </w:r>
    </w:p>
    <w:p>
      <w:pPr>
        <w:pStyle w:val="ConsPlusNormal"/>
        <w:widowControl/>
        <w:spacing w:lineRule="auto" w:line="360"/>
        <w:ind w:firstLine="709"/>
        <w:jc w:val="both"/>
        <w:rPr/>
      </w:pPr>
      <w:r>
        <w:rPr>
          <w:rFonts w:cs="Times New Roman" w:ascii="Times New Roman" w:hAnsi="Times New Roman"/>
          <w:color w:val="000000"/>
          <w:sz w:val="28"/>
        </w:rPr>
        <w:t>Оптимальным для работодателя представляется положение ст. 61 ТК РФ (ранее неизвестное российскому трудовом праву) о том, что если работник не приступил к работе в день начала работы, установленный в соответствии с п. 2 или 3 указанной статьи, то работодатель имеет право аннулировать трудовой договор.</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зитивно, что решена практическая проблема, связанная с выдачей трудовой книжки.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w:t>
      </w:r>
    </w:p>
    <w:p>
      <w:pPr>
        <w:pStyle w:val="ConsPlusNormal"/>
        <w:widowControl/>
        <w:spacing w:lineRule="auto" w:line="360"/>
        <w:ind w:firstLine="709"/>
        <w:jc w:val="both"/>
        <w:rPr/>
      </w:pPr>
      <w:r>
        <w:rPr>
          <w:rFonts w:cs="Times New Roman" w:ascii="Times New Roman" w:hAnsi="Times New Roman"/>
          <w:color w:val="000000"/>
          <w:sz w:val="28"/>
        </w:rPr>
        <w:t>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а) подп. «а» п. 6 ч. 1 ст. 81 ТК РФ – 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или б) п. 4 ч. 1 ст. 83 – осуждение работника к наказанию, исключающему продолжение прежней работы, в соответствии с приговором суда, вступившим в законную силу, и в) при увольнении женщины, срок действия трудового договора с которой был продлен до окончания беременности в соответствии с ч. 2 ст. 261 ТК РФ.</w:t>
      </w:r>
    </w:p>
    <w:p>
      <w:pPr>
        <w:pStyle w:val="ConsPlusNormal"/>
        <w:widowControl/>
        <w:spacing w:lineRule="auto" w:line="360"/>
        <w:ind w:firstLine="709"/>
        <w:jc w:val="both"/>
        <w:rPr/>
      </w:pPr>
      <w:r>
        <w:rPr>
          <w:rFonts w:cs="Times New Roman" w:ascii="Times New Roman" w:hAnsi="Times New Roman"/>
          <w:color w:val="000000"/>
          <w:sz w:val="28"/>
        </w:rPr>
        <w:t>Нормы института трудового договора способствуют маневренности трудового потенциала. Работодателю предоставлено право на перемещение работника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бой изменения определенных сторонами условий трудового договора. 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за исключением изменения трудовой функции работника. Работодателю предоставлено право расторгнуть трудовой договор по широкому кругу оснований, предусмотренных ст. 81 ТК РФ, а также в других случаях, установленных Трудовым кодексом или иными федеральными законам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решения экономических проблем важное значение имеют положения института рабочего времени. Работодатель вправе организовать рациональное использование рабочего дня (смены) в пределах установленной продолжительности рабочего времени. Работа за пределами нормальной продолжительности рабочего времени может производиться по инициативе работодателя (сверхурочная работа) [11].</w:t>
      </w:r>
    </w:p>
    <w:p>
      <w:pPr>
        <w:pStyle w:val="ConsPlusNormal"/>
        <w:widowControl/>
        <w:spacing w:lineRule="auto" w:line="360"/>
        <w:ind w:firstLine="709"/>
        <w:jc w:val="both"/>
        <w:rPr/>
      </w:pPr>
      <w:r>
        <w:rPr>
          <w:rFonts w:cs="Times New Roman" w:ascii="Times New Roman" w:hAnsi="Times New Roman"/>
          <w:color w:val="000000"/>
          <w:sz w:val="28"/>
        </w:rPr>
        <w:t>Несомненна заинтересованность работодателя в ненормированном рабочем дне.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 Главное – на практике не превращать эпизодическое в систематическое или постоянное привлечение работников к такому режиму труда.</w:t>
      </w:r>
    </w:p>
    <w:p>
      <w:pPr>
        <w:pStyle w:val="ConsPlusNormal"/>
        <w:widowControl/>
        <w:spacing w:lineRule="auto" w:line="360"/>
        <w:ind w:firstLine="709"/>
        <w:jc w:val="both"/>
        <w:rPr/>
      </w:pPr>
      <w:r>
        <w:rPr>
          <w:rFonts w:cs="Times New Roman" w:ascii="Times New Roman" w:hAnsi="Times New Roman"/>
          <w:color w:val="000000"/>
          <w:sz w:val="28"/>
        </w:rPr>
        <w:t>Сменная работа –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эффективного использования оборудования, увеличения объема выпускаемой продукции или оказываемых услуг. 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органа первичной профсоюзной организ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ститут времени отдыха способствует решению важнейшей проблемы восстановления сил и способностей работников, чтобы они могли работать высокопроизводительно и высокоэффективно. Как следствие, при этом реализуется экономический интерес работода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месте с тем закон предусматривает случаи привлечения работников к работе в выходные и нерабочие праздничные дни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 Привлечение работников к работе в такие дни без их согласия допускается в следующих случаях:</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ля предотвращения несчастных случаев, уничтожения или порчи имущества работодателя;</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 Это способствует равномерному и рациональному использованию персонала работников [15].</w:t>
      </w:r>
    </w:p>
    <w:p>
      <w:pPr>
        <w:pStyle w:val="ConsPlusNormal"/>
        <w:widowControl/>
        <w:spacing w:lineRule="auto" w:line="360"/>
        <w:ind w:firstLine="709"/>
        <w:jc w:val="both"/>
        <w:rPr/>
      </w:pPr>
      <w:r>
        <w:rPr>
          <w:rFonts w:cs="Times New Roman" w:ascii="Times New Roman" w:hAnsi="Times New Roman"/>
          <w:color w:val="000000"/>
          <w:sz w:val="28"/>
        </w:rPr>
        <w:t>Заработная плата – важнейшее правовое средство повышения эффективности экономической (предпринимательской) деятельности работодателя. Она устанавливается трудовым договором в соответствии с действующими у данного работодателя системами оплаты труда.</w:t>
      </w:r>
    </w:p>
    <w:p>
      <w:pPr>
        <w:pStyle w:val="ConsPlusNormal"/>
        <w:widowControl/>
        <w:spacing w:lineRule="auto" w:line="360"/>
        <w:ind w:firstLine="709"/>
        <w:jc w:val="both"/>
        <w:rPr/>
      </w:pPr>
      <w:r>
        <w:rPr>
          <w:rFonts w:cs="Times New Roman" w:ascii="Times New Roman" w:hAnsi="Times New Roman"/>
          <w:color w:val="000000"/>
          <w:sz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Локальные нормативные акты, устанавливающие системы оплаты труда, принимаются работодателем с учетом мнения представительного органа работников (ст. 135 ТК РФ).</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систем нормирования труда определяется работодателем с учетом мнения представительного органа работников или устанавливается коллективным договором.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 о преимущественном праве на оставление на работе при сокращении численности или штата работникам с более высокой производительностью труда и квалификацией позволяет работодателю сформировать достойный трудовой персонал, способный конкурировать в рыночных отношениях.</w:t>
      </w:r>
    </w:p>
    <w:p>
      <w:pPr>
        <w:pStyle w:val="ConsPlusNormal"/>
        <w:widowControl/>
        <w:spacing w:lineRule="auto" w:line="360"/>
        <w:ind w:firstLine="709"/>
        <w:jc w:val="both"/>
        <w:rPr/>
      </w:pPr>
      <w:r>
        <w:rPr>
          <w:rFonts w:cs="Times New Roman" w:ascii="Times New Roman" w:hAnsi="Times New Roman"/>
          <w:color w:val="000000"/>
          <w:sz w:val="28"/>
        </w:rPr>
        <w:t>Примечательна новелла о праве работодателя с письменного согласия работника расторгнуть с ним трудовой договор при ликвидации организации, сокращении численности или штата до истечения срока, указанного в п. 2 ст. 180 ТК РФ с выплатой ему дополнительной компенсации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чевидно, что нормы о дисциплине труда и трудовом распорядке должны быть действенным правовым средством, способствующим обеспечению эффективного и качественного труда.</w:t>
      </w:r>
    </w:p>
    <w:p>
      <w:pPr>
        <w:pStyle w:val="ConsPlusNormal"/>
        <w:widowControl/>
        <w:spacing w:lineRule="auto" w:line="360"/>
        <w:ind w:firstLine="709"/>
        <w:jc w:val="both"/>
        <w:rPr/>
      </w:pPr>
      <w:r>
        <w:rPr>
          <w:rFonts w:cs="Times New Roman" w:ascii="Times New Roman" w:hAnsi="Times New Roman"/>
          <w:color w:val="000000"/>
          <w:sz w:val="28"/>
        </w:rPr>
        <w:t>Дисциплина труда –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локальными нормативными актами, трудовым договором. 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 [16].</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удовой распорядок определяется правилами внутреннего трудового распорядка, которые представляют собой локальный нормативный акт,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 Учитывая важность правил внутреннего трудового распорядка для решения экономических и других проблем вряд ли будет уместной практика их игнорирования отдельными работодателями.</w:t>
      </w:r>
    </w:p>
    <w:p>
      <w:pPr>
        <w:pStyle w:val="ConsPlusNormal"/>
        <w:widowControl/>
        <w:spacing w:lineRule="auto" w:line="360"/>
        <w:ind w:firstLine="709"/>
        <w:jc w:val="both"/>
        <w:rPr/>
      </w:pPr>
      <w:r>
        <w:rPr>
          <w:rFonts w:cs="Times New Roman" w:ascii="Times New Roman" w:hAnsi="Times New Roman"/>
          <w:color w:val="000000"/>
          <w:sz w:val="28"/>
        </w:rPr>
        <w:t>В целях создания продукции (товара), конкурентного на внутреннем и внешнем рынке (в связи с предстоящим вступлением России в ВТО), необходимо широко использовать метод поощрения за успешный, качественный, высокопроизводительный и эффективный труд. Согласно ст. 191 ТК РФ работодатель поощряет работников, добросовестно исполняющих трудовые обязанности (объявляет благодарность, выдает премию, награждает ценными подарками, почетной грамотой, представляет к званию лучшего по профессии). Данный перечень мер поощрения не является исчерпывающи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ие виды поощрения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ConsPlusNormal"/>
        <w:widowControl/>
        <w:spacing w:lineRule="auto" w:line="360"/>
        <w:ind w:firstLine="709"/>
        <w:jc w:val="both"/>
        <w:rPr/>
      </w:pPr>
      <w:r>
        <w:rPr>
          <w:rFonts w:cs="Times New Roman" w:ascii="Times New Roman" w:hAnsi="Times New Roman"/>
          <w:color w:val="000000"/>
          <w:sz w:val="28"/>
        </w:rPr>
        <w:t>Эти положения несколько несовершенны по сравнению со ст. 131 КЗоТ РФ, которая предусматривала поощрение за успехи в работ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трудно заметить преимущества КЗоТа. Это касается и принципиально конкретного подхода законодателя к тому, что можно было поощрять: образцовое выполнение трудовых обязанностей, улучшение качества продукции, продолжительную и безупречную работу, новаторство в труде и другие достижения в работе.</w:t>
      </w:r>
    </w:p>
    <w:p>
      <w:pPr>
        <w:pStyle w:val="ConsPlusNormal"/>
        <w:widowControl/>
        <w:spacing w:lineRule="auto" w:line="360"/>
        <w:ind w:firstLine="709"/>
        <w:jc w:val="both"/>
        <w:rPr/>
      </w:pPr>
      <w:r>
        <w:rPr>
          <w:rFonts w:cs="Times New Roman" w:ascii="Times New Roman" w:hAnsi="Times New Roman"/>
          <w:color w:val="000000"/>
          <w:sz w:val="28"/>
        </w:rPr>
        <w:t>Из содержания ст. 191 ТК РФ следует, что существует два вида поощрений: а) за труд; б) за особые заслуги.</w:t>
      </w:r>
    </w:p>
    <w:p>
      <w:pPr>
        <w:pStyle w:val="ConsPlusNormal"/>
        <w:widowControl/>
        <w:spacing w:lineRule="auto" w:line="360"/>
        <w:ind w:firstLine="709"/>
        <w:jc w:val="both"/>
        <w:rPr/>
      </w:pPr>
      <w:r>
        <w:rPr>
          <w:rFonts w:cs="Times New Roman" w:ascii="Times New Roman" w:hAnsi="Times New Roman"/>
          <w:color w:val="000000"/>
          <w:sz w:val="28"/>
        </w:rPr>
        <w:t>Не совсем удачна и норма о поощрении работников за особые трудовые заслуги по той причине, что термин «особые» весьма неопределенный, а в связи с этим допускает вольную трактовку для правоприменителей, в том числе – работодателей. Но главное, что этот термин не несет необходимой смысловой нагрузк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учетом складывающейся в последние годы практики присуждения государственных наград и присвоения почетных званий обоснованно было бы закрепить в ст. 191 ТК РФ следующее положение: «За выдающиеся заслуги или достижения перед обществом или государством работники могут быть представлены к государственным наградам».</w:t>
      </w:r>
    </w:p>
    <w:p>
      <w:pPr>
        <w:pStyle w:val="ConsPlusNormal"/>
        <w:widowControl/>
        <w:spacing w:lineRule="auto" w:line="360"/>
        <w:ind w:firstLine="709"/>
        <w:jc w:val="both"/>
        <w:rPr/>
      </w:pPr>
      <w:r>
        <w:rPr>
          <w:rFonts w:cs="Times New Roman" w:ascii="Times New Roman" w:hAnsi="Times New Roman"/>
          <w:color w:val="000000"/>
          <w:sz w:val="28"/>
        </w:rPr>
        <w:t>В условиях рыночной экономики первостепенное значение приобретает юридическая ответственность. В области трудового и других отраслей российского права юридическая ответственность выступает прежде всего и главным образом в ее позитивном значении – как ответственное отношение лица к своим обязанностям, возложенным на него законом, а также правильное, добросовестное, успешное и эффективное их исполнение.</w:t>
      </w:r>
    </w:p>
    <w:p>
      <w:pPr>
        <w:pStyle w:val="ConsPlusNormal"/>
        <w:widowControl/>
        <w:spacing w:lineRule="auto" w:line="360"/>
        <w:ind w:firstLine="709"/>
        <w:jc w:val="both"/>
        <w:rPr/>
      </w:pPr>
      <w:r>
        <w:rPr>
          <w:rFonts w:cs="Times New Roman" w:ascii="Times New Roman" w:hAnsi="Times New Roman"/>
          <w:color w:val="000000"/>
          <w:sz w:val="28"/>
        </w:rPr>
        <w:t>Меры юридической ответственности в одних случаях используются работодателем для профилактики трудовых правонарушений, в других – для охраны имущества от порчи, утраты, уничтожения; в третьих, – для применения к нарушителям правовых мер принуждения; в четвертых, для возмещения материального ущерба, причиненного работодателю.</w:t>
      </w:r>
    </w:p>
    <w:p>
      <w:pPr>
        <w:pStyle w:val="ConsPlusNormal"/>
        <w:widowControl/>
        <w:spacing w:lineRule="auto" w:line="360"/>
        <w:ind w:firstLine="709"/>
        <w:jc w:val="both"/>
        <w:rPr/>
      </w:pPr>
      <w:r>
        <w:rPr>
          <w:rFonts w:cs="Times New Roman" w:ascii="Times New Roman" w:hAnsi="Times New Roman"/>
          <w:color w:val="000000"/>
          <w:sz w:val="28"/>
        </w:rPr>
        <w:t>Общая дисциплинарная ответственность предусмотрена Трудовым кодексом РФ, правилами внутреннего трудового распорядка и реализуется применением санкций, содержащихся в ст. 192 Кодекса. В ней предусмотрены следующие виды дисциплинарных взысканий: замечание, выговор и увольнение по соответствующим основаниям (п. 5 – 10 ст. 81 ТК).</w:t>
      </w:r>
    </w:p>
    <w:p>
      <w:pPr>
        <w:pStyle w:val="ConsPlusNormal"/>
        <w:widowControl/>
        <w:spacing w:lineRule="auto" w:line="360"/>
        <w:ind w:firstLine="709"/>
        <w:jc w:val="both"/>
        <w:rPr/>
      </w:pPr>
      <w:r>
        <w:rPr>
          <w:rFonts w:cs="Times New Roman" w:ascii="Times New Roman" w:hAnsi="Times New Roman"/>
          <w:color w:val="000000"/>
          <w:sz w:val="28"/>
        </w:rPr>
        <w:t>В отличие от КЗоТ РФ в Трудовом кодексе РФ не предусмотрено такое взыскание, как «строгий выговор». Однако по результатам контрольно-надзорной деятельности Государственной инспекции труда были выявлены организации, которые применяли это взыскание. До сих пор на практике применяется взыскание в виде перевода на другую нижеоплачиваемую работу на срок до трех месяцев. И худший вариант – применение работодателем штрафа за опоздание на работу, преждевременный уход с работы и т.д. Такой меры дисциплинарного взыскания российское законодательство о труде не знает.</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ботодатель вправе применять к нарушителям трудовой дисциплины иные меры правового воздействия, суть которых заключается в том, что работникам за дисциплинарный проступок отказывается в предоставлении полностью или частично прав, гарантий и льгот, установленных в коллективном договоре или локальных нормативных актах.</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я иные меры правового воздействия с дисциплинарными взысканиями, хотелось бы отметить, что некоторые из этих мер содержат более значительные неблагоприятные последствия для работников, чем дисциплинарные взыскания. Кроме того, нельзя не учитывать, что иные меры правового содействия по общему правилу применяются наряду с дисциплинарными взысканиями.</w:t>
      </w:r>
    </w:p>
    <w:p>
      <w:pPr>
        <w:pStyle w:val="ConsPlusNormal"/>
        <w:widowControl/>
        <w:spacing w:lineRule="auto" w:line="360"/>
        <w:ind w:firstLine="709"/>
        <w:jc w:val="both"/>
        <w:rPr/>
      </w:pPr>
      <w:r>
        <w:rPr>
          <w:rFonts w:cs="Times New Roman" w:ascii="Times New Roman" w:hAnsi="Times New Roman"/>
          <w:color w:val="000000"/>
          <w:sz w:val="28"/>
        </w:rPr>
        <w:t>Необходимо подчеркнуть не совсем правильную формулировку иных мер правового воздействия, содержащихся в коллективных договорах и локальных нормативных актах: «лишение работника определенных льгот, прав и гарантий», ибо в этом случае иные меры правового воздействия приобретают, по сути, характер дисциплинарных взысканий и юридической ответственности. Будет правильнее установить норму о непредоставлении премии (в размере от 50 до 100 процентов) или надбавок.</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овало бы признать законными положения коллективных договоров и локальных нормативных актов, которые предусматривают дисциплинарный проступок как нарушение условий предоставления дополнительных прав, льгот и гарантий работника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в результате неисполнения или ненадлежащего исполнения работником своих трудовых обязанностей работодателю причинен материальный ущерб, то он подлежит возмещению. Принципиальным назначением материальной ответственности работников является защита имущественных прав и законных интересов работодателя как субъекта экономической (предпринимательской), иной деятельности. Установление такой ответственности преследует три цели: возместительную, гарантийную и превентивную, поскольку способствует воспитанию бережного отношения к имуществу работода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удовое законодательство закрепляет три порядка возмещения (взыскания) с работника причиненного материального ущерб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добровольны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взыскание материального ущерба по распоряжению работодател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взыскание с работника материального ущерба через суд.</w:t>
      </w:r>
    </w:p>
    <w:p>
      <w:pPr>
        <w:pStyle w:val="ConsPlusNormal"/>
        <w:widowControl/>
        <w:spacing w:lineRule="auto" w:line="360"/>
        <w:ind w:firstLine="709"/>
        <w:jc w:val="both"/>
        <w:rPr/>
      </w:pPr>
      <w:r>
        <w:rPr>
          <w:rFonts w:cs="Times New Roman" w:ascii="Times New Roman" w:hAnsi="Times New Roman"/>
          <w:color w:val="000000"/>
          <w:sz w:val="28"/>
        </w:rPr>
        <w:t>И последний институт трудового права, способствующий защите прав и законных интересов работодателей – рассмотрение трудовых споров. Так, ст. 390 ТК РФ предусматривает право работодателя на обжалование решения комиссии по трудовым спорам в суд в десятидневный срок со дня вручения ему копии решения комиссии. В судах рассматриваются индивидуальные трудовые споры по заявлению работодателя, когда он не согласен с решением комиссии по трудовым спорам.</w:t>
      </w:r>
    </w:p>
    <w:p>
      <w:pPr>
        <w:pStyle w:val="ConsPlusNormal"/>
        <w:widowControl/>
        <w:spacing w:lineRule="auto" w:line="360"/>
        <w:ind w:firstLine="709"/>
        <w:jc w:val="both"/>
        <w:rPr/>
      </w:pPr>
      <w:r>
        <w:rPr>
          <w:rFonts w:cs="Times New Roman" w:ascii="Times New Roman" w:hAnsi="Times New Roman"/>
          <w:color w:val="000000"/>
          <w:sz w:val="28"/>
        </w:rPr>
        <w:t>Непосредственно в судах рассматриваются индивидуальные трудовые споры по заявлению работодателя – о возмещении работником ущерба, причиненного работодателю, если иное не предусмотрено федеральными законами (ст. 391 Кодекс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щита прав и законных интересов работодателей осуществляется и путем применения примирительных процедур, состоящих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 Установлена административная ответственность представителей работников за виновное невыполнение обязательств по соглашению, достигнутому в результате примирительной процедуры, а также виновное неисполнение решений трудового арбитража и дисциплинарная ответственность работников за незаконные забастов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аботодатель, как и работник, – сторона трудового отношения и трудового правоотношения. Работодатель предоставляет работу, организует труд и управляет трудом. Будучи субъектом трудового права, работодатель обладает определенными правами и обязанностями, которые увязаны с правами и обязанностями работника. Так, правом одной стороны (работника) соответствуют обязанности другой стороны (работодателя),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трудовых отношений между работодателем и работником – является актуальной, поскольку трудовое право, как самостоятельная отрасль очень активно развивается. Частое изменение содержания трудовых отношений влечет процесс реформирования трудового законодательства.</w:t>
      </w:r>
    </w:p>
    <w:p>
      <w:pPr>
        <w:pStyle w:val="Normal"/>
        <w:spacing w:lineRule="auto" w:line="360"/>
        <w:ind w:firstLine="709"/>
        <w:jc w:val="both"/>
        <w:rPr/>
      </w:pPr>
      <w:r>
        <w:rPr>
          <w:color w:val="000000"/>
          <w:sz w:val="28"/>
          <w:szCs w:val="28"/>
          <w:lang w:val="en-US" w:eastAsia="en-US"/>
        </w:rPr>
        <w:t>Мы подробно ознакомились с проблемами работодателя в экономической сфере. Изучили работодателя как участника трудовых правоотношений. Подробно рассмотрели правовой статус, включая основные права и обязанности работодателя, как субъекта трудовых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мы ознакомились с правовыми особенностями основных видов работодателей: юридического лица, физического лица, работодателя – иного субъекта.</w:t>
      </w:r>
    </w:p>
    <w:p>
      <w:pPr>
        <w:pStyle w:val="Normal"/>
        <w:spacing w:lineRule="auto" w:line="360"/>
        <w:ind w:firstLine="709"/>
        <w:jc w:val="both"/>
        <w:rPr/>
      </w:pPr>
      <w:r>
        <w:rPr>
          <w:color w:val="000000"/>
          <w:sz w:val="28"/>
          <w:szCs w:val="28"/>
          <w:lang w:val="en-US" w:eastAsia="en-US"/>
        </w:rPr>
        <w:t>Работодатель – это организация любой формы собственности, обладающая трудовой правосубъектностью и в первую очередь работодательской правоспособностью, которая заключается в способности заключать с гражданами трудовые договоры.</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е право – это юридическая отрасль, которая работает в первую очередь в интересах работника. Однако от правильного решения вопроса о юридическом статусе и правовой личности работодателя, закрепленной законодательно, в конечном счете зависит направление развития системы трудового законодательства. Вопросы и цели курсовой работы рассмотрены, тема расскрыта.</w:t>
      </w:r>
      <w:r>
        <w:br w:type="page"/>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Александров Н.Г. Трудовое правоотношение. М., 1948.</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Алексеев С.С. Общая теория права. Т. 2. М., 1982.</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Бегичев Б.К. Трудовая правоспособность советских граждан. М., 1972.</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Бойченко Т.А. Правовой статус работодателя: Автореф. дис. канд. юрид. наук. М., 2003.</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Бухаловский О.Н. Правовое положение предприятия по трудовому законодательству. Воронеж, 1974.</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Гинцбург Л.Я. Социалистическое трудовое правоотношение. М., 1977.</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Зайцева О.Б. Трудовая правосубъектность как правовая категория. Оренбург, 2008.</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Ильиных З.К. Социалистические организации – субъекты советского трудового права. Свердловск, 1975.</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Казакова Г.В. Проблемы правосубъектности работодателя: Автореф. дис. канд. юрид. наук. СПб., 2005.</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Комментарий к Гражданскому кодексу Российской Федерации: В 3 т. / Под ред. Т.Е. Абовой, А.Ю. Кабалкина. Т. 1. М., 2007.</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Комментарий к Трудовому кодексу Российской Федерации / Под ред. Ю.П. Орловского. М., 2007.</w:t>
      </w:r>
    </w:p>
    <w:p>
      <w:pPr>
        <w:pStyle w:val="ConsPlusNormal"/>
        <w:widowControl/>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Курс российского трудового права. Т. 1. Часть Общая. СПб., 1996.</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Мартиросян Э.Р. Работник и работодатель как субъекты трудового права // Формирование правовой системы России. Новосибирск, 1997.</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Машукова Е.М. Правосубъектность юридических лиц как работодателей: Автореф. дис. канд. юрид. наук. М., 2006.</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Нечаева А.М. О правоспособности и дееспособности юридических лиц // Государство и право. 2001. №2.</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Пашерстник А.Е. Право на труд. М., 1951.</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Смирнов В.Н. Внутренний трудовой распорядок на предприятии. Л., 1980.</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Советское трудовое право: Учеб. / Под ред. Н.Г. Александрова. М., 1972.</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Сыроватская Л.А. Трудовое право: Учеб. М., 1998.</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rPr>
        <w:t>Трудовое право России: Учеб. / Под ред. А.С. Пашкова. СПб., 1993.</w:t>
      </w:r>
    </w:p>
    <w:p>
      <w:pPr>
        <w:pStyle w:val="ConsPlusNormal"/>
        <w:widowControl/>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право России: проблемы теории. Екатеринбург, 2006.</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Статья Е.А. Флейшиц «Соотношение правоспособности и субъективных прав» включена в информационный банк согласно публикации – «Вестник гражданского права», 2009, №2.</w:t>
      </w:r>
    </w:p>
    <w:p>
      <w:pPr>
        <w:pStyle w:val="ConsPlusNormal"/>
        <w:widowControl/>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Черных Н.В. Виды работодателей и их трудовая правосубъектность: Автореф. дис. канд. юрид. наук. М., 200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пред-е"/>
    <w:qFormat/>
    <w:rPr>
      <w:rFonts w:cs="Times New Roman"/>
      <w:b/>
      <w:bCs/>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3:00Z</dcterms:created>
  <dc:creator>ConsultantPlus</dc:creator>
  <dc:description/>
  <cp:keywords/>
  <dc:language>en-US</dc:language>
  <cp:lastModifiedBy>SYSTEM</cp:lastModifiedBy>
  <dcterms:modified xsi:type="dcterms:W3CDTF">2011-09-24T07:23:00Z</dcterms:modified>
  <cp:revision>2</cp:revision>
  <dc:subject/>
  <dc:title>ПРАВОСУБЪЕКТНОСТЬ РАБОТОДАТЕЛЯ</dc:title>
</cp:coreProperties>
</file>