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/>
      </w:pPr>
      <w:r>
        <w:rPr>
          <w:rStyle w:val="Style15"/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Style w:val="Style15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rPr/>
      </w:pPr>
      <w:r>
        <w:rPr>
          <w:rStyle w:val="Style15"/>
          <w:rFonts w:cs="Times New Roman" w:ascii="Times New Roman" w:hAnsi="Times New Roman"/>
          <w:sz w:val="28"/>
          <w:szCs w:val="28"/>
        </w:rPr>
        <w:t>1 Правоспособность и дееспособность физических лиц</w:t>
      </w:r>
    </w:p>
    <w:p>
      <w:pPr>
        <w:pStyle w:val="Normal"/>
        <w:spacing w:lineRule="auto" w:line="360" w:before="0" w:after="0"/>
        <w:rPr>
          <w:rStyle w:val="Style15"/>
          <w:rFonts w:ascii="Times New Roman" w:hAnsi="Times New Roman" w:cs="Times New Roman"/>
          <w:sz w:val="28"/>
          <w:szCs w:val="28"/>
        </w:rPr>
      </w:pPr>
      <w:r>
        <w:rPr>
          <w:rStyle w:val="Style15"/>
          <w:rFonts w:cs="Times New Roman" w:ascii="Times New Roman" w:hAnsi="Times New Roman"/>
          <w:sz w:val="28"/>
          <w:szCs w:val="28"/>
        </w:rPr>
        <w:t>2 Тесты</w:t>
      </w:r>
    </w:p>
    <w:p>
      <w:pPr>
        <w:pStyle w:val="Normal"/>
        <w:spacing w:lineRule="auto" w:line="360" w:before="0" w:after="0"/>
        <w:rPr/>
      </w:pPr>
      <w:r>
        <w:rPr>
          <w:rStyle w:val="Style15"/>
          <w:rFonts w:cs="Times New Roman" w:ascii="Times New Roman" w:hAnsi="Times New Roman"/>
          <w:sz w:val="28"/>
          <w:szCs w:val="28"/>
        </w:rPr>
        <w:t>3 Казус</w:t>
      </w:r>
    </w:p>
    <w:p>
      <w:pPr>
        <w:pStyle w:val="Normal"/>
        <w:spacing w:lineRule="auto" w:line="360" w:before="0" w:after="0"/>
        <w:rPr/>
      </w:pPr>
      <w:r>
        <w:rPr>
          <w:rStyle w:val="Style15"/>
          <w:rFonts w:cs="Times New Roman" w:ascii="Times New Roman" w:hAnsi="Times New Roman"/>
          <w:sz w:val="28"/>
          <w:szCs w:val="28"/>
        </w:rPr>
        <w:t>Список использованных источников</w:t>
      </w:r>
      <w:r>
        <w:br w:type="page"/>
      </w:r>
    </w:p>
    <w:p>
      <w:pPr>
        <w:pStyle w:val="Normal"/>
        <w:rPr>
          <w:rStyle w:val="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Правоспособность и дееспособность физических лиц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римского права строилась по принципу деления права на лица, вещи и юридические действия. К лицам римляне относили всех тех, кто был способен иметь права или, иными словами, кто мог быть субъектом, носителем пра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се члены римского общества могли быть носителями прав. Рабы, например, не обладали таким качеством, они являлись говорящим орудием, вещь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илу социальной неоднородности рабовладельческого общества и, как следствие этого, неодинаковой способности членов общества быть носителями прав римляне ввели институт правоспособ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способность - способность физического лица быть субъектом, носителем прав. Правоспособность возникала в момент рождения. В особых случаях зачатый, но еще не родившийся ребенок признавался субъектом права, например права на имущество. Он мог быть наследником отцовского имуществ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ая правоспособность слагалась из трех элементо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состояние свободы (status libertatis)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стояние гражданства (status civitatis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емейное состояния (status familiae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илу состояния свободы различались свободные и рабы; в силу состояния гражданства - римские граждане и другие свободные (латины, перегрины, вольноотпущенники); в силу семейного состояния - самостоятельные отцы семейств и подвластные какому-либо лицу. Полная правоспособность предполагала свободное состояние, римское гражданство и самостоятельное положение в семь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способность свободных не оставалась неизменной. По мере развития Рима различия в правоспособности между отдельными группами населения сглаживались. В соответствии с конституцией Каракаллы 212 г. было закреплено формальное равенство свободных людей в области частного пра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способность римских граждан в области частного права складывалась из права вступать в законный брак и из права совершать сделки, торгова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еспособность - способность приобретать права и нести обязанности. Дееспособность признавалась в Риме не за всеми граждан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ееспособными признавались лица в возрасте до 7 лет. Частично дееспособными признавались мальчики с 7 до 14 лет и девочки с 7 до 12 лет. Частично дееспособные могли совершать действия, которые были связаны с приобретением чего-либо, но не влекли потерь и не устанавливали обязанностей. В двух последних случаях для совершения сделки требовалось разрешение опекуна (ближайшего родственника по указанию отца, сделанному в завещании). Такое разрешение опекун должен был дать в момент совершения сделк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я закон говорил о дееспособности лиц с 14 (для девочек с 12) до 25 лет, им предоставлялось право обратиться к претору, чтобы последний дал возможность отказаться от заключенной сделки (так называемая реституция). Со II в. н. э. эти лица имели право требовать назначения для себя попечителя. В этом случае для действительности совершаемых ими сделок, с которыми было связано уменьшение имущества, требовалось согласие попечителя, которое последний мог дать в любое время. Без согласия попечителя лица в возрасте от 14 (12) до 25 лет могли вступать в брак и составлять завещания. Отсутствие дееспособности и ее ограничение было связано не только с возрастом. Признавались недееспособными душевнобольные и слабоумные. Для них назначался попечитель, равно как и для совершеннолетних, не достигших 25-летнего возраста. Признавались ограниченно дееспособными «расточители» и «бесчестные» лица. «Расточителями» признавались слабовольные лица, т.е. те, кто был не способен соблюдать необходимую меру в расходовании имущества, что создавало угрозу разорения. В силу этого сделки, связанные с уменьшением имущества этих лиц и установлением обязательства, а также составлением завещания совершались с участием попечите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есчестие» наступало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 осуждении за уголовные преступле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 осуждении за особо порочные частные правонаруше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при осуждении по некоторым искам (по искам из таких отношений, где должна быть исключительная честность, например, из договора хранения, товарищества)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и нарушении некоторых норм, касающихся брака (например, вдова не вправе была вступать в новый брак ранее, чем через год после смерти муж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Бесчестные» лица существенно ограничивались по римскому классическому праву. Они не могли вступать в законный римский брак со свободнорожденными, были ограничены в области наследования и процессуальной сфере. Так, им запрещалось представлять в суде интересы других лиц, а также возлагать на кого-либо обязанности по представлению в процессе своих интересов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имском праве ограниченно правоспособными и дееспособными являлись женщины. В республиканский период женщины находились под опекой домовладыки, мужа, ближайшего родственника. Уже к концу классического периода женщины, не находящиеся под властью мужа или отца, получили право самостоятельно распоряжаться своим имуществом. Они, однако, не имели права принимать на себя ответственность по чужим долгам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br w:type="page"/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2. Тест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сновная форма правообразования претор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ескрипт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б) эдикт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екре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вод во владение - это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еpедача вещи лицу пpетоpом на основании ноpм цивильного пpав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2) пpедоставление пpетоpом вещи или имущества лицу во владение по пpетоpскому пpаву в пpотивовес фоpмальным тpебованиям квиритс- кого пpав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pешение судьи об изьятии вещи или имущества у фактического владельца и пеpедаче его собственнику на основании ноpм цивильного пра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ольноотпущенники по общему правилу приобретали статус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латин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татус лица, даровавшего ему свободу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татус лица, даровавшего ему свободу, с определенными ограничениям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4) статус лица, даровавшего ему свободу, с ограничениями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  <w:t>jus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  <w:t>connubii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Договор купли-продажи (</w:t>
      </w:r>
      <w:r>
        <w:rPr>
          <w:rFonts w:cs="Times New Roman" w:ascii="Times New Roman" w:hAnsi="Times New Roman"/>
          <w:sz w:val="28"/>
          <w:szCs w:val="28"/>
          <w:lang w:val="en-US"/>
        </w:rPr>
        <w:t>emptio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vtnditio</w:t>
      </w:r>
      <w:r>
        <w:rPr>
          <w:rFonts w:cs="Times New Roman" w:ascii="Times New Roman" w:hAnsi="Times New Roman"/>
          <w:sz w:val="28"/>
          <w:szCs w:val="28"/>
        </w:rPr>
        <w:t>) считался заключенны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момента достижения соглашения о предмет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 момента достижения соглашения о предмете и о цен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момента передачи вещ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 Залог - это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только вещное право (право на чужую вещь)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2) вещное право и способ обеспечения исполнения обязательства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только способ обеспечения исполнения обязательства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Казу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т получил от Памфилия в долг лошадь и три мешка пшеницы для проведения посевных работ. По дороге домой он был атакован разбойниками, напуганная лошадь шарахнулась в сторону и вместе с повозкой, где находилось зерно, упала в пропасть. Зерно было унесено потоком воды на дне пропасти, а лошадь погиб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ен ли Тит возместить причиненный Памфилию ущерб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Решение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т должен возместить причиненный Памфилию ущерб, так как анализируя условия данной задачи, между ними был заключен договор займа. По римскому праву, займом (</w:t>
      </w:r>
      <w:r>
        <w:rPr>
          <w:rFonts w:cs="Times New Roman" w:ascii="Times New Roman" w:hAnsi="Times New Roman"/>
          <w:sz w:val="28"/>
          <w:szCs w:val="28"/>
          <w:lang w:val="en-US"/>
        </w:rPr>
        <w:t>mutuum</w:t>
      </w:r>
      <w:r>
        <w:rPr>
          <w:rFonts w:cs="Times New Roman" w:ascii="Times New Roman" w:hAnsi="Times New Roman"/>
          <w:sz w:val="28"/>
          <w:szCs w:val="28"/>
        </w:rPr>
        <w:t xml:space="preserve">) признавался договор в соответствии с которым одна сторона (заимодавец) передавала в собственность другой стороне (заемщику) денежную сумму или такое же количество вещей того же рода. Риск случайной гибели полученной в заем вещи лежал на заемщике, так как предмет займа переходил в собственность заемщика. Поэтому даже если вещь погибла, то заемщик не освобождался от исполнения лежащей на нем обязанности по возврату вещ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Тит обязан возместить ущерб Памфилию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1 Дождев Д.В. Римское частное право. – М.: НОРМА, 2004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2 Римское право / Под ред. И.Б. Новицкого, И.С. Перетерского. – М.: Юрист, 2008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3 Хутыз М.Х. Римское частное право. - М.: Былина, 2008</w:t>
      </w:r>
    </w:p>
    <w:sectPr>
      <w:footnotePr>
        <w:numFmt w:val="decimal"/>
        <w:numRestart w:val="eachPage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ждев Д.В. Римское частное право. – М.: НОРМА, 2004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Хутыз М.Х. Римское частное право. - М.: Былина, 2008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имское право / Под ред. И.Б. Новицкого, И.С. Перетерского. – М.: Юрист, 2008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Верхний колонтитул Знак"/>
    <w:qFormat/>
    <w:rPr>
      <w:rFonts w:eastAsia="Times New Roman" w:cs="Times New Roman"/>
      <w:lang w:val="en-US"/>
    </w:rPr>
  </w:style>
  <w:style w:type="character" w:styleId="Style18">
    <w:name w:val="Нижний колонтитул Знак"/>
    <w:qFormat/>
    <w:rPr>
      <w:rFonts w:eastAsia="Times New Roman" w:cs="Times New Roman"/>
      <w:lang w:val="en-US"/>
    </w:rPr>
  </w:style>
  <w:style w:type="character" w:styleId="Style19">
    <w:name w:val="Текст сноски Знак"/>
    <w:qFormat/>
    <w:rPr>
      <w:rFonts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3">
    <w:name w:val="çàãîëîâîê 3"/>
    <w:basedOn w:val="Normal"/>
    <w:next w:val="Normal"/>
    <w:qFormat/>
    <w:pPr>
      <w:keepNext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1">
    <w:name w:val="Обычный (веб)1"/>
    <w:basedOn w:val="Normal"/>
    <w:qFormat/>
    <w:pPr>
      <w:spacing w:lineRule="auto" w:line="240" w:before="280" w:after="280"/>
    </w:pPr>
    <w:rPr>
      <w:rFonts w:ascii="Verdana" w:hAnsi="Verdana" w:eastAsia="Times New Roman" w:cs="Verdana"/>
      <w:color w:val="000000"/>
      <w:sz w:val="20"/>
      <w:szCs w:val="20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07:24:00Z</dcterms:created>
  <dc:creator>Admin</dc:creator>
  <dc:description/>
  <cp:keywords/>
  <dc:language>en-US</dc:language>
  <cp:lastModifiedBy>SYSTEM</cp:lastModifiedBy>
  <cp:lastPrinted>2010-01-23T19:38:00Z</cp:lastPrinted>
  <dcterms:modified xsi:type="dcterms:W3CDTF">2011-09-24T07:24:00Z</dcterms:modified>
  <cp:revision>2</cp:revision>
  <dc:subject/>
  <dc:title/>
</cp:coreProperties>
</file>