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уганский национальный педагогический университет </w:t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ени Тараса Шевченка</w:t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воведения</w:t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правоведению</w:t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Правоотношение: понятие, признаки, категории»</w:t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5 курса</w:t>
      </w:r>
    </w:p>
    <w:p>
      <w:pPr>
        <w:pStyle w:val="Normal"/>
        <w:widowControl/>
        <w:suppressAutoHyphens w:val="false"/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пы 5Д2</w:t>
      </w:r>
    </w:p>
    <w:p>
      <w:pPr>
        <w:pStyle w:val="Normal"/>
        <w:widowControl/>
        <w:suppressAutoHyphens w:val="false"/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емионова Элеонора</w:t>
      </w:r>
    </w:p>
    <w:p>
      <w:pPr>
        <w:pStyle w:val="Normal"/>
        <w:widowControl/>
        <w:suppressAutoHyphens w:val="false"/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а</w:t>
      </w:r>
    </w:p>
    <w:p>
      <w:pPr>
        <w:pStyle w:val="Normal"/>
        <w:widowControl/>
        <w:suppressAutoHyphens w:val="false"/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еподав. Махова Н.С.</w:t>
      </w:r>
    </w:p>
    <w:p>
      <w:pPr>
        <w:pStyle w:val="Normal"/>
        <w:widowControl/>
        <w:suppressAutoHyphens w:val="false"/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уганск 2007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..3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дел 1. Понятие и признаки правоотношения………………..4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дел 2. Предпосылки возникновения  и структура правоотношений………………………………………………………..6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Предпосылки возникновения правоотношений……….6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Структура правоотношений…………………………….8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дел 3. Виды правоотношений………………………………...9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дел 4. Понятие правосубъектности и субъектов правоотношений……………………………………………………….12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Правосубъектность физического лица………………...15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Правосубъектность юридических лиц………………...17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Государство как субъект правоотношений……………18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дел 5. Объекты правоотношений…………………………….19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..21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 22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риложения………………………………………………………23</w:t>
      </w:r>
      <w:r>
        <w:rPr>
          <w:b/>
          <w:bCs/>
          <w:sz w:val="32"/>
          <w:szCs w:val="32"/>
        </w:rPr>
        <w:t xml:space="preserve">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 имеет  закономерные  связи  с  такими  институтами,  как  гуманизм,  права  человека,  социальная  справедливость,  которые  выступают  объектами  научных  и  социально-политических  дискуссий.  Поэтому  представление  о  праве  его  сущности,  ценности,  способах  реализации  могут  быть как  общими,  так  и  конкретно – историческими;  данные  правовые  отношения  задаются  направленностью  и  смыслом  каждого  этапа  жизни  об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авоотношение? Каковы предпосылки его возникновения?  Для чего оно необходимо? Каким оно бывает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вопросы детально будут рассмотрены  мною в курсовой работ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я правоотношения актуально и сейчас, т.к. оно не   исчерпывается  формальными  характеристиками, хотя  в  специально  юридическом  смысле    определяется  этими  характеристиками;  это  юридические  тексты,  сформулированные  властью  и  содержащие  правовые  нор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ю данной курсовой работы является детальное изучение правоотношений: его  возникновения, классификаций на виды, объекты, субъекты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анная работа состоит из 5 разделов, два из которых разделяются на подразделы. В приложениях в конце курсовой работы приведены некоторые дополнительные данные в табличной форме.</w:t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jc w:val="both"/>
        <w:rPr/>
      </w:pPr>
      <w:r>
        <w:rPr/>
        <w:t>Раздел 1. Понятие и признаки правоотношения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авоотношение ( от англ. </w:t>
      </w:r>
      <w:r>
        <w:rPr>
          <w:sz w:val="28"/>
          <w:szCs w:val="28"/>
          <w:lang w:val="en-US"/>
        </w:rPr>
        <w:t>Leg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</w:t>
      </w:r>
      <w:r>
        <w:rPr>
          <w:sz w:val="28"/>
          <w:szCs w:val="28"/>
        </w:rPr>
        <w:t>)- урегулированное нормами права и обеспечиваемое государством волевое  общественное отношение, выражающееся в конкретной связи между управомоченными и обязанными субъектами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м разделе курсовой работы рассмотрим основные признаки правоотношения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отношение представляет собой разновидность общественного отношения, социальную связь. Правоотношения складываются между людьми или коллективами как субъектами права по поводу социального блага или обеспечения каких-либо  интересов. Не может быть правоотношений с животными, растениями, предметами. Отношения с ними есть, но не при помощи права.  Например, за негуманное отношение к собаке человек отвечает не перед собакой, а перед органами, стоящими на страже защиты животных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 идеологическим отношением – результатом сознательной деятельности  (поведения людей). Правоотношения не возникают, не проходя через сознание людей: нормы права не могут повлиять на  человека, его поведение, пока они не будут осознаны людьми, не станут их правосознанием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ляется волевым отношением – в нем воплощается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я (интерес) общества и государства, поскольку правоотношение возникает на основе правовых норм;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я (интерес) участников правоотношения, поскольку они связаны предметом интереса, достижением его результата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авда, правоотношения могут возникать и прекращаться помимо воли интереса их участников.</w:t>
      </w:r>
    </w:p>
    <w:p>
      <w:pPr>
        <w:pStyle w:val="Heading1"/>
        <w:spacing w:lineRule="auto" w:line="360"/>
        <w:ind w:firstLine="567"/>
        <w:jc w:val="both"/>
        <w:rPr/>
      </w:pPr>
      <w:r>
        <w:rPr/>
        <w:t xml:space="preserve"> </w:t>
      </w:r>
      <w:r>
        <w:rPr/>
        <w:t>Однако, реализация правоотношений возможна только на основе выявления воли (интереса) учасников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Правоотношение возникает, изменяется, прекращается, как правило, на основе норм права в случае наступления предусмотренных норм фактов. Правоотношение выступает как сложное средство реализации норм права, то есть:  нормы права воплощаются в правоотношении, происходит их индивидуализация применительно к субъектам и реальным ситуациям. В нормах права уже заложены правоотношения, но в абстрактной форме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Правоотношение имеет, как правило, двухсторонний характер и является собой формой связи взаимообусловленных (коррелятивных) прав и обязанностей, которые закреплены в правовых нормах. Одна сторона имеет строго определенные субъективные права, на другую возложены соответствующие юридические обязанност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/>
        <w:t>Правоотношение охраняется государством, обеспечивается мерами государственного воздействия. В большинстве случаев, объективные права и юридические обязанности осуществляются без применения мер государственного принуждения.</w:t>
      </w:r>
    </w:p>
    <w:p>
      <w:pPr>
        <w:pStyle w:val="TextBody"/>
        <w:spacing w:lineRule="auto" w:line="360"/>
        <w:ind w:left="567" w:hanging="0"/>
        <w:jc w:val="both"/>
        <w:rPr/>
      </w:pPr>
      <w:r>
        <w:rPr/>
        <w:t xml:space="preserve">В случае необходимости заинтересованная сторона может обратиться в компетентный государственный орган, который выносит решение (акт применения права) с четким определением прав и обязанностей сторон. Возможность государственного принуждения создает режим социальной защищенности, безопасности, законности. </w:t>
      </w:r>
    </w:p>
    <w:p>
      <w:pPr>
        <w:pStyle w:val="Heading"/>
        <w:jc w:val="both"/>
        <w:rPr/>
      </w:pPr>
      <w:r>
        <w:rPr/>
        <w:t>Раздел 2.  Предпосылки возникновения и структура правоотношений</w:t>
      </w:r>
    </w:p>
    <w:p>
      <w:pPr>
        <w:pStyle w:val="Heading"/>
        <w:jc w:val="both"/>
        <w:rPr/>
      </w:pPr>
      <w:r>
        <w:rPr/>
        <w:t>2.1. Предпосылки возникновения правоотношений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оотношение возникает и развивается при определенных предпосылках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деляют два вида предпосылок возникновения правоотношения:  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териальные (общие)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узком смысле – определенные интересы или блага, которые связывают субъектов права ( не менее двух) как участников правоотношения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широком смысле – система социальных, экономических, политических, идеологических обстоятельств, порождающих объективную необходимость в правовом регулировании общественных отношений; установление целесообразных отношений между субъектами посредством предоставления им юридических прав, полномочий (должностным лицам), а также возложения юридических обязанностей и ответственности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Юридические (специальные)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рма права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осубъектность (или праводееспособность):  правоспособность, дееспособность, деликтоспособность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юридический факт (может рассматриваться и как предпосылка правоотношения, и как его структурный элемент). </w:t>
      </w:r>
    </w:p>
    <w:p>
      <w:pPr>
        <w:pStyle w:val="Heading"/>
        <w:ind w:left="56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вум видам предпосылок возникновения правоотношения соответствуют  два вида его содержания: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териальное  – реальные действия по осуществлению и использованию субъективных прав и юридических обязанностей;  фактическое поведение (действие или бездействие), которое управомоченный может, а правообязанный должен осуществить.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Юридическое – субъективное право, полномочия, юридическая обязанность, юридическая ответственность.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орма права и правоотношения взаимозависимы. Известно, что право может действовать лишь тогда, когда определенным событиям или действиям придается характер юридически значимых фактов (актов), которые ставят людей в положение сторон правоотношений, наделенных взаимосвязанными субъективными правами и юридическими обязанностями.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заимосвязь нормы права и правоотношения выражается в следующем: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оотношение возникает и функционирует на основе норм права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оотношение является формой реализации нормы права, претворением ее в жизнь, нормой права в действии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рма права и правоотношение- непременные составные элементы механизма правового регулирования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ма права содержит в себе модель фактического отношения и его формы – правоотношения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Структура правоотношений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(организованность) правоотношения раскрывается через его структуру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труктура правоотношения (англ. </w:t>
      </w:r>
      <w:r>
        <w:rPr>
          <w:sz w:val="28"/>
          <w:szCs w:val="28"/>
          <w:lang w:val="en-US"/>
        </w:rPr>
        <w:t>struc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</w:t>
      </w:r>
      <w:r>
        <w:rPr>
          <w:sz w:val="28"/>
          <w:szCs w:val="28"/>
        </w:rPr>
        <w:t>) – основные элементы правоотношения (субъекты)  и целесообразный способ связи между ними по поводу социального блага или обеспечения публичных и частных интересов на основе субъективных прав, юридических обязанностей, полномочий и юридической ответственности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мин «структура» является более адекватным состоянию  правоотношения, чем термин «состав», поскольку последний только фиксирует элементы правоотношения без указания на их логическую взаимосвязь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отношение – логически связанная конструкция всех элементов, где главными полюсами связи являются его субъекты, реализующие юридические права, юридические обязанности, полномочия и юридическую ответственность ради достижения результата этой связи. Итак, термин «структура» вбирает в себя элементный состав правоотношения и правовые связи между ними, то есть собственно отношения между субъектами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наглядно представлена структура правоотношений  в приложении 1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Структура содержания правоотношения – способ взаимной связи, возникающий на основе субъективных прав, обязанностей, полномочий, ответственности по поводу  притязания на что-то,  то есть это юридическое взаимное положение субъектов, которое определяет, формирует их поведение через корреспондирующие друг другу права и обязанности ради удовлетворения их интересов. Структура содержания правоотношений бывает простой и сложной. </w:t>
      </w:r>
    </w:p>
    <w:p>
      <w:pPr>
        <w:pStyle w:val="Heading1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3. Виды правоотношений</w:t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данном разделе курсовой работы мы рассмотрим основные виды  и классификации правоотношений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дна из основных классификаций  правоотношения – деление на общие и конкретные – по характеру содержания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(общерегулятивные) правоотношения – это отношения, в которых субъекты права, находясь во взаимозависимости, взаимосвязи и взаимодействии являются носителями одинаковых прав и обязанностей, установленных в законодательных актах. Общими они называются потому, что не имеют «индивидуальной» привязки.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бщие правоотношения возникают на основе нормы о гражданстве, где в качестве юридического факта выступает рождение человека как субъекта права данного государства. Взаимные права, обязанности и ответственность человека и государства – содержание их правоотношения, которое является общим для всех граждан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аковые права и обязанности, как содержание общих правоотношений, порождаются многими нормами конституций, международно-правовых актов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для возникновения общих правоотношений в других отраслях права нередко необходимо как наличие субъекта права, так и юридических фактов или фактических составов (например, для возникновения права на образование необходимо не только наличие гражданина Украины, но и достижение ним определенного возраста). Прекращение общих правоотношений не ограничивается отменой нормы. Оно может наступить в результате смерти, изменения гражданства и др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правоотношения основываются на непосредственной социальной связи, возникающей из юридического факта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иды правоотношений по функциям права: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. Они возникают из фактов правомерного поведения субъекта, то есть такого, которое соответствует нормам права (большинство гражданских, трудовых и семейных правоотношений). Как правило, возможны при наличии норм права и юридического факта, однако  могут возникать при отсутствии норм права на  основании договора между сторонами (совершение сделок и т.д.) или на основе события или обстоятельства, протекающего независимо от воли субъекта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ительные. Возникают из фактов неправомерного поведения субъекта на основе охранительных норм (уголовные, административные, гражданские правоотношения). </w:t>
      </w:r>
    </w:p>
    <w:p>
      <w:pPr>
        <w:pStyle w:val="Normal"/>
        <w:widowControl/>
        <w:suppressAutoHyphens w:val="false"/>
        <w:autoSpaceDE w:val="tru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акже виды правоотношений по распределению прав и обязанностей между субъектами: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ие. Каждая из сторон имеет либо права, либо обязанности (договор дарения, договор займа)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сторонние. Каждая из сторон имеет как права, так и обязанности (договор купли-продажи).  </w:t>
      </w:r>
    </w:p>
    <w:p>
      <w:pPr>
        <w:pStyle w:val="Normal"/>
        <w:widowControl/>
        <w:suppressAutoHyphens w:val="false"/>
        <w:autoSpaceDE w:val="tru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правоотношений по отраслям права делятся на следующие: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-правовые (отношения гражданства);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ые (отношения по взиманию и уплате налога);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о-правовые (купли-продажи вещи или ценных бумаг);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ые (отношения по трудовому договору);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-правовые ( между государствами) и др.</w:t>
      </w:r>
    </w:p>
    <w:p>
      <w:pPr>
        <w:pStyle w:val="Normal"/>
        <w:widowControl/>
        <w:suppressAutoHyphens w:val="false"/>
        <w:autoSpaceDE w:val="tru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правоотношений по субъектам: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субъектами федерации (в федеративном государстве)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гражданами государства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гражданином и государством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юридическим лицом – субъектом частного права и государственным органом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государственными органами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органом государства и служебными лицами, в рамках которого они обязаны выполнять распоряжения руководителя данного органа и т.д.</w:t>
      </w:r>
    </w:p>
    <w:p>
      <w:pPr>
        <w:pStyle w:val="Normal"/>
        <w:widowControl/>
        <w:suppressAutoHyphens w:val="false"/>
        <w:autoSpaceDE w:val="tru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правоотношений по сроку действия: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овременные;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говременные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некоторые виды правоотношений  рассмотрены  в табличном виде в приложениях № 2,3,4.</w:t>
      </w:r>
    </w:p>
    <w:p>
      <w:pPr>
        <w:pStyle w:val="TextBody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4. Понятие правосубъектности и субъекты правоотношений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авосубъектность -  социально-юридическое свойство лица, имеющее две стороны – социальную и юридическую. Социальная сторона выражается в том, что правосубъектность -  закономерный результат общественного развития, существующих в нем социальных связей; признания потребностей и интересов лица самим обществом. Юридическая сторона проявляется в формальной, юридической фиксации признаков субъекта права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равосубъектность – общая, абстрактная способность лица иметь и осуществлять непосредственно или через своего представителя  субъективные права и юридические  обязанности, то есть быть индивидуальным или коллективным субъектом права, участвовать в правоотношениях. 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Субъекты правоотношений – субъекты или лица, обладающие правосубъектностью. Выражения «субъект права» и «лицо, обладающее правосубъектностью», совпадают. Правосубъектность- одна из обязательных предпосылок правоотношений. 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авосубъектность – это самостоятельная правовая категория,  существующая наряду с правами и обязанностями. Содержание правосубъектности (набор субъективных прав) у каждого лица может быть разным, но сама правосубъектность у всех одинакова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убъекты правоотношения – это индивидуальные или коллективные субъекты права, которые используют свою правосубъектность в конкретном правоотношении, выступая реализаторами субъективных прав и юридических обязанностей, полномочий и юридической ответственности. Например, субъектный состав налогового правоотношения включает в себя две стороны: налогоплательщик (плательщик сборов)  и государство (в лице компетентных органов). Субъектами уголовной- исполнительных  правоотношений является осужденный, а также должностные лица и органы, на которые возложена обязанность исполнения наказания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иды субъектов правоотношений:</w:t>
      </w:r>
    </w:p>
    <w:p>
      <w:pPr>
        <w:pStyle w:val="22"/>
        <w:numPr>
          <w:ilvl w:val="0"/>
          <w:numId w:val="13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ИНДИВИДУАЛЬНЫЕ СУБЪЕКТЫ (ФИЗИЧЕСКИЕ ЛИЦА): 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раждане, то есть индивиды, обладающие гражданством данной страны;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ностранные граждане;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лица без гражданства (апатриды);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лица с двойным гражданством (бипатриды).</w:t>
      </w:r>
    </w:p>
    <w:p>
      <w:pPr>
        <w:pStyle w:val="22"/>
        <w:numPr>
          <w:ilvl w:val="0"/>
          <w:numId w:val="13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ЛЛЕКТИВНЫЕ СУБЪЕКТЫ (ЮРИДИЧЕСКИЕ ЛИЦА):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осударственные органы, организации, учреждения, предприятия;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рганы местного самоуправления;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ммерческие организации (акционерные общества, частные фирмы и т.д.);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бщественные объединения (партии, профсоюзные организации и т.п.);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елигиозные организации;</w:t>
      </w:r>
    </w:p>
    <w:p>
      <w:pPr>
        <w:pStyle w:val="22"/>
        <w:numPr>
          <w:ilvl w:val="0"/>
          <w:numId w:val="13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ОСУДАРСТВО И ЕГО СТРУКТУРНЫЕ ЕДИНИЦЫ: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осударство;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осударственные образования в федеративных государствах (штаты, земли);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дминистративно-территориальные единицы (область, город, поселок и т.д.);</w:t>
      </w:r>
    </w:p>
    <w:p>
      <w:pPr>
        <w:pStyle w:val="22"/>
        <w:numPr>
          <w:ilvl w:val="0"/>
          <w:numId w:val="13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ОЦИАЛЬНЫЕ ОБЩНОСТИ: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род, нация, этнические группы, граждане избирательного округа, территориальная громада и т.п.</w:t>
      </w:r>
    </w:p>
    <w:p>
      <w:pPr>
        <w:pStyle w:val="22"/>
        <w:spacing w:lineRule="auto" w:line="36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последнее время появилась классификация права по признаку вписываемости к лицу – юридическому либо физическому:</w:t>
      </w:r>
    </w:p>
    <w:p>
      <w:pPr>
        <w:pStyle w:val="22"/>
        <w:numPr>
          <w:ilvl w:val="0"/>
          <w:numId w:val="6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быкновенные (типичные);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22"/>
        <w:numPr>
          <w:ilvl w:val="0"/>
          <w:numId w:val="6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необычные (нетипичные): трудовой коллектив, будущие поколения; эмбрион человека, биороботы и т.д. </w:t>
      </w:r>
    </w:p>
    <w:p>
      <w:pPr>
        <w:pStyle w:val="22"/>
        <w:spacing w:lineRule="auto" w:line="360"/>
        <w:ind w:left="567" w:hanging="0"/>
        <w:jc w:val="both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4.1. Правосубъектность физического лица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авосубъектность физического лица – это предусмотренная нормами права способность (возможность) лица быть участником правоотношения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международных документах о правах человека (ст. 6 Всеобщей декларации прав человека,ст.16 международного пакта о гражданских и политических правах) записано, что каждый человек, где бы он ни находился, имеет право на признание его правосубъектности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остав (структура) правосубъектности физического лица: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авоспособность;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ееспособность;</w:t>
      </w:r>
    </w:p>
    <w:p>
      <w:pPr>
        <w:pStyle w:val="22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еликтоспособность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авоспособность – предусмотренная нормами права способность (возможность) лица иметь субъективные юридические права и исполнять субъективные юридические обязанности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авоспособность возникает с момента рождения и прекращается со смертью лица. Кроме того, в случаях, установленных законом, охраняются интересы зачатого, но еще не рожденного ребенка ( ч.2 ст. 25 ГК Украины от 16.01.2003). Возраст, физическое и психическое состояние гражданина не влияют на его правоспособность. Правоспособность является равной для всех граждан независимо от пола, национальности, имущественного положения, места жительства, отношения к религии, принадлежности к общественным организациям и др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ееспособность – предусмотренная нормами права способность лица самостоятельно, своими осознанными действиями, осуществлять (использовать и исполнять) субъективные юридические права и обязанности. Правоспособность и дееспособность находятся в разных измерениях и не являются тождественными. Полная дееспособность наступает с момента гражданского совершеннолетия. Никто не может быть ограничен в дееспособности иначе как по решению суда и в соответствии с законом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еликтоспособность – способность нести ответственность за совершенные правонарушения. Она неразрывно связана с дееспособностью. В ряде случаев деликтоспособность предшествует наступлению полной дееспособности. Предпосылкой деликтоспособности является вменяемость, то есть способность в момент совершения  общественно опасного деяния отдавать отчет в своих действиях и руководить ими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конкретном правоотношении субъект может выступать как носитель общей и специальной правосубъектности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22"/>
        <w:spacing w:lineRule="auto" w:line="360"/>
        <w:ind w:firstLine="567"/>
        <w:jc w:val="both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4.2. Правосубъектность юридических лиц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Юридическое лицо – организация, созданная путем  объединения лиц и (или) имущества, зарегистрированная в установленном законом порядке, наделенная гражданской правоспособностью и дееспособностью, обладающая правом приобретать и осуществлять имущественные и личные неимущественные права, исполнять обязанности, быть истцом и ответчиком в суде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Юридическое лицо – не всякий коллективный субъект в определенной отрасли деятельности- хозяйственной, социально-культурной, содержанием которой являются товарно-денежные отношения, участие в гражданском (имущественном) обороте. Правовым статусом юридические лица наделяются по закону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 законодательству Украины юридическим лицом может быть также общество, созданное одним лицом. Оно действует на основании устава, утвержденного этим лицом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равосубъектность юридических лиц – это правоспособность и дееспособность государственных и негосударственных организаций: государственных органов, государственных предприятий, коммерческих (хозяйственных) корпораций, религиозных организаций и др., предусмотренная нормативно - правовыми актами и иными источниками (формами) права. 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авоспособность юридических лиц является специальной (в отличие от физических лиц, которые имеют общую правоспособность): она определяется в их уставах и законодательных актах. Дееспособность осуществляется  через органы коммерческих объединений как юридических лиц ( президент корпорации), генеральный директор, совет директоров).</w:t>
      </w:r>
    </w:p>
    <w:p>
      <w:pPr>
        <w:pStyle w:val="22"/>
        <w:spacing w:lineRule="auto" w:line="360"/>
        <w:ind w:firstLine="567"/>
        <w:jc w:val="both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4.3. Государство как субъект правоотношений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Еще римские юристы считали, что государство – субъект особого рода. В отличие от субъектов права- физических лиц- государство не имеет ни правоспособности, ни дееспособности. Являясь особым коллективным субъектом правоотношений, государство не имеет специальной компетенции. Оно устанавливает и формулирует задачи, принципы, цели собственной деятельности, права и обязанности граждан и иных субъектов. Понятие правосубъектности лица к нему не применяется, поскольку государство как суверенная организация пользуется правом самостоятельно определять для себя круг обязанностей и предмет ведения (функциональное назначение). С юридической точки зрения государство- право субъектная организация, участник различных правоотношений. Независимо от числа людей, составляющих государство, оно в правовом отношении участвует как один субъект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Будучи организацией всего общества, государство призвано выражать публичные, общие интересы и, следовательно, действовать на основе норм публичного права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 пределами и внутри страны государство является важнейшим участником следующих публичных отношений:</w:t>
      </w:r>
    </w:p>
    <w:p>
      <w:pPr>
        <w:pStyle w:val="22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еждународно-правовых;</w:t>
      </w:r>
    </w:p>
    <w:p>
      <w:pPr>
        <w:pStyle w:val="22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нституционно-правовых;</w:t>
      </w:r>
    </w:p>
    <w:p>
      <w:pPr>
        <w:pStyle w:val="22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Финансово-правовых;</w:t>
      </w:r>
    </w:p>
    <w:p>
      <w:pPr>
        <w:pStyle w:val="22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Уголовно-правовых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Таким образом, государство через публичную власть, представляющую собой волевые (руководства-подчинения) отношения, складывающиеся между государственным аппаратом и субъектами политической системы общества на основе правовых норм, выступает как властный субъект правоотношений. </w:t>
      </w:r>
    </w:p>
    <w:p>
      <w:pPr>
        <w:pStyle w:val="Heading1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5. Объекты правоотношений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бъекты правоотношений - материальные и нематериальные блага, по поводу которых субъекты вступают в  правоотношения, осуществляют свои субъективные права и юридические обязанности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виды объектов правоотношений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блага – предметы материального мира: вещи (движимые и недвижимые), ценности, имущество и т.д. Вещи – предметы природы в их естественном состоянии, а также созданные в процессе трудовой деятельности – средства производства, предметы потребления. Ценности – деньги, акции, векселя, облигации, ценные документы (диплом, аттестат). Купля-продажа продуктов, промышленных товаров, обмен, дарение, наследование – это только некоторые правоотношения, где объектом являются предметы материального мира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ые нематериальные блага – жизнь, здоровье, честь, достоинство, деловая репутация, имя (наименование), образование, свобода литературного, художественного, научного и технического творчества и др.</w:t>
      </w:r>
    </w:p>
    <w:p>
      <w:pPr>
        <w:pStyle w:val="Normal"/>
        <w:widowControl/>
        <w:suppressAutoHyphens w:val="false"/>
        <w:autoSpaceDE w:val="tru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между учеником и руководством школы возникает правоотношение. Его объектом является не аттестат, а образование. Между гражданином, который приобрел путевку в санаторий, и администрацией санатория, объектом правоотношения является здоровье гражданина; в доме отдыха объектом правоотношения является отдых владельца путевки и т.п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ы духовного и интеллектуального творчества - произведения искусства, науки, литературы, техники, живописи, кино, информация, компьютерные программы и иные результаты интеллектуальной деятельности, которые защищаются законом (например, Законом Украины «Об авторском праве и смежных правах»). По поводу них возникают правоотношения у субъектов права – граждан, посещающих музеи, выставки, библиотеки т.п. Здесь у субъекта интерес к объекту духовный, интеллектуальный. 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я (поведение)  участников правоотношений (имеются ввиду юридически значимые действия, а не юридически безразличные)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итивные: услуги производственного и непроизводственного характера – выполнение работы, обусловленной договором или контрактом, например, доставка груза к месту назначения по договору перевозки, исполнение песни на праздничном концерте и т.д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гативные: совершение юридически недозволенной деятельности – нелегальное транспортирование наркотических средств  и т.д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йствий (поведения субъектов) – выполненная работа, ратифицированный международный договор, принятый правоприменительный акт и т.д.</w:t>
      </w:r>
    </w:p>
    <w:p>
      <w:pPr>
        <w:pStyle w:val="Normal"/>
        <w:widowControl/>
        <w:suppressAutoHyphens w:val="false"/>
        <w:autoSpaceDE w:val="tru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 правоотношения – это то, ради чего оно возникает. Если объект права – общественные отношения, которые  могут быть предметом регулирования и требуют такого регулирования, то объект правоотношения – конкретнее  - частичка общественных отношений, элемент (единица общего), по поводу которого взаимодействуют  субъекты, то, на что направлены субъективные юридические права и обязанности лиц.</w:t>
      </w:r>
    </w:p>
    <w:p>
      <w:pPr>
        <w:pStyle w:val="Normal"/>
        <w:widowControl/>
        <w:suppressAutoHyphens w:val="false"/>
        <w:autoSpaceDE w:val="tru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 не может быть объектом правоотношения.</w:t>
      </w:r>
    </w:p>
    <w:p>
      <w:pPr>
        <w:pStyle w:val="Heading1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так, подведем итоги курсовой работы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правоотношение? Правоотношение – это урегулированное нормами права и обеспечиваемое государством волевое  общественное отношение, выражающееся в конкретной связи между управомоченными и обязанными субъектами.  Правоотношение имеет несколько основных признаков, которые ясно и четко формируют представление о правоотношении.</w:t>
      </w:r>
    </w:p>
    <w:p>
      <w:pPr>
        <w:pStyle w:val="22"/>
        <w:spacing w:lineRule="auto" w:line="36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Что касается классификации, то одна из основных классификаций  правоотношения – деление на общие и конкретные – по характеру содержания. Вкратце это выглядит примерно так: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авоотношения – это отношения, в которых субъекты права, находясь во взаимозависимости, взаимосвязи и взаимодействии являются носителями одинаковых прав и обязанностей, установленных в законодательных актах. 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правоотношения основываются на непосредственной социальной связи, возникающей из юридического факта.</w:t>
      </w:r>
    </w:p>
    <w:p>
      <w:pPr>
        <w:pStyle w:val="TextBody"/>
        <w:spacing w:lineRule="auto" w:line="360"/>
        <w:jc w:val="both"/>
        <w:rPr/>
      </w:pPr>
      <w:r>
        <w:rPr/>
        <w:t>Объектами правоотношений являются как материальные, так и нематериальные блага.</w:t>
      </w:r>
    </w:p>
    <w:p>
      <w:pPr>
        <w:pStyle w:val="Normal"/>
        <w:widowControl/>
        <w:suppressAutoHyphens w:val="false"/>
        <w:autoSpaceDE w:val="tru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авоотношений бывают физические, юридические лица, государство и социальные общности.</w:t>
      </w:r>
    </w:p>
    <w:p>
      <w:pPr>
        <w:pStyle w:val="Normal"/>
        <w:widowControl/>
        <w:suppressAutoHyphens w:val="false"/>
        <w:autoSpaceDE w:val="tru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курсовой работы, хочется добавить, что на современном этапе экономического и правового развития Украины  изучения правоотношений особенно актуально и необходимо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>Список  литературы</w:t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Теория права и государства: Учебник для вузов /Под ред. проф. Г.Н. Манова - М.: Изд-во БЭК, 1995.- 336с.</w:t>
      </w:r>
    </w:p>
    <w:p>
      <w:pPr>
        <w:pStyle w:val="Footnote"/>
        <w:tabs>
          <w:tab w:val="clear" w:pos="720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ория права и государства: Учебник для вузов. М., 1995. С.63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54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 w:eastAsia="en-US"/>
        </w:rPr>
        <w:t>Венгеров А.Б. Теория держави і права. М., 1998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54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en-US" w:eastAsia="en-US"/>
        </w:rPr>
        <w:t>Теорія гос-ва і права. Під ред. М.Н. Марченко. М,, 1996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54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en-US" w:eastAsia="en-US"/>
        </w:rPr>
        <w:t>Загальна теорія держави і права / Під ред. В.В.Лазарєва. - М., 1996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540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  <w:lang w:val="en-US" w:eastAsia="en-US"/>
        </w:rPr>
        <w:t>Хропанюк В.Н. Теория держави і права. - М., 1998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54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  <w:lang w:val="en-US" w:eastAsia="en-US"/>
        </w:rPr>
        <w:t>Лазарєв В.В., Липень С.В. Теория держави і права. - М., 1998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540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  <w:lang w:val="en-US" w:eastAsia="en-US"/>
        </w:rPr>
        <w:t>Теорія держави і права / Під ред. В.М.Корельского. - М., 1997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О.Ф. Скаун Теория государства и права., Харьков.: “Эспада”, 2005</w:t>
      </w:r>
    </w:p>
    <w:p>
      <w:pPr>
        <w:pStyle w:val="Normal"/>
        <w:widowControl/>
        <w:suppressAutoHyphens w:val="false"/>
        <w:autoSpaceDE w:val="tru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</w:p>
    <w:p>
      <w:pPr>
        <w:pStyle w:val="Heading1"/>
        <w:ind w:firstLine="567"/>
        <w:jc w:val="both"/>
        <w:rPr/>
      </w:pPr>
      <w:r>
        <w:rPr/>
        <w:t>Структура правоотношения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302"/>
        <w:gridCol w:w="2410"/>
      </w:tblGrid>
      <w:tr>
        <w:trPr>
          <w:trHeight w:val="66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факт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ание возникновения, изменения и прекращения правоотно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/>
              <w:t>Субъекты (субъектный состав)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окупность лиц, участвующих в правоотношении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омоченная сторона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↨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бязанная стор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/>
              <w:t>Юридическое содержание и его структура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ивное право (а также законный интерес)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↓</w:t>
            </w:r>
          </w:p>
          <w:p>
            <w:pPr>
              <w:pStyle w:val="32"/>
              <w:jc w:val="both"/>
              <w:rPr/>
            </w:pPr>
            <w:r>
              <w:rPr/>
              <w:t>юридическая обязанность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мочия у должностных лиц)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↓</w:t>
            </w:r>
          </w:p>
          <w:p>
            <w:pPr>
              <w:pStyle w:val="TextBody"/>
              <w:jc w:val="both"/>
              <w:rPr/>
            </w:pPr>
            <w:r>
              <w:rPr/>
              <w:t>юридическая ответственность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Объект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, по поводу чего возникает и осуществляется деятельность субъектов правоотношения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правоотношений в подсистемах частного и публичного права – по волеизъявлению сторон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</w:tblGrid>
      <w:tr>
        <w:trPr>
          <w:trHeight w:val="6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правоотно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Описание</w:t>
            </w:r>
          </w:p>
        </w:tc>
      </w:tr>
      <w:tr>
        <w:trPr>
          <w:trHeight w:val="22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авоотношения в подсистеме частного права</w:t>
            </w:r>
            <w:r>
              <w:rPr>
                <w:sz w:val="28"/>
                <w:szCs w:val="28"/>
              </w:rPr>
              <w:t xml:space="preserve"> (договорные, горизонтальны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ду гражданами или частными правовыми субъектами (физическими и юридическими лицами) – регулируются договорами, то есть изъявляется воля как управомоченой, так и обязанной сторон. Имеют место, главным образом, в сфере частного права.</w:t>
            </w:r>
          </w:p>
        </w:tc>
      </w:tr>
      <w:tr>
        <w:trPr>
          <w:trHeight w:val="2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авоотношения в подсистеме публичного права</w:t>
            </w:r>
            <w:r>
              <w:rPr>
                <w:sz w:val="28"/>
                <w:szCs w:val="28"/>
              </w:rPr>
              <w:t xml:space="preserve"> (управленческие, вертикальны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ду гражданином (физическим или юридическим лицом) и государственным управлением в виде учреждений или должностных лиц- регулируются законами и подзаконными актами, то есть достаточно изъявления воли только  управомоченной стороны. Имеют место, в основном, в сфере публичного права.</w:t>
            </w:r>
          </w:p>
        </w:tc>
      </w:tr>
      <w:tr>
        <w:trPr>
          <w:trHeight w:val="31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омплексные правоотношения</w:t>
            </w:r>
            <w:r>
              <w:rPr>
                <w:sz w:val="28"/>
                <w:szCs w:val="28"/>
              </w:rPr>
              <w:t xml:space="preserve"> (горизонтально-вертикальны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т элементы договорных и управленческих правоотношений- регулируются как договорами, так и нормативными актами, то есть необходимо изъявление воли и участников договорных отношений, и управленческой стороны. Имеют место в комплексных отраслях права, сочетающих начала публичного и частного права (например, в предпринимательском праве).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Heading5"/>
        <w:jc w:val="both"/>
        <w:rPr/>
      </w:pPr>
      <w:r>
        <w:rPr/>
        <w:t>Виды правоотношений по характеру обязанно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 ПРАВООТНО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АКТИВНЫЙ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язанность совершить определенные действия в пользу другой сторо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ССИВНЫЙ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язанность воздержаться от нежелательных для другой стороны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МЕШАННЫЙ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жные правоотношения, где объединяются правоотношения пассивного и активного типа, относительные и абсолютные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.</w:t>
      </w:r>
    </w:p>
    <w:p>
      <w:pPr>
        <w:pStyle w:val="Heading5"/>
        <w:jc w:val="both"/>
        <w:rPr/>
      </w:pPr>
      <w:r>
        <w:rPr/>
        <w:t>Виды правоотношений по степени определенности субъектов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бсолют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сительн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а только одна сторона- носитель субъективного права, а все остальные (общество и каждый субъект права) обязаны воздерживаться от нарушения его законных прав и интересов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: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собственности – точно определен собственник, все другие обязаны не мешать ему осуществлять свои права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по реализации политических свобод ( свободы слова, собраний, печати) – недопущение государством препятствий их законному осуществлению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авторства – никто н может использовать или распространять результаты интеллектуальной, творческой деятельности без согласия автора и т.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 определены права и обязанности всех участников, как управомоченных, так и правообязанных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 и продавец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 и работодатель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 и клиент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и студент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е гражданско-правовые обязательства, возникающие из договоров, из причинения вреда.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701" w:right="567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ind w:firstLine="567"/>
      <w:outlineLvl w:val="0"/>
    </w:pPr>
    <w:rPr>
      <w:rFonts w:eastAsia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jc w:val="center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autoSpaceDE w:val="true"/>
      <w:spacing w:lineRule="auto" w:line="360"/>
      <w:jc w:val="right"/>
      <w:outlineLvl w:val="4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lineRule="auto" w:line="360"/>
      <w:jc w:val="center"/>
    </w:pPr>
    <w:rPr>
      <w:rFonts w:eastAsia="Times New Roman"/>
      <w:b/>
      <w:bCs/>
      <w:sz w:val="32"/>
      <w:szCs w:val="32"/>
    </w:rPr>
  </w:style>
  <w:style w:type="paragraph" w:styleId="TextBody">
    <w:name w:val="Body Text"/>
    <w:basedOn w:val="Normal"/>
    <w:pPr>
      <w:widowControl/>
      <w:suppressAutoHyphens w:val="false"/>
      <w:autoSpaceDE w:val="true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uppressAutoHyphens w:val="false"/>
      <w:autoSpaceDE w:val="true"/>
      <w:jc w:val="center"/>
    </w:pPr>
    <w:rPr>
      <w:rFonts w:eastAsia="Times New Roman"/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uppressAutoHyphens w:val="false"/>
      <w:autoSpaceDE w:val="true"/>
    </w:pPr>
    <w:rPr>
      <w:rFonts w:eastAsia="Times New Roman"/>
    </w:rPr>
  </w:style>
  <w:style w:type="paragraph" w:styleId="Footnote">
    <w:name w:val="Footnote Text"/>
    <w:basedOn w:val="Normal"/>
    <w:pPr/>
    <w:rPr>
      <w:rFonts w:ascii="MS Sans Serif" w:hAnsi="MS Sans Serif" w:cs="MS Sans Serif"/>
    </w:rPr>
  </w:style>
  <w:style w:type="paragraph" w:styleId="32">
    <w:name w:val="Основной текст 3"/>
    <w:basedOn w:val="Normal"/>
    <w:qFormat/>
    <w:pPr>
      <w:widowControl/>
      <w:suppressAutoHyphens w:val="false"/>
      <w:autoSpaceDE w:val="true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3:00Z</dcterms:created>
  <dc:creator>квартира 128</dc:creator>
  <dc:description/>
  <cp:keywords/>
  <dc:language>en-US</dc:language>
  <cp:lastModifiedBy>SYSTEM</cp:lastModifiedBy>
  <dcterms:modified xsi:type="dcterms:W3CDTF">2011-09-24T07:33:00Z</dcterms:modified>
  <cp:revision>2</cp:revision>
  <dc:subject/>
  <dc:title>Министерство образования и науки Украины</dc:title>
</cp:coreProperties>
</file>