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ВОВЫЕ СИСТЕМЫ СОВРЕМ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авовая система - это группа систем права ряда государств, объединяемая общностью происхождения и эволюции права, сходством правовых источников, юридической техники, правовой культуры, правосознания и других правовых институ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вовые системы и критерии их классификации. Правовые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ая картина мира складывается из множества существующих и функционирующих на современном этапе развития общества национальных правовых систем. Все они в той или иной мере взаимосвязаны между собой, взаимозависимы друг от друга, оказывают, хотя и в разной степени, воздействие друг на друга.</w:t>
      </w:r>
    </w:p>
    <w:p>
      <w:pPr>
        <w:pStyle w:val="Normal"/>
        <w:spacing w:lineRule="auto" w:line="360"/>
        <w:ind w:firstLine="709"/>
        <w:jc w:val="both"/>
        <w:rPr>
          <w:sz w:val="28"/>
          <w:szCs w:val="28"/>
        </w:rPr>
      </w:pPr>
      <w:r>
        <w:rPr>
          <w:sz w:val="28"/>
          <w:szCs w:val="28"/>
        </w:rPr>
        <w:t>Разная степень их взаимосвязи и взаимодействия обусловлена тем, что одни национальные правовые системы имеют больше общих признаков и черт, чем остальные. Другие же, наоборот, отличаются доминирующим характером специфических черт и особенностей по отношению друг к другу, имеют между собой гораздо меньше общего, чем особенного.</w:t>
      </w:r>
    </w:p>
    <w:p>
      <w:pPr>
        <w:pStyle w:val="Normal"/>
        <w:spacing w:lineRule="auto" w:line="360"/>
        <w:ind w:firstLine="709"/>
        <w:jc w:val="both"/>
        <w:rPr>
          <w:sz w:val="28"/>
          <w:szCs w:val="28"/>
        </w:rPr>
      </w:pPr>
      <w:r>
        <w:rPr>
          <w:sz w:val="28"/>
          <w:szCs w:val="28"/>
        </w:rPr>
        <w:t>Среди сотен существующих в современном мире правовых систем, констатирует в связи с этим М. Богдан, многие правовые системы имеют, обладают доминирующими сходными чертами. Эти сходства, как правило, обусловливаются одними и теми же или "очень близкими между собой типами общества", общими или "очень сходными историческими условиями развития общества", общей или "очень сходной религией", а также другими аналогичными им обстоятельствами.</w:t>
      </w:r>
    </w:p>
    <w:p>
      <w:pPr>
        <w:pStyle w:val="Normal"/>
        <w:spacing w:lineRule="auto" w:line="360"/>
        <w:ind w:firstLine="709"/>
        <w:jc w:val="both"/>
        <w:rPr>
          <w:sz w:val="28"/>
          <w:szCs w:val="28"/>
        </w:rPr>
      </w:pPr>
      <w:r>
        <w:rPr>
          <w:sz w:val="28"/>
          <w:szCs w:val="28"/>
        </w:rPr>
        <w:t>Наличие общих признаков и черт у разных правовых систем позволяет классифицировать их между собой или подразделять в зависимости от тех или иных общих признаков и черт - критериев на отдельные группы, или правовые семьи. В научной и учебной юридической литературе правовая семья понимается как совокупность национальных правовых систем, выделенная на основе общности их различных признаков и черт.</w:t>
      </w:r>
    </w:p>
    <w:p>
      <w:pPr>
        <w:pStyle w:val="Normal"/>
        <w:spacing w:lineRule="auto" w:line="360"/>
        <w:ind w:firstLine="709"/>
        <w:jc w:val="both"/>
        <w:rPr>
          <w:sz w:val="28"/>
          <w:szCs w:val="28"/>
        </w:rPr>
      </w:pPr>
      <w:r>
        <w:rPr>
          <w:sz w:val="28"/>
          <w:szCs w:val="28"/>
        </w:rPr>
        <w:t>Необходимость и важность классификации правовых систем вызывается следующими причинами. Во-первых, сугубо научными, познавательными и "образовательными" причинами. Ибо глубокое и разностороннее познание правовой картины мира требует не только ее общего (и с неизбежностью в значительной мере поверхностного) рассмотрения, но и изучения ее с точки зрения особенного, рассмотрения ее по отдельным, вбирающим в себя сходные правовые системы частям. Только глубокое и всестороннее изучение последних, взятых сначала сами по себе, а затем - в их взаимосвязи и взаимодействии друг с другом, позволяет дать четкую, адекватную отражающую реальную действительность, правовую картину мира.</w:t>
      </w:r>
    </w:p>
    <w:p>
      <w:pPr>
        <w:pStyle w:val="Normal"/>
        <w:spacing w:lineRule="auto" w:line="360"/>
        <w:ind w:firstLine="709"/>
        <w:jc w:val="both"/>
        <w:rPr>
          <w:sz w:val="28"/>
          <w:szCs w:val="28"/>
        </w:rPr>
      </w:pPr>
      <w:r>
        <w:rPr>
          <w:sz w:val="28"/>
          <w:szCs w:val="28"/>
        </w:rPr>
        <w:t>Во-вторых, это обусловливается сугубо практическими целями - целями унификации действующего законодательства и совершенствования национальных правовых систем. Отмечая, что сама идея группирования правовых систем в "правовые семьи" возникла в сравнительном правоведении в 1900 г. и широко была распространена уже в начале XX в., П. Круз вполне оправданно указывает на то, что одной из важнейших причин (если не самой главной) такой классификации явилось стремление юристов - теоретиков и практиков "обеспечить если не полную, то, по крайней мере, хотя бы частичную, основную, наиболее существенную часть процесса унификации всех цивилизованных правовых систем".</w:t>
      </w:r>
    </w:p>
    <w:p>
      <w:pPr>
        <w:pStyle w:val="Normal"/>
        <w:spacing w:lineRule="auto" w:line="360"/>
        <w:ind w:firstLine="709"/>
        <w:jc w:val="both"/>
        <w:rPr>
          <w:sz w:val="28"/>
          <w:szCs w:val="28"/>
        </w:rPr>
      </w:pPr>
      <w:r>
        <w:rPr>
          <w:sz w:val="28"/>
          <w:szCs w:val="28"/>
        </w:rPr>
        <w:t>Каков должен был характер этих общих признаков-критериев? Каковы их особенности и виды? Наконец, каково должно быть их содержание? Должны ли они быть временными, преходящими по своему характеру общностями или же постоянными, присущими сравниваемым системам на всех этапах развития?</w:t>
      </w:r>
    </w:p>
    <w:p>
      <w:pPr>
        <w:pStyle w:val="Normal"/>
        <w:spacing w:lineRule="auto" w:line="360"/>
        <w:ind w:firstLine="709"/>
        <w:jc w:val="both"/>
        <w:rPr>
          <w:sz w:val="28"/>
          <w:szCs w:val="28"/>
        </w:rPr>
      </w:pPr>
      <w:r>
        <w:rPr>
          <w:sz w:val="28"/>
          <w:szCs w:val="28"/>
        </w:rPr>
        <w:t>Обсуждение данных и им подобных вопросов занимает довольно значительное место в научной и учебной сравнительно-правовой литературе. В силу их сложности и многогранности среди авторов нет и, по-видимому, не может быть однозначных ответов на них. По одному и тому же вопросу порой высказываются самые различные, нередко противоположные друг другу, точки зрения.</w:t>
      </w:r>
    </w:p>
    <w:p>
      <w:pPr>
        <w:pStyle w:val="Normal"/>
        <w:spacing w:lineRule="auto" w:line="360"/>
        <w:ind w:firstLine="709"/>
        <w:jc w:val="both"/>
        <w:rPr>
          <w:sz w:val="28"/>
          <w:szCs w:val="28"/>
        </w:rPr>
      </w:pPr>
      <w:r>
        <w:rPr>
          <w:sz w:val="28"/>
          <w:szCs w:val="28"/>
        </w:rPr>
        <w:t>Так, например, по вопросу о том, должен ли быть в процессе классификации правовых систем один основной или несколько общих признаков-критериев, некоторые авторы склоняются к мнению, что это непременно должен быть "один-единственный критерий ". В качестве такового, по их мнению, может выступать, в частности, "общность экономических систем", на базе которых возникают и развиваются соответствующие им и обусловленные ими правовые системы. Роль "одного-единственного критерия" могут сыграть, с их точки зрения, также общие "исторические традиции", "общая историческая природа" сравниваемых правовых систем.</w:t>
      </w:r>
    </w:p>
    <w:p>
      <w:pPr>
        <w:pStyle w:val="Normal"/>
        <w:spacing w:lineRule="auto" w:line="360"/>
        <w:ind w:firstLine="709"/>
        <w:jc w:val="both"/>
        <w:rPr>
          <w:sz w:val="28"/>
          <w:szCs w:val="28"/>
        </w:rPr>
      </w:pPr>
      <w:r>
        <w:rPr>
          <w:sz w:val="28"/>
          <w:szCs w:val="28"/>
        </w:rPr>
        <w:t>Другие же авторы склоняются к мнению о том, что классификация правовых систем должна проводиться на основе нескольких критериев. Только в этом случае она будет иметь, с их точки зрения, какое-либо позитивное значение. В противном случае она теряет всякий смысл. Настаивая на данном мнении, некоторые авторы, однако, не исключают и того, что "в общем конгломерате факторов-критериев" один из них будет иметь все-таки "особый, определяющий смысл".</w:t>
      </w:r>
    </w:p>
    <w:p>
      <w:pPr>
        <w:pStyle w:val="Normal"/>
        <w:spacing w:lineRule="auto" w:line="360"/>
        <w:ind w:firstLine="709"/>
        <w:jc w:val="both"/>
        <w:rPr>
          <w:sz w:val="28"/>
          <w:szCs w:val="28"/>
        </w:rPr>
      </w:pPr>
      <w:r>
        <w:rPr>
          <w:sz w:val="28"/>
          <w:szCs w:val="28"/>
        </w:rPr>
        <w:t>Аналогичная картина складывается и при решении других вопросов, касающихся критериев классификации правовых систем, например, при решении вопроса о том, каков должен быть характер критериев (критерия) классификации. Должны ли они (он) быть простыми, однозначными, не допускающими многозначности толкования и двусмысленности в понимании или же они могут быть сложными по своему характеру общими критериями?</w:t>
      </w:r>
    </w:p>
    <w:p>
      <w:pPr>
        <w:pStyle w:val="Normal"/>
        <w:spacing w:lineRule="auto" w:line="360"/>
        <w:ind w:firstLine="709"/>
        <w:jc w:val="both"/>
        <w:rPr>
          <w:sz w:val="28"/>
          <w:szCs w:val="28"/>
        </w:rPr>
      </w:pPr>
      <w:r>
        <w:rPr>
          <w:sz w:val="28"/>
          <w:szCs w:val="28"/>
        </w:rPr>
        <w:t>В качестве простого критерия предлагается рассматривать, в частности, правовую традицию или традиции, общие для всех группируемых в одну семью правовых систем. При этом под правовыми традициями в западной литературе понимается "совокупность глубоко укоренившихся в сознании людей и исторически обусловленных их отношений к роли права в обществе, природе права и политической идеологии, а также к организации и функционированию правовой системы". В отечественной же литературе под правовыми традициями понимаются "элементы социального и культурного наследия, передающиеся из поколения в поколение и сохраняющиеся в определенных обществах, классах и социальных группах в течение длительного времени". В качестве традиций могут выступать определенные общественные установления, нормы поведения, ценности, обычаи, обряды и т.д.</w:t>
      </w:r>
    </w:p>
    <w:p>
      <w:pPr>
        <w:pStyle w:val="Normal"/>
        <w:spacing w:lineRule="auto" w:line="360"/>
        <w:ind w:firstLine="709"/>
        <w:jc w:val="both"/>
        <w:rPr>
          <w:sz w:val="28"/>
          <w:szCs w:val="28"/>
        </w:rPr>
      </w:pPr>
      <w:r>
        <w:rPr>
          <w:sz w:val="28"/>
          <w:szCs w:val="28"/>
        </w:rPr>
        <w:t>К сложным критериям классификации правовых систем относят такие, например, критерии, как "стиль" этих систем. При этом в понятие стиля правовой системы, выступающего в виде сложного и многогранного явления, включаются такие его "составляющие" части, как "историческая природа правовых систем", особенности путей его развития, "преобладающая манера правового мышления", "основные характеристики правовых институтов", иерархия источников права и способы их интерпретации, доминирующая "идеология правовых систем". Продолжительные споры среди компаративистов ведутся и по другим вопросам, затрагивающим проблемы выбора критериев и определения их содержания. В частности, довольно продолжительные и интенсивные дискуссии в западной компаративистике ведутся по поводу особенностей факторов, оказывающих прямое воздействие на формирование общих черт различных правовых систем, а следовательно, и на выбор критериев их классификации. При этом вопрос нередко ставится так: должны ли при отборе этих факторов браться во внимание только объективные, основополагающие факторы или же вместе с ними и субъективные факторы?</w:t>
      </w:r>
    </w:p>
    <w:p>
      <w:pPr>
        <w:pStyle w:val="Normal"/>
        <w:spacing w:lineRule="auto" w:line="360"/>
        <w:ind w:firstLine="709"/>
        <w:jc w:val="both"/>
        <w:rPr>
          <w:sz w:val="28"/>
          <w:szCs w:val="28"/>
        </w:rPr>
      </w:pPr>
      <w:r>
        <w:rPr>
          <w:sz w:val="28"/>
          <w:szCs w:val="28"/>
        </w:rPr>
        <w:t>Ответ на него дается неоднозначный. Одни авторы полагают, что при анализе факторов, оказывающих прямое воздействие на формирование общих черт различных правовых систем, должны учитываться лишь объективные факторы. Они устойчивы и долговременны по сравнению с любыми субъективными факторами. Другие же исследователи вполне обоснованно, как представляется, исходят из того, что в расчет должны браться все без исключения объективные и субъективные факторы.</w:t>
      </w:r>
    </w:p>
    <w:p>
      <w:pPr>
        <w:pStyle w:val="Normal"/>
        <w:spacing w:lineRule="auto" w:line="360"/>
        <w:ind w:firstLine="709"/>
        <w:jc w:val="both"/>
        <w:rPr>
          <w:sz w:val="28"/>
          <w:szCs w:val="28"/>
        </w:rPr>
      </w:pPr>
      <w:r>
        <w:rPr>
          <w:sz w:val="28"/>
          <w:szCs w:val="28"/>
        </w:rPr>
        <w:t>Среди них, однако, особо выделяются многими авторами экономические факторы. Они рассматриваются, и вполне справедливо, как доминирующие факторы.. "Не нужно быть марксистом, - замечает по этому поводу М. Богдан, - чтобы понять, что любая правовая система представляет собой весьма высокий уровень надстройки ("суперструктуры"), которая базируется на соответствующей экономической системе общества, и что любая правовая система призвана обслуживать среди самых различных сфер общества и нужды экономики". Страны с одним и тем же типом экономики (плановая, рыночная) имеют, естественно, гораздо больше общих черт в своих политических и правовых системах, чем страны с разным типом экономики. Однако, подчеркивает автор, надо иметь в виду также и то обстоятельство, что в рамках одного и того же типа экономики в зависимости от уровня ее развития, а также уровня развития политических и правовых систем между одними правовыми системами может быть больше общностей, чем между другими.</w:t>
      </w:r>
    </w:p>
    <w:p>
      <w:pPr>
        <w:pStyle w:val="Normal"/>
        <w:spacing w:lineRule="auto" w:line="360"/>
        <w:ind w:firstLine="709"/>
        <w:jc w:val="both"/>
        <w:rPr>
          <w:sz w:val="28"/>
          <w:szCs w:val="28"/>
        </w:rPr>
      </w:pPr>
      <w:r>
        <w:rPr>
          <w:sz w:val="28"/>
          <w:szCs w:val="28"/>
        </w:rPr>
        <w:t>В числе иных факторов, оказывающих прямое воздействие на формирование общих черт правовых систем, а вместе с тем и на выбор критериев их классификации, М. Богдан называет политические, идеологические, религиозные, исторические, географические и демографические факторы.</w:t>
      </w:r>
    </w:p>
    <w:p>
      <w:pPr>
        <w:pStyle w:val="Normal"/>
        <w:spacing w:lineRule="auto" w:line="360"/>
        <w:ind w:firstLine="709"/>
        <w:jc w:val="both"/>
        <w:rPr>
          <w:sz w:val="28"/>
          <w:szCs w:val="28"/>
        </w:rPr>
      </w:pPr>
      <w:r>
        <w:rPr>
          <w:sz w:val="28"/>
          <w:szCs w:val="28"/>
        </w:rPr>
        <w:t>Р. Круз указывает применительно к Европе и на военно-политические факторы. "Конфигурация всего правового мира Европы, как и отдельных правовых систем, - пишет он, - в конце XX в. в значительной мере зависит от значительного числа факторов, но не в последнюю очередь от таких, зачастую не поддающихся учету обстоятельств, как развитие новой военно-политической ситуации на Европейском континенте". Они складываются по-разному, в зависимости от того, будет ли новый военный альянс, возникающий на базе расширения НАТО, существовать при доминирующей роли США как одного из партнеров западноевропейских стран или же он будет функционировать на основе баланса таких государств, как вновь объединенная Германия, с одной стороны, и Россия и Франция - с другой.</w:t>
      </w:r>
    </w:p>
    <w:p>
      <w:pPr>
        <w:pStyle w:val="Normal"/>
        <w:spacing w:lineRule="auto" w:line="360"/>
        <w:ind w:firstLine="709"/>
        <w:jc w:val="both"/>
        <w:rPr>
          <w:sz w:val="28"/>
          <w:szCs w:val="28"/>
        </w:rPr>
      </w:pPr>
      <w:r>
        <w:rPr>
          <w:sz w:val="28"/>
          <w:szCs w:val="28"/>
        </w:rPr>
        <w:t>Суммируя все ранее высказанные мнения о факторах, оказывающих влияние на формирование общих черт различных правовых систем, а также о требованиях, предъявляемых к критериям их классификации, в отношении последних можно сделать следующий вывод. Для того чтобы критерии классификации правовых систем оказались состоятельными и в максимальной степени пригодными для выполнения соответствующих функций, они должны отвечать, по нашему мнению, следующим требованиям: а) в основе своей иметь постоянные, фундаментальные, а не временные и случайные факторы; б) по возможности быть менее общими и более определенными признаками-критериями; в) иметь устоявшийся объективный, но не субъективный характер; г) в случаях, когда за основу классификации правовых систем берется не один, а несколько признаков-критериев, то один из них непременно должен быть основным, доминирующим; д) при исследовании общих черт правовых систем-критериев их классификации должны учитывать не только объективные, но и субъективные факторы, оказывающие прямое воздействие на процесс их формирования.</w:t>
      </w:r>
    </w:p>
    <w:p>
      <w:pPr>
        <w:pStyle w:val="Normal"/>
        <w:spacing w:lineRule="auto" w:line="360"/>
        <w:ind w:firstLine="709"/>
        <w:jc w:val="both"/>
        <w:rPr>
          <w:sz w:val="28"/>
          <w:szCs w:val="28"/>
        </w:rPr>
      </w:pPr>
      <w:r>
        <w:rPr>
          <w:sz w:val="28"/>
          <w:szCs w:val="28"/>
        </w:rPr>
        <w:t>В отечественной и зарубежной сравнительно-правовой литературе данные требования, однако, далеко не всегда берутся во внимание и учитываются. В результате этого при определении конкретных видов критериев над общностью мнений преобладает разнобой.</w:t>
      </w:r>
    </w:p>
    <w:p>
      <w:pPr>
        <w:pStyle w:val="Normal"/>
        <w:spacing w:lineRule="auto" w:line="360"/>
        <w:ind w:firstLine="709"/>
        <w:jc w:val="both"/>
        <w:rPr>
          <w:sz w:val="28"/>
          <w:szCs w:val="28"/>
        </w:rPr>
      </w:pPr>
      <w:r>
        <w:rPr>
          <w:sz w:val="28"/>
          <w:szCs w:val="28"/>
        </w:rPr>
        <w:t>Констатируя данный факт, Р. Давид справедливо отмечает, что при определении их зачастую учитывают лишь общность и различие в теории источников права и методах работы юристов. Иногда предлагают принять материально-правовой критерий, исходящий из основных принципов права и выраженных в нем основных интересов. Есть также предложения исходить из структуры права, его деления и концепций, применяемых юристами. Эти предложения часто дополняются также соображениями политического характера.</w:t>
      </w:r>
    </w:p>
    <w:p>
      <w:pPr>
        <w:pStyle w:val="Normal"/>
        <w:spacing w:lineRule="auto" w:line="360"/>
        <w:ind w:firstLine="709"/>
        <w:jc w:val="both"/>
        <w:rPr>
          <w:sz w:val="28"/>
          <w:szCs w:val="28"/>
        </w:rPr>
      </w:pPr>
      <w:r>
        <w:rPr>
          <w:sz w:val="28"/>
          <w:szCs w:val="28"/>
        </w:rPr>
        <w:t>Сам же автор, отвергая попытки пользоваться "одним-единственным критерием" для классификации правовых систем, в качестве критериев классификации последних выдвигает два положения, которые, с его точки зрения, могут быть на равных основаниях "решающими для проведения классификации". Это - юридическая техника, которой пользуются юристы той или иной страны, "изучая и практикуя право". В том случае, если методы работы юристов разных стран, источники права и юридический словарь различных правовых систем идентичны друг другу, в целом или в основной своей части совпадают, то эти правовые системы относятся к одной и той же группе близких друг другу правовых систем, к одной и той же правовой семье. В противном случае эти правовые системы принадлежат к разным правовым семьям.</w:t>
      </w:r>
    </w:p>
    <w:p>
      <w:pPr>
        <w:pStyle w:val="Normal"/>
        <w:spacing w:lineRule="auto" w:line="360"/>
        <w:ind w:firstLine="709"/>
        <w:jc w:val="both"/>
        <w:rPr>
          <w:sz w:val="28"/>
          <w:szCs w:val="28"/>
        </w:rPr>
      </w:pPr>
      <w:r>
        <w:rPr>
          <w:sz w:val="28"/>
          <w:szCs w:val="28"/>
        </w:rPr>
        <w:t>Однако, поясняет Р. Давид, названный критерий при всей его важности сам по себе еще недостаточен для идентификации правовых систем и отнесения их к тем или иным правовым семьям. Для этого требуется еще один, дополнительный критерий, заключающийся в опоре правовых систем, принадлежащих к одной и той же правовой семье, на одинаковые философские, политические и экономические принципы и стремящийся к созданию сходных между собой типов общества.</w:t>
      </w:r>
    </w:p>
    <w:p>
      <w:pPr>
        <w:pStyle w:val="Normal"/>
        <w:spacing w:lineRule="auto" w:line="360"/>
        <w:ind w:firstLine="709"/>
        <w:jc w:val="both"/>
        <w:rPr>
          <w:sz w:val="28"/>
          <w:szCs w:val="28"/>
        </w:rPr>
      </w:pPr>
      <w:r>
        <w:rPr>
          <w:sz w:val="28"/>
          <w:szCs w:val="28"/>
        </w:rPr>
        <w:t>Руководствуясь данными критериями, один из которых по своему существу является техническим, а другой - идеологическим, автор разделяет все существующие в мире национальные правовые системы на следующие группы - правовые семьи: романо-германскую, именуемую иногда "континентальной", или "цивильной" (Civil law); англосаксонскую, или семью "общего" права; социалистическую; исламскую; рассматриваемые в качестве отдельных правовых семей индусское, иудейское право, а также правовые семьи стран Дальнего Востока и стран Африки.</w:t>
      </w:r>
    </w:p>
    <w:p>
      <w:pPr>
        <w:pStyle w:val="Normal"/>
        <w:spacing w:lineRule="auto" w:line="360"/>
        <w:ind w:firstLine="709"/>
        <w:jc w:val="both"/>
        <w:rPr>
          <w:sz w:val="28"/>
          <w:szCs w:val="28"/>
        </w:rPr>
      </w:pPr>
      <w:r>
        <w:rPr>
          <w:sz w:val="28"/>
          <w:szCs w:val="28"/>
        </w:rPr>
        <w:t>Несколько иного мнения по вопросу о конкретных видах критериев классификации правовых систем и группирования их в отдельные правовые семьи придерживаются компаративисты Дж. Мэрримэн и Д. Кларк. Используя в качестве критерия классификации правовых систем правовые традиции, авторы приходят к выводу о том, что в современном мире существуют три основные правовые семьи - цивильное, общее и социалистическое право, а также "все остальные" правовые семьи. Последние географически располагаются в Азии,</w:t>
      </w:r>
    </w:p>
    <w:p>
      <w:pPr>
        <w:pStyle w:val="Normal"/>
        <w:spacing w:lineRule="auto" w:line="360"/>
        <w:ind w:firstLine="709"/>
        <w:jc w:val="both"/>
        <w:rPr>
          <w:sz w:val="28"/>
          <w:szCs w:val="28"/>
        </w:rPr>
      </w:pPr>
      <w:r>
        <w:rPr>
          <w:sz w:val="28"/>
          <w:szCs w:val="28"/>
        </w:rPr>
        <w:t>Африке и на Ближнем Востоке. В их состав входят соответственно исламское, индусское, еврейское (иудейское), китайское, корейское, японское право, а также возникающее и развивающееся на основе "различных туземных правовых обычаев народов Африки" африканское обычное или родовое право.</w:t>
      </w:r>
    </w:p>
    <w:p>
      <w:pPr>
        <w:pStyle w:val="Normal"/>
        <w:spacing w:lineRule="auto" w:line="360"/>
        <w:ind w:firstLine="709"/>
        <w:jc w:val="both"/>
        <w:rPr>
          <w:sz w:val="28"/>
          <w:szCs w:val="28"/>
        </w:rPr>
      </w:pPr>
      <w:r>
        <w:rPr>
          <w:sz w:val="28"/>
          <w:szCs w:val="28"/>
        </w:rPr>
        <w:t>Исследователь сравнительного права Г. Либесны оперирует в качестве конкретных критериев классификации правовых систем такими явлениями и категориями, как правовое сознание, традиции и обычаи народов той или иной страны. Автор вполне оправданно исходит из того, что любая правовая система - это прежде всего "неотъемлемая составная часть культуры любой страны" и что глубокое понимание последней помогает выявить важнейшие специфические черты и особенности первой, и наоборот.</w:t>
      </w:r>
    </w:p>
    <w:p>
      <w:pPr>
        <w:pStyle w:val="Normal"/>
        <w:spacing w:lineRule="auto" w:line="360"/>
        <w:ind w:firstLine="709"/>
        <w:jc w:val="both"/>
        <w:rPr>
          <w:sz w:val="28"/>
          <w:szCs w:val="28"/>
        </w:rPr>
      </w:pPr>
      <w:r>
        <w:rPr>
          <w:sz w:val="28"/>
          <w:szCs w:val="28"/>
        </w:rPr>
        <w:t>Оперируя данным критерием, автор выделяет только "две группы основных правовых систем", каждая из которых является "по своей природе европейской правовой семьей и каждая из которых оказывает огромное влияние на формирование и развитие правового ландшафта во всем мире". Это - континентальное (цивильное) право и общее право.</w:t>
      </w:r>
    </w:p>
    <w:p>
      <w:pPr>
        <w:pStyle w:val="Normal"/>
        <w:spacing w:lineRule="auto" w:line="360"/>
        <w:ind w:firstLine="709"/>
        <w:jc w:val="both"/>
        <w:rPr>
          <w:sz w:val="28"/>
          <w:szCs w:val="28"/>
        </w:rPr>
      </w:pPr>
      <w:r>
        <w:rPr>
          <w:sz w:val="28"/>
          <w:szCs w:val="28"/>
        </w:rPr>
        <w:t>Ни одна из этих правовых семей не является однородной по своему составу. Каждая из них складывается из правовых систем, в разной степени отличающихся друг от друга.</w:t>
      </w:r>
    </w:p>
    <w:p>
      <w:pPr>
        <w:pStyle w:val="Normal"/>
        <w:spacing w:lineRule="auto" w:line="360"/>
        <w:ind w:firstLine="709"/>
        <w:jc w:val="both"/>
        <w:rPr>
          <w:sz w:val="28"/>
          <w:szCs w:val="28"/>
        </w:rPr>
      </w:pPr>
      <w:r>
        <w:rPr>
          <w:sz w:val="28"/>
          <w:szCs w:val="28"/>
        </w:rPr>
        <w:t>Наряду с двумя основными правовыми семьями автором выделяются также и другие правовые семьи, "находящиеся за пределами их сферы приложения". Это - исламское право, индусское право, китайское право и другие правовые семьи, а также особые по своей природе и характеру правовые системы.</w:t>
      </w:r>
    </w:p>
    <w:p>
      <w:pPr>
        <w:pStyle w:val="Normal"/>
        <w:spacing w:lineRule="auto" w:line="360"/>
        <w:ind w:firstLine="709"/>
        <w:jc w:val="both"/>
        <w:rPr>
          <w:sz w:val="28"/>
          <w:szCs w:val="28"/>
        </w:rPr>
      </w:pPr>
      <w:r>
        <w:rPr>
          <w:sz w:val="28"/>
          <w:szCs w:val="28"/>
        </w:rPr>
        <w:t>Кроме названных видов, критериев классификации правовых систем и вариантов группирования их в правовые семьи в западной и отчасти в отечественной сравнительно-правовой литературе предлагаются и другие критерии и варианты группирования правовых систем в правовые семьи.</w:t>
      </w:r>
    </w:p>
    <w:p>
      <w:pPr>
        <w:pStyle w:val="Normal"/>
        <w:spacing w:lineRule="auto" w:line="360"/>
        <w:ind w:firstLine="709"/>
        <w:jc w:val="both"/>
        <w:rPr>
          <w:sz w:val="28"/>
          <w:szCs w:val="28"/>
        </w:rPr>
      </w:pPr>
      <w:r>
        <w:rPr>
          <w:sz w:val="28"/>
          <w:szCs w:val="28"/>
        </w:rPr>
        <w:t>Еще в начале XX в. предлагалась, например, классификация правовых систем на основе расового и языкового критериев и, соответственно, группирования их в правовые семьи. На основе этого критерия выделялись такие группы правовых систем, как индоевропейская, семитская и монголоидная правовая семьи. Первая из них, в свою очередь, подразделялась на такие подгруппы правовых систем, как греко-римская, германская, англосаксонская, славянская, иранская и др.</w:t>
      </w:r>
    </w:p>
    <w:p>
      <w:pPr>
        <w:pStyle w:val="Normal"/>
        <w:spacing w:lineRule="auto" w:line="360"/>
        <w:ind w:firstLine="709"/>
        <w:jc w:val="both"/>
        <w:rPr>
          <w:sz w:val="28"/>
          <w:szCs w:val="28"/>
        </w:rPr>
      </w:pPr>
      <w:r>
        <w:rPr>
          <w:sz w:val="28"/>
          <w:szCs w:val="28"/>
        </w:rPr>
        <w:t>В более поздний период предпринимались попытки использования таких критериев классификации, как особенности правовой культуры, сущность и содержание права, правовая идеология, особенности источников права, и др.</w:t>
      </w:r>
    </w:p>
    <w:p>
      <w:pPr>
        <w:pStyle w:val="Normal"/>
        <w:spacing w:lineRule="auto" w:line="360"/>
        <w:ind w:firstLine="709"/>
        <w:jc w:val="both"/>
        <w:rPr>
          <w:sz w:val="28"/>
          <w:szCs w:val="28"/>
        </w:rPr>
      </w:pPr>
      <w:r>
        <w:rPr>
          <w:sz w:val="28"/>
          <w:szCs w:val="28"/>
        </w:rPr>
        <w:t>Особое внимание в послевоенный период вплоть до настоящего времени уделялось таким критериям классификации правовых систем, которые основываются на общности их исторических корней, сходстве стиля или модели правового мышления, близости основных правовых институтов и др.</w:t>
      </w:r>
    </w:p>
    <w:p>
      <w:pPr>
        <w:pStyle w:val="Normal"/>
        <w:spacing w:lineRule="auto" w:line="360"/>
        <w:ind w:firstLine="709"/>
        <w:jc w:val="both"/>
        <w:rPr>
          <w:sz w:val="28"/>
          <w:szCs w:val="28"/>
        </w:rPr>
      </w:pPr>
      <w:r>
        <w:rPr>
          <w:sz w:val="28"/>
          <w:szCs w:val="28"/>
        </w:rPr>
        <w:t>Подразделяя на основе данных критериев, взятых вместе и каждый в отдельности, существующие национальные правовые системы на четыре основные правовые семьи, а именно на англосаксонскую правовую семью (семью общего права), романо-германскую (цивильную) правовую семью, социалистическую правовую семью и правовую семью "гибридной или смешанной юрисдикции", П. Круг, в частности, показывает на примере первых двух правовых семей, что у них общего и что особенного, что сближает их друг с другом и что отличает их друг от друга.</w:t>
      </w:r>
    </w:p>
    <w:p>
      <w:pPr>
        <w:pStyle w:val="Normal"/>
        <w:spacing w:lineRule="auto" w:line="360"/>
        <w:ind w:firstLine="709"/>
        <w:jc w:val="both"/>
        <w:rPr>
          <w:sz w:val="28"/>
          <w:szCs w:val="28"/>
        </w:rPr>
      </w:pPr>
      <w:r>
        <w:rPr>
          <w:sz w:val="28"/>
          <w:szCs w:val="28"/>
        </w:rPr>
        <w:t>Рассматривая англосаксонскую правовую семью и романо-германское право с исторической точки зрения в сравнительно-правовом плане, автор справедливо указывает, в частности, на то, что для национальных правовых систем, входящих в англосаксонскую правовую семью, характерно прежде всего наличие огромного количества норм, возникших в течение ряда веков на основе неписаных обычаев. Для правовой системы Великобритании характерно существование на протяжении длительного времени наряду с ярко выраженными чертами "сильного монархизма" и прагматизма также "высокоцентрализованной системы судов", неписаной конституции и конституционализма. Правовые системы, входящие в семью общего права, в значительно меньшей степени подвержены влиянию со стороны римского права и, в гораздо большей мере, чем правовые системы романо-германской группы, - воздействию со стороны судебной практики.</w:t>
      </w:r>
    </w:p>
    <w:p>
      <w:pPr>
        <w:pStyle w:val="Normal"/>
        <w:spacing w:lineRule="auto" w:line="360"/>
        <w:ind w:firstLine="709"/>
        <w:jc w:val="both"/>
        <w:rPr>
          <w:sz w:val="28"/>
          <w:szCs w:val="28"/>
        </w:rPr>
      </w:pPr>
      <w:r>
        <w:rPr>
          <w:sz w:val="28"/>
          <w:szCs w:val="28"/>
        </w:rPr>
        <w:t>Английское право, отмечал в связи с этим Р. Давид, не знало обновления "ни на базе римского права, ни в силу кодификации, что характерно для французского права и для других правовых систем романо-германской правовой семьи. Оно развивалось автономным путем, контакты с Европейским континентом оказали лишь незначительное на него влияние".</w:t>
      </w:r>
    </w:p>
    <w:p>
      <w:pPr>
        <w:pStyle w:val="Normal"/>
        <w:spacing w:lineRule="auto" w:line="360"/>
        <w:ind w:firstLine="709"/>
        <w:jc w:val="both"/>
        <w:rPr>
          <w:sz w:val="28"/>
          <w:szCs w:val="28"/>
        </w:rPr>
      </w:pPr>
      <w:r>
        <w:rPr>
          <w:sz w:val="28"/>
          <w:szCs w:val="28"/>
        </w:rPr>
        <w:t>Однако, предупреждает автор, не следует преувеличивать этот исторический характер английского, а вместе с ним и всего общего права. "Англичане любят подчеркивать его, подобно тому, как французы склонны говорить о рациональности и логичности своего права. На самом деле роль традиций и рационализма в становлении и развитии того и другого права не столь уж различны, так как французское право, как и английское, должно было приспосабливаться к изменениям и учитывать нужды общества, которые всегда были и остаются в общем очень сходными".</w:t>
      </w:r>
    </w:p>
    <w:p>
      <w:pPr>
        <w:pStyle w:val="Normal"/>
        <w:spacing w:lineRule="auto" w:line="360"/>
        <w:ind w:firstLine="709"/>
        <w:jc w:val="both"/>
        <w:rPr>
          <w:sz w:val="28"/>
          <w:szCs w:val="28"/>
        </w:rPr>
      </w:pPr>
      <w:r>
        <w:rPr>
          <w:sz w:val="28"/>
          <w:szCs w:val="28"/>
        </w:rPr>
        <w:t>Прислушиваясь к словам Р. Давида о том, что роль традиций в становлении и развитии английского и французского права, а вместе с ними и соответствующих семей права "не столь уж различна", не следует в то же время забывать, что наряду с отмеченными особенностями общего права существуют свои особенности и у цивильного (романо-германского) права.</w:t>
      </w:r>
    </w:p>
    <w:p>
      <w:pPr>
        <w:pStyle w:val="Normal"/>
        <w:spacing w:lineRule="auto" w:line="360"/>
        <w:ind w:firstLine="709"/>
        <w:jc w:val="both"/>
        <w:rPr>
          <w:sz w:val="28"/>
          <w:szCs w:val="28"/>
        </w:rPr>
      </w:pPr>
      <w:r>
        <w:rPr>
          <w:sz w:val="28"/>
          <w:szCs w:val="28"/>
        </w:rPr>
        <w:t>Они проявляются, в частности, в том, что эта правовая семья, в отличие от семьи общего права, в гораздо большей степени складывалась под влиянием французского Гражданского кодекса (Кодекса Наполеона), а позднее и немецкого Гражданского кодекса. Одна из важнейших особенностей семьи цивильного права заключается также в том, что центральное место в нем традиционно отводилось не "судейскому праву" как результату деятельности судов, а нормативно-правовым актам, исходящим от законодательных и исполнительно-распорядительных государственных органов.</w:t>
      </w:r>
    </w:p>
    <w:p>
      <w:pPr>
        <w:pStyle w:val="Normal"/>
        <w:spacing w:lineRule="auto" w:line="360"/>
        <w:ind w:firstLine="709"/>
        <w:jc w:val="both"/>
        <w:rPr>
          <w:sz w:val="28"/>
          <w:szCs w:val="28"/>
        </w:rPr>
      </w:pPr>
      <w:r>
        <w:rPr>
          <w:sz w:val="28"/>
          <w:szCs w:val="28"/>
        </w:rPr>
        <w:t>Говоря о критериях, на основе которых проводится группирование национальных правовых систем в данные основополагающие по своей природе и характеру правовые семьи, а также об общих чертах и различиях англосаксонской и романо-германской правовых семей, нельзя упускать из виду политические, идеологические, а главное, культурные факторы. Важно помнить многократно прокламировавшийся в научной литературе и постоянно подтверждавшийся в повседневной жизни факт, что каждая правовая система, а вместе с ней и правовая семья являются "уникальным продуктом" целого комплекса особых и не в последнюю очередь культурных факторов, что в "каждой культуре есть своя особая правовая жизнь, а в каждой правовой жизни есть своя особая культура".</w:t>
      </w:r>
    </w:p>
    <w:p>
      <w:pPr>
        <w:pStyle w:val="Normal"/>
        <w:spacing w:lineRule="auto" w:line="360"/>
        <w:ind w:firstLine="709"/>
        <w:jc w:val="both"/>
        <w:rPr>
          <w:sz w:val="28"/>
          <w:szCs w:val="28"/>
        </w:rPr>
      </w:pPr>
      <w:r>
        <w:rPr>
          <w:sz w:val="28"/>
          <w:szCs w:val="28"/>
        </w:rPr>
        <w:t>Каждая правовая система, справедливо подмечал американский ученый Д. Блэк, представляет собой "уникальную индивидуальность", в значительной мере обусловленную соответствующим уровнем развития культуры, и варьируется в зависимости от особенностей культуры. Право есть культура, а культура есть право - вот тот тезис, заключал автор, который вместе с идеей прямой обусловленности права культурными факторами возник вместе с правом и, следовательно, в той же степени стар, как и само право.</w:t>
      </w:r>
    </w:p>
    <w:p>
      <w:pPr>
        <w:pStyle w:val="Normal"/>
        <w:spacing w:lineRule="auto" w:line="360"/>
        <w:ind w:firstLine="709"/>
        <w:jc w:val="both"/>
        <w:rPr>
          <w:sz w:val="28"/>
          <w:szCs w:val="28"/>
        </w:rPr>
      </w:pPr>
      <w:r>
        <w:rPr>
          <w:sz w:val="28"/>
          <w:szCs w:val="28"/>
        </w:rPr>
        <w:t>Сравнивая правовую культуру, лежащую в основе двух основных правовых семей - англосаксонской и романо-германской, западные исследователи на примере США и Франции указывают, в частности, на то, что если американцы как представители англосаксонской правовой семьи, будучи "прямыми наследниками древнего англосаксонского легализма и религиозного пуританизма", в большинстве своем с особым трепетом и уважением относятся к правовым догмам, непосредственно затрагивающим их интересы, отдельным правовым институтам и нормам так же, как в целом и к самому праву, то во Франции с отношением к праву дело обстоит несколько иным образом.</w:t>
      </w:r>
    </w:p>
    <w:p>
      <w:pPr>
        <w:pStyle w:val="Normal"/>
        <w:spacing w:lineRule="auto" w:line="360"/>
        <w:ind w:firstLine="709"/>
        <w:jc w:val="both"/>
        <w:rPr>
          <w:sz w:val="28"/>
          <w:szCs w:val="28"/>
        </w:rPr>
      </w:pPr>
      <w:r>
        <w:rPr>
          <w:sz w:val="28"/>
          <w:szCs w:val="28"/>
        </w:rPr>
        <w:t>Французы по сравнению с американцами, отмечается в связи с этим в научной литературе, "намного спокойнее (амбивалентнее - ambivalent) относятся к праву". Хотя они и "взывают к праву", особенно когда дело касается защиты прав частной собственности и личных интересов, хотя они и "побаиваются права и юридической системы", однако они не надеются на них, когда речь идет о защите их конституционного статуса и "предоставленных им прав". Французское общество не слишком доверяет принципу "господства права" и вовсе не верит в то, что серьезные политические, экономические и социальные конфликты, возникающие между его членами, могут быть решены правовым путем. Отношение французов к праву, делается вывод, зачастую "сочетает в себе элементы безразличия и цинизма".</w:t>
      </w:r>
    </w:p>
    <w:p>
      <w:pPr>
        <w:pStyle w:val="Normal"/>
        <w:spacing w:lineRule="auto" w:line="360"/>
        <w:ind w:firstLine="709"/>
        <w:jc w:val="both"/>
        <w:rPr>
          <w:sz w:val="28"/>
          <w:szCs w:val="28"/>
        </w:rPr>
      </w:pPr>
      <w:r>
        <w:rPr>
          <w:sz w:val="28"/>
          <w:szCs w:val="28"/>
        </w:rPr>
        <w:t>Элементы общей и правовой культуры, несомненно, лежат в основе не только романо-германской и англосаксонской, но и других правовых семей. И как таковые, взятые сами по себе или вместе с другими факторами, они могут выступать в качестве критериев классификации правовых систем.</w:t>
      </w:r>
    </w:p>
    <w:p>
      <w:pPr>
        <w:pStyle w:val="Normal"/>
        <w:spacing w:lineRule="auto" w:line="360"/>
        <w:ind w:firstLine="709"/>
        <w:jc w:val="both"/>
        <w:rPr>
          <w:sz w:val="28"/>
          <w:szCs w:val="28"/>
        </w:rPr>
      </w:pPr>
      <w:r>
        <w:rPr>
          <w:sz w:val="28"/>
          <w:szCs w:val="28"/>
        </w:rPr>
        <w:t>На основе этих и других неразрывно связанных с ними критериев в сравнительно-правовой литературе наряду с ранее названными правовыми семьями или в рамках этих правовых семей в ряде случаев выделяются также следующие семьи: латинская правовая, германская правовая, нордическая правовая, африканская правовая и славянская правовая.</w:t>
      </w:r>
    </w:p>
    <w:p>
      <w:pPr>
        <w:pStyle w:val="Normal"/>
        <w:spacing w:lineRule="auto" w:line="360"/>
        <w:ind w:firstLine="709"/>
        <w:jc w:val="both"/>
        <w:rPr>
          <w:sz w:val="28"/>
          <w:szCs w:val="28"/>
        </w:rPr>
      </w:pPr>
      <w:r>
        <w:rPr>
          <w:sz w:val="28"/>
          <w:szCs w:val="28"/>
        </w:rPr>
        <w:t>Существуют и другие многочисленные точки зрения и подходы к определению критериев классификации правовых систем и выделению различных видов правовых семей. Это вполне естественно и закономерно, имея в виду сложность, многогранность и известную противоречивость рассматриваемой материи.</w:t>
      </w:r>
    </w:p>
    <w:p>
      <w:pPr>
        <w:pStyle w:val="Normal"/>
        <w:spacing w:lineRule="auto" w:line="360"/>
        <w:ind w:firstLine="709"/>
        <w:jc w:val="both"/>
        <w:rPr>
          <w:sz w:val="28"/>
          <w:szCs w:val="28"/>
        </w:rPr>
      </w:pPr>
      <w:r>
        <w:rPr>
          <w:sz w:val="28"/>
          <w:szCs w:val="28"/>
        </w:rPr>
        <w:t>Свести различные точки зрения и подходы по данному вопросу к общему знаменателю в силу этих и других причин не представляется возможным. К тому же в этом нет никакой необходимости. В данном случае сложившееся многообразие точек зрения и подходов к разрешению рассматриваемых проблем с безусловным выделением среди прочих двух основных, наиболее распространенных и влиятельных правовых семей - англосаксонской и романо-германской является более полезным и конструктивным, чем некое мнимое их единообразие.</w:t>
      </w:r>
    </w:p>
    <w:p>
      <w:pPr>
        <w:pStyle w:val="Normal"/>
        <w:spacing w:lineRule="auto" w:line="360"/>
        <w:ind w:firstLine="709"/>
        <w:jc w:val="both"/>
        <w:rPr>
          <w:sz w:val="28"/>
          <w:szCs w:val="28"/>
        </w:rPr>
      </w:pPr>
      <w:r>
        <w:rPr>
          <w:sz w:val="28"/>
          <w:szCs w:val="28"/>
        </w:rPr>
        <w:t>Весьма важным при этом представляется учитывать, что в настоящей жизни и реальной действительности нет и не может быть законченной правовой или любой иной классификации и что любая выделяющаяся при этом правовая семья с неизбежностью будет иметь не абсолютный, а относительный характер.</w:t>
      </w:r>
    </w:p>
    <w:p>
      <w:pPr>
        <w:pStyle w:val="Normal"/>
        <w:spacing w:lineRule="auto" w:line="360"/>
        <w:ind w:firstLine="709"/>
        <w:jc w:val="both"/>
        <w:rPr>
          <w:sz w:val="28"/>
          <w:szCs w:val="28"/>
        </w:rPr>
      </w:pPr>
      <w:r>
        <w:rPr>
          <w:sz w:val="28"/>
          <w:szCs w:val="28"/>
        </w:rPr>
        <w:t>Это касается не только таких, вызывающих до сих пор острые споры и противоречивые суждения правовых семей, как, например, социалистическая (именуемая иногда славянской) правовая семья или нордическая (нередко именуемая скандинавской) правовая семья, но и таких вполне устоявшихся и, казалось бы, не вызывающих никаких споров и сомнений, правовых семей, как англосаксонская и романо-германская правовые семьи.</w:t>
      </w:r>
    </w:p>
    <w:p>
      <w:pPr>
        <w:pStyle w:val="Normal"/>
        <w:spacing w:lineRule="auto" w:line="360"/>
        <w:ind w:firstLine="709"/>
        <w:jc w:val="both"/>
        <w:rPr>
          <w:sz w:val="28"/>
          <w:szCs w:val="28"/>
        </w:rPr>
      </w:pPr>
      <w:r>
        <w:rPr>
          <w:sz w:val="28"/>
          <w:szCs w:val="28"/>
        </w:rPr>
        <w:t>Относительный характер их проявляется в различных формах и отношениях. Но наиболее четко и последовательно он выражается в следующем.</w:t>
      </w:r>
    </w:p>
    <w:p>
      <w:pPr>
        <w:pStyle w:val="Normal"/>
        <w:spacing w:lineRule="auto" w:line="360"/>
        <w:ind w:firstLine="709"/>
        <w:jc w:val="both"/>
        <w:rPr>
          <w:sz w:val="28"/>
          <w:szCs w:val="28"/>
        </w:rPr>
      </w:pPr>
      <w:r>
        <w:rPr>
          <w:sz w:val="28"/>
          <w:szCs w:val="28"/>
        </w:rPr>
        <w:t xml:space="preserve">Во-первых, в наличии в правовых массивах одних семей целых институтов права, отраслей и даже правовых систем, относящихся по своей природе и характеру к другим правовым семьям. В качестве примера можно сослаться на правовую систему штата Луизиана (США), на территории которого как бывшей колонии Франции исторически сложились и в значительной мере сохраняются поныне основные признаки континентального, точнее, французского права. В то же время, как известно, правовая система США, в пределах которой существует и функционирует правовая система Луизианы, является важнейшей составной частью общего права. </w:t>
      </w:r>
    </w:p>
    <w:p>
      <w:pPr>
        <w:pStyle w:val="Normal"/>
        <w:spacing w:lineRule="auto" w:line="360"/>
        <w:ind w:firstLine="709"/>
        <w:jc w:val="both"/>
        <w:rPr>
          <w:sz w:val="28"/>
          <w:szCs w:val="28"/>
        </w:rPr>
      </w:pPr>
      <w:r>
        <w:rPr>
          <w:sz w:val="28"/>
          <w:szCs w:val="28"/>
        </w:rPr>
        <w:t>Аналогичным примером может служить также правовая система провинции Квебек (Канада), которая, будучи по существу своему генетически связанной в силу тех же исторических причин, как и в случае со штатом Луизиана, с континентальной правовой семьей, формально и фактически находится как неотъемлемая составная часть в системе общего права.</w:t>
      </w:r>
    </w:p>
    <w:p>
      <w:pPr>
        <w:pStyle w:val="Normal"/>
        <w:spacing w:lineRule="auto" w:line="360"/>
        <w:ind w:firstLine="709"/>
        <w:jc w:val="both"/>
        <w:rPr>
          <w:sz w:val="28"/>
          <w:szCs w:val="28"/>
        </w:rPr>
      </w:pPr>
      <w:r>
        <w:rPr>
          <w:sz w:val="28"/>
          <w:szCs w:val="28"/>
        </w:rPr>
        <w:t>Приведенные примеры могут быть также дополнены ссылками на правовую систему Южной Африки, сформировавшуюся и функционирующую под одновременным воздействием правовой системы Дании, а также ссылками на другие примеры.</w:t>
      </w:r>
    </w:p>
    <w:p>
      <w:pPr>
        <w:pStyle w:val="Normal"/>
        <w:spacing w:lineRule="auto" w:line="360"/>
        <w:ind w:firstLine="709"/>
        <w:jc w:val="both"/>
        <w:rPr>
          <w:sz w:val="28"/>
          <w:szCs w:val="28"/>
        </w:rPr>
      </w:pPr>
      <w:r>
        <w:rPr>
          <w:sz w:val="28"/>
          <w:szCs w:val="28"/>
        </w:rPr>
        <w:t>Во-вторых, относительный характер процесса деления правовых систем на правовые семьи, так же, как и самих правовых семей, проявляется во взаимном переплетении норм, институтов, правовых традиций и культур, лежащих в основе образования и деятельности одной правовой семьи с соответствующими нормами, институтами, правовыми и культурными традициями, составляющими основу других правовых семей. Такое переплетение является вполне естественным и объективным, особенно тогда, когда различные правовые семьи относятся непосредственно или же тяготеют к одной и той же цивилизации.. Например, это касается правовых традиций общего цивильного и социалистического права, которые, по мнению ряда исследователей, "весьма близки между собой", поскольку довольно "тесно связаны с процессом развития европейской цивилизации". Все они отражают идеи и соответствующие им институты, "сформированные в историческом и культурном контексте Запада".</w:t>
      </w:r>
    </w:p>
    <w:p>
      <w:pPr>
        <w:pStyle w:val="Normal"/>
        <w:spacing w:lineRule="auto" w:line="360"/>
        <w:ind w:firstLine="709"/>
        <w:jc w:val="both"/>
        <w:rPr>
          <w:sz w:val="28"/>
          <w:szCs w:val="28"/>
        </w:rPr>
      </w:pPr>
      <w:r>
        <w:rPr>
          <w:sz w:val="28"/>
          <w:szCs w:val="28"/>
        </w:rPr>
        <w:t>И, в-третьих, на относительном характере процесса классификации правовых систем и, соответственно, на относительном характере правовых семей не может не сказаться объективный процесс конвергенции или сближения двух основных правовых семей, а также так называемой рецепции американского права в Европе.</w:t>
      </w:r>
    </w:p>
    <w:p>
      <w:pPr>
        <w:pStyle w:val="Normal"/>
        <w:spacing w:lineRule="auto" w:line="360"/>
        <w:ind w:firstLine="709"/>
        <w:jc w:val="both"/>
        <w:rPr>
          <w:sz w:val="28"/>
          <w:szCs w:val="28"/>
        </w:rPr>
      </w:pPr>
      <w:r>
        <w:rPr>
          <w:sz w:val="28"/>
          <w:szCs w:val="28"/>
        </w:rPr>
        <w:t>Говоря о тенденции взаимного сближения или конвергенции англосаксонской и романо-германской правовых семей, исследователи оперируют такими, например, аргументами, как общность их исторической базы, заключающейся, по словам П. Круза, в том, что в период до возникновения национального государства (nation-state) весь цивилизованный мир, включая страны, на территории которых позднее появились эти две основные правовые семьи, "управлялся с помощью одной и той же правовой системы, а именно - романо-канонического права jus commune".</w:t>
      </w:r>
    </w:p>
    <w:p>
      <w:pPr>
        <w:pStyle w:val="Normal"/>
        <w:spacing w:lineRule="auto" w:line="360"/>
        <w:ind w:firstLine="709"/>
        <w:jc w:val="both"/>
        <w:rPr>
          <w:sz w:val="28"/>
          <w:szCs w:val="28"/>
        </w:rPr>
      </w:pPr>
      <w:r>
        <w:rPr>
          <w:sz w:val="28"/>
          <w:szCs w:val="28"/>
        </w:rPr>
        <w:t>Процесс сближения системы общего права с системой континентального права обусловливается и стимулируется также тем, что между странами, в пределах которых возникали и развивались данные правовые семьи, по мере эволюции общества устанавливались и усугублялись разносторонние связи, приведшие, в частности, к созданию в Западной Европе Европейского сообщества и к значительной унификации расположенных на ее территории национальных правовых систем.</w:t>
      </w:r>
    </w:p>
    <w:p>
      <w:pPr>
        <w:pStyle w:val="Normal"/>
        <w:spacing w:lineRule="auto" w:line="360"/>
        <w:ind w:firstLine="709"/>
        <w:jc w:val="both"/>
        <w:rPr>
          <w:sz w:val="28"/>
          <w:szCs w:val="28"/>
        </w:rPr>
      </w:pPr>
      <w:r>
        <w:rPr>
          <w:sz w:val="28"/>
          <w:szCs w:val="28"/>
        </w:rPr>
        <w:t>Что же касается так называемой рецепции американского права в Западной Европе, подтверждающей тезис об относительном характере деления национальных правовых систем на правовые семьи и об относительном характере самих правовых семей, то речь в данном случае идет, по свидетельству западноевропейских авторов, об элементарной американизации некоторых отраслей и институтов европейского права, о методологическом переносе элементов американского права как одной из важнейших составных частей общего права на почву романо-германского, континентального права.</w:t>
      </w:r>
    </w:p>
    <w:p>
      <w:pPr>
        <w:pStyle w:val="Normal"/>
        <w:spacing w:lineRule="auto" w:line="360"/>
        <w:ind w:firstLine="709"/>
        <w:jc w:val="both"/>
        <w:rPr>
          <w:sz w:val="28"/>
          <w:szCs w:val="28"/>
        </w:rPr>
      </w:pPr>
      <w:r>
        <w:rPr>
          <w:sz w:val="28"/>
          <w:szCs w:val="28"/>
        </w:rPr>
        <w:t>Рецепция американского права в странах Западной Европы, а отчасти и в других странах, замечает по этому поводу ученый из Швейцарии В. Виганд, обусловливается американской индустриальной, торговой, финансовой и иной экспансией. Это, разумеется, не интеллектуальная экспансия, которая ассоциируется с рецепцией римского права как jus commune на территории всей Европы в XII-XVI вв. Это, скорее, материальная экспансия. Однако между ней и рецепцией римского права можно с полным основанием провести четкую параллель.</w:t>
      </w:r>
    </w:p>
    <w:p>
      <w:pPr>
        <w:pStyle w:val="Normal"/>
        <w:spacing w:lineRule="auto" w:line="360"/>
        <w:ind w:firstLine="709"/>
        <w:jc w:val="both"/>
        <w:rPr>
          <w:sz w:val="28"/>
          <w:szCs w:val="28"/>
        </w:rPr>
      </w:pPr>
      <w:r>
        <w:rPr>
          <w:sz w:val="28"/>
          <w:szCs w:val="28"/>
        </w:rPr>
        <w:t>Об относительном характере классификации правовых систем и самих правовых семей свидетельствует также существование в современном мире смешанных, или "гибридных", правовых систем, сочетающих в себе элементы общего и цивильного права. К таковым относятся правовые системы Филиппин, Японии, Шотландии, Шри-Ланки, Маврикия, Камеруна и др.</w:t>
      </w:r>
    </w:p>
    <w:p>
      <w:pPr>
        <w:pStyle w:val="Normal"/>
        <w:spacing w:lineRule="auto" w:line="360"/>
        <w:ind w:firstLine="709"/>
        <w:jc w:val="both"/>
        <w:rPr>
          <w:sz w:val="28"/>
          <w:szCs w:val="28"/>
        </w:rPr>
      </w:pPr>
      <w:r>
        <w:rPr>
          <w:sz w:val="28"/>
          <w:szCs w:val="28"/>
        </w:rPr>
        <w:t>Не пытаясь охватить все правовые семьи и уникальные правовые системы, существующие в современном мире, остановимся на рассмотрении лишь некоторых наиболее распространенных и наиболее значимых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нглосаксонская правовая сем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правовая семья наиболее распространена в мире правовых семей. Ею охватывается территория таких государств, как Англия, США, Канада, Австралия, Северная Ирландия, Новая Зеландия, и многих других. Почти третья часть населения земного шара в настоящее время живет по принципам, изначально заложенным в данную правовую семью и, в особенности, в ее ядро - английское право.</w:t>
      </w:r>
    </w:p>
    <w:p>
      <w:pPr>
        <w:pStyle w:val="Normal"/>
        <w:spacing w:lineRule="auto" w:line="360"/>
        <w:ind w:firstLine="709"/>
        <w:jc w:val="both"/>
        <w:rPr>
          <w:sz w:val="28"/>
          <w:szCs w:val="28"/>
        </w:rPr>
      </w:pPr>
      <w:r>
        <w:rPr>
          <w:sz w:val="28"/>
          <w:szCs w:val="28"/>
        </w:rPr>
        <w:t>Англосаксонскую правовую семью часто называют еще семьей общего права (common law). От других правовых семей она отличается прежде всего тем, что в качестве основного источника права в ней признается судебный прецедент. Согласно существующим правилам суд при решении какого бы то ни было вопроса является формально связанным решением по аналогичному вопросу, вынесенным вышестоящим судом или судом той же инстанции. Однако фактически в процессе выбора соответствующего прецедента, его толкования, принятия или непринятия под предлогом значительного отличия обстоятельств вновь рассматриваемого дела от ранее рассмотренного и ставшего прецедентом суд в целом и отдельные судьи обладают значительной свободой. Признание прецедента источником права дает возможность суду фактически творить право.</w:t>
      </w:r>
    </w:p>
    <w:p>
      <w:pPr>
        <w:pStyle w:val="Normal"/>
        <w:spacing w:lineRule="auto" w:line="360"/>
        <w:ind w:firstLine="709"/>
        <w:jc w:val="both"/>
        <w:rPr>
          <w:sz w:val="28"/>
          <w:szCs w:val="28"/>
        </w:rPr>
      </w:pPr>
      <w:r>
        <w:rPr>
          <w:sz w:val="28"/>
          <w:szCs w:val="28"/>
        </w:rPr>
        <w:t>Следует отметить, что признание прецедента имеет место и за пределами англосаксонского права. Однако нельзя назвать его основным источником права. Прецедент свойствен лишь общему праву, которое создается судьями, при рассмотрении конкретных дел и разрешении различных споров между людьми. В силу этого общее право нередко именуется судейским правом и тем самым выделяется как по названию, так и по содержанию среди других правовых систем. Данная особенность общего права свойственна ему со времени возникновения и сохраняется по сей день.</w:t>
      </w:r>
    </w:p>
    <w:p>
      <w:pPr>
        <w:pStyle w:val="Normal"/>
        <w:spacing w:lineRule="auto" w:line="360"/>
        <w:ind w:firstLine="709"/>
        <w:jc w:val="both"/>
        <w:rPr>
          <w:sz w:val="28"/>
          <w:szCs w:val="28"/>
        </w:rPr>
      </w:pPr>
      <w:r>
        <w:rPr>
          <w:sz w:val="28"/>
          <w:szCs w:val="28"/>
        </w:rPr>
        <w:t>Сохраняются также другие его особенности. Например, отсутствие в английской правовой системе, составляющей основу англосаксонского права, четко выраженного по сравнению с континентальным правом деления на отрасли права; ориентация норм общего права - продукта судебной деятельности по рассмотрению конкретных дел - прежде всего на разрешение конкретных проблем, а не на формулирование общего правила поведения, ориентированного на будущее; традиционное преувеличение роли процессуального права по отношению к другим отраслям права, придание ему в ряде случаев большего значения, чем материальному праву.</w:t>
      </w:r>
    </w:p>
    <w:p>
      <w:pPr>
        <w:pStyle w:val="Normal"/>
        <w:spacing w:lineRule="auto" w:line="360"/>
        <w:ind w:firstLine="709"/>
        <w:jc w:val="both"/>
        <w:rPr>
          <w:sz w:val="28"/>
          <w:szCs w:val="28"/>
        </w:rPr>
      </w:pPr>
      <w:r>
        <w:rPr>
          <w:sz w:val="28"/>
          <w:szCs w:val="28"/>
        </w:rPr>
        <w:t>Эти и другие подобные особенности в той или иной степени охватывают все без исключения правовые системы, входящие в семью англосаксонского права. Наиболее полно и ярко они отражаются в английском праве. Менее отчетливо и последовательно они проявляются в американской и канадской правовых системах.</w:t>
      </w:r>
    </w:p>
    <w:p>
      <w:pPr>
        <w:pStyle w:val="Normal"/>
        <w:spacing w:lineRule="auto" w:line="360"/>
        <w:ind w:firstLine="709"/>
        <w:jc w:val="both"/>
        <w:rPr>
          <w:sz w:val="28"/>
          <w:szCs w:val="28"/>
        </w:rPr>
      </w:pPr>
      <w:r>
        <w:rPr>
          <w:sz w:val="28"/>
          <w:szCs w:val="28"/>
        </w:rPr>
        <w:t>Причин такого неравномерного распространения тех или иных черт на разные правовые системы много. Но наиболее важные из них заключаются в различных исторических, национальных, культурных и иных условиях, в которых возникают и развиваются или же в которые переносятся те или иные правовые институты и модели.</w:t>
      </w:r>
    </w:p>
    <w:p>
      <w:pPr>
        <w:pStyle w:val="Normal"/>
        <w:spacing w:lineRule="auto" w:line="360"/>
        <w:ind w:firstLine="709"/>
        <w:jc w:val="both"/>
        <w:rPr>
          <w:sz w:val="28"/>
          <w:szCs w:val="28"/>
        </w:rPr>
      </w:pPr>
      <w:r>
        <w:rPr>
          <w:sz w:val="28"/>
          <w:szCs w:val="28"/>
        </w:rPr>
        <w:t>Так, система общего права в Англии возникла исключительно благодаря деятельности королевских судов. Происхождение и развитие ее неразрывно связаны с королевской властью. В то время как в США использование идей и институтов общего права всегда находилось в неразрывной связи с республиканской властью, особенности исторического развития этих стран, политической и общей культуры наложили свой неизгладимый отпечаток и на их правовые системы, и правовую культуру.</w:t>
      </w:r>
    </w:p>
    <w:p>
      <w:pPr>
        <w:pStyle w:val="Normal"/>
        <w:spacing w:lineRule="auto" w:line="360"/>
        <w:ind w:firstLine="709"/>
        <w:jc w:val="both"/>
        <w:rPr>
          <w:sz w:val="28"/>
          <w:szCs w:val="28"/>
        </w:rPr>
      </w:pPr>
      <w:r>
        <w:rPr>
          <w:sz w:val="28"/>
          <w:szCs w:val="28"/>
        </w:rPr>
        <w:t>В силу исторических и иных условий английское право всегда занимало и продолжает занимать центральное, доминирующее место в англосаксонской правовой семье, или в правовой семье общего права. В истории его развития обычно различаются четыре основных периода.</w:t>
      </w:r>
    </w:p>
    <w:p>
      <w:pPr>
        <w:pStyle w:val="Normal"/>
        <w:spacing w:lineRule="auto" w:line="360"/>
        <w:ind w:firstLine="709"/>
        <w:jc w:val="both"/>
        <w:rPr>
          <w:sz w:val="28"/>
          <w:szCs w:val="28"/>
        </w:rPr>
      </w:pPr>
      <w:r>
        <w:rPr>
          <w:sz w:val="28"/>
          <w:szCs w:val="28"/>
        </w:rPr>
        <w:t>Первый период ассоциируется со временем возникновения права и его развития, предшествовавшим нормандскому завоеванию Англии в 1066 г. Этот период собственно и называют англосаксонским периодом. Характерным для него является наличие многочисленных законов и обычаев варварских племен германского происхождения (саксов, англов, ют, датчан), возобладавших в этот период в Англии. В стране не было общего для всех права. Действовали не связанные между собой в единую систему сугубо местные, локальные акты (обычаи).</w:t>
      </w:r>
    </w:p>
    <w:p>
      <w:pPr>
        <w:pStyle w:val="Normal"/>
        <w:spacing w:lineRule="auto" w:line="360"/>
        <w:ind w:firstLine="709"/>
        <w:jc w:val="both"/>
        <w:rPr>
          <w:sz w:val="28"/>
          <w:szCs w:val="28"/>
        </w:rPr>
      </w:pPr>
      <w:r>
        <w:rPr>
          <w:sz w:val="28"/>
          <w:szCs w:val="28"/>
        </w:rPr>
        <w:t>Второй период развития английского права историки и юристы определяют со времени с 1066 г. и вплоть до 1475 г., до установления династии Тюдоров. Этот период считается периодом преодоления доминирующей роли местных обычаев и становления общего права. Последнее стало возможным благодаря установлению в стране после нормандского завоевания сильной централизованной власти, единого централизованного управления, прошедшего испытание в Нормандии, единой системы создавших и развивавших общее право Англии королевских судов. Этот период оказал огромное влияние на все последующие периоды развития правовой системы Англии вплоть до наших дней.</w:t>
      </w:r>
    </w:p>
    <w:p>
      <w:pPr>
        <w:pStyle w:val="Normal"/>
        <w:spacing w:lineRule="auto" w:line="360"/>
        <w:ind w:firstLine="709"/>
        <w:jc w:val="both"/>
        <w:rPr>
          <w:sz w:val="28"/>
          <w:szCs w:val="28"/>
        </w:rPr>
      </w:pPr>
      <w:r>
        <w:rPr>
          <w:sz w:val="28"/>
          <w:szCs w:val="28"/>
        </w:rPr>
        <w:t>Третий период развития правовой системы этой страны хронологически определяется с 1485 по 1832 г. и считается периодом расцвета общего права в Англии.. Особенность его состояла в том, что в силу сложившихся условий в этот период оно вынуждено было соперничать и одновременно "сотрудничать" с так называемым правом справедливости. Указывая на необходимость проведения реформы общего права в этот период, исследователи - юристы и историки - отмечают, что выработанное в строгой зависимости от формальной процедуры общее право на данном этапе уже находилось в двойной опасности. С одной стороны, оно не могло поспевать в своем развитии за потребностями эпохи, а с другой - ему угрожали рутина и консерватизм судейского сословия. После своего блистательного расцвета в XIII в. общее право не смогло избежать ни той, ни другой опасности. Оно оказалось "перед риском образования новой правовой системы-соперницы, которая по истечении некоторого времени могла даже заменить собой общее право, подобно тому, как в Риме античное гражданское право в классическую эпоху оказалось перед лицом его подмены преторским правом". Такой системой-соперницей и оказалось право справедливости.</w:t>
      </w:r>
    </w:p>
    <w:p>
      <w:pPr>
        <w:pStyle w:val="Normal"/>
        <w:spacing w:lineRule="auto" w:line="360"/>
        <w:ind w:firstLine="709"/>
        <w:jc w:val="both"/>
        <w:rPr>
          <w:sz w:val="28"/>
          <w:szCs w:val="28"/>
        </w:rPr>
      </w:pPr>
      <w:r>
        <w:rPr>
          <w:sz w:val="28"/>
          <w:szCs w:val="28"/>
        </w:rPr>
        <w:t>Право справедливости формировалось из решения лорд-канцлера, действовавшего от имени короля и совета, делегировавших ему свои полномочия рассматривать жалобы и апелляции на решения обычных королевских судов. Обращения в таких случаях поступали непосредственно к королю как "источнику всех милостей и справедливостей". Его просили вмешаться в рассмотрение дела или спора, "чтобы оказать милосердие по совести и по существу".</w:t>
      </w:r>
    </w:p>
    <w:p>
      <w:pPr>
        <w:pStyle w:val="Normal"/>
        <w:spacing w:lineRule="auto" w:line="360"/>
        <w:ind w:firstLine="709"/>
        <w:jc w:val="both"/>
        <w:rPr>
          <w:sz w:val="28"/>
          <w:szCs w:val="28"/>
        </w:rPr>
      </w:pPr>
      <w:r>
        <w:rPr>
          <w:sz w:val="28"/>
          <w:szCs w:val="28"/>
        </w:rPr>
        <w:t>Решения лорд-канцлера как "исповедника" и блюстителя совести короля по всем этим вопросам выносили на основе доктрины "королевской справедливости" и корректировали процедуру деятельности обычных королевских судов - судов общего права и применяемые ими принципы.</w:t>
      </w:r>
    </w:p>
    <w:p>
      <w:pPr>
        <w:pStyle w:val="Normal"/>
        <w:spacing w:lineRule="auto" w:line="360"/>
        <w:ind w:firstLine="709"/>
        <w:jc w:val="both"/>
        <w:rPr>
          <w:sz w:val="28"/>
          <w:szCs w:val="28"/>
        </w:rPr>
      </w:pPr>
      <w:r>
        <w:rPr>
          <w:sz w:val="28"/>
          <w:szCs w:val="28"/>
        </w:rPr>
        <w:t>Сложившаяся в результате подобной деятельности судов на протяжении ряда веков правовая система Англии приобрела и сохранила вплоть до наших дней двойственный характер. Наряду с нормами права, возникающими в результате деятельности обычных королевских судов, в нее входят нормы "права справедливости", дополняющие или корректирующие нормы общего права.</w:t>
      </w:r>
    </w:p>
    <w:p>
      <w:pPr>
        <w:pStyle w:val="Normal"/>
        <w:spacing w:lineRule="auto" w:line="360"/>
        <w:ind w:firstLine="709"/>
        <w:jc w:val="both"/>
        <w:rPr>
          <w:sz w:val="28"/>
          <w:szCs w:val="28"/>
        </w:rPr>
      </w:pPr>
      <w:r>
        <w:rPr>
          <w:sz w:val="28"/>
          <w:szCs w:val="28"/>
        </w:rPr>
        <w:t>Четвертый период развития английского права хронологически определяется 1832 г. и продолжается до настоящего времени. Этот период отличается значительной трансформацией как государственного механизма, так и правовой системы Англии. В начале этого периода были проведены довольно радикальные правовые и судебные реформы. В результате этого юристы - теоретически и практически - перенесли акцент с процессуального на материальное право. Была проведена также огромная работа по расчистке законодательства, освобождению его от архаичных, давно не действующих актов. Подверглись систематизации целые массивы нормативных актов, существующие в ряде областей английского права. В результате осуществленной судебной реформы все английские суды были уравнены в своих правах. В отличие от всех предшествующих периодов они получили возможность применять как нормы общего права, так и нормы "права справедливости".</w:t>
      </w:r>
    </w:p>
    <w:p>
      <w:pPr>
        <w:pStyle w:val="Normal"/>
        <w:spacing w:lineRule="auto" w:line="360"/>
        <w:ind w:firstLine="709"/>
        <w:jc w:val="both"/>
        <w:rPr>
          <w:sz w:val="28"/>
          <w:szCs w:val="28"/>
        </w:rPr>
      </w:pPr>
      <w:r>
        <w:rPr>
          <w:sz w:val="28"/>
          <w:szCs w:val="28"/>
        </w:rPr>
        <w:t>Оценивая характер изменений, произошедших в английском праве в результате проведенных в рассматриваемый период правовой и судебной реформ, специалисты в области сравнительного права отмечают, что реформы XIX в. "не лишили английское право его традиционных черт". Они не были адекватны аналогичным реформам, проводившимся в этот период в других странах, в частности, кодификации, проводившейся во Франции. Английское право по-прежнему развивалось судебной практикой. Законодатель лишь открыл судам новые возможности и дал им новую ориентацию, но сам не создал нового права.</w:t>
      </w:r>
    </w:p>
    <w:p>
      <w:pPr>
        <w:pStyle w:val="Normal"/>
        <w:spacing w:lineRule="auto" w:line="360"/>
        <w:ind w:firstLine="709"/>
        <w:jc w:val="both"/>
        <w:rPr>
          <w:sz w:val="28"/>
          <w:szCs w:val="28"/>
        </w:rPr>
      </w:pPr>
      <w:r>
        <w:rPr>
          <w:sz w:val="28"/>
          <w:szCs w:val="28"/>
        </w:rPr>
        <w:t>Тем не менее в этот период в результате усиления роли парламента и государственной администрации резко возрастает значение законодательных и административных актов, наблюдается быстрое развитие английской правовой системы в направлении ее сближения с континентальной правовой системой.</w:t>
      </w:r>
    </w:p>
    <w:p>
      <w:pPr>
        <w:pStyle w:val="Normal"/>
        <w:spacing w:lineRule="auto" w:line="360"/>
        <w:ind w:firstLine="709"/>
        <w:jc w:val="both"/>
        <w:rPr>
          <w:sz w:val="28"/>
          <w:szCs w:val="28"/>
        </w:rPr>
      </w:pPr>
      <w:r>
        <w:rPr>
          <w:sz w:val="28"/>
          <w:szCs w:val="28"/>
        </w:rPr>
        <w:t>В настоящее время в качестве важнейших источников английского права продолжают оставаться судебные прецеденты - решения высших судебных инстанций, имеющие обязательную силу как для них самих, так и для всех нижестоящих судебных инстанций. Однако наряду с ними с конца XIX - начала XX в. все большее значение приобретают парламентские статуты - законодательные акты, применяемые британским парламентом.</w:t>
      </w:r>
    </w:p>
    <w:p>
      <w:pPr>
        <w:pStyle w:val="Normal"/>
        <w:spacing w:lineRule="auto" w:line="360"/>
        <w:ind w:firstLine="709"/>
        <w:jc w:val="both"/>
        <w:rPr>
          <w:sz w:val="28"/>
          <w:szCs w:val="28"/>
        </w:rPr>
      </w:pPr>
      <w:r>
        <w:rPr>
          <w:sz w:val="28"/>
          <w:szCs w:val="28"/>
        </w:rPr>
        <w:t>В XX в. среди источников английского права резко возрастает роль делегированного законодательства, особенно в сфере образования, медицинского обслуживания, социального страхования. Высшей формой делегированного законодательства считается "приказ в Совете" - правительственный акт, издаваемый от имени короны и Тайного совета. Многие акты делегированного законодательства издаются министерствами и другими органами управления по уполномочию парламента. Их развитие, так же, как и развитие статутного права, обусловлено не только внутренними потребностями страны, но и внешними причинами, касающимися международного экономического и иного сотрудничества. Большое значение в этом отношении имеет развитие связей Англии со странами Британского содружества, а также ее роль в рамках Европейского экономического союза (ЕЭС).</w:t>
      </w:r>
    </w:p>
    <w:p>
      <w:pPr>
        <w:pStyle w:val="Normal"/>
        <w:spacing w:lineRule="auto" w:line="360"/>
        <w:ind w:firstLine="709"/>
        <w:jc w:val="both"/>
        <w:rPr>
          <w:sz w:val="28"/>
          <w:szCs w:val="28"/>
        </w:rPr>
      </w:pPr>
      <w:r>
        <w:rPr>
          <w:sz w:val="28"/>
          <w:szCs w:val="28"/>
        </w:rPr>
        <w:t>Наряду с английским правом в англосаксонской правовой семье особо выделяется американское право - правовая система США. В основных своих чертах эта правовая система начала складываться еще в XVII-XVIII вв. в условиях колониализма и многие свои первоначальные особенности сохранила вплоть до сегодняшнего дня.</w:t>
      </w:r>
    </w:p>
    <w:p>
      <w:pPr>
        <w:pStyle w:val="Normal"/>
        <w:spacing w:lineRule="auto" w:line="360"/>
        <w:ind w:firstLine="709"/>
        <w:jc w:val="both"/>
        <w:rPr>
          <w:sz w:val="28"/>
          <w:szCs w:val="28"/>
        </w:rPr>
      </w:pPr>
      <w:r>
        <w:rPr>
          <w:sz w:val="28"/>
          <w:szCs w:val="28"/>
        </w:rPr>
        <w:t>Огромное влияние на процесс становления и развития правовой системы США сыграло английское право. На территорию Северной Америки оно было привнесено переселенцами из Англии. В каждой из 13 британских колоний, существовавших в этой части земного шара, применялись одновременно английские законы и нормы общего права. Однако их действие не было неограниченным. Применение английского права ограничивалось актами местных органов, а также появившимися в конце XVII-XVIII вв. в ряде британских колоний собраниями законодательных актов. "Перенесенное" через океан английское право должно было в полной мере учитывать местные условия, складывающиеся обычаи и традиции. Речь, разумеется, не шла об обычаях и традициях местных жителей-аборигенов. Они вообще не принимались в расчет, поскольку, по мнению просвещенных пришельцев, были не в меру грубы и нецивилизованны.</w:t>
      </w:r>
    </w:p>
    <w:p>
      <w:pPr>
        <w:pStyle w:val="Normal"/>
        <w:spacing w:lineRule="auto" w:line="360"/>
        <w:ind w:firstLine="709"/>
        <w:jc w:val="both"/>
        <w:rPr>
          <w:sz w:val="28"/>
          <w:szCs w:val="28"/>
        </w:rPr>
      </w:pPr>
      <w:r>
        <w:rPr>
          <w:sz w:val="28"/>
          <w:szCs w:val="28"/>
        </w:rPr>
        <w:t>Речь шла о местных нормативных актах, обычаях и традициях, складывавшихся среди переселенцев, создававших своеобразные правовые системы колоний и выступавших в качестве активных регуляторов общественных отношений.</w:t>
      </w:r>
    </w:p>
    <w:p>
      <w:pPr>
        <w:pStyle w:val="Normal"/>
        <w:spacing w:lineRule="auto" w:line="360"/>
        <w:ind w:firstLine="709"/>
        <w:jc w:val="both"/>
        <w:rPr>
          <w:sz w:val="28"/>
          <w:szCs w:val="28"/>
        </w:rPr>
      </w:pPr>
      <w:r>
        <w:rPr>
          <w:sz w:val="28"/>
          <w:szCs w:val="28"/>
        </w:rPr>
        <w:t>Различия между этими правовыми системами и применявшимся в британских колониях английским правом были порой настолько велики, что исследователи колониальной правовой системы, в частности, северо-восточной колонии Массачусетс, спорили между собой по поводу того, должна ли вообще ее правовая система рассматриваться как одна из разнородностей "общего семейства английского права".</w:t>
      </w:r>
    </w:p>
    <w:p>
      <w:pPr>
        <w:pStyle w:val="Normal"/>
        <w:spacing w:lineRule="auto" w:line="360"/>
        <w:ind w:firstLine="709"/>
        <w:jc w:val="both"/>
        <w:rPr>
          <w:sz w:val="28"/>
          <w:szCs w:val="28"/>
        </w:rPr>
      </w:pPr>
      <w:r>
        <w:rPr>
          <w:sz w:val="28"/>
          <w:szCs w:val="28"/>
        </w:rPr>
        <w:t>Конечно, по истечении определенного времени, а тем более в настоящее время, писал по этому поводу американский автор Л. Фридмэн, такая идея "выглядит достаточно глупой", ибо, "несмотря на некоторые странности в практике и языке, можно с абсолютной уверенностью заявить, что право этой колонии уходит корнями в английское право и английскую практику". При ближайшем рассмотрении некоторые из его особенностей исчезают, особенно если вспомнить, что первые колонисты не были юристами. Закон, который они привезли с собой, "не был законом королевского суда", а лишь местным законом - обычаем их сообщества. Его можно назвать "народным законом". Естественно, он отличался от старого официального закона. Ключевыми же в нем все-таки были английские элементы.</w:t>
      </w:r>
    </w:p>
    <w:p>
      <w:pPr>
        <w:pStyle w:val="Normal"/>
        <w:spacing w:lineRule="auto" w:line="360"/>
        <w:ind w:firstLine="709"/>
        <w:jc w:val="both"/>
        <w:rPr>
          <w:sz w:val="28"/>
          <w:szCs w:val="28"/>
        </w:rPr>
      </w:pPr>
      <w:r>
        <w:rPr>
          <w:sz w:val="28"/>
          <w:szCs w:val="28"/>
        </w:rPr>
        <w:t>Колониальное право, делает образное сравнение исследователь, было достаточно похожим на правовую систему, созданную людьми, потерпевшими кораблекрушение. Она состояла из трех частей: пришедших на память элементов старого закона, новых законов, созданных в результате настоятельных потребностей жизни в новой стране, и правовых элементов, оформленных под воздействием религиозных взглядов поселенцев.</w:t>
      </w:r>
    </w:p>
    <w:p>
      <w:pPr>
        <w:pStyle w:val="Normal"/>
        <w:spacing w:lineRule="auto" w:line="360"/>
        <w:ind w:firstLine="709"/>
        <w:jc w:val="both"/>
        <w:rPr>
          <w:sz w:val="28"/>
          <w:szCs w:val="28"/>
        </w:rPr>
      </w:pPr>
      <w:r>
        <w:rPr>
          <w:sz w:val="28"/>
          <w:szCs w:val="28"/>
        </w:rPr>
        <w:t>Пестрота зародившейся, а затем набравшей силу правовой системы США станет еще более очевидной, если вспомнить о разнообразии правовых систем существовавших на территории этой страны испанских, голландских, французских и иных колоний. Все они имели не только местный политический и социально-бытовой колорит, но и различное законодательство метрополий.</w:t>
      </w:r>
    </w:p>
    <w:p>
      <w:pPr>
        <w:pStyle w:val="Normal"/>
        <w:spacing w:lineRule="auto" w:line="360"/>
        <w:ind w:firstLine="709"/>
        <w:jc w:val="both"/>
        <w:rPr>
          <w:sz w:val="28"/>
          <w:szCs w:val="28"/>
        </w:rPr>
      </w:pPr>
      <w:r>
        <w:rPr>
          <w:sz w:val="28"/>
          <w:szCs w:val="28"/>
        </w:rPr>
        <w:t>Так, в нынешнем штате Луизиана - бывшей испанской и французской колонии, присоединившейся к США в 1803 г., - заметно влияние законодательных актов, сформировавших испанскую и французскую правовые системы. Особенно это касается гражданского права, образованного под сильным влиянием идей и положений, содержавшихся в Кодексе Наполеона.</w:t>
      </w:r>
    </w:p>
    <w:p>
      <w:pPr>
        <w:pStyle w:val="Normal"/>
        <w:spacing w:lineRule="auto" w:line="360"/>
        <w:ind w:firstLine="709"/>
        <w:jc w:val="both"/>
        <w:rPr>
          <w:sz w:val="28"/>
          <w:szCs w:val="28"/>
        </w:rPr>
      </w:pPr>
      <w:r>
        <w:rPr>
          <w:sz w:val="28"/>
          <w:szCs w:val="28"/>
        </w:rPr>
        <w:t>Законодательство штатов Техас, Невада, Нью-Мексико и других, расположенных на территориях, некогда отторгнутых от Мексики, обнаруживает на себе влияние испанской правовой системы.</w:t>
      </w:r>
    </w:p>
    <w:p>
      <w:pPr>
        <w:pStyle w:val="Normal"/>
        <w:spacing w:lineRule="auto" w:line="360"/>
        <w:ind w:firstLine="709"/>
        <w:jc w:val="both"/>
        <w:rPr>
          <w:sz w:val="28"/>
          <w:szCs w:val="28"/>
        </w:rPr>
      </w:pPr>
      <w:r>
        <w:rPr>
          <w:sz w:val="28"/>
          <w:szCs w:val="28"/>
        </w:rPr>
        <w:t>Сказанное вовсе не означает, что в правовой системе США, так же, как и в правовых системах отдельных штатов, доминируют зарубежные правовые системы. Борясь со своим "английским прошлым" после провозглашения независимости бывших британских колоний, а равно как и доминированием на территории США иных правовых систем, американская правовая теория и практика весьма преуспели уже в первые годы на пути американизации своих основных постулатов.</w:t>
      </w:r>
    </w:p>
    <w:p>
      <w:pPr>
        <w:pStyle w:val="Normal"/>
        <w:spacing w:lineRule="auto" w:line="360"/>
        <w:ind w:firstLine="709"/>
        <w:jc w:val="both"/>
        <w:rPr>
          <w:sz w:val="28"/>
          <w:szCs w:val="28"/>
        </w:rPr>
      </w:pPr>
      <w:r>
        <w:rPr>
          <w:sz w:val="28"/>
          <w:szCs w:val="28"/>
        </w:rPr>
        <w:t>Важной вехой на этом пути стала Конституция. Принятая в 1787 г., она не только закрепила государственный и общественно-политический строй новой страны, но и создала предпосылки для ее развития. Американская Конституция - это не только и даже не столько юридический, сколько политический, социальный и идеологический документ. В ней устанавливаются, закрепляются система органов государства, политических институтов общества, совокупность конституционных прав и свобод граждан, принцип разделения властей и другие государственно-правовые принципы. Конституция США создает правовые основы построения и деятельности всех государственных и общественно-политических институтов, служит юридическим фундаментом, на котором строятся правовая система США и правовые системы всех 50 штатов.</w:t>
      </w:r>
    </w:p>
    <w:p>
      <w:pPr>
        <w:pStyle w:val="Normal"/>
        <w:spacing w:lineRule="auto" w:line="360"/>
        <w:ind w:firstLine="709"/>
        <w:jc w:val="both"/>
        <w:rPr>
          <w:sz w:val="28"/>
          <w:szCs w:val="28"/>
        </w:rPr>
      </w:pPr>
      <w:r>
        <w:rPr>
          <w:sz w:val="28"/>
          <w:szCs w:val="28"/>
        </w:rPr>
        <w:t>Исходя из идей естественного права и общественного договора, американская Конституция пыталась установить (и это является ее весьма важным отличительным признаком) пределы полномочий федеральных органов в их взаимоотношениях как со штатами, так и с гражданами. Эти пределы были уточнены в первых 10 поправках, принятых через два года после вступления в силу Конституции и известных под названием Билля о правах, или Декларации прав американских граждан.</w:t>
      </w:r>
    </w:p>
    <w:p>
      <w:pPr>
        <w:pStyle w:val="Normal"/>
        <w:spacing w:lineRule="auto" w:line="360"/>
        <w:ind w:firstLine="709"/>
        <w:jc w:val="both"/>
        <w:rPr>
          <w:sz w:val="28"/>
          <w:szCs w:val="28"/>
        </w:rPr>
      </w:pPr>
      <w:r>
        <w:rPr>
          <w:sz w:val="28"/>
          <w:szCs w:val="28"/>
        </w:rPr>
        <w:t>Во время гражданской войны были приняты и другие не менее важные поправки к Конституции США (XIII, XIV и XV поправки), в которых провозглашалось, что законодательными властями штатов (легислатурами), исполнительными и иными органами не могут нарушаться или отменяться конституционные права граждан. "Все лица, родившиеся или натурализованные в Соединенных Штатах и подчиненные их власти, - предусмотрено в поправке XIV к Конституции, - являются гражданами Соединенных Штатов и штата, в котором они проживают. Ни один штат не должен издавать или приводить в исполнение законы, ограничивающие привилегии и вольности граждан Соединенных Штатов; ни один штат не должен лишать кого-либо жизни, свободы или собственности без законного судебного разбирательства и не может отказать лицу, подчиненному его власти, в равной для всех защите закона".</w:t>
      </w:r>
    </w:p>
    <w:p>
      <w:pPr>
        <w:pStyle w:val="Normal"/>
        <w:spacing w:lineRule="auto" w:line="360"/>
        <w:ind w:firstLine="709"/>
        <w:jc w:val="both"/>
        <w:rPr>
          <w:sz w:val="28"/>
          <w:szCs w:val="28"/>
        </w:rPr>
      </w:pPr>
      <w:r>
        <w:rPr>
          <w:sz w:val="28"/>
          <w:szCs w:val="28"/>
        </w:rPr>
        <w:t>Наличие писаной Конституции, содержащей Билль о правах, является весьма важной отличительной чертой правовой системы США по сравнению с системой английского права. В правовой системе Великобритании, как известно, нет писаного текста конституционного акта, как нет и аналога американского Билля о правах. Однако неточно утверждение относительно того, что в Англии вообще нет конституции. Последняя представляет собой не отдельный конституционный акт, а совокупность таких актов. Среди них можно назвать, например, Акт о Парламенте 1911 г., Акты о министрах короны 1937, 1964 и 1975 гг., Акт о народном представительстве 1969 г., Акт о местном управлении 1972 г.</w:t>
      </w:r>
    </w:p>
    <w:p>
      <w:pPr>
        <w:pStyle w:val="Normal"/>
        <w:spacing w:lineRule="auto" w:line="360"/>
        <w:ind w:firstLine="709"/>
        <w:jc w:val="both"/>
        <w:rPr>
          <w:sz w:val="28"/>
          <w:szCs w:val="28"/>
        </w:rPr>
      </w:pPr>
      <w:r>
        <w:rPr>
          <w:sz w:val="28"/>
          <w:szCs w:val="28"/>
        </w:rPr>
        <w:t>С наличием писаной Конституции как одной из особенностей правовой системы США связаны и некоторые другие ее особенности. Одна из них - право Верховного суда США толковать текст и содержание Конституции страны, а также право высших судебных инстанций различных штатов толковать их собственные конституции. Все развитие права США, а также различия между федеральным правом и правом отдельных штатов толкованием Верховного суда были подогнаны, по мнению многих исследователей, под определенные формулы Конституции США. Без учета этого толкования, путем лишь одного ознакомления с текстом того или иного закона и Конституции нельзя определить, соответствует ли этот закон Конституции или не соответствует, является ли он конституционным или же не является таковым. Акты толкования Конституции играют в процессах правотворчества и правоприменения США весьма важную теоретическую и практическую роль.</w:t>
      </w:r>
    </w:p>
    <w:p>
      <w:pPr>
        <w:pStyle w:val="Normal"/>
        <w:spacing w:lineRule="auto" w:line="360"/>
        <w:ind w:firstLine="709"/>
        <w:jc w:val="both"/>
        <w:rPr>
          <w:sz w:val="28"/>
          <w:szCs w:val="28"/>
        </w:rPr>
      </w:pPr>
      <w:r>
        <w:rPr>
          <w:sz w:val="28"/>
          <w:szCs w:val="28"/>
        </w:rPr>
        <w:t>Деятельность Верховного суда США по толкованию Конституции страны есть проявление судебного контроля за законностью федеральных законов и законов, принимаемых на уровне штатов легислатурами. Наличие такого контроля - тоже особенность правой системы США по сравнению с правовой системой Англии.</w:t>
      </w:r>
    </w:p>
    <w:p>
      <w:pPr>
        <w:pStyle w:val="Normal"/>
        <w:spacing w:lineRule="auto" w:line="360"/>
        <w:ind w:firstLine="709"/>
        <w:jc w:val="both"/>
        <w:rPr>
          <w:sz w:val="28"/>
          <w:szCs w:val="28"/>
        </w:rPr>
      </w:pPr>
      <w:r>
        <w:rPr>
          <w:sz w:val="28"/>
          <w:szCs w:val="28"/>
        </w:rPr>
        <w:t>Выделим еще одну особенность правовой системы США - ее "федеративный" характер, непосредственную связь правовой системы с федеративной структурой государства. В силу исторических причин, в частности, под влиянием на процесс становления и развития права в бывших колониях, а ныне штатов, субъектов федерации, различных правовых систем и традиций на территории США фактически сложилась 51 в значительной мере отличающаяся друг от друга правовая система. Это федеральная правовая система, охватывающая территорию всей страны и правовые системы, действующие на территории штатов.</w:t>
      </w:r>
    </w:p>
    <w:p>
      <w:pPr>
        <w:pStyle w:val="Normal"/>
        <w:spacing w:lineRule="auto" w:line="360"/>
        <w:ind w:firstLine="709"/>
        <w:jc w:val="both"/>
        <w:rPr>
          <w:sz w:val="28"/>
          <w:szCs w:val="28"/>
        </w:rPr>
      </w:pPr>
      <w:r>
        <w:rPr>
          <w:sz w:val="28"/>
          <w:szCs w:val="28"/>
        </w:rPr>
        <w:t>В формально-юридическом смысле федеральная правовая система, закрепляющая общегосударственные приоритеты, несомненно, играет первостепенную роль в сложившемся за более чем 200-летнюю историю существования США правовом массиве. За последние несколько десятилетий такая роль федерального законодательства не только не уменьшилась, но и еще более возросла. Этому в значительной мере содействовали, например, различные социальные программы в области образования, здравоохранения, борьбы с организованной преступностью, которые разрабатываются и финансируются федеральными органами. Одним из непременных условий их реализации на уровне штатов является подчинение требованиям федеральных законов в данной области всех без исключения властей штатов.</w:t>
      </w:r>
    </w:p>
    <w:p>
      <w:pPr>
        <w:pStyle w:val="Normal"/>
        <w:spacing w:lineRule="auto" w:line="360"/>
        <w:ind w:firstLine="709"/>
        <w:jc w:val="both"/>
        <w:rPr>
          <w:sz w:val="28"/>
          <w:szCs w:val="28"/>
        </w:rPr>
      </w:pPr>
      <w:r>
        <w:rPr>
          <w:sz w:val="28"/>
          <w:szCs w:val="28"/>
        </w:rPr>
        <w:t>В настоящее время федеральное законодательство США постоянно публикуется в систематизированном виде в Своде законов страны, состоящем из 50 различных разделов. Каждый из разделов содержит или отраслевое законодательство, или же законодательство, касающееся конкретных, весьма значимых правовых институтов.</w:t>
      </w:r>
    </w:p>
    <w:p>
      <w:pPr>
        <w:pStyle w:val="Normal"/>
        <w:spacing w:lineRule="auto" w:line="360"/>
        <w:ind w:firstLine="709"/>
        <w:jc w:val="both"/>
        <w:rPr>
          <w:sz w:val="28"/>
          <w:szCs w:val="28"/>
        </w:rPr>
      </w:pPr>
      <w:r>
        <w:rPr>
          <w:sz w:val="28"/>
          <w:szCs w:val="28"/>
        </w:rPr>
        <w:t>Несмотря на повышение роли федеральных законов по сравнению с законодательством штатов, все же в своей практической деятельности юристы США апеллируют прежде всего к актам местных органов государственной власти и законодательству штатов, а не к федеральному.</w:t>
      </w:r>
    </w:p>
    <w:p>
      <w:pPr>
        <w:pStyle w:val="Normal"/>
        <w:spacing w:lineRule="auto" w:line="360"/>
        <w:ind w:firstLine="709"/>
        <w:jc w:val="both"/>
        <w:rPr>
          <w:sz w:val="28"/>
          <w:szCs w:val="28"/>
        </w:rPr>
      </w:pPr>
      <w:r>
        <w:rPr>
          <w:sz w:val="28"/>
          <w:szCs w:val="28"/>
        </w:rPr>
        <w:t>Сетуя на сложность и запутанность американской системы права, особенно на местном уровне, Л. Фридмэн не случайно обращает внимание на то, что в США - этом государстве-Левиафане - интенсивные законодательные процессы "постоянно присутствуют и в обществе, и в правовой системе" на всех уровнях.</w:t>
      </w:r>
    </w:p>
    <w:p>
      <w:pPr>
        <w:pStyle w:val="Normal"/>
        <w:spacing w:lineRule="auto" w:line="360"/>
        <w:ind w:firstLine="709"/>
        <w:jc w:val="both"/>
        <w:rPr>
          <w:sz w:val="28"/>
          <w:szCs w:val="28"/>
        </w:rPr>
      </w:pPr>
      <w:r>
        <w:rPr>
          <w:sz w:val="28"/>
          <w:szCs w:val="28"/>
        </w:rPr>
        <w:t>На всех уровнях существует огромное число законодательных органов, а еще больше издаваемых ими актов. Только в одном штате Калифорния насчитывается более трех тысяч местных законодательных органов. Это прежде всего высшие законодательные органы самого штата, а затем законодательные органы городов, округов и так называемых школьных и специальных районов.</w:t>
      </w:r>
    </w:p>
    <w:p>
      <w:pPr>
        <w:pStyle w:val="Normal"/>
        <w:spacing w:lineRule="auto" w:line="360"/>
        <w:ind w:firstLine="709"/>
        <w:jc w:val="both"/>
        <w:rPr>
          <w:sz w:val="28"/>
          <w:szCs w:val="28"/>
        </w:rPr>
      </w:pPr>
      <w:r>
        <w:rPr>
          <w:sz w:val="28"/>
          <w:szCs w:val="28"/>
        </w:rPr>
        <w:t>Можно спорить, заключает автор, о том, являются ли все они действительно законодательными органами или не являются таковыми. Однако все они сходны в том, что создают общие правила. Это утверждение верно и для законодательных собраний штатов, которые "пекут правила" и законы, а также для больших и малых городов, издающих свои "указы".</w:t>
      </w:r>
    </w:p>
    <w:p>
      <w:pPr>
        <w:pStyle w:val="Normal"/>
        <w:spacing w:lineRule="auto" w:line="360"/>
        <w:ind w:firstLine="709"/>
        <w:jc w:val="both"/>
        <w:rPr>
          <w:sz w:val="28"/>
          <w:szCs w:val="28"/>
        </w:rPr>
      </w:pPr>
      <w:r>
        <w:rPr>
          <w:sz w:val="28"/>
          <w:szCs w:val="28"/>
        </w:rPr>
        <w:t>Среди особенностей, отличающих правовую систему США от английской правовой системы, можно указать также на большую значимость в ней законодательства по сравнению со статутами в английском праве; большую "подверженность" кодификации американского права по сравнению с английским правом; важную, но в меньшей мере, роль судебной практики в правовой системе США по сравнению с правовой системой Англ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мано-германская правовая сем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существующих в настоящее время правовых групп и правовых семей романо-германская правовая семья занимает особое место и имеет для развития юридической теории и практики особое значение. По словам Рене Давида, она является "первой семьей, с которой мы встречаемся в современном мире".</w:t>
      </w:r>
    </w:p>
    <w:p>
      <w:pPr>
        <w:pStyle w:val="Normal"/>
        <w:spacing w:lineRule="auto" w:line="360"/>
        <w:ind w:firstLine="709"/>
        <w:jc w:val="both"/>
        <w:rPr>
          <w:sz w:val="28"/>
          <w:szCs w:val="28"/>
        </w:rPr>
      </w:pPr>
      <w:r>
        <w:rPr>
          <w:sz w:val="28"/>
          <w:szCs w:val="28"/>
        </w:rPr>
        <w:t>Романо-германская правовая семья охватывает большую часть стран Африки, все страны Латинской Америки, страны Востока, включая Японию, а также страны континентальной Европы. Правовые системы последних по ряду специфических признаков подразделяются на две группы: романскую и германскую. К первой группе относят правовые системы Франции, Италии, Испании, Бельгии, Люксембурга и Голландии. Ко второй группе - правовые системы Германии, Австрии, Швейцарии и ряда других стран.</w:t>
      </w:r>
    </w:p>
    <w:p>
      <w:pPr>
        <w:pStyle w:val="Normal"/>
        <w:spacing w:lineRule="auto" w:line="360"/>
        <w:ind w:firstLine="709"/>
        <w:jc w:val="both"/>
        <w:rPr>
          <w:sz w:val="28"/>
          <w:szCs w:val="28"/>
        </w:rPr>
      </w:pPr>
      <w:r>
        <w:rPr>
          <w:sz w:val="28"/>
          <w:szCs w:val="28"/>
        </w:rPr>
        <w:t>Континентальная Европа считается общепризнанным центром развития романо-германской правовой семьи. Однако бурное развитие ее за последние столетия наблюдалось и в других частях Света и регионах. С учетом этого романо-германскую правовую семью иногда подразделяют на латиноамериканскую, скандинавскую, латинскую и другие правовые подгруппы.</w:t>
      </w:r>
    </w:p>
    <w:p>
      <w:pPr>
        <w:pStyle w:val="Normal"/>
        <w:spacing w:lineRule="auto" w:line="360"/>
        <w:ind w:firstLine="709"/>
        <w:jc w:val="both"/>
        <w:rPr>
          <w:sz w:val="28"/>
          <w:szCs w:val="28"/>
        </w:rPr>
      </w:pPr>
      <w:r>
        <w:rPr>
          <w:sz w:val="28"/>
          <w:szCs w:val="28"/>
        </w:rPr>
        <w:t>Свое историческое и генетическое начало романо-германская правовая семья берет в Древнем Риме. Ее истоки находятся в римском праве. Это отличает данную правовую семью от англосаксонской и всех других существующих в современном мире правовых семей. Именно в истоках заключается ее главная особенность.</w:t>
      </w:r>
    </w:p>
    <w:p>
      <w:pPr>
        <w:pStyle w:val="Normal"/>
        <w:spacing w:lineRule="auto" w:line="360"/>
        <w:ind w:firstLine="709"/>
        <w:jc w:val="both"/>
        <w:rPr>
          <w:sz w:val="28"/>
          <w:szCs w:val="28"/>
        </w:rPr>
      </w:pPr>
      <w:r>
        <w:rPr>
          <w:sz w:val="28"/>
          <w:szCs w:val="28"/>
        </w:rPr>
        <w:t>В последующем романо-германская правовая семья распространилась за пределы континентальной Европы за счет колонизации европейскими странами других стран, насильственной экспансии романо-германской правовой семьи в неевропейские страны, а также за счет добровольной рецепции, усвоения и перенесения ряда ее положений иными странами. Случаи усвоения и добровольного перенесения некоторых положений из романо-германской правовой семьи в англосаксонскую правовую семью можно наблюдать, в частности, на примере развития правовых систем отдельных штатов США. Правовые системы Луизианы, Невады, Техаса и ряда других штатов, бывших под властью Франции, Испании и иных метрополий, после получения ими статуса штатов США органически сочетали в себе элементы англосаксонского общего права и элементы романо-германского, континентального права. Эта ситуация сохраняется и по сей день.</w:t>
      </w:r>
    </w:p>
    <w:p>
      <w:pPr>
        <w:pStyle w:val="Normal"/>
        <w:spacing w:lineRule="auto" w:line="360"/>
        <w:ind w:firstLine="709"/>
        <w:jc w:val="both"/>
        <w:rPr>
          <w:sz w:val="28"/>
          <w:szCs w:val="28"/>
        </w:rPr>
      </w:pPr>
      <w:r>
        <w:rPr>
          <w:sz w:val="28"/>
          <w:szCs w:val="28"/>
        </w:rPr>
        <w:t>В своем развитии романо-германская правовая семья проходит весьма длительный путь. Исследователи выделяют три основных периода ее эволюции.</w:t>
      </w:r>
    </w:p>
    <w:p>
      <w:pPr>
        <w:pStyle w:val="Normal"/>
        <w:spacing w:lineRule="auto" w:line="360"/>
        <w:ind w:firstLine="709"/>
        <w:jc w:val="both"/>
        <w:rPr>
          <w:sz w:val="28"/>
          <w:szCs w:val="28"/>
        </w:rPr>
      </w:pPr>
      <w:r>
        <w:rPr>
          <w:sz w:val="28"/>
          <w:szCs w:val="28"/>
        </w:rPr>
        <w:t>Первым периодом становления и развития романо-германской правовой семьи хронологически называется период, предшествующий ее эволюции вплоть до XIII в. По мнению ученых-юристов, именно XIII век следует считать "временем, когда с научной точки зрения появилась система романо-германского права". До этого времени шел процесс накопления соответствующего материала, изучения его и обобщения, создания предпосылок для формирования единой системы романо-германского, континентального права.</w:t>
      </w:r>
    </w:p>
    <w:p>
      <w:pPr>
        <w:pStyle w:val="Normal"/>
        <w:spacing w:lineRule="auto" w:line="360"/>
        <w:ind w:firstLine="709"/>
        <w:jc w:val="both"/>
        <w:rPr/>
      </w:pPr>
      <w:r>
        <w:rPr>
          <w:sz w:val="28"/>
          <w:szCs w:val="28"/>
        </w:rPr>
        <w:t>Чем отличался данный период с точки зрения источников и самого содержания права? Прежде всего, тем, что существовавшие в тот период элементы, из которых постепенно складывалась романо-германская правовая семья, имели характер обычного права. Широко использовались кодекс, дигесты и институции Юстиниана, а также другие приспособленные к новым условиям источники римского права. На территории нынешних европейских стран применялись разнообразные обычаи и законы германских, славянских, нордических и иных племен - законы варваров. Они были весьма пестры и разрозненны. Не было их единого собрания или единой книги. Не предпринимались даже попытки их систематизации, юридической компиляции, их комплексного изучения и обобщения.</w:t>
      </w:r>
    </w:p>
    <w:p>
      <w:pPr>
        <w:pStyle w:val="Normal"/>
        <w:spacing w:lineRule="auto" w:line="360"/>
        <w:ind w:firstLine="709"/>
        <w:jc w:val="both"/>
        <w:rPr>
          <w:sz w:val="28"/>
          <w:szCs w:val="28"/>
        </w:rPr>
      </w:pPr>
      <w:r>
        <w:rPr>
          <w:sz w:val="28"/>
          <w:szCs w:val="28"/>
        </w:rPr>
        <w:t>Система правосудия в тот период, если можно говорить о таковой, была разобщена. В судебных процессах, как отмечается в специальных источниках, господствовало обращение к сверхъестественному с применением инквизиционной системы доказательств. Исполнение судебных решений никак не обеспечивалось.</w:t>
      </w:r>
    </w:p>
    <w:p>
      <w:pPr>
        <w:pStyle w:val="Normal"/>
        <w:spacing w:lineRule="auto" w:line="360"/>
        <w:ind w:firstLine="709"/>
        <w:jc w:val="both"/>
        <w:rPr>
          <w:sz w:val="28"/>
          <w:szCs w:val="28"/>
        </w:rPr>
      </w:pPr>
      <w:r>
        <w:rPr>
          <w:sz w:val="28"/>
          <w:szCs w:val="28"/>
        </w:rPr>
        <w:t>Для чего было "знать и уточнять правовые нормы, - вопрошает исследователь, - если успех дела зависит от таких средств, как суждение божье, клятвы сторон, процедура очищения, судебное испытание, или просто от произвола местных властей"? Для чего было добиваться судебного решения, если никакая власть, располагающая силой, не обязана была и не готова была предоставить эту силу в распоряжение выигрывающего процесс?</w:t>
      </w:r>
    </w:p>
    <w:p>
      <w:pPr>
        <w:pStyle w:val="Normal"/>
        <w:spacing w:lineRule="auto" w:line="360"/>
        <w:ind w:firstLine="709"/>
        <w:jc w:val="both"/>
        <w:rPr>
          <w:sz w:val="28"/>
          <w:szCs w:val="28"/>
        </w:rPr>
      </w:pPr>
      <w:r>
        <w:rPr>
          <w:sz w:val="28"/>
          <w:szCs w:val="28"/>
        </w:rPr>
        <w:t>В рассматриваемый период право лишь формально существовало, отмечается в научных исследованиях, но реальное "господство его прекратилось". Ведь на данном этапе развития западного общества и в более позднем Средневековье право как таковое даже не преподавалось. И это было вполне естественно, ибо в нем как таковом, исходящем от государственных структур и на принципах справедливости регулирующем общественные отношения, не было особой нужды. Споры между частными лицами и социальными группами разрешались в этот период "по закону сильного или произвольной властью вождя".</w:t>
      </w:r>
    </w:p>
    <w:p>
      <w:pPr>
        <w:pStyle w:val="Normal"/>
        <w:spacing w:lineRule="auto" w:line="360"/>
        <w:ind w:firstLine="709"/>
        <w:jc w:val="both"/>
        <w:rPr>
          <w:sz w:val="28"/>
          <w:szCs w:val="28"/>
        </w:rPr>
      </w:pPr>
      <w:r>
        <w:rPr>
          <w:sz w:val="28"/>
          <w:szCs w:val="28"/>
        </w:rPr>
        <w:t>Второй период развития романо-германской правовой семьи хронологически определяется с XIII по XVIII в. Он непосредственно ассоциируется с Ренессансом, или Возрождением, появившимся вначале в Италии на рубеже XIII-XIV вв., а позднее распространившимся на всю Западную Европу.</w:t>
      </w:r>
    </w:p>
    <w:p>
      <w:pPr>
        <w:pStyle w:val="Normal"/>
        <w:spacing w:lineRule="auto" w:line="360"/>
        <w:ind w:firstLine="709"/>
        <w:jc w:val="both"/>
        <w:rPr>
          <w:sz w:val="28"/>
          <w:szCs w:val="28"/>
        </w:rPr>
      </w:pPr>
      <w:r>
        <w:rPr>
          <w:sz w:val="28"/>
          <w:szCs w:val="28"/>
        </w:rPr>
        <w:t>Возрождение, символизировавшее собой обращение к культурному наследию Античности (его "возрождение"), проявляло себя во многих планах, в том числе и в юридическом. Идея обращения к великому прошлому, в частности, к правовым традициям и к самой правовой системе Древнего Рима, распространившейся в свое время практически на всю Западную Европу, на некоторые страны Африки и Ближний Восток, способствовала развитию правовой культуры общества в новых условиях и осознанию необходимости существования права.</w:t>
      </w:r>
    </w:p>
    <w:p>
      <w:pPr>
        <w:pStyle w:val="Normal"/>
        <w:spacing w:lineRule="auto" w:line="360"/>
        <w:ind w:firstLine="709"/>
        <w:jc w:val="both"/>
        <w:rPr>
          <w:sz w:val="28"/>
          <w:szCs w:val="28"/>
        </w:rPr>
      </w:pPr>
      <w:r>
        <w:rPr>
          <w:sz w:val="28"/>
          <w:szCs w:val="28"/>
        </w:rPr>
        <w:t>Характеризуя данный период в развитии романо-германской правовой семьи, Рене Давид писал, что "новое общество вновь создало необходимость права". Оно начало понимать, что только право может обеспечить порядок и безопасность, которых "требует божественный замысел и которые необходимы для прогресса".</w:t>
      </w:r>
    </w:p>
    <w:p>
      <w:pPr>
        <w:pStyle w:val="Normal"/>
        <w:spacing w:lineRule="auto" w:line="360"/>
        <w:ind w:firstLine="709"/>
        <w:jc w:val="both"/>
        <w:rPr>
          <w:sz w:val="28"/>
          <w:szCs w:val="28"/>
        </w:rPr>
      </w:pPr>
      <w:r>
        <w:rPr>
          <w:sz w:val="28"/>
          <w:szCs w:val="28"/>
        </w:rPr>
        <w:t>В это время идеал христианского общества, основанного на милосердии, был отброшен; стали отказываться от идеи создания на Земле "града божьего". Сама церковь, признав это, начала более отчетливо различать религиозное общество - общество верующих и светское общество, суд совести и правосудие.</w:t>
      </w:r>
    </w:p>
    <w:p>
      <w:pPr>
        <w:pStyle w:val="Normal"/>
        <w:spacing w:lineRule="auto" w:line="360"/>
        <w:ind w:firstLine="709"/>
        <w:jc w:val="both"/>
        <w:rPr>
          <w:sz w:val="28"/>
          <w:szCs w:val="28"/>
        </w:rPr>
      </w:pPr>
      <w:r>
        <w:rPr>
          <w:sz w:val="28"/>
          <w:szCs w:val="28"/>
        </w:rPr>
        <w:t xml:space="preserve">В XVIII в., отмечается в литературе, уже перестали смешивать религию и мораль с гражданским порядком и правом. За правом опять были признаны значимость в обществе, его собственная роль и определенная автономия. Передовые слои общества, в первую очередь юристы и философы, требовали от власть имущих, чтобы все общественные отношения строились только на праве и чтобы был положен конец режиму анархии и произвола, господствовавшему в обществе на протяжении многих предшествовавших веков. </w:t>
      </w:r>
    </w:p>
    <w:p>
      <w:pPr>
        <w:pStyle w:val="Normal"/>
        <w:spacing w:lineRule="auto" w:line="360"/>
        <w:ind w:firstLine="709"/>
        <w:jc w:val="both"/>
        <w:rPr>
          <w:sz w:val="28"/>
          <w:szCs w:val="28"/>
        </w:rPr>
      </w:pPr>
      <w:r>
        <w:rPr>
          <w:sz w:val="28"/>
          <w:szCs w:val="28"/>
        </w:rPr>
        <w:t>Говоря об особенностях становления и развития романо-германской правовой семьи, следует особо подчеркнуть, что, в отличие от англосаксонской правовой системы, она не является результатом расширения и усиления королевской или любой иной власти, следствием их централизации. Романо-германская правовая семья набирает силу на Европейском континенте как раз в то время, когда расположенные на нем страны не только не были объединены друг с другом в единое целое, но когда сама идея о создании такого объединения казалась несбыточной.</w:t>
      </w:r>
    </w:p>
    <w:p>
      <w:pPr>
        <w:pStyle w:val="Normal"/>
        <w:spacing w:lineRule="auto" w:line="360"/>
        <w:ind w:firstLine="709"/>
        <w:jc w:val="both"/>
        <w:rPr>
          <w:sz w:val="28"/>
          <w:szCs w:val="28"/>
        </w:rPr>
      </w:pPr>
      <w:r>
        <w:rPr>
          <w:sz w:val="28"/>
          <w:szCs w:val="28"/>
        </w:rPr>
        <w:t>Романо-германская правовая семья изначально набирала силу и развивалась независимо от тенденций усиления централизации власти и осуществления каких бы то ни было политических целей. Ее фундаментом с самого начала служила общность культуры и традиций западноевропейских стран. Основными средствами углубления и распространения идей, лежавших в основе романо-германского, континентального права, стали европейские университеты.</w:t>
      </w:r>
    </w:p>
    <w:p>
      <w:pPr>
        <w:pStyle w:val="Normal"/>
        <w:spacing w:lineRule="auto" w:line="360"/>
        <w:ind w:firstLine="709"/>
        <w:jc w:val="both"/>
        <w:rPr>
          <w:sz w:val="28"/>
          <w:szCs w:val="28"/>
        </w:rPr>
      </w:pPr>
      <w:r>
        <w:rPr>
          <w:sz w:val="28"/>
          <w:szCs w:val="28"/>
        </w:rPr>
        <w:t>Именно в них впервые была осознана и популяризирована идея рецепции римского права, его основного осмысления, "очищения" и приспособления к радикально изменившимся условиям. Была выработана университетская концепция права, трактовавшая его как должное (то, что нужно делать), а не как сущее (то, что делается на самом деле).</w:t>
      </w:r>
    </w:p>
    <w:p>
      <w:pPr>
        <w:pStyle w:val="Normal"/>
        <w:spacing w:lineRule="auto" w:line="360"/>
        <w:ind w:firstLine="709"/>
        <w:jc w:val="both"/>
        <w:rPr>
          <w:sz w:val="28"/>
          <w:szCs w:val="28"/>
        </w:rPr>
      </w:pPr>
      <w:r>
        <w:rPr>
          <w:sz w:val="28"/>
          <w:szCs w:val="28"/>
        </w:rPr>
        <w:t>Были выработаны свои подходы к изучению права, в соответствии с которыми рекомендовалось рассматривать право не только и даже не столько в чисто практическом, сколько в академическом плане. А именно - исследовать его как в технико-юридическом, так и, главное, в широком социальном аспекте, с точки зрения "наполняющих" его как некую модель социальной организации принципов гуманизма, добра и справедливости.</w:t>
      </w:r>
    </w:p>
    <w:p>
      <w:pPr>
        <w:pStyle w:val="Normal"/>
        <w:spacing w:lineRule="auto" w:line="360"/>
        <w:ind w:firstLine="709"/>
        <w:jc w:val="both"/>
        <w:rPr>
          <w:sz w:val="28"/>
          <w:szCs w:val="28"/>
        </w:rPr>
      </w:pPr>
      <w:r>
        <w:rPr>
          <w:sz w:val="28"/>
          <w:szCs w:val="28"/>
        </w:rPr>
        <w:t>В университетской правовой науке преобладала тенденция изучения права не столько самого по себе, сколько в тесной связи и взаимодействии с другими "моральными науками" и дисциплинами - философией, религией и технологией. При этом утверждалось, что изучение права преследует не узко практическую, прагматическую, а глобальную, сугубо социальную, гуманистическую цель.</w:t>
      </w:r>
    </w:p>
    <w:p>
      <w:pPr>
        <w:pStyle w:val="Normal"/>
        <w:spacing w:lineRule="auto" w:line="360"/>
        <w:ind w:firstLine="709"/>
        <w:jc w:val="both"/>
        <w:rPr>
          <w:sz w:val="28"/>
          <w:szCs w:val="28"/>
        </w:rPr>
      </w:pPr>
      <w:r>
        <w:rPr>
          <w:sz w:val="28"/>
          <w:szCs w:val="28"/>
        </w:rPr>
        <w:t>Изучение права, утверждалось в тот период, не ставит цель показать, например, какое решение вынесут суды по тому или иному делу. Право учит судей, как, руководствуясь его положениями, они должны решать тот или иной вопрос. Право устанавливает нормы, которыми должны руководствоваться судьи в их профессиональной и общественной деятельности. Преподавание права, делался общий вывод, "похоже на преподавание морали, при котором не ограничиваются только изложением повседневных правил поведения, а заботятся и о том, чтобы преподать общий урок" и указать, как следует жить дальше.</w:t>
      </w:r>
    </w:p>
    <w:p>
      <w:pPr>
        <w:pStyle w:val="Normal"/>
        <w:spacing w:lineRule="auto" w:line="360"/>
        <w:ind w:firstLine="709"/>
        <w:jc w:val="both"/>
        <w:rPr>
          <w:sz w:val="28"/>
          <w:szCs w:val="28"/>
        </w:rPr>
      </w:pPr>
      <w:r>
        <w:rPr>
          <w:sz w:val="28"/>
          <w:szCs w:val="28"/>
        </w:rPr>
        <w:t>Наряду с изучением и попытками частичного внедрения в практику римского и "университетского" права значительное внимание в этот период уделялось каноническому праву. Оно представляло собой совокупность решений церковных соборов, а также постановлений и других актов, исходящих от папы римского. С помощью норм канонического права регулировались вопросы внутренней жизни церковных организаций, а позднее и некоторые семейные, брачные и имущественные отношения. Каноническое право по мере своего развития подвергалось кодификации. Наиболее известным актом такой кодификации явился Свод канонического права.</w:t>
      </w:r>
    </w:p>
    <w:p>
      <w:pPr>
        <w:pStyle w:val="Normal"/>
        <w:spacing w:lineRule="auto" w:line="360"/>
        <w:ind w:firstLine="709"/>
        <w:jc w:val="both"/>
        <w:rPr>
          <w:sz w:val="28"/>
          <w:szCs w:val="28"/>
        </w:rPr>
      </w:pPr>
      <w:r>
        <w:rPr>
          <w:sz w:val="28"/>
          <w:szCs w:val="28"/>
        </w:rPr>
        <w:t>Говоря об этой разновидности как средстве регулирования внутрицерковных связей и отношений, возникающих внутри религиозных сообществ, нельзя не упомянуть о печально известной инквизиции, действовавшей с XIII по XIX в. и ставшей в этот период основным орудием борьбы католической церкви за свою неограниченную власть и свое повсеместное влияние.</w:t>
      </w:r>
    </w:p>
    <w:p>
      <w:pPr>
        <w:pStyle w:val="Normal"/>
        <w:spacing w:lineRule="auto" w:line="360"/>
        <w:ind w:firstLine="709"/>
        <w:jc w:val="both"/>
        <w:rPr>
          <w:sz w:val="28"/>
          <w:szCs w:val="28"/>
        </w:rPr>
      </w:pPr>
      <w:r>
        <w:rPr>
          <w:sz w:val="28"/>
          <w:szCs w:val="28"/>
        </w:rPr>
        <w:t>В строгом соответствии с церковными канонами инквизиция представляла собой судебно-полицейское учреждение, предназначенное для борьбы с ересями. Однако фактически она держала под своим неусыпным контролем все общество и оказывала огромное влияние на все слои населения.</w:t>
      </w:r>
    </w:p>
    <w:p>
      <w:pPr>
        <w:pStyle w:val="Normal"/>
        <w:spacing w:lineRule="auto" w:line="360"/>
        <w:ind w:firstLine="709"/>
        <w:jc w:val="both"/>
        <w:rPr>
          <w:sz w:val="28"/>
          <w:szCs w:val="28"/>
        </w:rPr>
      </w:pPr>
      <w:r>
        <w:rPr>
          <w:sz w:val="28"/>
          <w:szCs w:val="28"/>
        </w:rPr>
        <w:t>Соответственно процессуальные и иные акты, предназначавшиеся только для регулирования отношений, возникающих в ходе следственных действий, дознания и судопроизводства, осуществляемых инквизицией, оказывали психологическое и иное воздействие на все общество.</w:t>
      </w:r>
    </w:p>
    <w:p>
      <w:pPr>
        <w:pStyle w:val="Normal"/>
        <w:spacing w:lineRule="auto" w:line="360"/>
        <w:ind w:firstLine="709"/>
        <w:jc w:val="both"/>
        <w:rPr>
          <w:sz w:val="28"/>
          <w:szCs w:val="28"/>
        </w:rPr>
      </w:pPr>
      <w:r>
        <w:rPr>
          <w:sz w:val="28"/>
          <w:szCs w:val="28"/>
        </w:rPr>
        <w:t>Особенно верным это оказалось для Испании, где на протяжении многих веков предельно ярко проявлялась зловещая роль католической церкви и ее всесильного орудия - инквизиции. Ни в какой другой стране, писал по этому поводу известный исследователь истории инквизиции, доктор канонического права, бывший главный секретарь испанской инквизиции X. Льоренте, инквизиция не достигла такого расцвета, как в Испании. Нигде она не пустила таких глубоких корней, как в этой стране, опутанной со всех сторон церковной паутиной. Своей чудовищной кровожадностью, таинственностью, которой она окружала все свое судопроизводство, произвольностью своих решений, "утонченным сладострастием своих пыточных приемов", "расчетливой жестокостью своих застенков" инквизиция нагоняла на людей панический страх, держала в оцепенении все общество.</w:t>
      </w:r>
    </w:p>
    <w:p>
      <w:pPr>
        <w:pStyle w:val="Normal"/>
        <w:spacing w:lineRule="auto" w:line="360"/>
        <w:ind w:firstLine="709"/>
        <w:jc w:val="both"/>
        <w:rPr>
          <w:sz w:val="28"/>
          <w:szCs w:val="28"/>
        </w:rPr>
      </w:pPr>
      <w:r>
        <w:rPr>
          <w:sz w:val="28"/>
          <w:szCs w:val="28"/>
        </w:rPr>
        <w:t>На примере испанской инквизиции и методов ее воздействия на окружающую жизнь, делал вывод автор, можно изучать данное явление и в других странах. Конечно, во всех них, так же, как и в Испании, строго насаждался принцип таинственности в отношении деятельности данного института, из поколения в поколение передавалось неписаное правило: "Молчи о короле и об инквизиции".</w:t>
      </w:r>
    </w:p>
    <w:p>
      <w:pPr>
        <w:pStyle w:val="Normal"/>
        <w:spacing w:lineRule="auto" w:line="360"/>
        <w:ind w:firstLine="709"/>
        <w:jc w:val="both"/>
        <w:rPr>
          <w:sz w:val="28"/>
          <w:szCs w:val="28"/>
        </w:rPr>
      </w:pPr>
      <w:r>
        <w:rPr>
          <w:sz w:val="28"/>
          <w:szCs w:val="28"/>
        </w:rPr>
        <w:t>Однако имеющийся документальный материал, включая многочисленные нормативные акты, позволяет создать полную и объективную картину не только о политической и психологической атмосфере, царившей в Западной Европе в то время, но и об особенностях развития системы романо-германского права на данном этапе.</w:t>
      </w:r>
    </w:p>
    <w:p>
      <w:pPr>
        <w:pStyle w:val="Normal"/>
        <w:spacing w:lineRule="auto" w:line="360"/>
        <w:ind w:firstLine="709"/>
        <w:jc w:val="both"/>
        <w:rPr>
          <w:sz w:val="28"/>
          <w:szCs w:val="28"/>
        </w:rPr>
      </w:pPr>
      <w:r>
        <w:rPr>
          <w:sz w:val="28"/>
          <w:szCs w:val="28"/>
        </w:rPr>
        <w:t>По мере развития европейского общества претерпевало соответствующую эволюцию и право. Менялось не только представление о нем, но и отношение к нему. В университетских программах и курсах приоритетное отношение к римскому праву постепенно сменялось стремлением сформулировать такие принципы права, которые были бы выражением не только академических, но и рационалистических начал. Это новое течение, названное школой (теорией, доктриной) естественного права, окончательно побеждает и укореняется в университетах Европы в XVII-XVIII вв.</w:t>
      </w:r>
    </w:p>
    <w:p>
      <w:pPr>
        <w:pStyle w:val="Normal"/>
        <w:spacing w:lineRule="auto" w:line="360"/>
        <w:ind w:firstLine="709"/>
        <w:jc w:val="both"/>
        <w:rPr>
          <w:sz w:val="28"/>
          <w:szCs w:val="28"/>
        </w:rPr>
      </w:pPr>
      <w:r>
        <w:rPr>
          <w:sz w:val="28"/>
          <w:szCs w:val="28"/>
        </w:rPr>
        <w:t>Третий период в развитии системы романо-германского права, в значительной мере подготовленный школой естественного права, ассоциируется с усиленным развитием законодательства в европейских странах и кодификацией. Данный период, согласно принятой хронологии, продолжается и в настоящее время.</w:t>
      </w:r>
    </w:p>
    <w:p>
      <w:pPr>
        <w:pStyle w:val="Normal"/>
        <w:spacing w:lineRule="auto" w:line="360"/>
        <w:ind w:firstLine="709"/>
        <w:jc w:val="both"/>
        <w:rPr>
          <w:sz w:val="28"/>
          <w:szCs w:val="28"/>
        </w:rPr>
      </w:pPr>
      <w:r>
        <w:rPr>
          <w:sz w:val="28"/>
          <w:szCs w:val="28"/>
        </w:rPr>
        <w:t>Характерным для конца второго и начала третьего периодов является то, что победившие в этом время в странах континентальной Европы буржуазные революции коренным образом изменили или полностью отменили феодальные правовые институты. Они внесли существенные коррективы в представления о самом праве и превратили закон из второстепенного по своей значимости источника в основной источник романо-германского права.</w:t>
      </w:r>
    </w:p>
    <w:p>
      <w:pPr>
        <w:pStyle w:val="Normal"/>
        <w:spacing w:lineRule="auto" w:line="360"/>
        <w:ind w:firstLine="709"/>
        <w:jc w:val="both"/>
        <w:rPr>
          <w:sz w:val="28"/>
          <w:szCs w:val="28"/>
        </w:rPr>
      </w:pPr>
      <w:r>
        <w:rPr>
          <w:sz w:val="28"/>
          <w:szCs w:val="28"/>
        </w:rPr>
        <w:t>Были преодолены бытовавшая до этого теория, а вместе с ней и практика, согласно которым глава государства - суверен (царь, король, император) - не мог отменить или изменить право. Он не обладал правотворческими функциями. Право существовало помимо государственных властей.</w:t>
      </w:r>
    </w:p>
    <w:p>
      <w:pPr>
        <w:pStyle w:val="Normal"/>
        <w:spacing w:lineRule="auto" w:line="360"/>
        <w:ind w:firstLine="709"/>
        <w:jc w:val="both"/>
        <w:rPr>
          <w:sz w:val="28"/>
          <w:szCs w:val="28"/>
        </w:rPr>
      </w:pPr>
      <w:r>
        <w:rPr>
          <w:sz w:val="28"/>
          <w:szCs w:val="28"/>
        </w:rPr>
        <w:t>Однако суверен, согласно этой теории, обладал полномочиями вмешиваться в дела, связанные с отправлением правосудия, мог сам создавать суды и устанавливать регламенты или процедуру их деятельности. Не обладая правом на принятие законов, он издавал ордонансы, эдикты и другие административные акты.</w:t>
      </w:r>
    </w:p>
    <w:p>
      <w:pPr>
        <w:pStyle w:val="Normal"/>
        <w:spacing w:lineRule="auto" w:line="360"/>
        <w:ind w:firstLine="709"/>
        <w:jc w:val="both"/>
        <w:rPr>
          <w:sz w:val="28"/>
          <w:szCs w:val="28"/>
        </w:rPr>
      </w:pPr>
      <w:r>
        <w:rPr>
          <w:sz w:val="28"/>
          <w:szCs w:val="28"/>
        </w:rPr>
        <w:t>Характеризуя данный период в развитии системы романо-германского права, Рене Давид не без оснований подчеркивал, что именно тогда в Европе "впервые возник интерес к позитивному праву". Впервые стало допускаться, что "суверен может создавать право и пересматривать его в целом".</w:t>
      </w:r>
    </w:p>
    <w:p>
      <w:pPr>
        <w:pStyle w:val="Normal"/>
        <w:spacing w:lineRule="auto" w:line="360"/>
        <w:ind w:firstLine="709"/>
        <w:jc w:val="both"/>
        <w:rPr>
          <w:sz w:val="28"/>
          <w:szCs w:val="28"/>
        </w:rPr>
      </w:pPr>
      <w:r>
        <w:rPr>
          <w:sz w:val="28"/>
          <w:szCs w:val="28"/>
        </w:rPr>
        <w:t>Теоретически считалось, что эти полномочия даются суверену "для закрепления принципов естественного права". В то же время практически, получив соответствующие полномочия, он мог уклоняться от данной цели и даже использовать власть для изменения основ государственного и общественного строя, нисколько не заботясь при этом о "естественных правах".</w:t>
      </w:r>
    </w:p>
    <w:p>
      <w:pPr>
        <w:pStyle w:val="Normal"/>
        <w:spacing w:lineRule="auto" w:line="360"/>
        <w:ind w:firstLine="709"/>
        <w:jc w:val="both"/>
        <w:rPr>
          <w:sz w:val="28"/>
          <w:szCs w:val="28"/>
        </w:rPr>
      </w:pPr>
      <w:r>
        <w:rPr>
          <w:sz w:val="28"/>
          <w:szCs w:val="28"/>
        </w:rPr>
        <w:t>Причины, обусловившие повышение роли позитивного права, закона и законодательства, предопределили также по мере накопления законодательных актов необходимость и возможность их систематизации, а точнее, кодификации. Кодификация позволила упорядочить действующее законодательство, избавиться от изживших себя, но укоренившихся повсюду нормативно-правовых и иных архаизмов. Она способствовала преодолению дробности права, множественности и разношерстности обычаев, разрыва между правовой теорией и практикой.</w:t>
      </w:r>
    </w:p>
    <w:p>
      <w:pPr>
        <w:pStyle w:val="Normal"/>
        <w:spacing w:lineRule="auto" w:line="360"/>
        <w:ind w:firstLine="709"/>
        <w:jc w:val="both"/>
        <w:rPr>
          <w:sz w:val="28"/>
          <w:szCs w:val="28"/>
        </w:rPr>
      </w:pPr>
      <w:r>
        <w:rPr>
          <w:sz w:val="28"/>
          <w:szCs w:val="28"/>
        </w:rPr>
        <w:t>Кодификация символизировала собой окончательное завершение процесса формирования романо-германской правовой системы как целостного явления. Во многих странах Европейского континента была проведена систематизация действующих законодательных актов и как результат были приняты кодексы - нормативно-правовые акты, вбирающие в себя все жизнеспособное в романо-германской правовой семье. Так, во Франции (1804 г.), в Германии (1896 г.), Швейцарии (1881-1907 гг.) и других странах первоначально были приняты гражданские кодексы. В последующем - уголовные, уголовно-процессуальные и другие аналогичные им нормативно-правовые акты.</w:t>
      </w:r>
    </w:p>
    <w:p>
      <w:pPr>
        <w:pStyle w:val="Normal"/>
        <w:spacing w:lineRule="auto" w:line="360"/>
        <w:ind w:firstLine="709"/>
        <w:jc w:val="both"/>
        <w:rPr>
          <w:sz w:val="28"/>
          <w:szCs w:val="28"/>
        </w:rPr>
      </w:pPr>
      <w:r>
        <w:rPr>
          <w:sz w:val="28"/>
          <w:szCs w:val="28"/>
        </w:rPr>
        <w:t>В настоящее время кодексы наряду с другими нормативно-правовыми актами и в первую очередь с обычными текущими законами, регулирующими практически все наиболее важные сферы общественной жизни, являются в романо-германской правовой семье ведущими источниками права.</w:t>
      </w:r>
    </w:p>
    <w:p>
      <w:pPr>
        <w:pStyle w:val="Normal"/>
        <w:spacing w:lineRule="auto" w:line="360"/>
        <w:ind w:firstLine="709"/>
        <w:jc w:val="both"/>
        <w:rPr>
          <w:sz w:val="28"/>
          <w:szCs w:val="28"/>
        </w:rPr>
      </w:pPr>
      <w:r>
        <w:rPr>
          <w:sz w:val="28"/>
          <w:szCs w:val="28"/>
        </w:rPr>
        <w:t>Разумеется, речь не идет о конституциях и конституционных законах, находящихся на вершине пирамиды нормативно-правовых актов и абсолютно доминирующих в системе источников романо-германского права. Их высшая юридическая сила и влияние на содержание и процесс развития романо-германского права непререкаемы.</w:t>
      </w:r>
    </w:p>
    <w:p>
      <w:pPr>
        <w:pStyle w:val="Normal"/>
        <w:spacing w:lineRule="auto" w:line="360"/>
        <w:ind w:firstLine="709"/>
        <w:jc w:val="both"/>
        <w:rPr>
          <w:sz w:val="28"/>
          <w:szCs w:val="28"/>
        </w:rPr>
      </w:pPr>
      <w:r>
        <w:rPr>
          <w:sz w:val="28"/>
          <w:szCs w:val="28"/>
        </w:rPr>
        <w:t>Среди источников права важную, но не определяющую роль играют многочисленные подзаконные акты, обычаи и правовые доктрины.</w:t>
      </w:r>
    </w:p>
    <w:p>
      <w:pPr>
        <w:pStyle w:val="Normal"/>
        <w:spacing w:lineRule="auto" w:line="360"/>
        <w:ind w:firstLine="709"/>
        <w:jc w:val="both"/>
        <w:rPr>
          <w:sz w:val="28"/>
          <w:szCs w:val="28"/>
        </w:rPr>
      </w:pPr>
      <w:r>
        <w:rPr>
          <w:sz w:val="28"/>
          <w:szCs w:val="28"/>
        </w:rPr>
        <w:t>Определенное значение в европейском континентальном праве придается судебной практике. В отличие от англосаксонского права судебная практика в романо-германской правовой семье играет несравнимо меньшую роль. Тем не менее ее нельзя сбрасывать со счетов как источник права. Это в первую очередь касается гражданского, трудового, административного и некоторых других отраслей права.</w:t>
      </w:r>
    </w:p>
    <w:p>
      <w:pPr>
        <w:pStyle w:val="Normal"/>
        <w:spacing w:lineRule="auto" w:line="360"/>
        <w:ind w:firstLine="709"/>
        <w:jc w:val="both"/>
        <w:rPr>
          <w:sz w:val="28"/>
          <w:szCs w:val="28"/>
        </w:rPr>
      </w:pPr>
      <w:r>
        <w:rPr>
          <w:sz w:val="28"/>
          <w:szCs w:val="28"/>
        </w:rPr>
        <w:t>Чтобы лучше понять основные черты и особенности романо-германской правовой семьи на современном этапе, рассмотрим подробнее правовые системы Германии и Франции.</w:t>
      </w:r>
    </w:p>
    <w:p>
      <w:pPr>
        <w:pStyle w:val="Normal"/>
        <w:spacing w:lineRule="auto" w:line="360"/>
        <w:ind w:firstLine="709"/>
        <w:jc w:val="both"/>
        <w:rPr>
          <w:sz w:val="28"/>
          <w:szCs w:val="28"/>
        </w:rPr>
      </w:pPr>
      <w:r>
        <w:rPr>
          <w:sz w:val="28"/>
          <w:szCs w:val="28"/>
        </w:rPr>
        <w:t>Основы современной правовой системы Германии были заложены после создания в 1867 г. рядом государств во главе с Пруссией Северо-Германского Союза и образования на его базе в 1871 г. Германской империи. До возникновения общегерманского права на территории нового государства продолжали действовать законодательные акты и обычаи прежних государств и государственных образований. Особую роль при этом играло законодательство Баварии, Пруссии, Саксонии и других влиятельных в тот период германских государств.</w:t>
      </w:r>
    </w:p>
    <w:p>
      <w:pPr>
        <w:pStyle w:val="Normal"/>
        <w:spacing w:lineRule="auto" w:line="360"/>
        <w:ind w:firstLine="709"/>
        <w:jc w:val="both"/>
        <w:rPr>
          <w:sz w:val="28"/>
          <w:szCs w:val="28"/>
        </w:rPr>
      </w:pPr>
      <w:r>
        <w:rPr>
          <w:sz w:val="28"/>
          <w:szCs w:val="28"/>
        </w:rPr>
        <w:t>Среди общегерманских законодательных актов, оказавших заметное влияние на весь последующий процесс развития законодательства в стране, выделяются такие, как ранее разрабатывавшиеся Торговое и Уголовное уложения (1866 и 1871 гг.), Гражданское процессуальное и Уголовно-процессуальное уложения, Закон о судоустройстве 1877 г., Гражданское уложение 1896 г., и др. В научной и справочной юридической литературе особо отмечается, что многие из этих и иных законодательных актов, принятых в данный период, продолжают действовать в Германии с учетом изменений и дополнений и в настоящее время.</w:t>
      </w:r>
    </w:p>
    <w:p>
      <w:pPr>
        <w:pStyle w:val="Normal"/>
        <w:spacing w:lineRule="auto" w:line="360"/>
        <w:ind w:firstLine="709"/>
        <w:jc w:val="both"/>
        <w:rPr>
          <w:sz w:val="28"/>
          <w:szCs w:val="28"/>
        </w:rPr>
      </w:pPr>
      <w:r>
        <w:rPr>
          <w:sz w:val="28"/>
          <w:szCs w:val="28"/>
        </w:rPr>
        <w:t>В структуре современного законодательства Германии продолжают действовать также некоторые адаптированные к нынешним условиям акты, принятые еще в период существования Веймарской республики (1919-1933 гг.). Сохраняют свою силу и некоторые законодательные положения и акты, принятые в период существования в стране фашистской диктатуры (1933-1945 гг.). Имеются в виду те акты, которые не были отменены постановлениями Союзного контрольного совета, осуществлявшего властные функции в побежденной Германии с 1945 по 1949 г., или же с переходом всей полноты власти в 1949 г. к ФРГ не отмененные ее законодательными органами или Конституционным судом.</w:t>
      </w:r>
    </w:p>
    <w:p>
      <w:pPr>
        <w:pStyle w:val="Normal"/>
        <w:spacing w:lineRule="auto" w:line="360"/>
        <w:ind w:firstLine="709"/>
        <w:jc w:val="both"/>
        <w:rPr>
          <w:sz w:val="28"/>
          <w:szCs w:val="28"/>
        </w:rPr>
      </w:pPr>
      <w:r>
        <w:rPr>
          <w:sz w:val="28"/>
          <w:szCs w:val="28"/>
        </w:rPr>
        <w:t>Со времени объединения в 1990 г. ФРГ и ГДР огромную роль в законодательной сфере стали играть государственные договоры - об экономическом, валютном и социальном союзе ФРГ и ГДР, вступивший в силу с 1 июля 1990 г., и о механизме вхождения ГДР в ФРГ, подписанный 31 августа 1990 г. В соответствии с первым договором все законодательство ГДР в экономической, валютной и социальной сферах полностью аннулировалось, а взамен него на эти сферы распространялось законодательство ФРГ. Согласно же второму договору и иным актам в процессе воссоединения двух государств на территорию ГДР были последовательно распространены все законодательство и судебная система ФРГ.</w:t>
      </w:r>
    </w:p>
    <w:p>
      <w:pPr>
        <w:pStyle w:val="Normal"/>
        <w:spacing w:lineRule="auto" w:line="360"/>
        <w:ind w:firstLine="709"/>
        <w:jc w:val="both"/>
        <w:rPr>
          <w:sz w:val="28"/>
          <w:szCs w:val="28"/>
        </w:rPr>
      </w:pPr>
      <w:r>
        <w:rPr>
          <w:sz w:val="28"/>
          <w:szCs w:val="28"/>
        </w:rPr>
        <w:t>В современной правовой системе Германии определяющее значение принадлежит Конституции, принятой 23 мая 1949 г., и разработанным на ее основе конституционным актам. При этом Конституция понимается немецкими исследователями не в традиционном общепринятом смысле, а как "некое материальное единство, содержание которого отражено в основных ценностях позитивного права", увязанных составителем Конституции с традициями либерально-представительной парламентской демократии, либерально-правового государства, федеративного государства, а также принципами социального государства.</w:t>
      </w:r>
    </w:p>
    <w:p>
      <w:pPr>
        <w:pStyle w:val="Normal"/>
        <w:spacing w:lineRule="auto" w:line="360"/>
        <w:ind w:firstLine="709"/>
        <w:jc w:val="both"/>
        <w:rPr>
          <w:sz w:val="28"/>
          <w:szCs w:val="28"/>
        </w:rPr>
      </w:pPr>
      <w:r>
        <w:rPr>
          <w:sz w:val="28"/>
          <w:szCs w:val="28"/>
        </w:rPr>
        <w:t>Конституция ФРГ, так же, как и любой другой подобного рода акт, закрепляет основы государственного и общественного строя, конституционные права, свободы и обязанности граждан ФРГ, форму правления (республику) и форму государственного устройства (федерацию), структуру государственных органов и порядок их формирования, иерархию нормативно-правовых актов, издаваемых на основе и во исполнение основных требований и положений, содержащихся в Конституции ФРГ. "Законодательство, - говорится в п. 3 ст. 29 Конституции ФРГ, - связано конституционным строем, исполнительная власть и правосудие - законом и правом".</w:t>
      </w:r>
    </w:p>
    <w:p>
      <w:pPr>
        <w:pStyle w:val="Normal"/>
        <w:spacing w:lineRule="auto" w:line="360"/>
        <w:ind w:firstLine="709"/>
        <w:jc w:val="both"/>
        <w:rPr>
          <w:sz w:val="28"/>
          <w:szCs w:val="28"/>
        </w:rPr>
      </w:pPr>
      <w:r>
        <w:rPr>
          <w:sz w:val="28"/>
          <w:szCs w:val="28"/>
        </w:rPr>
        <w:t>Будучи Основным законом федеративного государства, Конституция ФРГ закрепляет также компетенцию центральных органов государственной власти и управления, характер их взаимоотношений с органами государственной власти и управления субъектов федерации - земель, определяет общие принципы построения и функционирования государственности земель.</w:t>
      </w:r>
    </w:p>
    <w:p>
      <w:pPr>
        <w:pStyle w:val="Normal"/>
        <w:spacing w:lineRule="auto" w:line="360"/>
        <w:ind w:firstLine="709"/>
        <w:jc w:val="both"/>
        <w:rPr>
          <w:sz w:val="28"/>
          <w:szCs w:val="28"/>
        </w:rPr>
      </w:pPr>
      <w:r>
        <w:rPr>
          <w:sz w:val="28"/>
          <w:szCs w:val="28"/>
        </w:rPr>
        <w:t>Конституционное устройство земель, отмечается в связи с этим в Основном законе ФРГ (ст. 28), должно соответствовать "основным принципам республиканского, демократического и социально-правового государства в духе настоящего Основного закона". В землях, округах и общинах, предписывается далее в Конституции, народ должен иметь представительство, созданное всеобщими, прямыми, свободными, равными и тайными выборами.</w:t>
      </w:r>
    </w:p>
    <w:p>
      <w:pPr>
        <w:pStyle w:val="Normal"/>
        <w:spacing w:lineRule="auto" w:line="360"/>
        <w:ind w:firstLine="709"/>
        <w:jc w:val="both"/>
        <w:rPr>
          <w:sz w:val="28"/>
          <w:szCs w:val="28"/>
        </w:rPr>
      </w:pPr>
      <w:r>
        <w:rPr>
          <w:sz w:val="28"/>
          <w:szCs w:val="28"/>
        </w:rPr>
        <w:t>Наряду с Конституцией и обычными законами важное значение среди источников права современной Германии имеют постановления, издаваемые центральным правительством федерации и правительствами земель. На основе и во исполнение законов издаются и иные подзаконные акты. В количественном отношении они занимают все более важное место среди других источников права ФРГ.</w:t>
      </w:r>
    </w:p>
    <w:p>
      <w:pPr>
        <w:pStyle w:val="Normal"/>
        <w:spacing w:lineRule="auto" w:line="360"/>
        <w:ind w:firstLine="709"/>
        <w:jc w:val="both"/>
        <w:rPr>
          <w:sz w:val="28"/>
          <w:szCs w:val="28"/>
        </w:rPr>
      </w:pPr>
      <w:r>
        <w:rPr>
          <w:sz w:val="28"/>
          <w:szCs w:val="28"/>
        </w:rPr>
        <w:t>В качестве одного из ведущих источников права в правовой системе Германии выступают решения федерального Конституционного суда страны. По юридической силе они стоят на одном уровне с обычными законами. Что же касается толкований Конституционным судом парламентских законов, то они в известном смысле даже превышают юридическую силу последних. Решения Конституционного суда относительно конституционности или неконституционности законов определяют судьбу этих нормативно-правовых актов и обязательны для всех без исключения государственных органов, в том числе для судов.</w:t>
      </w:r>
    </w:p>
    <w:p>
      <w:pPr>
        <w:pStyle w:val="Normal"/>
        <w:spacing w:lineRule="auto" w:line="360"/>
        <w:ind w:firstLine="709"/>
        <w:jc w:val="both"/>
        <w:rPr>
          <w:sz w:val="28"/>
          <w:szCs w:val="28"/>
        </w:rPr>
      </w:pPr>
      <w:r>
        <w:rPr>
          <w:sz w:val="28"/>
          <w:szCs w:val="28"/>
        </w:rPr>
        <w:t>Система права Германии отражает ее федеративный характер. Она складывается из норм, составляющих содержание нормативных актов, издаваемых на уровне федерации, а также государственными органами земель. Согласно Конституции ФРГ (ст. 31) "федеральное право имеет перевес над правом земель".</w:t>
      </w:r>
    </w:p>
    <w:p>
      <w:pPr>
        <w:pStyle w:val="Normal"/>
        <w:spacing w:lineRule="auto" w:line="360"/>
        <w:ind w:firstLine="709"/>
        <w:jc w:val="both"/>
        <w:rPr>
          <w:sz w:val="28"/>
          <w:szCs w:val="28"/>
        </w:rPr>
      </w:pPr>
      <w:r>
        <w:rPr>
          <w:sz w:val="28"/>
          <w:szCs w:val="28"/>
        </w:rPr>
        <w:t>В своих основных чертах современная правовая система Франции определилась в период Великой Французской революции 1789-1794 гг. и в последующие за ней десятилетия. Среди важнейших правовых документов той эпохи, которые обусловили процесс становления и развития правовой системы Франции, были Декларация прав человека и гражданина 1789 г., конституционные акты периода Великой Французской революции, Гражданский кодекс 1804 г. (Кодекс Наполеона), Гражданский процессуальный кодекс 1806 г., Торговый кодекс 1807 г., Уголовно-процессуальный кодекс 1808 г. и Уголовный кодекс 1810 г.</w:t>
      </w:r>
    </w:p>
    <w:p>
      <w:pPr>
        <w:pStyle w:val="Normal"/>
        <w:spacing w:lineRule="auto" w:line="360"/>
        <w:ind w:firstLine="709"/>
        <w:jc w:val="both"/>
        <w:rPr>
          <w:sz w:val="28"/>
          <w:szCs w:val="28"/>
        </w:rPr>
      </w:pPr>
      <w:r>
        <w:rPr>
          <w:sz w:val="28"/>
          <w:szCs w:val="28"/>
        </w:rPr>
        <w:t>В видоизмененном и адаптированном виде большинство из них и поныне оказывают огромное влияние на правовую систему Франции. В особенности это касается Декларации прав человека и гражданина, а также Гражданского, Торгового и Уголовного кодексов. Важное значение для процесса регулирования общественных отношений имеют Трудовой и иные кодексы. Их существование и реализация содержащихся в них требований свидетельствуют о справедливости утверждения, что Франция - это страна классической кодификации.</w:t>
      </w:r>
    </w:p>
    <w:p>
      <w:pPr>
        <w:pStyle w:val="Normal"/>
        <w:spacing w:lineRule="auto" w:line="360"/>
        <w:ind w:firstLine="709"/>
        <w:jc w:val="both"/>
        <w:rPr>
          <w:sz w:val="28"/>
          <w:szCs w:val="28"/>
        </w:rPr>
      </w:pPr>
      <w:r>
        <w:rPr>
          <w:sz w:val="28"/>
          <w:szCs w:val="28"/>
        </w:rPr>
        <w:t>Среди источников современного французского права центральное место занимают конституционные акты, в первую очередь сама Конституция. Принятая в 1958 г., она сохраняет свою юридическую силу и поныне. Одной из специфических особенностей Конституции Франции является то, что она не только закрепляет традиционные для такого рода актов общественные отношения, но и тем самым ограничивает область законодательной деятельности парламента.</w:t>
      </w:r>
    </w:p>
    <w:p>
      <w:pPr>
        <w:pStyle w:val="Normal"/>
        <w:spacing w:lineRule="auto" w:line="360"/>
        <w:ind w:firstLine="709"/>
        <w:jc w:val="both"/>
        <w:rPr>
          <w:sz w:val="28"/>
          <w:szCs w:val="28"/>
        </w:rPr>
      </w:pPr>
      <w:r>
        <w:rPr>
          <w:sz w:val="28"/>
          <w:szCs w:val="28"/>
        </w:rPr>
        <w:t>В соответствии со ст. 34 Конституции парламент правомочен принимать лишь те законы, которые касаются: гражданских прав и основных гарантий, предоставленных гражданам для пользования публичными свободами; обязанностей, накладываемых национальной обороной лично на граждан и на их имущество; гражданства, состояния и правоспособности лиц, семейных отношений, наследования и дарения; определения преступлений и правонарушений, а также налагаемых за них наказаний; уголовного судопроизводства; амнистии; создания новых судебных установлений и статуса судей; распределения ставок, налогов и условий покрытия всякого рода налогов; порядка выпуска денег.</w:t>
      </w:r>
    </w:p>
    <w:p>
      <w:pPr>
        <w:pStyle w:val="Normal"/>
        <w:spacing w:lineRule="auto" w:line="360"/>
        <w:ind w:firstLine="709"/>
        <w:jc w:val="both"/>
        <w:rPr>
          <w:sz w:val="28"/>
          <w:szCs w:val="28"/>
        </w:rPr>
      </w:pPr>
      <w:r>
        <w:rPr>
          <w:sz w:val="28"/>
          <w:szCs w:val="28"/>
        </w:rPr>
        <w:t>Законом устанавливаются также правила, касающиеся порядка выборов в центральные и местные органы государственной власти; основных гарантий прав государственных служащих и военнослужащих; национализации предприятий и перевода их из государственного сектора в частный.</w:t>
      </w:r>
    </w:p>
    <w:p>
      <w:pPr>
        <w:pStyle w:val="Normal"/>
        <w:spacing w:lineRule="auto" w:line="360"/>
        <w:ind w:firstLine="709"/>
        <w:jc w:val="both"/>
        <w:rPr>
          <w:sz w:val="28"/>
          <w:szCs w:val="28"/>
        </w:rPr>
      </w:pPr>
      <w:r>
        <w:rPr>
          <w:sz w:val="28"/>
          <w:szCs w:val="28"/>
        </w:rPr>
        <w:t>Согласно Конституции законом определяются и закрепляются, кроме того, основные принципы общей организации национальной обороны; управления местных административных единиц, их компетенции и распределения доходов; образования; режима собственности; вещных прав, а также гражданских и торговых обязательств; трудового и профсоюзного права, а также социального обеспечения.</w:t>
      </w:r>
    </w:p>
    <w:p>
      <w:pPr>
        <w:pStyle w:val="Normal"/>
        <w:spacing w:lineRule="auto" w:line="360"/>
        <w:ind w:firstLine="709"/>
        <w:jc w:val="both"/>
        <w:rPr>
          <w:sz w:val="28"/>
          <w:szCs w:val="28"/>
        </w:rPr>
      </w:pPr>
      <w:r>
        <w:rPr>
          <w:sz w:val="28"/>
          <w:szCs w:val="28"/>
        </w:rPr>
        <w:t>Подразделяя существующие законы на виды, Конституция Франции предусматривает, в частности, что: а) финансовые законы определяют доходы и расходы государства; б) программные законы закрепляют цели экономической и социальной деятельности государства; в) органические законы определяют порядок деятельности парламента, включая число членов каждой из его палат, условия и порядок их избрания, а также "условия замещения вакантных мест депутатов или сенаторов вплоть до полного или частичного обновления соответствующей палаты" (ст. 25). Органическим законом могут уточняться и дополняться положения, содержащиеся в ст. 34 Конституции, а также положения некоторых других статей, касающиеся Конституционного Совета, и др.</w:t>
      </w:r>
    </w:p>
    <w:p>
      <w:pPr>
        <w:pStyle w:val="Normal"/>
        <w:spacing w:lineRule="auto" w:line="360"/>
        <w:ind w:firstLine="709"/>
        <w:jc w:val="both"/>
        <w:rPr>
          <w:sz w:val="28"/>
          <w:szCs w:val="28"/>
        </w:rPr>
      </w:pPr>
      <w:r>
        <w:rPr>
          <w:sz w:val="28"/>
          <w:szCs w:val="28"/>
        </w:rPr>
        <w:t>Таким образом, устанавливая классификацию соответствующих законов и определяя конкретные сферы приложения каждого из них, Конституция Франции тем самым достаточно четко очерчивает сферу законодательной деятельности парламента, ограничивая ее кругом определенных вопросов, и в то же время открывает никак не очерченные в конституционном порядке широкие возможности правового регулирования с помощью актов, издаваемых исполнительными и иными государственными органами. Все вопросы, не входящие в область законодательства, говорится в связи с этим в п. 1 ст. 37 Конституции, "решаются в административном порядке" соответствующими нормативно-правовыми актами.</w:t>
      </w:r>
    </w:p>
    <w:p>
      <w:pPr>
        <w:pStyle w:val="Normal"/>
        <w:spacing w:lineRule="auto" w:line="360"/>
        <w:ind w:firstLine="709"/>
        <w:jc w:val="both"/>
        <w:rPr>
          <w:sz w:val="28"/>
          <w:szCs w:val="28"/>
        </w:rPr>
      </w:pPr>
      <w:r>
        <w:rPr>
          <w:sz w:val="28"/>
          <w:szCs w:val="28"/>
        </w:rPr>
        <w:t>Среди такого рода актов весьма значительную роль выполняют ордонансы. Они являются актами Совета министров - правительства Франции, издаваемыми с разрешения парламента и после дачи заключения Государственным Советом - особым государственным органом. Ордонансы регулируют отношения, обычно регулируемые законом. В течение определенного срока они утверждаются парламентом, после чего приобретают силу закона. Их изменение или отмена возможны лишь законом. Юридическую силу ордонансы приобретают согласно Конституции сразу же после их опубликования, но теряют силу, если законопроект об их утверждении не внесен в парламент "до истечения срока, указанного законом, разрешившим их изд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донан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донансы - акты делегированного законодательства. Сразу же после принятия Конституции данные акты рассматривались скорее как исключительные меры, принимаемые при всякого рода социальных и иных потрясениях, при чрезвычайных обстоятельствах. Позднее они стали широко использоваться как обычные меры управления страной. Широкое применение ордонансов вызвало тенденцию постепенного размывания границ между актами парламента и актами правительственных органов.</w:t>
      </w:r>
    </w:p>
    <w:p>
      <w:pPr>
        <w:pStyle w:val="Normal"/>
        <w:spacing w:lineRule="auto" w:line="360"/>
        <w:ind w:firstLine="709"/>
        <w:jc w:val="both"/>
        <w:rPr>
          <w:sz w:val="28"/>
          <w:szCs w:val="28"/>
        </w:rPr>
      </w:pPr>
      <w:r>
        <w:rPr>
          <w:sz w:val="28"/>
          <w:szCs w:val="28"/>
        </w:rPr>
        <w:t>Важное место в системе источников права Франции наряду с законами и ордонансами занимают правительственные декреты. Некоторые из них могут быть приняты непосредственно самим правительством, однако только после заключения Конституционного Совета - органа конституционного контроля, одной из функций которого является решение вопроса о конституционности или неконституционности принимаемых актов. Некоторые же декреты издаются президентом страны без предварительных обсуждений в правительстве и без каких бы то ни было заключений.</w:t>
      </w:r>
    </w:p>
    <w:p>
      <w:pPr>
        <w:pStyle w:val="Normal"/>
        <w:spacing w:lineRule="auto" w:line="360"/>
        <w:ind w:firstLine="709"/>
        <w:jc w:val="both"/>
        <w:rPr>
          <w:sz w:val="28"/>
          <w:szCs w:val="28"/>
        </w:rPr>
      </w:pPr>
      <w:r>
        <w:rPr>
          <w:sz w:val="28"/>
          <w:szCs w:val="28"/>
        </w:rPr>
        <w:t>Регулятивная роль декретов в значительной мере дополняется соответствующей ролью нормативных актов (постановлений, инструкций, циркуляров, уведомлений), издаваемых другими исполнительно-распорядительными органами.</w:t>
      </w:r>
    </w:p>
    <w:p>
      <w:pPr>
        <w:pStyle w:val="Normal"/>
        <w:spacing w:lineRule="auto" w:line="360"/>
        <w:ind w:firstLine="709"/>
        <w:jc w:val="both"/>
        <w:rPr>
          <w:sz w:val="28"/>
          <w:szCs w:val="28"/>
        </w:rPr>
      </w:pPr>
      <w:r>
        <w:rPr>
          <w:sz w:val="28"/>
          <w:szCs w:val="28"/>
        </w:rPr>
        <w:t>Среди источников французского права следует обратить внимание на правовые обычаи, имеющие определенное значение, особенно в области торговли, и на судебную практику. Согласно существующей во Франции доктрине судебные решения, хотя и не относятся к первичным или основным источникам права, однако в практической жизни страны, в повседневном регулировании общественных отношений играют далеко не последнюю роль. В особенности это касается решений Кассационного суда, которые нередко служат общим ориентиром для судебной практики. Это, как правило, случается тогда, когда по обсуждаемым и решаемым вопросам имеются пробелы в законода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усульманск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личие от англосаксонской и романо-германской правовых семей мусульманское право не является самостоятельной отраслью или областью науки. Сложившись в своей основе еще в VII-X вв., в период становления и развития феодальных отношений в Арабском халифате, оно неизменно выступает лишь как одна из сторон ислама. Эта религия, отмечается в научных источниках, содержит в себе, во-первых, теологию, которая устанавливает и уточняет, во что мусульманин должен верить и во что не должен верить, а, во-вторых, предписания верующим, указывающие на то, что они должны делать и что не должны. В исламской религии совокупность таких предписаний называется шариатом (в пер. с араб. - "путь следования") и составляет, собственно, то, что называют мусульманским правом.</w:t>
      </w:r>
    </w:p>
    <w:p>
      <w:pPr>
        <w:pStyle w:val="Normal"/>
        <w:spacing w:lineRule="auto" w:line="360"/>
        <w:ind w:firstLine="709"/>
        <w:jc w:val="both"/>
        <w:rPr>
          <w:sz w:val="28"/>
          <w:szCs w:val="28"/>
        </w:rPr>
      </w:pPr>
      <w:r>
        <w:rPr>
          <w:sz w:val="28"/>
          <w:szCs w:val="28"/>
        </w:rPr>
        <w:t>Согласно догмам ислама мусульманское право имеет своим происхождением Аллаха, который открыл это право и довел его до всего общества и отдельно взятого человека через своего посланника и пророка Мухаммеда. Личность последнего занимает важное место в религиозной доктрине ислама в целом.</w:t>
      </w:r>
    </w:p>
    <w:p>
      <w:pPr>
        <w:pStyle w:val="Normal"/>
        <w:spacing w:lineRule="auto" w:line="360"/>
        <w:ind w:firstLine="709"/>
        <w:jc w:val="both"/>
        <w:rPr>
          <w:sz w:val="28"/>
          <w:szCs w:val="28"/>
        </w:rPr>
      </w:pPr>
      <w:r>
        <w:rPr>
          <w:sz w:val="28"/>
          <w:szCs w:val="28"/>
        </w:rPr>
        <w:t>Этот человек был избран самим Богом в качестве посланника и пророка, говорится в самых ранних и более поздних богословских исследованиях. Признание пророческой миссии Мухаммеда - один из двух непременных символов мусульманской веры. А именно веры в то, что "нет никакого божества, кроме Аллаха", и что Мухаммед является пророком и посланником Аллаха.</w:t>
      </w:r>
    </w:p>
    <w:p>
      <w:pPr>
        <w:pStyle w:val="Normal"/>
        <w:spacing w:lineRule="auto" w:line="360"/>
        <w:ind w:firstLine="709"/>
        <w:jc w:val="both"/>
        <w:rPr>
          <w:sz w:val="28"/>
          <w:szCs w:val="28"/>
        </w:rPr>
      </w:pPr>
      <w:r>
        <w:rPr>
          <w:sz w:val="28"/>
          <w:szCs w:val="28"/>
        </w:rPr>
        <w:t>Незыблемая основа мусульманского права - Коран. Это главная священная книга мусульман, в которой собраны различные проповеди, обрядовые и юридические установления, молитвы, заклинания, всякого рода назидательные рассказы и притчи, произнесенные Мухаммедом в Мекке и Медине. Содержание Корана составляют высказывания Аллаха своему пророку и посланцу Мухаммеду.</w:t>
      </w:r>
    </w:p>
    <w:p>
      <w:pPr>
        <w:pStyle w:val="Normal"/>
        <w:spacing w:lineRule="auto" w:line="360"/>
        <w:ind w:firstLine="709"/>
        <w:jc w:val="both"/>
        <w:rPr>
          <w:sz w:val="28"/>
          <w:szCs w:val="28"/>
        </w:rPr>
      </w:pPr>
      <w:r>
        <w:rPr>
          <w:sz w:val="28"/>
          <w:szCs w:val="28"/>
        </w:rPr>
        <w:t>Коран является первым и основным источником мусульманского права. Однако никто из мусульманских юристов его не воспринимает ни в качестве книги права, ни в качестве кодекса мусульманского права. Отдельные положения юридического характера, содержащиеся в Коране, далеко не достаточны для того, чтобы вести речь о кодификации. Более того, многие правовые институты, имеющие огромное значение для формирования и развития мусульманского права, в этой священной книге даже не упоминаются.</w:t>
      </w:r>
    </w:p>
    <w:p>
      <w:pPr>
        <w:pStyle w:val="Normal"/>
        <w:spacing w:lineRule="auto" w:line="360"/>
        <w:ind w:firstLine="709"/>
        <w:jc w:val="both"/>
        <w:rPr>
          <w:sz w:val="28"/>
          <w:szCs w:val="28"/>
        </w:rPr>
      </w:pPr>
      <w:r>
        <w:rPr>
          <w:sz w:val="28"/>
          <w:szCs w:val="28"/>
        </w:rPr>
        <w:t>Вот почему мусульманский судья, осуществляя правосудие, обращается непосредственно не к Корану, который он не может и не должен толковать, а к книгам, написанным в разные годы авторитетными юристами, учеными-богословами и содержащим в себе такое толкование.</w:t>
      </w:r>
    </w:p>
    <w:p>
      <w:pPr>
        <w:pStyle w:val="Normal"/>
        <w:spacing w:lineRule="auto" w:line="360"/>
        <w:ind w:firstLine="709"/>
        <w:jc w:val="both"/>
        <w:rPr>
          <w:sz w:val="28"/>
          <w:szCs w:val="28"/>
        </w:rPr>
      </w:pPr>
      <w:r>
        <w:rPr>
          <w:sz w:val="28"/>
          <w:szCs w:val="28"/>
        </w:rPr>
        <w:t>Коран же как главная священная книга мусульман, как "руководство для богобоязненных" и предостережение для неверующих, для всех, которые "пытаются обмануть Аллаха, и тех, которые уверовали, но обманывают только самих себя", будучи основополагающим источником мусульманского права, выступает все же в первую очередь как фундаментальный богословский труд. Он является моральной и религиозно-философской основой мусульманского государства и права, исходным моментом в процессе их возникновения и развития.. Однако Коран не может рассматриваться исключительно как правовой памятник, как чисто или даже преимущественно юридический акт.</w:t>
      </w:r>
    </w:p>
    <w:p>
      <w:pPr>
        <w:pStyle w:val="Normal"/>
        <w:spacing w:lineRule="auto" w:line="360"/>
        <w:ind w:firstLine="709"/>
        <w:jc w:val="both"/>
        <w:rPr>
          <w:sz w:val="28"/>
          <w:szCs w:val="28"/>
        </w:rPr>
      </w:pPr>
      <w:r>
        <w:rPr>
          <w:sz w:val="28"/>
          <w:szCs w:val="28"/>
        </w:rPr>
        <w:t>Чтобы убедиться в этом, достаточно обратить внимание на основные положения и основополагающие идеи, которые пронизывают Коран.</w:t>
      </w:r>
    </w:p>
    <w:p>
      <w:pPr>
        <w:pStyle w:val="Normal"/>
        <w:spacing w:lineRule="auto" w:line="360"/>
        <w:ind w:firstLine="709"/>
        <w:jc w:val="both"/>
        <w:rPr>
          <w:sz w:val="28"/>
          <w:szCs w:val="28"/>
        </w:rPr>
      </w:pPr>
      <w:r>
        <w:rPr>
          <w:sz w:val="28"/>
          <w:szCs w:val="28"/>
        </w:rPr>
        <w:t>Среди них выделим прежде всего положения и идеи о несравненном могуществе, абсолютной власти и авторитете Аллаха. Аллах сотворил "небеса и землю истиной", "сотворил человека из капли". "И скот Он создал; для вас в нем - согревание и польза, от них вы питаетесь". На Аллахе "лежит направление к пути". Он "тот, который низводит с небес воду: для вас от нее питье, и от нее деревья, где вы пасете". Аллах подчинил вам "ночь и день, солнце и луну. И звезды подчинены Его велениям". Он знает все и "про то, что в груди". "И говорит Он то, чего вы не знаете". Аллах - всепроникающий, сведущий. Он "тот, кто рассеял вас по земле, и к Нему вы вернетесь". Он "тот, кто растил вас и даровал вам слух, и зрение, и сердце". Аллах вам Господь. "Ему принадлежит власть, нет божества, кроме Него"!.</w:t>
      </w:r>
    </w:p>
    <w:p>
      <w:pPr>
        <w:pStyle w:val="Normal"/>
        <w:spacing w:lineRule="auto" w:line="360"/>
        <w:ind w:firstLine="709"/>
        <w:jc w:val="both"/>
        <w:rPr>
          <w:sz w:val="28"/>
          <w:szCs w:val="28"/>
        </w:rPr>
      </w:pPr>
      <w:r>
        <w:rPr>
          <w:sz w:val="28"/>
          <w:szCs w:val="28"/>
        </w:rPr>
        <w:t>В священной книге - Коране содержатся также положения о чистоте и непререкаемости мусульманской веры, о непримиримости ее самой и ее носителей к другим верам и их носителям - "неверным". "О сыны Исраила! - говорится в связи с этим от имени Аллаха в суре 2, 38 (40). - Вспомните милость Мою, которую Я оказывал вам, и верно соблюдайте Мой завет. Тогда и Я буду соблюдать завет с вами. Меня страшитесь и веруйте в то, что Я ниспослал в подтверждение истинности того, что с вами. Не будьте первыми неверующими в это. И не покупайте за Мои знамения ничтожную цену и Меня бойтесь"*(712).</w:t>
      </w:r>
    </w:p>
    <w:p>
      <w:pPr>
        <w:pStyle w:val="Normal"/>
        <w:spacing w:lineRule="auto" w:line="360"/>
        <w:ind w:firstLine="709"/>
        <w:jc w:val="both"/>
        <w:rPr>
          <w:sz w:val="28"/>
          <w:szCs w:val="28"/>
        </w:rPr>
      </w:pPr>
      <w:r>
        <w:rPr>
          <w:sz w:val="28"/>
          <w:szCs w:val="28"/>
        </w:rPr>
        <w:t>Согласно Корану за истинную (мусульманскую) веру каждому правоверному воздадутся милости Аллаха, и он будет всегда счастлив. А те, кто переступают веру и "измышляют на Аллаха ложь, не будут счастливы".</w:t>
      </w:r>
    </w:p>
    <w:p>
      <w:pPr>
        <w:pStyle w:val="Normal"/>
        <w:spacing w:lineRule="auto" w:line="360"/>
        <w:ind w:firstLine="709"/>
        <w:jc w:val="both"/>
        <w:rPr>
          <w:sz w:val="28"/>
          <w:szCs w:val="28"/>
        </w:rPr>
      </w:pPr>
      <w:r>
        <w:rPr>
          <w:sz w:val="28"/>
          <w:szCs w:val="28"/>
        </w:rPr>
        <w:t>Поистине, отмечается в суре 47, "тем, которые не веровали и уклонялись от пути Аллаха, потом умерли, будучи неверными, никогда не простит Аллах". И далее: "Не слабейте и не призывайте к миру, раз вы выше. Аллах - с вами, не ослабит Он ваших деяний". Ведь "ближайшая жизнь - только игра и забава. А если вы уверуете и будете богобоязненны, то Он дарует вам ваши награды и не спросит о ваших имуществах".</w:t>
      </w:r>
    </w:p>
    <w:p>
      <w:pPr>
        <w:pStyle w:val="Normal"/>
        <w:spacing w:lineRule="auto" w:line="360"/>
        <w:ind w:firstLine="709"/>
        <w:jc w:val="both"/>
        <w:rPr>
          <w:sz w:val="28"/>
          <w:szCs w:val="28"/>
        </w:rPr>
      </w:pPr>
      <w:r>
        <w:rPr>
          <w:sz w:val="28"/>
          <w:szCs w:val="28"/>
        </w:rPr>
        <w:t>Что же касается тех, "которые не веровали или уклонились от пути Аллаха", то им грозит "заблуждение" в их делах, ниспосланное свыше, подверженность "дурным деяниям" и расстройство их состояния. "Во имя Аллаха милостивого, милосердного, - предписывается в Коране, - когда вы встретите тех, которые не уверовали, то - удар мечом по шее. А когда произведете великое избиение их, то укрепляйте узды".</w:t>
      </w:r>
    </w:p>
    <w:p>
      <w:pPr>
        <w:pStyle w:val="Normal"/>
        <w:spacing w:lineRule="auto" w:line="360"/>
        <w:ind w:firstLine="709"/>
        <w:jc w:val="both"/>
        <w:rPr>
          <w:sz w:val="28"/>
          <w:szCs w:val="28"/>
        </w:rPr>
      </w:pPr>
      <w:r>
        <w:rPr>
          <w:sz w:val="28"/>
          <w:szCs w:val="28"/>
        </w:rPr>
        <w:t>И далее в отношении "многобожников": избивайте их, где найдете, "захватывайте их, осаждайте, устраивайте засаду против них во всяком скрытом месте! Если они обратились и выполняли молитву и давали очищение, то освободите им дорогу. Ведь Аллах - прощающий, милосердный".</w:t>
      </w:r>
    </w:p>
    <w:p>
      <w:pPr>
        <w:pStyle w:val="Normal"/>
        <w:spacing w:lineRule="auto" w:line="360"/>
        <w:ind w:firstLine="709"/>
        <w:jc w:val="both"/>
        <w:rPr>
          <w:sz w:val="28"/>
          <w:szCs w:val="28"/>
        </w:rPr>
      </w:pPr>
      <w:r>
        <w:rPr>
          <w:sz w:val="28"/>
          <w:szCs w:val="28"/>
        </w:rPr>
        <w:t>Наряду с положениями чисто религиозного и философско-религиозного плана в Коране содержатся положения, рассматриваемые в сугубо юридическом плане. Например, предписания правоверным по праву ценить милосердие Аллаха и самим быть милосердными; предписание давать убежище "многобожникам", если "они у тебя этого попросили"; приюти такого человека, "пока он не услышит слова Аллаха". Это - требования быть твердым в вере, ибо "счастливы верующие, которые в своих молитвах смиренны, которые уклоняются от пустословия, которые творят очищение", соблюдают "свои доверенности и договоры", "соблюдают свои молитвы" и т.д. А если кто "устремится за это", иными словами, нарушит данные, императивные по своему характеру, заповеди, то он будет рассматриваться как нарушитель ("те уже нарушители").</w:t>
      </w:r>
    </w:p>
    <w:p>
      <w:pPr>
        <w:pStyle w:val="Normal"/>
        <w:spacing w:lineRule="auto" w:line="360"/>
        <w:ind w:firstLine="709"/>
        <w:jc w:val="both"/>
        <w:rPr>
          <w:sz w:val="28"/>
          <w:szCs w:val="28"/>
        </w:rPr>
      </w:pPr>
      <w:r>
        <w:rPr>
          <w:sz w:val="28"/>
          <w:szCs w:val="28"/>
        </w:rPr>
        <w:t>Коран предписывает быть благодарными и справедливыми ("И устанавливаете вес справедливо и не уменьшайте весов"), проявлять щедрость и давать подаяние бедным, сиротам и захваченным в плен ("Мы ведь кормим вас ради лика божия и не желаем от вас ни воздаяния, ни благодарности"), избавляться от скупости и избегать неправедного обогащения. На этот счет сура 92 гласит: "А кто скупился и обогащался, и считал ложью прекраснейшее, тому Мы облегчим к тягчайшему. И не спасет его достояние, когда он низвергнется".</w:t>
      </w:r>
    </w:p>
    <w:p>
      <w:pPr>
        <w:pStyle w:val="Normal"/>
        <w:spacing w:lineRule="auto" w:line="360"/>
        <w:ind w:firstLine="709"/>
        <w:jc w:val="both"/>
        <w:rPr>
          <w:sz w:val="28"/>
          <w:szCs w:val="28"/>
        </w:rPr>
      </w:pPr>
      <w:r>
        <w:rPr>
          <w:sz w:val="28"/>
          <w:szCs w:val="28"/>
        </w:rPr>
        <w:t>В Коране имеется множество и других, аналогичных по характеру норм и предписаний. Большинство из них весьма обширно и не императивно; оставляет огромные возможности для проявления в установленных ими религиозных рамках правовой инициативы. Это касается как содержания данных предписаний, так и неразрывно связанных с ними разного рода санкций и поощрений.</w:t>
      </w:r>
    </w:p>
    <w:p>
      <w:pPr>
        <w:pStyle w:val="Normal"/>
        <w:spacing w:lineRule="auto" w:line="360"/>
        <w:ind w:firstLine="709"/>
        <w:jc w:val="both"/>
        <w:rPr>
          <w:sz w:val="28"/>
          <w:szCs w:val="28"/>
        </w:rPr>
      </w:pPr>
      <w:r>
        <w:rPr>
          <w:sz w:val="28"/>
          <w:szCs w:val="28"/>
        </w:rPr>
        <w:t>Универсальной санкцией за нарушение разных предписаний является грех, угроза быть проклятым, оказаться "в убытке", лишиться покровительства Аллаха. "Если ваши отцы, и ваши сыновья, и ваши братья, и ваши супруги, и ваша семья, и имущество, которое вы приобрели, и торговля, застоя в которой вы боитесь, и жилища, которые вы обрели, - говорится в связи с этим в суре 9, - милее вам, чем Аллах и его Посланник и борьба на Его пути, то выжидайте, пока придет Аллах со Своим повелением. А Аллах не ведет народа распутного".</w:t>
      </w:r>
    </w:p>
    <w:p>
      <w:pPr>
        <w:pStyle w:val="Normal"/>
        <w:spacing w:lineRule="auto" w:line="360"/>
        <w:ind w:firstLine="709"/>
        <w:jc w:val="both"/>
        <w:rPr>
          <w:sz w:val="28"/>
          <w:szCs w:val="28"/>
        </w:rPr>
      </w:pPr>
      <w:r>
        <w:rPr>
          <w:sz w:val="28"/>
          <w:szCs w:val="28"/>
        </w:rPr>
        <w:t>Отдельная сура (83) в Коране посвящена такому неблагочестивому поступку, как обвешивание покупателей торговцами. Горе обвешивающим, говорится в ней, "которые, когда отмеривают себе у людей, берут полностью, а когда мерят им или вешают, сбавляют. Разве не думают эти, что они будут воскрешены для великого дня - того дня, когда люди встанут перед Господом миров". В Коране предрекается, что за такие и им подобные поступки эти нарушители, грешники, конечно же, будут все гореть в огне, в то время как все праведники будут находиться в благодати.</w:t>
      </w:r>
    </w:p>
    <w:p>
      <w:pPr>
        <w:pStyle w:val="Normal"/>
        <w:spacing w:lineRule="auto" w:line="360"/>
        <w:ind w:firstLine="709"/>
        <w:jc w:val="both"/>
        <w:rPr>
          <w:sz w:val="28"/>
          <w:szCs w:val="28"/>
        </w:rPr>
      </w:pPr>
      <w:r>
        <w:rPr>
          <w:sz w:val="28"/>
          <w:szCs w:val="28"/>
        </w:rPr>
        <w:t>Говоря о Коране как об основе и первом источнике мусульманского права, в котором "людям приводятся всякие притчи" в надежде, что "может быть, они опомнятся" и исправятся*(723), нельзя забывать и о таком его ключевом источнике, как Сунна. В отличие от Корана, содержащего высказывания Аллаха Мухаммеду, Сунна является сборником адатов, традиций, касающихся действий и высказываний самого Мухаммеда, воспроизведенных и обработанных рядом известных в тот период (VII-IX вв.) - становления и развития мусульманского права - богословов и юристов. Содержание Сунны составляют признанные достоверными Хадисы, каждый из которых представляет собой предание о поступках и изречениях Мухаммеда.</w:t>
      </w:r>
    </w:p>
    <w:p>
      <w:pPr>
        <w:pStyle w:val="Normal"/>
        <w:spacing w:lineRule="auto" w:line="360"/>
        <w:ind w:firstLine="709"/>
        <w:jc w:val="both"/>
        <w:rPr>
          <w:sz w:val="28"/>
          <w:szCs w:val="28"/>
        </w:rPr>
      </w:pPr>
      <w:r>
        <w:rPr>
          <w:sz w:val="28"/>
          <w:szCs w:val="28"/>
        </w:rPr>
        <w:t>Сунна есть своеобразный итог толкования Корана, проводившегося самыми авторитетными в мусульманском мире в первые десятилетия после смерти Мухаммеда богословами и юристами. Сунна, так же, как и Коран, не содержит в себе каких бы то ни было ярко выраженных нормативных положений, четких указаний на права и обязанности сторон. В силу этого при рассмотрении конкретных дел судьи предпочитали обращаться к "книгам права", толкованиям широко известных правоведов, нежели к Корану или Сунне. Аналогичная ситуация сохраняется в мусульманском мире и поныне с учетом, однако, того, что в мусульманском праве помимо Корана и Сунны существуют другие источники права.</w:t>
      </w:r>
    </w:p>
    <w:p>
      <w:pPr>
        <w:pStyle w:val="Normal"/>
        <w:spacing w:lineRule="auto" w:line="360"/>
        <w:ind w:firstLine="709"/>
        <w:jc w:val="both"/>
        <w:rPr>
          <w:sz w:val="28"/>
          <w:szCs w:val="28"/>
        </w:rPr>
      </w:pPr>
      <w:r>
        <w:rPr>
          <w:sz w:val="28"/>
          <w:szCs w:val="28"/>
        </w:rPr>
        <w:t>Среди них следует выделить так называемую иджму - согласованное заключение древних правоведов, знатоков ислама, об обязанностях правоверных, получившее значение юридической истины, извлеченной из Корана или Сунны. Иджма выступает в качестве своеобразного средства, способа восполнения пробелов в мусульманском праве в тех случаях, когда ни Коран, ни Сунна не могут дать убедительного ответа на возникающие вопросы.</w:t>
      </w:r>
    </w:p>
    <w:p>
      <w:pPr>
        <w:pStyle w:val="Normal"/>
        <w:spacing w:lineRule="auto" w:line="360"/>
        <w:ind w:firstLine="709"/>
        <w:jc w:val="both"/>
        <w:rPr>
          <w:sz w:val="28"/>
          <w:szCs w:val="28"/>
        </w:rPr>
      </w:pPr>
      <w:r>
        <w:rPr>
          <w:sz w:val="28"/>
          <w:szCs w:val="28"/>
        </w:rPr>
        <w:t>При выработке иджмы древние знатоки богословия и права неизменно исходили из двух непоколебимых постулатов-догм: а) единство и непогрешимость мусульманского общества, которое "не примет ошибочного решения", и б) чистота и непоколебимость мусульманской веры, исходящей от Аллаха. "Он - Аллах - един. Аллах вечный; не родил и не был рожден. И не был Ему равным ни один". Эти две догмы позволили признать религиозную и юридическую силу согласованных мнений и решений богословских и юридических авторитетов, непосредственно не вытекающих из Корана или Сунны.</w:t>
      </w:r>
    </w:p>
    <w:p>
      <w:pPr>
        <w:pStyle w:val="Normal"/>
        <w:spacing w:lineRule="auto" w:line="360"/>
        <w:ind w:firstLine="709"/>
        <w:jc w:val="both"/>
        <w:rPr>
          <w:sz w:val="28"/>
          <w:szCs w:val="28"/>
        </w:rPr>
      </w:pPr>
      <w:r>
        <w:rPr>
          <w:sz w:val="28"/>
          <w:szCs w:val="28"/>
        </w:rPr>
        <w:t>Источником мусульманского права издревле признается также рассуждение в области права по аналогии под названием кияс. Суть кияса заключается в применении тех или иных установленных Кораном, Сунной или иджмой предписаний к новым, не предусмотренным этими источниками права, случаям.</w:t>
      </w:r>
    </w:p>
    <w:p>
      <w:pPr>
        <w:pStyle w:val="Normal"/>
        <w:spacing w:lineRule="auto" w:line="360"/>
        <w:ind w:firstLine="709"/>
        <w:jc w:val="both"/>
        <w:rPr>
          <w:sz w:val="28"/>
          <w:szCs w:val="28"/>
        </w:rPr>
      </w:pPr>
      <w:r>
        <w:rPr>
          <w:sz w:val="28"/>
          <w:szCs w:val="28"/>
        </w:rPr>
        <w:t>В научной литературе применительно к мусульманскому праву вполне оправданно указывалось на ограниченный характер аналогии.</w:t>
      </w:r>
    </w:p>
    <w:p>
      <w:pPr>
        <w:pStyle w:val="Normal"/>
        <w:spacing w:lineRule="auto" w:line="360"/>
        <w:ind w:firstLine="709"/>
        <w:jc w:val="both"/>
        <w:rPr>
          <w:sz w:val="28"/>
          <w:szCs w:val="28"/>
        </w:rPr>
      </w:pPr>
      <w:r>
        <w:rPr>
          <w:sz w:val="28"/>
          <w:szCs w:val="28"/>
        </w:rPr>
        <w:t>При помощи суждения по аналогии, резонно замечал Рене Давид, чаще всего можно найти решение, исходя из существующих норм права, лишь применительно к данному частному случаю. Однако нельзя надеяться приспособить при помощи этого метода всю систему мусульманского права к современности.</w:t>
      </w:r>
    </w:p>
    <w:p>
      <w:pPr>
        <w:pStyle w:val="Normal"/>
        <w:spacing w:lineRule="auto" w:line="360"/>
        <w:ind w:firstLine="709"/>
        <w:jc w:val="both"/>
        <w:rPr>
          <w:sz w:val="28"/>
          <w:szCs w:val="28"/>
        </w:rPr>
      </w:pPr>
      <w:r>
        <w:rPr>
          <w:sz w:val="28"/>
          <w:szCs w:val="28"/>
        </w:rPr>
        <w:t>К тому же, следует отметить, что подобная задача никогда не ставилась и не могла ставиться богословами и юристами исходя из религиозно-догматической основы данной правовой системы. Мусульманское право "не хочет быть отражением действительности. Это скорее свет, который должен вести верующих к религиозному идеалу, так как часто они не видят нужного направления. Идея приспособления права к эволюции фактов совершенно чужда этой системе".</w:t>
      </w:r>
    </w:p>
    <w:p>
      <w:pPr>
        <w:pStyle w:val="Normal"/>
        <w:spacing w:lineRule="auto" w:line="360"/>
        <w:ind w:firstLine="709"/>
        <w:jc w:val="both"/>
        <w:rPr>
          <w:sz w:val="28"/>
          <w:szCs w:val="28"/>
        </w:rPr>
      </w:pPr>
      <w:r>
        <w:rPr>
          <w:sz w:val="28"/>
          <w:szCs w:val="28"/>
        </w:rPr>
        <w:t>Согласно теории мусульманского права государство в лице суверена-монарха или же в более позднее время - парламента не может творить право, законодательствовать. Суверен в исламистском понимании является не господином, а слугой права. Мусульманское право создается самим Аллахом и его посланником и пророком Мухаммедом. Что же касается суверена, то он, следуя праву, издает лишь административные акты и следит за правильным осуществлением правосудия.</w:t>
      </w:r>
    </w:p>
    <w:p>
      <w:pPr>
        <w:pStyle w:val="Normal"/>
        <w:spacing w:lineRule="auto" w:line="360"/>
        <w:ind w:firstLine="709"/>
        <w:jc w:val="both"/>
        <w:rPr>
          <w:sz w:val="28"/>
          <w:szCs w:val="28"/>
        </w:rPr>
      </w:pPr>
      <w:r>
        <w:rPr>
          <w:sz w:val="28"/>
          <w:szCs w:val="28"/>
        </w:rPr>
        <w:t>Сказанное относилось особенно к ранним этапам становления и развития мусульманского права. Сохранилось множество документальных материалов, свидетельствующих о полной обусловленности и подчиненности нормотворческой и судебной деятельности требованиям шариата, т.е. свода мусульманских правовых и теологических нормативов, провозглашенных исламом "вечным и неизменным" плодом божественных установлений.</w:t>
      </w:r>
    </w:p>
    <w:p>
      <w:pPr>
        <w:pStyle w:val="Normal"/>
        <w:spacing w:lineRule="auto" w:line="360"/>
        <w:ind w:firstLine="709"/>
        <w:jc w:val="both"/>
        <w:rPr>
          <w:sz w:val="28"/>
          <w:szCs w:val="28"/>
        </w:rPr>
      </w:pPr>
      <w:r>
        <w:rPr>
          <w:sz w:val="28"/>
          <w:szCs w:val="28"/>
        </w:rPr>
        <w:t>Суверен, или властитель, в мусульманском мире всегда обладал огромной властью. Издаваемые им акты всегда имели огромное для жизни страны значение. Но все его акты и действия никогда не должны были противоречить и нарушать традиции и требования ислама.</w:t>
      </w:r>
    </w:p>
    <w:p>
      <w:pPr>
        <w:pStyle w:val="Normal"/>
        <w:spacing w:lineRule="auto" w:line="360"/>
        <w:ind w:firstLine="709"/>
        <w:jc w:val="both"/>
        <w:rPr>
          <w:sz w:val="28"/>
          <w:szCs w:val="28"/>
        </w:rPr>
      </w:pPr>
      <w:r>
        <w:rPr>
          <w:sz w:val="28"/>
          <w:szCs w:val="28"/>
        </w:rPr>
        <w:t>Суд тоже осуществлялся в рамках требований и на основе общепризнанных канонов ислама. Теоретически он вершился именем или от имени Аллаха. Практически же - специально избранным лицом (кади), которому властитель поручал выполнение судебных функций.</w:t>
      </w:r>
    </w:p>
    <w:p>
      <w:pPr>
        <w:pStyle w:val="Normal"/>
        <w:spacing w:lineRule="auto" w:line="360"/>
        <w:ind w:firstLine="709"/>
        <w:jc w:val="both"/>
        <w:rPr>
          <w:sz w:val="28"/>
          <w:szCs w:val="28"/>
        </w:rPr>
      </w:pPr>
      <w:r>
        <w:rPr>
          <w:sz w:val="28"/>
          <w:szCs w:val="28"/>
        </w:rPr>
        <w:t>Несмотря на то, что институт судейства считался весьма важным в обществе и играл в мусульманском мире огромную роль, отношение среди населения к нему и к самой судейской должности не всегда было однозначным.</w:t>
      </w:r>
    </w:p>
    <w:p>
      <w:pPr>
        <w:pStyle w:val="Normal"/>
        <w:spacing w:lineRule="auto" w:line="360"/>
        <w:ind w:firstLine="709"/>
        <w:jc w:val="both"/>
        <w:rPr>
          <w:sz w:val="28"/>
          <w:szCs w:val="28"/>
        </w:rPr>
      </w:pPr>
      <w:r>
        <w:rPr>
          <w:sz w:val="28"/>
          <w:szCs w:val="28"/>
        </w:rPr>
        <w:t>В "Книге о судьях", дошедшей до нас с X в., говорится, например, с одной стороны, о том, что судейская должность - дело Божье, возвышает человека, сулит ему почет и уважение; быть судьей - значит исполнять религиозный долг по отношению к общине верующих. А с другой стороны, судейская должность вызывает у людей смятение и страх. Исполнение ее воспринимается ими как подлинное "испытание и бедствие".</w:t>
      </w:r>
    </w:p>
    <w:p>
      <w:pPr>
        <w:pStyle w:val="Normal"/>
        <w:spacing w:lineRule="auto" w:line="360"/>
        <w:ind w:firstLine="709"/>
        <w:jc w:val="both"/>
        <w:rPr>
          <w:sz w:val="28"/>
          <w:szCs w:val="28"/>
        </w:rPr>
      </w:pPr>
      <w:r>
        <w:rPr>
          <w:sz w:val="28"/>
          <w:szCs w:val="28"/>
        </w:rPr>
        <w:t>Считалось, что, приняв должность, человек вступает на весьма опасный путь, ибо он может допустить просчет в своих действиях, совершить неправильный поступок (поскольку знание истины принадлежит только Аллаху), проявить высокомерие и тщеславие или же оказаться замешанным во мздоимстве, взяточничестве. За все это, согласно исламским канонам, его ожидает в "будущей жизни" суровое наказание.</w:t>
      </w:r>
    </w:p>
    <w:p>
      <w:pPr>
        <w:pStyle w:val="Normal"/>
        <w:spacing w:lineRule="auto" w:line="360"/>
        <w:ind w:firstLine="709"/>
        <w:jc w:val="both"/>
        <w:rPr>
          <w:sz w:val="28"/>
          <w:szCs w:val="28"/>
        </w:rPr>
      </w:pPr>
      <w:r>
        <w:rPr>
          <w:sz w:val="28"/>
          <w:szCs w:val="28"/>
        </w:rPr>
        <w:t>Характерными уже для раннего ислама были предостерегающие по своему характеру рассуждения типа: "Тот, кто станет судьей, будет зарезан без ножа". Или: "Из трех судей двое попадут в ад, а один в рай. Если человек обладает знаниями и судит на основе того, что знает, то он попадет в рай. Если же человек невежествен и судит на основе невежества, то он попадет в ад". Были и такие предостережения: "Судейство - это испытание и бедствие. Тот, кто становится судьей, предает себя гибели. Освободиться от судейства трудно, но следует от него бежать тотчас же. Стремиться к нему глупо, хотя бы оно и оплачивалось".</w:t>
      </w:r>
    </w:p>
    <w:p>
      <w:pPr>
        <w:pStyle w:val="Normal"/>
        <w:spacing w:lineRule="auto" w:line="360"/>
        <w:ind w:firstLine="709"/>
        <w:jc w:val="both"/>
        <w:rPr>
          <w:sz w:val="28"/>
          <w:szCs w:val="28"/>
        </w:rPr>
      </w:pPr>
      <w:r>
        <w:rPr>
          <w:sz w:val="28"/>
          <w:szCs w:val="28"/>
        </w:rPr>
        <w:t>Особо суровые предостережения, согласно установившимся традициям, звучали в адрес тех людей, которые сами добивались для себя должности судьи и стремились занять ее. Предание гласило, что такому человеку придется особенно туго, ибо помощи и поддержки Аллаха он не добьется и во всем должен рассчитывать только на себя.</w:t>
      </w:r>
    </w:p>
    <w:p>
      <w:pPr>
        <w:pStyle w:val="Normal"/>
        <w:spacing w:lineRule="auto" w:line="360"/>
        <w:ind w:firstLine="709"/>
        <w:jc w:val="both"/>
        <w:rPr>
          <w:sz w:val="28"/>
          <w:szCs w:val="28"/>
        </w:rPr>
      </w:pPr>
      <w:r>
        <w:rPr>
          <w:sz w:val="28"/>
          <w:szCs w:val="28"/>
        </w:rPr>
        <w:t>Для того чтобы этого не случилось и Аллах постоянно направлял судью на праведный путь, кандидат в судьи должен был всячески проявлять отвращение к занимаемой должности и демонстрировать по этому поводу свое неудовольствие.</w:t>
      </w:r>
    </w:p>
    <w:p>
      <w:pPr>
        <w:pStyle w:val="Normal"/>
        <w:spacing w:lineRule="auto" w:line="360"/>
        <w:ind w:firstLine="709"/>
        <w:jc w:val="both"/>
        <w:rPr>
          <w:sz w:val="28"/>
          <w:szCs w:val="28"/>
        </w:rPr>
      </w:pPr>
      <w:r>
        <w:rPr>
          <w:sz w:val="28"/>
          <w:szCs w:val="28"/>
        </w:rPr>
        <w:t>Источники свидетельствуют, что, следуя традиции на видимое уклонение от занятия судейской должности, намеченные для судейства благочестивые мусульмане вначале отказывались, демонстрируя отвращение, затем колебались и, наконец, изъявляли свое согласие. На ранних и на более поздних стадиях развития общества мусульманские судьи руководствовались преимущественно религиозными канонами, толкованиями ученых-богословов, но отнюдь не иными источниками права, включая законы. Последние в современном им понимании как акты, изданные высшими органами государственной власти, долгое время вообще не признавались в мусульманском праве. Однако теория и практика применения мусульманского права не отвергали всякого рода регламенты, соглашения и обычаи. Строго говоря, они не входили и не входят в содержание мусульманского права, находятся как бы рядом, вне этого права. Но даже при таком положении дел все они, в первую очередь широко распространенный обычай, вовсе не осуждаются и не отвергаются правом.</w:t>
      </w:r>
    </w:p>
    <w:p>
      <w:pPr>
        <w:pStyle w:val="Normal"/>
        <w:spacing w:lineRule="auto" w:line="360"/>
        <w:ind w:firstLine="709"/>
        <w:jc w:val="both"/>
        <w:rPr>
          <w:sz w:val="28"/>
          <w:szCs w:val="28"/>
        </w:rPr>
      </w:pPr>
      <w:r>
        <w:rPr>
          <w:sz w:val="28"/>
          <w:szCs w:val="28"/>
        </w:rPr>
        <w:t>Мусульманское право, констатирует в связи с этим Рене Давид, занимает по отношению к обычаю позицию, "схожую с отношением нашего западного права к оговорке о полюбовной или мировой сделках, которые в некоторых случаях признаются судьей". Заинтересованным лицам разрешено в таких случаях организовать отношения между собой и урегулировать свои разногласия без вмешательства права.</w:t>
      </w:r>
    </w:p>
    <w:p>
      <w:pPr>
        <w:pStyle w:val="Normal"/>
        <w:spacing w:lineRule="auto" w:line="360"/>
        <w:ind w:firstLine="709"/>
        <w:jc w:val="both"/>
        <w:rPr>
          <w:sz w:val="28"/>
          <w:szCs w:val="28"/>
        </w:rPr>
      </w:pPr>
      <w:r>
        <w:rPr>
          <w:sz w:val="28"/>
          <w:szCs w:val="28"/>
        </w:rPr>
        <w:t>Само собой разумеется, что не все обычаи одинаково воспринимаются и освящаются мусульманским правом. Некоторые из них категорически отвергаются им. Однако те, которые согласуются с ним, фактически расширяют сферу его приложения и дополняют его. В числе такого рода обычаев можно назвать обычаи, касающиеся размеров и способов выплаты приданого; осуждающие наряду с мусульманским правом необоснованное обогащение или получение "финансовых преимуществ без взаимного вознаграждения"; регулирующие совместное использование различными землевладельцами одних и тех же водных источников, и др.</w:t>
      </w:r>
    </w:p>
    <w:p>
      <w:pPr>
        <w:pStyle w:val="Normal"/>
        <w:spacing w:lineRule="auto" w:line="360"/>
        <w:ind w:firstLine="709"/>
        <w:jc w:val="both"/>
        <w:rPr>
          <w:sz w:val="28"/>
          <w:szCs w:val="28"/>
        </w:rPr>
      </w:pPr>
      <w:r>
        <w:rPr>
          <w:sz w:val="28"/>
          <w:szCs w:val="28"/>
        </w:rPr>
        <w:t>Наряду с признаваемыми обычаями важное практическое значение для функционирования мусульманского права и его фактического приспособления к изменяющейся действительности имеют соглашения. Так же, как и обычаи, они не являются источниками права, однако играют важную роль в его эволюции.</w:t>
      </w:r>
    </w:p>
    <w:p>
      <w:pPr>
        <w:pStyle w:val="Normal"/>
        <w:spacing w:lineRule="auto" w:line="360"/>
        <w:ind w:firstLine="709"/>
        <w:jc w:val="both"/>
        <w:rPr>
          <w:sz w:val="28"/>
          <w:szCs w:val="28"/>
        </w:rPr>
      </w:pPr>
      <w:r>
        <w:rPr>
          <w:sz w:val="28"/>
          <w:szCs w:val="28"/>
        </w:rPr>
        <w:t>Огромная возможность использования соглашений и обычаев в мусульманском праве предопределяется прежде всего тем, что оно при всей своей религиозной строгости и ортодоксальности оставляет широкое поле для самостоятельной деятельности субъектам правоотношений, для проявления ими инициативы. "Нет никакого преступления в заключении соглашений с учетом того, что предписывает закон", - говорится в одном из актов-обычаев, из которых у ряда мусульманских народов формировалось обычное право.</w:t>
      </w:r>
    </w:p>
    <w:p>
      <w:pPr>
        <w:pStyle w:val="Normal"/>
        <w:spacing w:lineRule="auto" w:line="360"/>
        <w:ind w:firstLine="709"/>
        <w:jc w:val="both"/>
        <w:rPr>
          <w:sz w:val="28"/>
          <w:szCs w:val="28"/>
        </w:rPr>
      </w:pPr>
      <w:r>
        <w:rPr>
          <w:sz w:val="28"/>
          <w:szCs w:val="28"/>
        </w:rPr>
        <w:t>Благодаря соглашениям зачастую вносились значительные изменения в существующие правовые нормы, которые согласно сложившимся представлениям о праве не всегда считались обязательными.</w:t>
      </w:r>
    </w:p>
    <w:p>
      <w:pPr>
        <w:pStyle w:val="Normal"/>
        <w:spacing w:lineRule="auto" w:line="360"/>
        <w:ind w:firstLine="709"/>
        <w:jc w:val="both"/>
        <w:rPr>
          <w:sz w:val="28"/>
          <w:szCs w:val="28"/>
        </w:rPr>
      </w:pPr>
      <w:r>
        <w:rPr>
          <w:sz w:val="28"/>
          <w:szCs w:val="28"/>
        </w:rPr>
        <w:t>В силу этого судебная практика ряда мусульманских стран допускала раньше и допускает сейчас, например, при заключении браков или при решении других семейно-бытовых вопросов, некоторые отступления от существующих правил (возможность расторжения брака по инициативе жены, а не только мужа; расторжение брака в случае нарушения мужем единобрачия и пр.).</w:t>
      </w:r>
    </w:p>
    <w:p>
      <w:pPr>
        <w:pStyle w:val="Normal"/>
        <w:spacing w:lineRule="auto" w:line="360"/>
        <w:ind w:firstLine="709"/>
        <w:jc w:val="both"/>
        <w:rPr>
          <w:sz w:val="28"/>
          <w:szCs w:val="28"/>
        </w:rPr>
      </w:pPr>
      <w:r>
        <w:rPr>
          <w:sz w:val="28"/>
          <w:szCs w:val="28"/>
        </w:rPr>
        <w:t>Приспособление мусульманского права к изменяющимся условиям производилось не только с помощью актов суверена, обычаев и соглашений, но и с помощью так называемых юридических стратагем и фикций. Суть их заключается в том, чтобы, используя сложившиеся в правоприменительной практике многих мусульманских стран традиции, учитывать прежде всего букву, а не дух закона, внешние обстоятельства рассматриваемых дел, а не побудительные мотивы, обходить всякого рода приемами и оговорками действующие нормы мусульманского права. Например, запретительную норму на аренду земли обходят, не нарушая законодательства, путем замены ее на разрешенный законом договор товарищества. Запрет Кораном ростовщичества, выдачи займа под процент обходится путем ограничительного толкования круга лиц, на которых он распространяется. Утверждается, что данный запрет распространяется лишь на частных лиц, но не на банки и другие соответствующие им институты.</w:t>
      </w:r>
    </w:p>
    <w:p>
      <w:pPr>
        <w:pStyle w:val="Normal"/>
        <w:spacing w:lineRule="auto" w:line="360"/>
        <w:ind w:firstLine="709"/>
        <w:jc w:val="both"/>
        <w:rPr>
          <w:sz w:val="28"/>
          <w:szCs w:val="28"/>
        </w:rPr>
      </w:pPr>
      <w:r>
        <w:rPr>
          <w:sz w:val="28"/>
          <w:szCs w:val="28"/>
        </w:rPr>
        <w:t>Всякого рода запретительные и ограничительные нормы в мусульманском праве обходятся также с помощью учета и использования того обстоятельства, что данное право, в основе которого лежат положения и догмы ислама, распространяется лишь на мусульман. Например, запрет на договор страхования между мусульманами обходится путем заключения его между мусульманином и немусульманином.</w:t>
      </w:r>
    </w:p>
    <w:p>
      <w:pPr>
        <w:pStyle w:val="Normal"/>
        <w:spacing w:lineRule="auto" w:line="360"/>
        <w:ind w:firstLine="709"/>
        <w:jc w:val="both"/>
        <w:rPr>
          <w:sz w:val="28"/>
          <w:szCs w:val="28"/>
        </w:rPr>
      </w:pPr>
      <w:r>
        <w:rPr>
          <w:sz w:val="28"/>
          <w:szCs w:val="28"/>
        </w:rPr>
        <w:t>Существование многочисленных путей и приемов обхода канонов мусульманского права, использование для этого обычаев, соглашений и иных форм со всей очевидностью свидетельствует о том, что жизнь всегда была и остается гораздо сложнее и разнообразнее, чем она представляется в этических, религиозных или юридических догмах. Не случаен поэтому тот факт, что ни в одной стране мусульманского права, в том числе в арабских странах, где господствующей религией традиционно является ислам, данная правовая система никогда не существовала в чистом виде, а всегда дополнялась и изменялась с помощью обычаев, договоров, соглашений, административных решений и других актов, содержащих позитивные нормы.</w:t>
      </w:r>
    </w:p>
    <w:p>
      <w:pPr>
        <w:pStyle w:val="Normal"/>
        <w:spacing w:lineRule="auto" w:line="360"/>
        <w:ind w:firstLine="709"/>
        <w:jc w:val="both"/>
        <w:rPr>
          <w:sz w:val="28"/>
          <w:szCs w:val="28"/>
        </w:rPr>
      </w:pPr>
      <w:r>
        <w:rPr>
          <w:sz w:val="28"/>
          <w:szCs w:val="28"/>
        </w:rPr>
        <w:t>Отечественные и зарубежные ученые-юристы исходят из того, что не следует смешивать мусульманское (религиозное) право с позитивным правом, с позитивными правовыми системами мусульманских стран. Необходимо различать два близко стоящих друг к другу, но далеко не идентичных понятия: "мусульманское право" и "право отдельно взятых мусульманских стран". Такое различие существует не только в теории, но и в жизни каждой мусульманской страны, ибо, как в христианских и других странах, в исламе гражданское общество никогда не смешивалось с религиозным сообществом и живет преимущественно по своим писаным и неписаным законам, а отнюдь не только по религиозным канонам.</w:t>
      </w:r>
    </w:p>
    <w:p>
      <w:pPr>
        <w:pStyle w:val="Normal"/>
        <w:spacing w:lineRule="auto" w:line="360"/>
        <w:ind w:firstLine="709"/>
        <w:jc w:val="both"/>
        <w:rPr>
          <w:sz w:val="28"/>
          <w:szCs w:val="28"/>
        </w:rPr>
      </w:pPr>
      <w:r>
        <w:rPr>
          <w:sz w:val="28"/>
          <w:szCs w:val="28"/>
        </w:rPr>
        <w:t>Отмечая это обстоятельство, Рене Давид вполне резонно замечает, что гражданское общество в мусульманских странах "всегда живет под властью обычаев или законов", которые, безусловно, опирались в общем на принципы мусульманского права и отводили им серьезную роль. Однако в различные эпохи, в определенных странах и по определенным вопросам они в то же время могли отходить от ортодоксальных положений и входить в противоречие с принципами и нормами религиозного мусульманского права. Даже тогда, когда мусульманское право обладало самым высоким авторитетом, далеко не все его элементы имели одинаковое практическое значение.</w:t>
      </w:r>
    </w:p>
    <w:p>
      <w:pPr>
        <w:pStyle w:val="Normal"/>
        <w:spacing w:lineRule="auto" w:line="360"/>
        <w:ind w:firstLine="709"/>
        <w:jc w:val="both"/>
        <w:rPr>
          <w:sz w:val="28"/>
          <w:szCs w:val="28"/>
        </w:rPr>
      </w:pPr>
      <w:r>
        <w:rPr>
          <w:sz w:val="28"/>
          <w:szCs w:val="28"/>
        </w:rPr>
        <w:t>В "смеси" правовых, моральных и религиозных положений и норм, составляющих мусульманское право, всегда были и есть юридические положения, предписания определенного поведения, нормы нравственной дисциплины. Исходя из этого следует всегда отличать реальность от утопии, существующие правовые нормы и действительные результаты юридической жизни от химер, созданных воображением теологов. Отчасти в силу этой причины мусульманское право воспринималось чаще всего "лишь частично как корпус права".</w:t>
      </w:r>
    </w:p>
    <w:p>
      <w:pPr>
        <w:pStyle w:val="Normal"/>
        <w:spacing w:lineRule="auto" w:line="360"/>
        <w:ind w:firstLine="709"/>
        <w:jc w:val="both"/>
        <w:rPr>
          <w:sz w:val="28"/>
          <w:szCs w:val="28"/>
        </w:rPr>
      </w:pPr>
      <w:r>
        <w:rPr>
          <w:sz w:val="28"/>
          <w:szCs w:val="28"/>
        </w:rPr>
        <w:t>По мере развития общества дуализм правовых систем мусульманских стран не только не сокращался и не ослабевал, а наоборот, все более расширялся и возрастал. Это объясняется многими причинами, в первую очередь усложнением социально-экономических, политических и иных отношений внутри самого общества, которые на определенном этапе уже не могут регулироваться только с помощью религиозных норм и догм. Это объясняется также расширением и углублением связей между разными, в том числе исламскими и неисламскими, странами, объективно требующими развития не столько религиозного, сколько светского нормотворчества. Наконец, далеко не второстепенными причинами усиления правового дуализма в мусульманских странах являются факторы объективного "врастания" мусульманского права в правовые семьи и системы других стран, факторы вестернизации, влияние западного права на правовые системы мусульманских стран.</w:t>
      </w:r>
    </w:p>
    <w:p>
      <w:pPr>
        <w:pStyle w:val="Normal"/>
        <w:spacing w:lineRule="auto" w:line="360"/>
        <w:ind w:firstLine="709"/>
        <w:jc w:val="both"/>
        <w:rPr>
          <w:sz w:val="28"/>
          <w:szCs w:val="28"/>
        </w:rPr>
      </w:pPr>
      <w:r>
        <w:rPr>
          <w:sz w:val="28"/>
          <w:szCs w:val="28"/>
        </w:rPr>
        <w:t>Есть и другие причины усиления дуализма и приспособления правовых систем, существующих в мусульманских странах, к изменяющейся в мире экономической и социально-политической среде. Их много, и они весьма разнообразны. Но все они вместе и каждая в отдельности обусловили в ряде мусульманских стран радикальную модернизацию правовых систем, проведение во многих из них прозападных правовых реформ, кодификацию законодательства, реорганизацию судебных систем и пр.</w:t>
      </w:r>
    </w:p>
    <w:p>
      <w:pPr>
        <w:pStyle w:val="Normal"/>
        <w:spacing w:lineRule="auto" w:line="360"/>
        <w:ind w:firstLine="709"/>
        <w:jc w:val="both"/>
        <w:rPr>
          <w:sz w:val="28"/>
          <w:szCs w:val="28"/>
        </w:rPr>
      </w:pPr>
      <w:r>
        <w:rPr>
          <w:sz w:val="28"/>
          <w:szCs w:val="28"/>
        </w:rPr>
        <w:t>Справедливости ради следует сказать, что если мусульманское право подверглось вестернизации, то некоторые правовые институты ряда немусульманских стран охватила за последнее столетие исламизация. В связи с этим некоторые западные авторы предрекают, что развитие современных правовых систем будет непременно включать не только рецепцию западных правовых институтов, вестернизацию, но и одновременно исламиза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1:00Z</dcterms:created>
  <dc:creator>UserXP</dc:creator>
  <dc:description/>
  <cp:keywords/>
  <dc:language>en-US</dc:language>
  <cp:lastModifiedBy>SYSTEM</cp:lastModifiedBy>
  <dcterms:modified xsi:type="dcterms:W3CDTF">2011-09-24T07:41:00Z</dcterms:modified>
  <cp:revision>2</cp:revision>
  <dc:subject/>
  <dc:title>ПРАВОВЫЕ СИСТЕМЫ СОВРЕМЕННОСТИ</dc:title>
</cp:coreProperties>
</file>