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kern w:val="0"/>
        </w:rPr>
        <w:t>Правовые основы экономической деятельности военных организаций</w:t>
      </w:r>
    </w:p>
    <w:p>
      <w:pPr>
        <w:pStyle w:val="Normal"/>
        <w:rPr>
          <w:kern w:val="0"/>
        </w:rPr>
      </w:pPr>
      <w:r>
        <w:rPr>
          <w:kern w:val="0"/>
        </w:rPr>
      </w:r>
    </w:p>
    <w:p>
      <w:pPr>
        <w:pStyle w:val="Normal"/>
        <w:rPr/>
      </w:pPr>
      <w:r>
        <w:rPr/>
        <w:t xml:space="preserve">Военная экономика является специфической военно-хозяйственной системой, которая охватывает производство, распределение, обмен (обращение) и потребление (использование) оружия и других предметов военного назначения, материально обеспечивая функционирование Вооруженных Сил, других войск, воинских формирований и органов, поддержание обороноспособности государства в соответствии с его военной доктриной. </w:t>
      </w:r>
    </w:p>
    <w:p>
      <w:pPr>
        <w:pStyle w:val="Normal"/>
        <w:rPr/>
      </w:pPr>
      <w:r>
        <w:rPr/>
        <w:t xml:space="preserve">Особую группу военно-экономических отношений составляют военно-финансовые отношения. </w:t>
      </w:r>
    </w:p>
    <w:p>
      <w:pPr>
        <w:pStyle w:val="Normal"/>
        <w:rPr/>
      </w:pPr>
      <w:r>
        <w:rPr/>
        <w:t xml:space="preserve">Военные финансы являются звеном финансовой системы страны, т.е. имеют сущностные черты финансов в целом, а также неотъемлемой составной частью военной экономики, следовательно, отражают и присущие ей свойства. </w:t>
      </w:r>
    </w:p>
    <w:p>
      <w:pPr>
        <w:pStyle w:val="Normal"/>
        <w:rPr/>
      </w:pPr>
      <w:r>
        <w:rPr/>
        <w:t xml:space="preserve">Таким образом, военные финансы - военно-экономические отношения, складывающиеся в процессе создания, распределения и использования стоимости совокупного военного продукта, формирования у субъектов военно-экономической деятельности фондов денежных средств, необходимых для обеспечения военной безопасности государства. </w:t>
      </w:r>
    </w:p>
    <w:p>
      <w:pPr>
        <w:pStyle w:val="Normal"/>
        <w:rPr/>
      </w:pPr>
      <w:r>
        <w:rPr/>
        <w:t xml:space="preserve">Сущность военных финансов проявляется в процессе реализации их функций: распределительной и контрольной. </w:t>
      </w:r>
    </w:p>
    <w:p>
      <w:pPr>
        <w:pStyle w:val="Normal"/>
        <w:rPr/>
      </w:pPr>
      <w:r>
        <w:rPr/>
        <w:t xml:space="preserve">Военные финансы, базируясь на движении фондов денежных средств, обслуживают в той или иной мере процесс производства, распределения и потребления совокупного военного продукта на всех организационных уровнях военной экономики и тем самым выступают универсальным инструментом стоимостного контроля за военно-экономической деятельностью и состоянием финансовой дисциплины. Финансовая дисциплина - это соблюдение обязательного для всех участников военно-экономической деятельности порядка ведения финансового хозяйства, установленных норм и правил, выполнение финансовых обязательств. </w:t>
      </w:r>
    </w:p>
    <w:p>
      <w:pPr>
        <w:pStyle w:val="Normal"/>
        <w:rPr/>
      </w:pPr>
      <w:r>
        <w:rPr/>
        <w:t>Военно-экономическое содержание военных финансов составляют специфические военно-финансовые отношения, которые складываются:</w:t>
      </w:r>
    </w:p>
    <w:p>
      <w:pPr>
        <w:pStyle w:val="Normal"/>
        <w:rPr/>
      </w:pPr>
      <w:r>
        <w:rPr/>
        <w:t>- между обществом и структурами военной организации страны по поводу образования общего фонда денежных средств на оборону и военную безопасность;</w:t>
      </w:r>
    </w:p>
    <w:p>
      <w:pPr>
        <w:pStyle w:val="Normal"/>
        <w:rPr/>
      </w:pPr>
      <w:r>
        <w:rPr/>
        <w:t>- между государством и зарубежными партнерами по поводу военного и военно-технического сотрудничества;</w:t>
      </w:r>
    </w:p>
    <w:p>
      <w:pPr>
        <w:pStyle w:val="Normal"/>
        <w:rPr/>
      </w:pPr>
      <w:r>
        <w:rPr/>
        <w:t>- между государством в лице его различных органов и предприятиями оборонно-промышленного комплекса по платежам в бюджет и финансированию из бюджета;</w:t>
      </w:r>
    </w:p>
    <w:p>
      <w:pPr>
        <w:pStyle w:val="Normal"/>
        <w:rPr/>
      </w:pPr>
      <w:r>
        <w:rPr/>
        <w:t>- между предприятиями оборонно-промышленного комплекса и предприятиями гражданского сектора экономики по поводу расчетов за поставки товаров, выполнение работ и оказание услуг, необходимых для производства продукции военного назначения;</w:t>
      </w:r>
    </w:p>
    <w:p>
      <w:pPr>
        <w:pStyle w:val="Normal"/>
        <w:rPr/>
      </w:pPr>
      <w:r>
        <w:rPr/>
        <w:t>- между предприятиями оборонно-промышленного комплекса (в лице их различных органов) и работниками, занятыми в сфере оборонного производства;</w:t>
      </w:r>
    </w:p>
    <w:p>
      <w:pPr>
        <w:pStyle w:val="Normal"/>
        <w:rPr/>
      </w:pPr>
      <w:r>
        <w:rPr/>
        <w:t>- между предприятиями оборонно-промышленного комплекса и соответствующими организационными структурами Вооруженных Сил по поводу формирования и оплаты военных заказов;</w:t>
      </w:r>
    </w:p>
    <w:p>
      <w:pPr>
        <w:pStyle w:val="Normal"/>
        <w:rPr/>
      </w:pPr>
      <w:r>
        <w:rPr/>
        <w:t xml:space="preserve">- в рамках экономики Вооруженных Сил по поводу распределения и использования выделенных ассигнований. </w:t>
      </w:r>
    </w:p>
    <w:p>
      <w:pPr>
        <w:pStyle w:val="Normal"/>
        <w:rPr/>
      </w:pPr>
      <w:r>
        <w:rPr/>
        <w:t xml:space="preserve">В структуре военных финансов следует выделять общегосударственные военные финансы; финансы предприятий и отраслей оборонно-промышленного комплекса; финансы Вооруженных Сил. </w:t>
      </w:r>
    </w:p>
    <w:p>
      <w:pPr>
        <w:pStyle w:val="Normal"/>
        <w:rPr/>
      </w:pPr>
      <w:r>
        <w:rPr/>
        <w:t xml:space="preserve">Общегосударственные военные финансы охватывают отношения, складывающиеся при формировании фонда обороны, распределении валового внутреннего продукта и образовании военно-бюджетных ресурсов в интересах обороноспособности и военной безопасности страны. </w:t>
      </w:r>
    </w:p>
    <w:p>
      <w:pPr>
        <w:pStyle w:val="Normal"/>
        <w:rPr/>
      </w:pPr>
      <w:r>
        <w:rPr/>
        <w:t xml:space="preserve">Финансы предприятий и отраслей оборонно-промышленного комплекса отражают отношения, которые возникают при образовании и использовании фондов денежных средств, обслуживающих кругооборот фондов соответствующих предприятий и отраслей. </w:t>
      </w:r>
    </w:p>
    <w:p>
      <w:pPr>
        <w:pStyle w:val="Normal"/>
        <w:rPr/>
      </w:pPr>
      <w:r>
        <w:rPr/>
        <w:t xml:space="preserve">Финансы Вооруженных Сил охватывают ту область военно-финансовых отношений, которые складываются в экономике Вооруженных Сил в процессе распределения стоимости конечного военного продукта путем образования фондов денежных средств у субъектов военно-экономической деятельности в армии и на флоте и использования этих фондов для обеспечения боевой готовности Вооруженных Сил, социальной защиты личного состава. </w:t>
      </w:r>
    </w:p>
    <w:p>
      <w:pPr>
        <w:pStyle w:val="Normal"/>
        <w:rPr/>
      </w:pPr>
      <w:r>
        <w:rPr/>
        <w:t xml:space="preserve">Каждая из указанных групп военно-финансовых отношений может быть, в свою очередь, разделена на более узкие подгруппы исходя из экономического, организационного, ведомственного или отраслевого признаков (например, в структуре финансов Вооруженных Сил выделяются финансы военных организаций). Все они в совокупности образуют военно-финансовую систему страны. </w:t>
      </w:r>
    </w:p>
    <w:p>
      <w:pPr>
        <w:pStyle w:val="Normal"/>
        <w:rPr/>
      </w:pPr>
      <w:r>
        <w:rPr/>
        <w:t xml:space="preserve">В Федеральном законе "Об обороне" от 31 мая 1996 г. N 61-ФЗ (в редакции Федерального закона от 30 декабря 1999 г. N 223-ФЗ) определено, что финансирование расходов на оборону осуществляется из средств федерального бюджета путем ассигнования средств Министерству обороны Российской Федерации и другим федеральным органам исполнительной власти, обеспечивающим реализацию мероприятий в области обороны. Таким образом, основным инструментом реализации военно-финансовой политики, материально-вещественным проявлением финансов Вооруженных Сил является военный бюджет, под которым понимается "централизованный фонд денежных средств (ассигнований), выделяемый в законодательном порядке на национальную оборону и другие военные нужды из государственного (федерального) бюджета в течение финансового года. Военный бюджет - важнейший стоимостный инструмент реализации военно-экономической, военно-финансовой, военно-технической, военно-социальной, военно-научной и военной политики государства". Военный энциклопедический словарь определяет военный бюджет как "часть государственного бюджета, использующуюся на прямые военные расходы". Военный бюджет - категория отдельного (особенного) по отношению к более общему - военным финансам. </w:t>
      </w:r>
    </w:p>
    <w:p>
      <w:pPr>
        <w:pStyle w:val="Normal"/>
        <w:rPr/>
      </w:pPr>
      <w:r>
        <w:rPr/>
        <w:t xml:space="preserve">Наиболее общей категорией, которая характеризует военно-бюджетную политику, усилия государства по обеспечению военной безопасности, являются военные расходы. В федеральном бюджете раздел "Национальная оборона" предусматривает главным образом расходы на содержание Вооруженных Сил, однако не менее ресурсоемкими являются и бюджетные статьи, обеспечивающие финансирование других компонентов военной безопасности России. </w:t>
      </w:r>
    </w:p>
    <w:p>
      <w:pPr>
        <w:pStyle w:val="Normal"/>
        <w:rPr/>
      </w:pPr>
      <w:r>
        <w:rPr/>
        <w:t xml:space="preserve">Суммарные военные расходы государства включают в себя оборонные и прочие расходы, сопутствующие им, расходы на содержание войск и воинских формирований различного назначения, расходы оборонной промышленности и др. В основу этого деления положен принцип разделения внешней и внутренней безопасности государства. Обеспечением внешней безопасности в мирное время занимаются главным образом Вооруженные Силы Российской Федерации, тогда как обеспечением внутренней безопасности занимаются войска, воинские формирования и органы, созданные для выполнения задач в области охраны правопорядка и безопасности государства. Военная система отличается от оборонной системы, поскольку решает более широкий круг задач предотвращения и ликвидации внешних и внутренних угроз и опасностей. </w:t>
      </w:r>
    </w:p>
    <w:p>
      <w:pPr>
        <w:pStyle w:val="Normal"/>
        <w:rPr/>
      </w:pPr>
      <w:r>
        <w:rPr/>
        <w:t xml:space="preserve">Как отдельный документ военный бюджет в России не составляется. Официальным документом, отражающим финансирование военных усилий государства, в соответствии с Бюджетным кодексом Российской Федерации является федеральный бюджет, включая его закрытую часть. </w:t>
      </w:r>
    </w:p>
    <w:p>
      <w:pPr>
        <w:pStyle w:val="Normal"/>
        <w:rPr/>
      </w:pPr>
      <w:r>
        <w:rPr/>
        <w:t xml:space="preserve">Классификация военных расходов является составной частью классификации государственных расходов. Бюджетная классификация делится на три взаимосвязанных типа; функциональная, ведомственная и экономическая. </w:t>
      </w:r>
    </w:p>
    <w:p>
      <w:pPr>
        <w:pStyle w:val="Normal"/>
        <w:rPr/>
      </w:pPr>
      <w:r>
        <w:rPr/>
        <w:t xml:space="preserve">Функциональная классификация показывает распределение расходов по основным функциям государства, представленным в виде разделов и подразделов. Прямые военные расходы (официальный военный бюджет) отражает раздел "Национальная оборона", состоящий из пяти подразделов: "Строительство и содержание Вооруженных Сил", "Обеспечение мобилизационной и вневойсковой подготовки", "Участие в обеспечении коллективной безопасности государств - членов СНГ", "Военная программа Минатома России", "Военная помощь иностранным государствам". </w:t>
      </w:r>
    </w:p>
    <w:p>
      <w:pPr>
        <w:pStyle w:val="Normal"/>
        <w:rPr/>
      </w:pPr>
      <w:r>
        <w:rPr/>
        <w:t xml:space="preserve">Расходы по каждому подразделу распределяются по прямым получателям, а в рамках их бюджетов - по целевым статьям и видам расходов. Такое группирование расходов отражает ведомственная классификация. Главным получателем средств по разделу "Национальная оборона" (первые три подраздела) является Министерство обороны Российской Федерации. Кроме того, бюджет Министерства обороны Российской Федерации формируют расходы, относящиеся к другим разделам: "Проведение военной реформы", "Социальная политика" (пенсии военнослужащим), "Утилизация и ликвидация вооружений", "Поддержание мобилизационной готовности экономики", "Международная деятельность". </w:t>
      </w:r>
    </w:p>
    <w:p>
      <w:pPr>
        <w:pStyle w:val="Normal"/>
        <w:rPr/>
      </w:pPr>
      <w:r>
        <w:rPr/>
        <w:t xml:space="preserve">Экономическую классификацию формируют предметные статьи, разбитые на подстатьи и далее на элементы расходов, детализирующие расходы на оплату труда гражданского персонала и различных услуг (связь, транспортные, коммунальные и др.), приобретение предметов снабжения и расходных материалов, капитальные вложения (приобретение оборудования, капитальное строительство и др.), трансферты населению и др. На базе законодательно утвержденной классификации федерального бюджета составляется смета расходов Министерства обороны Российской Федерации, которая предусматривает дальнейшую детализацию видов расходов в рамках соответствующих элементов экономической классификации (внутриведомственная предметно-целевая структура) и их распределение по прямым получателям средств из бюджета Министерства обороны Российской Федерации (организационная структура). </w:t>
      </w:r>
    </w:p>
    <w:p>
      <w:pPr>
        <w:pStyle w:val="Normal"/>
        <w:rPr/>
      </w:pPr>
      <w:r>
        <w:rPr/>
        <w:t xml:space="preserve">Материально-вещественной стороной финансов Вооруженных Сил Российской Федерации выступают прежде всего смета Министерства обороны Российской Федерации, а также те фонды внебюджетных средств, которые формируются и используются в экономике Вооруженных Сил. </w:t>
      </w:r>
    </w:p>
    <w:p>
      <w:pPr>
        <w:pStyle w:val="Normal"/>
        <w:rPr/>
      </w:pPr>
      <w:r>
        <w:rPr/>
        <w:t xml:space="preserve">Смета Министерства обороны Российской Федерации представляет основной план финансового обеспечения Вооруженных Сил Российской Федерации, определяющий объем и целевое направление использования ассигнований, выделяемых Министерству обороны Российской Федерации из федерального бюджета на соответствующий финансовый год. Смета Министерства обороны - универсальный финансово-плановый акт, поскольку определяет все направления финансирования расходов Министерства обороны: на строительство и подготовку Вооруженных Сил, их техническое оснащение, социальную защиту личного состава, на развитие экономики Вооруженных Сил и т.д. Смета также имеет координирующий характер: составление других финансовых планов и их выполнение организационно и методологически увязывается с ее планированием и исполнением. Составление, рассмотрение, утверждение и исполнение сметы Министерства обороны Российской Федерации осуществляются в соответствии с бюджетным процессом в стране и в его рамках. </w:t>
      </w:r>
    </w:p>
    <w:p>
      <w:pPr>
        <w:pStyle w:val="Normal"/>
        <w:rPr/>
      </w:pPr>
      <w:r>
        <w:rPr/>
        <w:t xml:space="preserve">Внебюджетные средства экономики Вооруженных Сил Российской Федерации как составная часть финансовых ресурсов Вооруженных Сил представляют собой фонды денежных средств, образующиеся в военных организациях, состоящих на сметно-бюджетном финансировании, и не относящиеся к средствам, поступающим из федерального бюджета по смете Министерства обороны Российской Федерации. Их источниками являются суммы, поступающие от юридических и физических лиц в порядке оплаты работ, услуг, реализации военной техники и имущества и т.д. В некоторых случаях в указанные фонды зачисляются суммы в порядке перераспределения средств федерального бюджета (например, при оплате продукции подсобных предприятий, поступающей на плановое обеспечение войск). </w:t>
      </w:r>
    </w:p>
    <w:p>
      <w:pPr>
        <w:pStyle w:val="Normal"/>
        <w:rPr/>
      </w:pPr>
      <w:r>
        <w:rPr/>
        <w:t xml:space="preserve">Важным фактором рационализации военно-финансовых отношений является их четкое нормативно-правовое регулирование, в связи с чем особое значение приобретает система военно-финансового законодательства, которая представляет собой совокупность взаимосвязанных нормативных правовых актов различной юридической силы. Военно-финансовое законодательство базируется на положениях Конституции Российской Федерации. Существенное значение для правового регулирования военно-финансовых отношений имеют нормы, содержащиеся в источниках финансового и военного права. В системе подзаконных актов, регулирующих военно-финансовые правоотношения выделяются нормативные акты Министерства обороны Российской Федерации. </w:t>
      </w:r>
    </w:p>
    <w:p>
      <w:pPr>
        <w:pStyle w:val="Normal"/>
        <w:rPr/>
      </w:pPr>
      <w:r>
        <w:rPr/>
        <w:t xml:space="preserve">Средствами федерального бюджета, выделяемыми по смете Министерства обороны Российской Федерации, распоряжаются соответствующие распорядители бюджетных средств через систему финансовых органов, образующих в совокупности финансовую службу Вооруженных Сил. </w:t>
      </w:r>
    </w:p>
    <w:p>
      <w:pPr>
        <w:pStyle w:val="Normal"/>
        <w:rPr/>
      </w:pPr>
      <w:r>
        <w:rPr/>
        <w:t xml:space="preserve">В зависимости от объема предоставленных прав распорядители бюджетных средств в Министерстве обороны подразделяются на главного распорядителя бюджетных средств, распорядителей бюджетных средств второй степени и распорядителей бюджетных средств третьей степени. </w:t>
      </w:r>
    </w:p>
    <w:p>
      <w:pPr>
        <w:pStyle w:val="Normal"/>
        <w:rPr/>
      </w:pPr>
      <w:r>
        <w:rPr/>
        <w:t xml:space="preserve">Главным распорядителем бюджетных средств по смете Министерства обороны Российской Федерации является министр обороны. В его распоряжение выделяются бюджетные средства непосредственно из федерального бюджета. </w:t>
      </w:r>
    </w:p>
    <w:p>
      <w:pPr>
        <w:pStyle w:val="Normal"/>
        <w:rPr/>
      </w:pPr>
      <w:r>
        <w:rPr/>
        <w:t xml:space="preserve">К распорядителям бюджетных средств второй степени относятся: главнокомандующие РВСН, ВВС и ПВО, ВМФ, командующий ВДВ, командующие войсками военных округов, флотов, армий, флотилий Ленинградской военно-морской базы. </w:t>
      </w:r>
    </w:p>
    <w:p>
      <w:pPr>
        <w:pStyle w:val="Normal"/>
        <w:rPr/>
      </w:pPr>
      <w:r>
        <w:rPr/>
        <w:t xml:space="preserve">Распорядителями бюджетных средств третьей степени являются командиры соединений, начальники КЭЧ районов (гарнизонов), военные комиссары республик в составе Российской Федерации, краев, областей, городов Москвы и Санкт-Петербурга, начальники высших военных авиационных училищ и другие должностные лица в соответствии с принятым вышестоящим распорядителем бюджетных средств решением. </w:t>
      </w:r>
    </w:p>
    <w:p>
      <w:pPr>
        <w:pStyle w:val="Normal"/>
        <w:rPr/>
      </w:pPr>
      <w:r>
        <w:rPr/>
        <w:t xml:space="preserve">Свои права и обязанности распорядители бюджетных средств осуществляют через специальные структурные подразделения, например, Главное финансово-экономическое управление Министерства обороны Российской Федерации, финансово-экономические управления видов Вооруженных Сил, военных округов (флотов), финансовые службы армий (расчетно-кассовые отделения флотилий), финансовые службы соединений (расчетно-кассовые части военно-морских баз) и т.д. </w:t>
      </w:r>
    </w:p>
    <w:p>
      <w:pPr>
        <w:pStyle w:val="Normal"/>
        <w:rPr/>
      </w:pPr>
      <w:r>
        <w:rPr/>
        <w:t>По функциональному признаку выделяются следующие виды финансовых органов:</w:t>
      </w:r>
    </w:p>
    <w:p>
      <w:pPr>
        <w:pStyle w:val="Normal"/>
        <w:rPr/>
      </w:pPr>
      <w:r>
        <w:rPr/>
        <w:t>- довольствующие финансовые органы;</w:t>
      </w:r>
    </w:p>
    <w:p>
      <w:pPr>
        <w:pStyle w:val="Normal"/>
        <w:rPr/>
      </w:pPr>
      <w:r>
        <w:rPr/>
        <w:t>- финансовые органы служб материально-технического обеспечения;</w:t>
      </w:r>
    </w:p>
    <w:p>
      <w:pPr>
        <w:pStyle w:val="Normal"/>
        <w:rPr/>
      </w:pPr>
      <w:r>
        <w:rPr/>
        <w:t xml:space="preserve">- финансовые органы воинских частей и иных военных организаций. </w:t>
      </w:r>
    </w:p>
    <w:p>
      <w:pPr>
        <w:pStyle w:val="Normal"/>
        <w:rPr/>
      </w:pPr>
      <w:r>
        <w:rPr/>
        <w:t xml:space="preserve">К довольствующим финансовым органам, в частности, относятся финансовые органы, подчиненные распорядителям бюджетных средств, осуществляющие свои обязанности и права по планированию и использованию денежных средств, необходимых для финансируемых ими войск по всей номенклатуре бюджетной классификации сметы Министерства обороны. В состав Министерства обороны входят главные и центральные управления. Например, Главное квартирно-эксплуатационное управление, Центральное продовольственное управление, Центральное вещевое управление, Главное военно-медицинское управление и т.д. В составе военного округа имеются соответствующие управления, службы или отделы: квартирно-эксплуатационное управление военного округа, продовольственная, вещевая, медицинская службы военного округа и т.д., которые наряду с другими функциями занимаются обеспечением войск вооружением, техникой, военным имуществом, продовольствием и т.д., в связи с чем они называются довольствующими службами или службами материально-технического обеспечения (органами управления материальным обеспечением). </w:t>
      </w:r>
    </w:p>
    <w:p>
      <w:pPr>
        <w:pStyle w:val="Normal"/>
        <w:rPr/>
      </w:pPr>
      <w:r>
        <w:rPr/>
        <w:t xml:space="preserve">Конечным звеном финансов Вооруженных Сил, обеспечивающим боевую готовность войск, социальную защиту личного состава, являются финансы военных организаций. </w:t>
      </w:r>
    </w:p>
    <w:p>
      <w:pPr>
        <w:pStyle w:val="Normal"/>
        <w:rPr/>
      </w:pPr>
      <w:r>
        <w:rPr/>
        <w:t xml:space="preserve">Финансирование военных организаций осуществляется в сметно-бюджетном порядке из федерального бюджета. В военно-бюджетных правоотношениях они предстают как получатели бюджетных средств. </w:t>
      </w:r>
    </w:p>
    <w:p>
      <w:pPr>
        <w:pStyle w:val="Normal"/>
        <w:rPr/>
      </w:pPr>
      <w:r>
        <w:rPr/>
        <w:t xml:space="preserve">Получателями бюджетных средств по смете Министерства обороны Российской Федерации являются органы военного управления, соединения, квартирно-эксплуатационные органы, воинские части, заказчики и группы финансирования капитального строительства, учреждения, военно-учебные заведения, военные комиссариаты, а также организации, федеральные государственные унитарные и казенные предприятия Вооруженных Сил, имеющие право на получение бюджетных средств в соответствии с бюджетной росписью на соответствующий год. </w:t>
      </w:r>
    </w:p>
    <w:p>
      <w:pPr>
        <w:pStyle w:val="Normal"/>
        <w:rPr/>
      </w:pPr>
      <w:r>
        <w:rPr/>
        <w:t xml:space="preserve">В воинских частях составляются сметы расходов, а в военных организациях, имеющих иные, кроме сметы Министерства обороны Российской Федерации, доходные источники, - сметы доходов и расходов, в которых должны быть отражены все доходы,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собственности, закрепленной за бюджетополучателем на праве оперативного управления, и иной деятельности. </w:t>
      </w:r>
    </w:p>
    <w:p>
      <w:pPr>
        <w:pStyle w:val="Normal"/>
        <w:rPr/>
      </w:pPr>
      <w:r>
        <w:rPr/>
        <w:t xml:space="preserve">Бюджетополучатель использует бюджетные средства в соответствии с утвержденной сметой, которая представляет собой документированный план поступления и расходования денежных средств для финансирования расходов предприятий и организаций. </w:t>
      </w:r>
    </w:p>
    <w:p>
      <w:pPr>
        <w:pStyle w:val="Normal"/>
        <w:rPr/>
      </w:pPr>
      <w:r>
        <w:rPr/>
        <w:t xml:space="preserve">В основе расчетов сметы лежат количественные (объемные) показатели деятельности военной организации в плановом периоде (год, с разбивкой по кварталам), технико-экономические нормы, нормативы, тарифы, цены, расценки и другие удельные показатели. </w:t>
      </w:r>
    </w:p>
    <w:p>
      <w:pPr>
        <w:pStyle w:val="Normal"/>
        <w:rPr/>
      </w:pPr>
      <w:r>
        <w:rPr/>
        <w:t xml:space="preserve">Бюджетные ассигнования имеют строго целевое назначение. Они определяются путем детальных расчетов по каждой статье и элементу затрат с учетом плановых показателей и обязательных либо расчетных норм и нормативов расходов на единицу затрат. Не допускается включение в сметы ассигнований сверх утвержденных норм. </w:t>
      </w:r>
    </w:p>
    <w:p>
      <w:pPr>
        <w:pStyle w:val="Normal"/>
        <w:rPr/>
      </w:pPr>
      <w:r>
        <w:rPr/>
        <w:t xml:space="preserve">Смета действует в течение финансового года с 1 января по 31 декабря включительно, т.е. в срок, предусмотренный законом о федеральном бюджете. Ежемесячно, а также по окончании года бюджетные учреждения составляют отчет об исполнении сметы, который направляется в вышестоящую организацию и территориальный орган федерального казначейства. </w:t>
      </w:r>
    </w:p>
    <w:p>
      <w:pPr>
        <w:pStyle w:val="Normal"/>
        <w:rPr/>
      </w:pPr>
      <w:r>
        <w:rPr/>
        <w:t xml:space="preserve">Сметно-бюджетное финансирование военных организаций организуется на принципах: плановости; законности; финансовой дисциплины; целевой направленности средств; безвозвратности ассигнований, выделяемых из бюджета; расходования средств в соответствии со сметой; соблюдения режима экономии. </w:t>
      </w:r>
    </w:p>
    <w:p>
      <w:pPr>
        <w:pStyle w:val="Normal"/>
        <w:rPr/>
      </w:pPr>
      <w:r>
        <w:rPr/>
        <w:t xml:space="preserve">Федеральное казначейство Российской Федерации совместно с главными распорядителями бюджетных средств определяет права военной организации по перераспределению расходов по предметным статьям и видам расходов при исполнении сметы. </w:t>
      </w:r>
    </w:p>
    <w:p>
      <w:pPr>
        <w:pStyle w:val="Normal"/>
        <w:rPr/>
      </w:pPr>
      <w:r>
        <w:rPr/>
        <w:t xml:space="preserve">Военные организации используют бюджетные средства исключительно через лицевые счета бюджетных учреждений, которые ведутся Федеральным казначейством Российской Федерации. Лицевой счет - регистр аналитического учета органа федерального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федерального бюджета главными распорядителями, распорядителями и получателями средств федерального бюджета и органами федерального казначейства. </w:t>
      </w:r>
    </w:p>
    <w:p>
      <w:pPr>
        <w:pStyle w:val="Normal"/>
        <w:rPr/>
      </w:pPr>
      <w:r>
        <w:rPr/>
        <w:t>В ст.219 Бюджетного кодекса Российской Федерации четко сформулированы пять последовательно осуществляемых обязательных процедур санкционирования расходов:</w:t>
      </w:r>
    </w:p>
    <w:p>
      <w:pPr>
        <w:pStyle w:val="Normal"/>
        <w:rPr/>
      </w:pPr>
      <w:r>
        <w:rPr/>
        <w:t>- составление и утверждение бюджетной росписи;</w:t>
      </w:r>
    </w:p>
    <w:p>
      <w:pPr>
        <w:pStyle w:val="Normal"/>
        <w:rPr/>
      </w:pPr>
      <w:r>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rPr/>
      </w:pPr>
      <w:r>
        <w:rPr/>
        <w:t>- утверждение и доведение уведомлений о лимитах бюджетных обязательств до распорядителей и получателей бюджетных средств;</w:t>
      </w:r>
    </w:p>
    <w:p>
      <w:pPr>
        <w:pStyle w:val="Normal"/>
        <w:rPr/>
      </w:pPr>
      <w:r>
        <w:rPr/>
        <w:t>- принятие денежных обязательств получателями бюджетных средств;</w:t>
      </w:r>
    </w:p>
    <w:p>
      <w:pPr>
        <w:pStyle w:val="Normal"/>
        <w:rPr/>
      </w:pPr>
      <w:r>
        <w:rPr/>
        <w:t xml:space="preserve">- подтверждение и выверка исполнения денежных обязательств. </w:t>
      </w:r>
    </w:p>
    <w:p>
      <w:pPr>
        <w:pStyle w:val="Normal"/>
        <w:rPr/>
      </w:pPr>
      <w:r>
        <w:rPr/>
        <w:t xml:space="preserve">Помимо сумм, получаемых из федерального бюджета, в военной организации могут обращаться и внебюджетные средства. Правовой режим внебюджетных средств бюджетных учреждений, определенный Положением о внебюджетных средствах учреждений, состоящих на государственном бюджете, утвержденным постановлением Совета Министров СССР от 26 июня 1980 г. N 527, получил свое дальнейшее подтверждение и развитие в Бюджетном кодексе Российской Федерации. Названное Положение определяет три вида внебюджетных средств: специальные, депозитные и суммы по поручениям. </w:t>
      </w:r>
    </w:p>
    <w:p>
      <w:pPr>
        <w:pStyle w:val="Normal"/>
        <w:rPr/>
      </w:pPr>
      <w:r>
        <w:rPr/>
        <w:t xml:space="preserve">Специальными средствами являются доходы бюджетных учреждений, получаемые от реализации продукции, выполнения работ, оказания услуг или осуществления иной деятельности. </w:t>
      </w:r>
    </w:p>
    <w:p>
      <w:pPr>
        <w:pStyle w:val="Normal"/>
        <w:rPr/>
      </w:pPr>
      <w:r>
        <w:rPr/>
        <w:t xml:space="preserve">Суммы по поручениям - это средства, полученные от других организаций для выполнения определенных поручений. После выполнения поручения бюджетное учреждение обязано выслать предприятию, организации, учреждению, давшим поручение, отчет об израсходованных средствах и вернуть неиспользованный остаток полученных сумм. Отчет предоставляется не позднее 31 декабря соответствующего финансового года. </w:t>
      </w:r>
    </w:p>
    <w:p>
      <w:pPr>
        <w:pStyle w:val="Normal"/>
        <w:rPr/>
      </w:pPr>
      <w:r>
        <w:rPr/>
        <w:t xml:space="preserve">Депозитные суммы - средства, поступившие во временное распоряжение бюджетных учреждений и подлежащие по наступлении определенных условий возврату вносителями или передаче по назначению. Депозитные суммы находятся на счетах бюджетных учреждений до определенного срока: для передачи физическим лицам - три года; юридическим лицам - один год; бюджетным учреждениям - до 31 декабря того года, в котором эти суммы были внесены. </w:t>
      </w:r>
    </w:p>
    <w:p>
      <w:pPr>
        <w:pStyle w:val="Normal"/>
        <w:rPr/>
      </w:pPr>
      <w:r>
        <w:rPr/>
        <w:t>Специальные средства представляют собой самую большую и наиболее значимую для бюджетного учреждения группу внебюджетных средств. Их можно определить как доходы, получаемые бюджетными учреждениями сверх ассигнований, выделяемых из бюджета, являющиеся дополнительным источником их финансирования. В соответствии со ст.41 Бюджетного кодекса Российской Федерации к таким доходам относятся:</w:t>
      </w:r>
    </w:p>
    <w:p>
      <w:pPr>
        <w:pStyle w:val="Normal"/>
        <w:rPr/>
      </w:pPr>
      <w:r>
        <w:rPr/>
        <w:t>- доходы от использования имущества, находящегося в государственной или муниципальной собственности;</w:t>
      </w:r>
    </w:p>
    <w:p>
      <w:pPr>
        <w:pStyle w:val="Normal"/>
        <w:rPr/>
      </w:pPr>
      <w:r>
        <w:rPr/>
        <w:t>-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rPr/>
      </w:pPr>
      <w:r>
        <w:rPr/>
        <w:t xml:space="preserve">-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для возмещения вреда, причиненного Российской Федерации, субъектам Российской Федерации, муниципальным образованиям, и иные суммы принудительного изъятия. </w:t>
      </w:r>
    </w:p>
    <w:p>
      <w:pPr>
        <w:pStyle w:val="Normal"/>
        <w:rPr/>
      </w:pPr>
      <w:r>
        <w:rPr/>
        <w:t xml:space="preserve">В соответствии с бюджетным законодательством бюджетные учреждения при исполнении сметы доходов и расходов самостоятельны в расходовании средств, полученных за счет внебюджетных источников (ст.161 Бюджетного кодекса Российской Федерации). Однако в соответствии с положениями ст. ст.42, 161, 221 Бюджетного кодекса Российской Федерации бюджетные учреждения обязаны составлять и представлять в органы федерального казначейства сметы доходов и расходов по предпринимательской и иной приносящей доход деятельности, т.е. по всем внебюджетным средствам, которые должны учитываться на специальных лицевых счетах. </w:t>
      </w:r>
    </w:p>
    <w:p>
      <w:pPr>
        <w:pStyle w:val="Normal"/>
        <w:rPr/>
      </w:pPr>
      <w:r>
        <w:rPr/>
        <w:t xml:space="preserve">Арбитражное судопроизводство - это урегулированная нормами права деятельность арбитражных судов по рассмотрению и разрешению экономических споров и иных дел, подведомственных арбитражным судам. </w:t>
      </w:r>
    </w:p>
    <w:p>
      <w:pPr>
        <w:pStyle w:val="Normal"/>
        <w:rPr/>
      </w:pPr>
      <w:r>
        <w:rPr/>
        <w:t xml:space="preserve">Главной задачей судопроизводства в арбитражных судах является защита нарушенных или оспариваемых прав и законных интересов лиц, осуществляющих предпринимательскую и иную экономическую деятельность. </w:t>
      </w:r>
    </w:p>
    <w:p>
      <w:pPr>
        <w:pStyle w:val="Normal"/>
        <w:rPr/>
      </w:pPr>
      <w:r>
        <w:rPr/>
        <w:t xml:space="preserve">Порядок арбитражного судопроизводства определяется прежде всего Конституцией Российской Федерации, Федеральным конституционным законом "О судебной системе Российской Федерации" от 26 декабря 1996 г. N 1-ФКЗ (с последующими изменениями и дополнениями), Федеральным конституционным законом "Об арбитражных судах в Российской Федерации" от 28 апреля 1995 г. N 1-ФКЗ (с последующими изменениями и дополнениями), АПК РФ и некоторыми другими законами. </w:t>
      </w:r>
    </w:p>
    <w:p>
      <w:pPr>
        <w:pStyle w:val="Normal"/>
        <w:rPr/>
      </w:pPr>
      <w:r>
        <w:rPr/>
        <w:t xml:space="preserve">В настоящее время в Российской Федерации существует четырехуровневая система арбитражных судов. Высший Арбитражный Суд Российской Федерации рассматривает некоторые категории дел по первой инстанции и проверяет судебные акты в порядке надзора. Федеральные арбитражные суды округов рассматривают дела в кассационной инстанции. Арбитражные апелляционные суды рассматривают дела в апелляционной инстанции. Арбитражные суды субъектов Российской Федерации рассматривают дела в первой инстанции. </w:t>
      </w:r>
    </w:p>
    <w:p>
      <w:pPr>
        <w:pStyle w:val="Normal"/>
        <w:rPr/>
      </w:pPr>
      <w:r>
        <w:rPr/>
        <w:t xml:space="preserve">Основными принципами арбитражного судопроизводства являются законность, осуществление правосудия только судом, равенство всех перед законом и судом, независимость судей и подчинение их только закону, гласность судебного разбирательства, состязательность и равноправие сторон. </w:t>
      </w:r>
    </w:p>
    <w:p>
      <w:pPr>
        <w:pStyle w:val="Normal"/>
        <w:rPr/>
      </w:pPr>
      <w:r>
        <w:rPr/>
        <w:t xml:space="preserve">Подведомственность дел арбитражным судам определяется двумя критериями: предметом дела и составом субъектов дела, причем оба критерия должны "действовать" одновременно. </w:t>
      </w:r>
    </w:p>
    <w:p>
      <w:pPr>
        <w:pStyle w:val="Normal"/>
        <w:rPr/>
      </w:pPr>
      <w:r>
        <w:rPr/>
        <w:t xml:space="preserve">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Это, во-первых, дела искового производства, т.е. споры, возникшие из гражданских правоотношений. Во-вторых, это дела административного судопроизводства, т.е. по спорам, возникшим из публичных правоотношений (об оспаривании некоторых нормативных актов, об оспаривании действий и решений государственных и иных органов, об административных правонарушениях, связанных с экономической деятельностью, о взыскании обязательных платежей и санкций). В-третьих, это дела особого производства, дела о несостоятельности (банкротстве) и некоторые другие дела. </w:t>
      </w:r>
    </w:p>
    <w:p>
      <w:pPr>
        <w:pStyle w:val="Normal"/>
        <w:rPr/>
      </w:pPr>
      <w:r>
        <w:rPr/>
        <w:t xml:space="preserve">Основными субъектами дел, подведомственных арбитражным судам, являются организации, являющиеся юридическими лицами, и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В некоторых случаях субъектами могут быть и иные лица, например государственные органы, органы местного самоуправления, обычные граждане. </w:t>
      </w:r>
    </w:p>
    <w:p>
      <w:pPr>
        <w:pStyle w:val="Normal"/>
        <w:rPr/>
      </w:pPr>
      <w:r>
        <w:rPr/>
        <w:t xml:space="preserve">Расширились возможности участия военнослужащих в арбитражном процессе. Ранее военнослужащие могли участвовать в арбитражном процессе в достаточно редких случаях. Например, дело было возбуждено в арбитражном суде с участием гражданина-предпринимателя, который затем стал военнослужащим, или военнослужащий мог выступать заявителем в деле о банкротстве. В настоящее время, кроме таких дел, в арбитражном суде рассматриваются дела с участием акционеров, участников хозяйственных товариществ и обществ, которыми могут быть и военнослужащие. </w:t>
      </w:r>
    </w:p>
    <w:p>
      <w:pPr>
        <w:pStyle w:val="Normal"/>
        <w:rPr/>
      </w:pPr>
      <w:r>
        <w:rPr/>
        <w:t xml:space="preserve">Что касается военных организаций, то проблема состоит в том, что не все из них обладают статусом юридического лица и прошли государственную регистрацию. В первую очередь это относится к воинским частям, которые формально отвечают многим признакам юридического лица (имеют закрепленное за ними обособленное имущество, обладают признаком организационного единства и т.д.), однако не имеют законной государственной регистрации. Данное положение неопределенности материально-правового статуса воинских частей иногда затрудняет определение их процессуального статуса. В некоторых случаях суды признавали право воинских частей быть субъектами процесса. Так, в постановлении Президиума Высшего Арбитражного Суда Российской Федерации от 3 сентября 1996 г. N 803/96 было указано: "Суд первой инстанции признал, что войсковая часть N 44414 не является юридическим лицом. Апелляционная инстанция это решение отменила, обоснованно полагая, что заказчик в соответствии со статьями 48 и 52 Гражданского кодекса Российской Федерации обладает всеми признаками юридического лица и действует на основании Положения о войсковом (корабельном) хозяйстве Вооруженных Сил СССР, утвержденного приказом министра обороны СССР от 22.02.77 N 105". Однако во многих случаях суды отказывались признавать воинские части истцами, ответчиками и третьими лицами в деле. </w:t>
      </w:r>
    </w:p>
    <w:p>
      <w:pPr>
        <w:pStyle w:val="Normal"/>
        <w:rPr/>
      </w:pPr>
      <w:r>
        <w:rPr/>
        <w:t xml:space="preserve">Военная организация, не обладающая статусом юридического лица, но участвующая в спорном правоотношении, во многих случаях рассматривалась судами как обособленное подразделение Министерства обороны Российской Федерации, что с точки зрения гражданского права не совсем верно, так как единого баланса, включающего имущество, закрепленное за всеми военными организациями, не существует. </w:t>
      </w:r>
    </w:p>
    <w:p>
      <w:pPr>
        <w:pStyle w:val="Normal"/>
        <w:rPr/>
      </w:pPr>
      <w:r>
        <w:rPr/>
        <w:t xml:space="preserve">В 2003 г. стала складываться интересная практика. С передачей функций регистрации большинства юридических лиц в налоговые органы некоторые воинские части стали регистрироваться как "некоммерческие организации". Следует, однако, отметить, что, несмотря на кажущуюся простоту решения проблемы, с точки зрения гражданского права, имущественных отношений такая практика представляется сомнительной: ни дивизия, ни армия, ни военный округ не являются собственниками имущества, которое находится в оперативном управлении воинской части, кроме того, статус воинской части, скорее, соответствует государственному учреждению, чем "некоммерческой организации". </w:t>
      </w:r>
    </w:p>
    <w:p>
      <w:pPr>
        <w:pStyle w:val="Normal"/>
        <w:rPr/>
      </w:pPr>
      <w:r>
        <w:rPr/>
        <w:t xml:space="preserve">В соответствии с родовой подсудностью практически все дела, подведомственные арбитражным судам, рассматриваются по первой инстанции арбитражными судами субъектов Российской Федерации, лишь самые важные категории дел рассматриваются Высшим Арбитражным Судом Российской Федерации. Основным видом территориальной подсудности, как и в гражданском процессе, является общая подсудность, в соответствии с которой иск предъявляется по месту нахождения организации-ответчика. По некоторым категориям дел применяются нормы подсудности по выбору истца, договорной и исключительной подсудности. </w:t>
      </w:r>
    </w:p>
    <w:p>
      <w:pPr>
        <w:pStyle w:val="Normal"/>
        <w:rPr/>
      </w:pPr>
      <w:r>
        <w:rPr/>
        <w:t xml:space="preserve">В состав участников арбитражного процесса входят суд в лице судей и арбитражных заседателей, лица, участвующие в деле (истец, ответчик, третьи лица, прокурор и т.д.), лица, содействующие осуществлению правосудия (помощник судьи, секретарь, свидетели, эксперты и др.). В отдельную группу выделены представители. </w:t>
      </w:r>
    </w:p>
    <w:p>
      <w:pPr>
        <w:pStyle w:val="Normal"/>
        <w:rPr/>
      </w:pPr>
      <w:r>
        <w:rPr/>
        <w:t xml:space="preserve">Участие прокурора в арбитражном процессе АПК РФ 2002 г. также ограничил. Например, прокурор вправе обратиться в арбитражный суд лишь с заявлениями об оспаривании нормативных и некоторых ненормативных правовых актов, и с исками о признании недействительными сделок государственных органов и организаций, в том числе и государственных учреждений, к которым, по мнению автора, относятся и воинские части. </w:t>
      </w:r>
    </w:p>
    <w:p>
      <w:pPr>
        <w:pStyle w:val="Normal"/>
        <w:rPr/>
      </w:pPr>
      <w:r>
        <w:rPr/>
        <w:t xml:space="preserve">АПК РФ также ограничил представительство организаций. Их представителями могут быть только руководители организаций, лица, состоящие в штате указанных организаций, и адвокаты. </w:t>
      </w:r>
    </w:p>
    <w:p>
      <w:pPr>
        <w:pStyle w:val="Normal"/>
        <w:rPr/>
      </w:pPr>
      <w:r>
        <w:rPr/>
        <w:t xml:space="preserve">Особенностью споров, разрешаемых в арбитражных судах, является то, что по многим из них законом (например, транспортными уставами и кодексами) установлен обязательный досудебный порядок их урегулирования. Для дел, разрешаемых в судах общей юрисдикции, это менее характерно. В большинстве случаев этот порядок состоит в предъявлении другой стороне претензии по спорному требованию. </w:t>
      </w:r>
    </w:p>
    <w:p>
      <w:pPr>
        <w:pStyle w:val="Normal"/>
        <w:rPr/>
      </w:pPr>
      <w:r>
        <w:rPr/>
        <w:t xml:space="preserve">Исковое заявление подается в арбитражный суд в письменной форме. Содержание искового заявления определено в ст.125 АПК РФ, в ст.126 АПК РФ содержится перечень документов, прилагаемых к исковому заявлению. </w:t>
      </w:r>
    </w:p>
    <w:p>
      <w:pPr>
        <w:pStyle w:val="Normal"/>
        <w:rPr/>
      </w:pPr>
      <w:r>
        <w:rPr/>
        <w:t xml:space="preserve">Подразделения юридической службы Вооруженных Сил Российской Федерации (начальники юридических служб, групп, старшие юрисконсульты, юрисконсульты, помощники командиров по правовой работе) под руководством соответствующих командиров и начальников, проводя мероприятия правовой работы, непосредственно осуществляют и функцию правового обеспечения договорной, претензионной и исковой работ (Наставление по правовой работе в Вооруженных Силах Российской Федерации, утвержденное приказом министра обороны Российской Федерации от 31 января 2001 г. N 10). Задачи, права и обязанности должностных лиц юридической службы Вооруженных Сил Российской Федерации изложены в Положении о юридической службе Вооруженных Сил Российской Федерации (приказ министра обороны Российской Федерации "О юридической службе Вооруженных Сил Российской Федерации" от 21 марта 1998 г. N 100). </w:t>
      </w:r>
    </w:p>
    <w:p>
      <w:pPr>
        <w:pStyle w:val="Normal"/>
        <w:rPr/>
      </w:pPr>
      <w:r>
        <w:rPr/>
        <w:t xml:space="preserve">Вопрос о принятии иска решает единолично судья. После подготовки дела назначается судебное разбирательство, которое производится также в форме судебного заседания. Судебные акты в арбитражном процессе выносятся в форме решений (дело разрешается по существу), определений и постановлений (судов апелляционной, кассационной и надзорной инстанций). </w:t>
      </w:r>
    </w:p>
    <w:p>
      <w:pPr>
        <w:pStyle w:val="Normal"/>
        <w:rPr/>
      </w:pPr>
      <w:r>
        <w:rPr/>
        <w:t xml:space="preserve">Исполнение арбитражных судебных актов производится по правилам исполнительного производства. </w:t>
      </w:r>
    </w:p>
    <w:p>
      <w:pPr>
        <w:pStyle w:val="Normal"/>
        <w:rPr/>
      </w:pPr>
      <w:r>
        <w:rPr/>
        <w:t>ЗАКЛЮЧЕНИЕ</w:t>
      </w:r>
    </w:p>
    <w:p>
      <w:pPr>
        <w:pStyle w:val="Normal"/>
        <w:rPr/>
      </w:pPr>
      <w:r>
        <w:rPr/>
        <w:t xml:space="preserve">Каковы же существенные для права признаки военной организации? Представляется, что к ним следует отнести следующие признаки: </w:t>
      </w:r>
    </w:p>
    <w:p>
      <w:pPr>
        <w:pStyle w:val="Normal"/>
        <w:rPr/>
      </w:pPr>
      <w:r>
        <w:rPr/>
        <w:t>а) общие правовые признаки:</w:t>
      </w:r>
    </w:p>
    <w:p>
      <w:pPr>
        <w:pStyle w:val="Normal"/>
        <w:rPr/>
      </w:pPr>
      <w:r>
        <w:rPr/>
        <w:t>- определяемость, относимость военной организации правопорядком к правовым лицам, к коллективным субъектам права с установлением правовой возможности выступать в качестве правового деятеля;</w:t>
      </w:r>
    </w:p>
    <w:p>
      <w:pPr>
        <w:pStyle w:val="Normal"/>
        <w:rPr/>
      </w:pPr>
      <w:r>
        <w:rPr/>
        <w:t>- наличие правовой способности формировать, принимать правовые решения и реализовывать их;</w:t>
      </w:r>
    </w:p>
    <w:p>
      <w:pPr>
        <w:pStyle w:val="Normal"/>
        <w:rPr/>
      </w:pPr>
      <w:r>
        <w:rPr/>
        <w:t>- наличие органа, выражающего посредством своих действий волю военной организации;</w:t>
      </w:r>
    </w:p>
    <w:p>
      <w:pPr>
        <w:pStyle w:val="Normal"/>
        <w:rPr/>
      </w:pPr>
      <w:r>
        <w:rPr/>
        <w:t xml:space="preserve">- наличие правовых связей, участие в правовой коммуникации. Организация, не имеющая правовых связей, является своеобразной "вещью в себе"; </w:t>
      </w:r>
    </w:p>
    <w:p>
      <w:pPr>
        <w:pStyle w:val="Normal"/>
        <w:rPr/>
      </w:pPr>
      <w:r>
        <w:rPr/>
        <w:t>б) признаки, выводимые из действующих правовых норм российского законодательства:</w:t>
      </w:r>
    </w:p>
    <w:p>
      <w:pPr>
        <w:pStyle w:val="Normal"/>
        <w:rPr/>
      </w:pPr>
      <w:r>
        <w:rPr/>
        <w:t>- является государственной организацией, которая создана государством в целях обеспечения военной безопасности, обороны Российской Федерации и в которой законом предусмотрено прохождение военной службы;</w:t>
      </w:r>
    </w:p>
    <w:p>
      <w:pPr>
        <w:pStyle w:val="Normal"/>
        <w:rPr/>
      </w:pPr>
      <w:r>
        <w:rPr/>
        <w:t>- наделение специальной правосубъектностью, в том числе правовыми возможностью и способностью при наступлении определенных юридических фактов решать возложенные задачи специфическими военными методами;</w:t>
      </w:r>
    </w:p>
    <w:p>
      <w:pPr>
        <w:pStyle w:val="Normal"/>
        <w:rPr/>
      </w:pPr>
      <w:r>
        <w:rPr/>
        <w:t xml:space="preserve">- наличие в составе военной организации индивидуальных субъектов права, обладающих статусом военнослужащего.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14">
    <w:name w:val="Стиль Знак сноски + 14 пт"/>
    <w:qFormat/>
    <w:rPr>
      <w:sz w:val="24"/>
      <w:szCs w:val="24"/>
      <w:vertAlign w:val="superscript"/>
    </w:rPr>
  </w:style>
  <w:style w:type="character" w:styleId="Style8">
    <w:name w:val="Знак примечания"/>
    <w:qFormat/>
    <w:rPr>
      <w:sz w:val="16"/>
      <w:szCs w:val="16"/>
    </w:rPr>
  </w:style>
  <w:style w:type="character" w:styleId="Style9">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13">
    <w:name w:val="Стиль1"/>
    <w:basedOn w:val="Normal"/>
    <w:qFormat/>
    <w:pPr>
      <w:shd w:fill="FFFFFF" w:val="clear"/>
      <w:ind w:firstLine="709"/>
    </w:pPr>
    <w:rPr/>
  </w:style>
  <w:style w:type="paragraph" w:styleId="Style15">
    <w:name w:val="СНОСКА"/>
    <w:basedOn w:val="Normal"/>
    <w:qFormat/>
    <w:pPr>
      <w:shd w:fill="FFFFFF" w:val="clear"/>
      <w:ind w:firstLine="709"/>
    </w:pPr>
    <w:rPr/>
  </w:style>
  <w:style w:type="paragraph" w:styleId="32">
    <w:name w:val="Основной текст 3"/>
    <w:basedOn w:val="Normal"/>
    <w:qFormat/>
    <w:pPr>
      <w:spacing w:before="0" w:after="120"/>
    </w:pPr>
    <w:rPr>
      <w:sz w:val="16"/>
      <w:szCs w:val="16"/>
    </w:rPr>
  </w:style>
  <w:style w:type="paragraph" w:styleId="Style16">
    <w:name w:val="ТЕКСТ"/>
    <w:basedOn w:val="32"/>
    <w:qFormat/>
    <w:pPr>
      <w:spacing w:before="0" w:after="0"/>
      <w:ind w:firstLine="709"/>
    </w:pPr>
    <w:rPr>
      <w:sz w:val="28"/>
      <w:szCs w:val="28"/>
    </w:rPr>
  </w:style>
  <w:style w:type="paragraph" w:styleId="TextBodyIndent">
    <w:name w:val="Body Text Indent"/>
    <w:basedOn w:val="Normal"/>
    <w:pPr>
      <w:ind w:firstLine="851"/>
    </w:pPr>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spacing w:lineRule="auto" w:line="480" w:before="0" w:after="120"/>
      <w:ind w:left="283" w:firstLine="720"/>
    </w:pPr>
    <w:rPr/>
  </w:style>
  <w:style w:type="paragraph" w:styleId="FR1">
    <w:name w:val="FR1"/>
    <w:qFormat/>
    <w:pPr>
      <w:widowControl w:val="false"/>
      <w:bidi w:val="0"/>
      <w:spacing w:lineRule="auto" w:line="420"/>
      <w:ind w:left="2560" w:right="2400" w:hanging="0"/>
      <w:jc w:val="center"/>
    </w:pPr>
    <w:rPr>
      <w:rFonts w:ascii="Times New Roman" w:hAnsi="Times New Roman" w:eastAsia="Times New Roman" w:cs="Times New Roman"/>
      <w:color w:val="auto"/>
      <w:sz w:val="28"/>
      <w:szCs w:val="28"/>
      <w:lang w:val="ru-RU" w:bidi="ar-SA" w:eastAsia="zh-CN"/>
    </w:rPr>
  </w:style>
  <w:style w:type="paragraph" w:styleId="Style17">
    <w:name w:val="рядовой вырав"/>
    <w:basedOn w:val="Normal"/>
    <w:qFormat/>
    <w:pPr/>
    <w:rPr>
      <w:color w:val="000000"/>
    </w:rPr>
  </w:style>
  <w:style w:type="paragraph" w:styleId="Style18">
    <w:name w:val="Нормальный"/>
    <w:basedOn w:val="Normal"/>
    <w:qFormat/>
    <w:pPr>
      <w:tabs>
        <w:tab w:val="clear" w:pos="720"/>
        <w:tab w:val="left" w:pos="1134" w:leader="none"/>
      </w:tabs>
    </w:pPr>
    <w:rPr>
      <w:rFonts w:ascii="Arial" w:hAnsi="Arial" w:cs="Arial"/>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9">
    <w:name w:val="лит"/>
    <w:basedOn w:val="Normal"/>
    <w:qFormat/>
    <w:pPr>
      <w:numPr>
        <w:ilvl w:val="0"/>
        <w:numId w:val="3"/>
      </w:numPr>
      <w:tabs>
        <w:tab w:val="clear" w:pos="720"/>
        <w:tab w:val="left" w:pos="1080" w:leader="none"/>
      </w:tabs>
      <w:jc w:val="left"/>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1">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3">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6">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6:00Z</dcterms:created>
  <dc:creator>bobr</dc:creator>
  <dc:description/>
  <cp:keywords/>
  <dc:language>en-US</dc:language>
  <cp:lastModifiedBy>SYSTEM</cp:lastModifiedBy>
  <dcterms:modified xsi:type="dcterms:W3CDTF">2011-09-24T07:46:00Z</dcterms:modified>
  <cp:revision>2</cp:revision>
  <dc:subject/>
  <dc:title>Правовые основы экономической деятельности</dc:title>
</cp:coreProperties>
</file>